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ulamento Administrativo n.º 4/2005</w:t>
      </w:r>
    </w:p>
    <w:p>
      <w:pPr>
        <w:pStyle w:val="Heading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ganização e funcionamento da Capitania dos Portos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 Chefe do Executivo, depois de ouvido o Conselho Executivo, decreta, nos termos da alínea 5) do artigo 50.º da Lei Básica da Região Administrativa Especial de Macau, para valer como regulamento administrativo, o seguinte: 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PÍTULO I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tureza e atribuições 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go 1.º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tureza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Capitania dos Portos, abreviadamente designada por CP, é o serviço público, dotado de autonomia administrativa, que assegura o exercício da autoridade marítima e promove e coordena o desenvolvimento das actividades marítimas. 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go 2.º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dade marítima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autoridade marítima é o poder público que tem por fim garantir o cumprimento das leis e regulamentos nas áreas de jurisdição marítima. 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go 3.º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Áreas de jurisdição marítima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ão áreas de jurisdição marítima: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1) As tradicionais águas confinantes com a Região Administrativa Especial de Macau;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2) As áreas costeiras, portuárias e cais;</w:t>
      </w:r>
    </w:p>
    <w:p>
      <w:pPr>
        <w:pStyle w:val="NormalWeb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3) Os estaleiros de construção naval. 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go 4.º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ribuições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São atribuições da CP: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) Garantir a segurança marítima e exercer a vigilância e controlo da navegação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) Prevenir a poluição marítima e executar medidas de preservação do meio marinho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) Coordenar operações de busca e salvamento no mar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) Coordenar as actividades relativas a sinistros marítimos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) Assegurar a matrícula de embarcações e outro material flutuante e a inscrição e certificação dos marítimos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6) Licenciar o exercício das actividades marítimas e portuárias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7) Coordenar e fiscalizar o cumprimento das normas de segurança portuária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8) Assegurar o assinalamento marítimo e promover a segurança do tráfego marítimo e da navegação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9) Estudar e elaborar medidas de facilitação dos transportes marítimos, promovendo o desenvolvimento da respectiva indústria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0) Promover o desenvolvimento das actividades relacionadas com a indústria da pesca;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1) Estabelecer as normas de segurança nas praias, fiscalizar o seu cumprimento e prestar assistência aos banhistas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2) Prestar o serviço de hidrografia e oceanografia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3) Emitir parecer sobre quaisquer obras e infra-estruturas a realizar nas áreas de jurisdição marítima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4) Promover e coordenar a formação de pessoal marítimo e desenvolver acções de sensibilização para fomentar o conhecimento marítimo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5) Estudar e preservar o património cultural marítimo e promover o desenvolvimento das respectivas actividades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6) Assegurar a construção, reparação e manutenção naval e efectuar vistorias, reparação e manutenção dos veículos das entidades públicas;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 xml:space="preserve">17) Assegurar a execução do serviço de pilotagem. </w:t>
      </w:r>
    </w:p>
    <w:p>
      <w:pPr>
        <w:pStyle w:val="NormalWeb"/>
        <w:rPr/>
      </w:pPr>
      <w:r>
        <w:rPr>
          <w:sz w:val="22"/>
          <w:szCs w:val="22"/>
        </w:rPr>
        <w:t>2. Incumbe, ainda</w:t>
      </w:r>
      <w:r>
        <w:rPr>
          <w:sz w:val="22"/>
          <w:szCs w:val="22"/>
          <w:lang w:eastAsia="zh-TW"/>
        </w:rPr>
        <w:t>,</w:t>
      </w:r>
      <w:r>
        <w:rPr>
          <w:sz w:val="22"/>
          <w:szCs w:val="22"/>
        </w:rPr>
        <w:t xml:space="preserve"> à CP, fazer cumprir as disposições relativas: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) Às embarcações e tripulação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) À indústria de construção e reparação naval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) Às actividades portuárias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) À utilização das áreas costeiras, portuárias e cais. 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PÍTULO II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rganização dos serviços 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go 5.º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Órgãos e subunidades orgânicas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A CP compreende os seguintes órgãos: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) O director, coadjuvado por um subdirector, com os vencimentos correspondentes aos índices constantes da coluna 2 do Mapa 1 anexo ao Decreto-Lei n.º 85/89/M, de 21 de Dezembro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) O Conselho Administrativo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A CP compreende as seguintes subunidades orgânicas: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) O Departamento de Actividades Marítimas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) O Departamento de Assuntos Portuários e Embarcações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) O Departamento de Apoio Técnico Marítimo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) O Departamento de Administração e Finanças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A CP compreende ainda os seguintes organismos dependentes equiparados a departamentos e que se regem por regulamentos próprios a aprovar por despacho do Chefe do Executivo: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) A Escola de Pilotagem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) O Museu Marítimo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) O Estaleiro de Construção Naval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Os regulamentos referidos no número anterior devem especificar as respectivas atribuições, estrutura e funcionamento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Artigo 6.º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 xml:space="preserve">Competências do director 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1. Compete ao director: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) Exercer a autoridade marítima e portuária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) Dirigir, coordenar e planear a actividade da CP, bem como a das subunidades orgânicas que a integram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) Submeter anualmente à apreciação superior o plano e relatório de actividades da CP, bem como o orçamento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) Propor a nomeação e decidir sobre a afectação do pessoal às várias subunidades orgânicas que integram a CP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) Estabelecer normas ou instruções a observar pelos serviços com vista ao seu regular funcionamento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6) Representar a CP junto de quaisquer organismos ou entidades na Região Administrativa Especial de Macau ou fora dela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) Desempenhar as demais funções que lhe estejam cometidas por lei e exercer as competências que nele sejam delegadas ou subdelegadas, sem prejuízo da sua delegação ou subdelegação no restante pessoal de direcção e chefia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No exercício da autoridade marítima, o director pode emitir editais e avisos à navegação, em conformidade com a lei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Artigo 7.º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 xml:space="preserve">Competências do subdirector 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Compete ao subdirector: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1) Coadjuvar o director;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2) Substituir o director nas suas faltas e impedimentos;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 xml:space="preserve">3) Exercer as competências delegadas ou subdelegadas pelo director e desempenhar as demais funções que lhe forem atribuídas. 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go 8.º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elho Administrativo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o Conselho Administrativo, abreviadamente designado por CA, compete a previsão e administração das verbas destinadas a assegurar o cumprimento das atribuições da CP, nomeadamente: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) Orientar a preparação da proposta de orçamento da CP e fiscalizar a sua execução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) Organizar a contabilidade e fiscalizar a sua escrituração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) Verificar a legalidade das despesas e autorizar o respectivo pagamento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) Apresentar aos Serviços competentes as contas mensais, as contas de gerência e de responsabilidade e a conta de material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) Autorizar a venda, em hasta pública, de material inútil ou desnecessário, em conformidade com a lei;</w:t>
      </w:r>
    </w:p>
    <w:p>
      <w:pPr>
        <w:pStyle w:val="NormalWeb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6) Aprovar os preços de venda de serviços ou produtos náuticos não previstos na tabela de emolumentos da CP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O Conselho Administrativo é presidido pelo director e integra, na qualidade de vogais: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) O subdirector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) O chefe do Departamento de Administração e Finanças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) O director do Estaleiro de Construção Naval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) O chefe da Divisão Financeira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É secretário do CA, sem direito a voto, o chefe da Secção de Contabilidade. 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 xml:space="preserve">4. Nos impedimentos do presidente, exerce as suas funções o subdirector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Nos impedimentos do secretário, o CA designa um substituto de entre os funcionários a exercer funções na Divisão Financeira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Nos impedimentos de um dos vogais, o CA funciona como se fosse constituído apenas pelos restantes membros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O apoio administrativo ao funcionamento do CA é prestado pela Divisão Financeira. 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go 9.º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uniões do Conselho Administrativo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O CA reúne em sessão ordinária: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) Uma vez por mês, para conferência e legalização da conta de caixa respeitante ao mês anterior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) Uma vez por ano, para apreciação da proposta de orçamento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) Uma vez por ano, para legalização das contas de gerência, de responsabilidade e de material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O CA reúne em sessão extraordinária sempre que o presidente o convoque, por sua iniciativa ou a solicitação de outro dos seus membros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 convocatória para a sessão extraordinária é feita por escrito com antecedência mínima de dois dias úteis, da mesma devendo constar a respectiva ordem de trabalhos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Artigo 10.º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Execução das deliberações do Conselho Administrativo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 xml:space="preserve">As deliberações do CA são executadas pelo Departamento de Administração e Finanças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Artigo 11.º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 xml:space="preserve">Departamento de Actividades Marítimas 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 xml:space="preserve">1. O Departamento de Actividades Marítimas, abreviadamente designado por DAM, é uma subunidade orgânica operativa no âmbito da assistência à navegação, assinalamento marítimo, hidrografia e oceanografia, dragagem e assistência aos sinistros marítimos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O DAM compreende: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) A Divisão de Serviços Marítimos;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) A Divisão de Fiscalização Marítima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À Divisão de Serviços Marítimos, abreviadamente designada por DSM, compete designadamente: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) Gerir o trem naval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) Assegurar e administrar o assinalamento marítimo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) Prestar assistência a sinistros marítimos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) Elaborar avisos à navegação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) Prestar assistência à navegação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6) Proceder à recolha de embarcações abandonadas e dos objectos achados no mar ou por este arrojados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) Coordenar e executar as acções relativas à segurança nas praias e assistência a banhistas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 À Divisão de Fiscalização Marítima, abreviadamente designada por DFM, compete designadamente: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) Efectuar o levantamento hidrográfico e processar os respectivos dados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) Elaborar e divulgar publicações náuticas;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3) Elaborar e fiscalizar a execução do plano anual de dragagens;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4) Executar tarefas específicas de dragagem;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5) Fiscalizar a segurança das actividades marítimas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) Coordenar e prestar assistência a salvados. 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go 12.º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partamento de Assuntos Portuários e Embarcações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O Departamento de Assuntos Portuários e Embarcações, abreviadamente designado por DAPE, é uma subunidade orgânica no âmbito da matrícula de embarcações, certificação dos marítimos e da segurança de embarcações, ao qual compete designadamente: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) Assegurar a matrícula de embarcações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) Proceder à inscrição e certificação dos marítimos e dos navegadores de recreio;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3) Acompanhar as actividades relacionadas com as sociedades de classificação;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4) Elaborar os processos de licenciamento das actividades de construção e reparação naval;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5) Elaborar os processos de licenciamento do exercício de quaisquer actividades nas áreas de jurisdição marítima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6) Preparar o desembaraço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7) Elaborar processos de licenciamento da ocupação, a título precário, das áreas costeiras, portuárias e cais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) Colaborar na elaboração da informação estatística dos transportes marítimos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O DAPE compreende a Divisão de Inspecção e Segurança, abreviadamente designada por DIS, à qual compete, designadamente: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) Investigar sinistros marítimos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) Efectuar a vistoria naval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) Vigiar a actividade de construção e reparação naval;</w:t>
      </w:r>
    </w:p>
    <w:p>
      <w:pPr>
        <w:pStyle w:val="NormalWeb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4) Fiscalizar os serviços prestados por sociedades de classificação;</w:t>
      </w:r>
    </w:p>
    <w:p>
      <w:pPr>
        <w:pStyle w:val="NormalWeb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5) Dar colaboração aos serviços de pilotagem. 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go 13.º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partamento de Apoio Técnico Marítimo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O Departamento de Apoio Técnico Marítimo, abreviadamente designado por DATM, é uma subunidade orgânica no âmbito da manutenção de infra-estruturas e equipamentos electrónicos e de comunicações, fiscalização de infra-estruturas a realizar nas áreas de jurisdição marítima, prevenção da poluição no mar e vigilância da navegação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O DATM compreende: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) A Divisão de Infra-estruturas e Combate à Poluição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) A Divisão de Equipamento e Comunicações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À Divisão de Infra-estruturas e Combate à Poluição, abreviadamente designada por DICP, compete designadamente: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) Coordenar e executar os trabalhos relacionados com a prevenção e combate à poluição no mar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) Emitir parecer sobre a protecção e preservação do meio marinho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) Coordenar e executar a reparação e manutenção das infra-estruturas da CP e prestar assistência técnica de operação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) Elaborar planos, especificações e pareceres técnicos sobre obras de renovação e restauro das infra-estruturas da CP e assegurar e controlar a sua execução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) Fiscalizar, no âmbito da jurisdição marítima, as instalações costeiras, portuárias e cais, e vistoriar o seu funcionamento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 À Divisão de Equipamento e Comunicações, abreviadamente designada por DEC, compete designadamente: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) Coordenar as acções relativas à instalação, reparação e manutenção de equipamentos, no domínio da electricidade, electrónica e de comunicações, e emitir parecer técnico sobre a aquisição de equipamentos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) Elaborar planos e especificações técnicas de equipamentos a adquirir pela CP, nos domínios da electricidade e electrónica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) Gerir as comunicações marítimas e adoptar as medidas adequadas para assegurar a eficácia e a segurança das comunicações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) Colaborar com os Serviços competentes da Região Administrativa Especial de Macau no âmbito de atribuição de servidões radioeléctricas marítimas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) Assegurar a manutenção do sistema de comunicações da CP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) Coordenar e fiscalizar a segurança do tráfego marítimo e colaborar na divulgação de avisos marítimos. 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go 14.º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partamento de Administração e Finanças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O Departamento de Administração e Finanças, abreviadamente designado por DAF, é uma subunidade orgânica no âmbito da organização e gestão administrativa, planeamento e coordenação, no domínio das finanças, bens patrimoniais e recursos humanos, competindo-lhe ainda: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) Assegurar o desenvolvimento do sistema e redes de informática da CP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) Prestar apoio técnico, na área de informática, às subunidades orgânicas da CP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O DAF compreende: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) A Divisão Financeira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) A Divisão Administrativa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À Divisão Financeira, abreviadamente designada por DF, compete designadamente: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) Elaborar a proposta de orçamento anual e a proposta do Plano de Investimentos e Despesas de Desenvolvimento da Administração e submetê-las à apreciação do Conselho Administrativo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) Conferir, classificar e processar os documentos de receita e de despesa e assegurar os processamentos contabilísticos de todas as operações realizadas no âmbito das actividades da CP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) Arrecadar e dar destino, nos termos da lei, às receitas provenientes das cobranças que lhe estão cometidas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) Controlar os movimentos de tesouraria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) Proceder ao conjunto de operações relativas à aquisição de bens e serviços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6) Garantir o aprovisionamento de bens e proceder à sua distribuição pelas subunidades orgânicas da CP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7) Assegurar os procedimentos administrativos inerentes à gestão patrimonial, elaborar e actualizar o inventário dos bens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) Prestar apoio ao Conselho Administrativo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A DF compreende a Secção de Contabilidade e a Secção de Aprovisionamento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. À Divisão Administrativa, abreviadamente designada por DA, compete designadamente: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) Assegurar a gestão dos recursos humanos, nomeadamente no que se refere ao recrutamento, selecção, formação e gestão de pessoal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) Dar apoio em processos respeitantes a propostas, queixas e reclamações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) Propor medidas de desburocratização, racionalização e eficácia administrativa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) Elaborar o plano e o relatório anual de actividades e acompanhar a sua execução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) Adquirir publicações e outra documentação relacionada com a CP, e proceder à divulgação dos assuntos de interesse público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6) Assegurar o arquivo geral da CP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7) Assegurar o tratamento da informação estatística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8) Proceder à expedição e distribuição da correspondência, bem como ao registo de entrada e saída da mesma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9) Coordenar e prestar apoio ao expediente geral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A Divisão Administrativa compreende a Secção de Pessoal e a Secção de Apoio Administrativo. 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PÍTULO III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ssoal 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go 15.º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me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O regime de pessoal da CP é o estabelecido para os trabalhadores da Administração Pública de Macau com as especialidades previstas para as carreiras do regime especial na área da marinha e serviços portuários, bem como na demais legislação especial aplicável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 CP pode contratar pessoal em regime de contrato individual de trabalho para exercer funções qualificadas no Estaleiro de Construção Naval. 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go 16.º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dro de pessoal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O quadro de pessoal da CP é o constante do anexo I ao presente regulamento administrativo e que dele faz parte integrante.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Os organismos dependentes, referidos no n.º 3 do artigo 5.º, dispõem do pessoal da CP que lhes seja afecto. 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PÍTULO IV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uncionamento dos serviços 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go 17.º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deres de agente de autoridade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No exercício de funções de verificação e fiscalização nas áreas de jurisdição marítima e no âmbito das atribuições da CP, o seu pessoal é considerado agente de autoridade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Para efeitos do disposto no número anterior, o pessoal da CP é portador de cartão de identificação especial, de modelo aprovado por despacho do Chefe do Executivo. 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PÍTULO V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osições finais e transitórias 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go 18.º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nsição do pessoal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O pessoal do quadro da CP transita para os correspondentes lugares do quadro anexo ao presente regulamento administrativo na carreira, categoria e escalão que detém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O pessoal do quadro das Oficinas Navais transita para os correspondentes lugares do quadro anexo ao presente regulamento administrativo na carreira, categoria e escalão que detém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Os actuais titulares de cargos de direcção e chefia da CP e das Oficinas Navais transitam para os correspondentes lugares do quadro anexo ao presente regulamento administrativo, fazendo-se a correspondência de acordo com as designações constantes do anexo II ao presente regulamento administrativo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O pessoal a prestar serviço fora do quadro da CP transita para a nova estrutura mantendo a respectiva situação jurídico-funcional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O pessoal a prestar serviço fora do quadro das Oficinas Navais transita para a nova estrutura da CP mediante averbamento ao respectivo instrumento contratual, mantendo a sua situação jurídico-funcional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As transições a que se referem os números anteriores operam-se por lista nominativa, aprovada por despacho do Chefe do Executivo, independentemente de quaisquer formalidades, salvo publicação no Boletim Oficial da Região Administrativa Especial de Macau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O tempo de serviço anteriormente prestado pelo pessoal que transita nos termos dos n.os 1 a 5 conta, para todos os efeitos legais, como prestado no cargo, carreira, categoria, escalão ou situação resultante da transição. 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go 19.º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idade de concursos anteriores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ntêm-se válidos os concursos de ingresso e de acesso abertos antes da entrada em vigor do presente regulamento administrativo, incluindo os já realizados cujo prazo de validade se encontre em curso. 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go 20.º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cargos financeiros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s encargos financeiros resultantes da execução do presente regulamento administrativo são suportados por conta das dotações atribuídas à CP e, se necessário, por aquelas que para o efeito forem mobilizadas pela Direcção dos Serviços de Finanças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Artigo 21.º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 xml:space="preserve">Extinção 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 xml:space="preserve">1. São extintas as Oficinas Navais e as suas funções integradas na CP. 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 xml:space="preserve">2. Todas as referências feitas na lei às Oficinas Navais entendem-se reportadas ao Estaleiro de Construção Naval. 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 xml:space="preserve">3. Todas as referências feitas às Oficinas Navais em contratos ou outros documentos em que as mesmas sejam parte entendem-se reportadas à Região Administrativa Especial de Macau. 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go 22.º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nsferência do património e arquivo das Oficinas Navais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O património das Oficinas Navais é transferido para a Região Administrativa Especial de Macau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O arquivo das Oficinas Navais é transferido para a CP. 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go 23.º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ulamento da Escola de Pilotagem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O regulamento da Escola de Pilotagem, aprovado pelo Decreto-Lei n.º 31/95/M, de 17 de Julho, com as alterações introduzidas pelo Decreto-Lei n.º 41/98/M, de 21 de Setembro, mantém-se em vigor enquanto não for aprovado novo regulamento nos termos do n.º 3 do artigo 5.º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Os cursos de formação previstos no n.º 1 do artigo 19.º do regulamento aprovado pelo Decreto-Lei n.º 6/80/M, de 8 de Março, e respectivas alterações, mantêm-se em vigor até à sua substituição ou extinção por despacho do Chefe do Executivo, nos termos do n.º 1 do artigo 17.º do regulamento referido no número anterior. 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go 24.º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ulamento do Museu Marítimo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 regulamento do Museu Marítimo, aprovado pelo Decreto-Lei n.º 7/93/M, de 15 de Fevereiro, mantém-se em vigor enquanto não for aprovado novo regulamento nos termos do n.º 3 do artigo 5.º 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go 25.º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vogações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ão revogados: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) Decreto-Lei n.º 15/95/M, de 27 de Março, com a redacção dada pelo Decreto-Lei n.º 41/98/M, de 21 de Setembro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) Decreto-Lei n.º 7/93/M, de 15 de Fevereiro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) Decreto-Lei n.º 31/95/M, de 17 de Julho, com a redacção dada pelo Decreto-Lei n.º 41/98/M, de 21 de Setembro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) Decreto-Lei n.º 40/98/M, de 14 de Setembro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) Alínea 9) do artigo 1.º do Decreto-Lei n.º 66/93/M, de 20 de Dezembro;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) Portaria n.º 113/95/M, de 24 de Abril, com a redacção dada pelo Decreto-Lei n.º 41/98/M, de 21 de Setembro. 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go 26.º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trada em vigor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 presente regulamento administrativo entra em vigor no dia 1 de Julho de 2005. </w:t>
      </w:r>
    </w:p>
    <w:p>
      <w:pPr>
        <w:pStyle w:val="NormalWeb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Aprovado em 7 de Março de 2005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lique-se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Chefe do Executivo, Ho Hau Wah.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———</w:t>
      </w:r>
    </w:p>
    <w:p>
      <w:pPr>
        <w:pStyle w:val="Heading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exo I</w:t>
      </w:r>
    </w:p>
    <w:p>
      <w:pPr>
        <w:pStyle w:val="Heading3"/>
        <w:rPr/>
      </w:pPr>
      <w:r>
        <w:rPr/>
        <w:t>Quadro de pessoal da Capitania dos Portos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2"/>
        <w:gridCol w:w="698"/>
        <w:gridCol w:w="3959"/>
        <w:gridCol w:w="981"/>
      </w:tblGrid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o de pessoal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ível</w:t>
            </w:r>
          </w:p>
        </w:tc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s e carreiras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gares</w:t>
            </w:r>
          </w:p>
        </w:tc>
      </w:tr>
      <w:tr>
        <w:trPr/>
        <w:tc>
          <w:tcPr>
            <w:tcW w:w="34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ção e chefia</w:t>
            </w:r>
          </w:p>
        </w:tc>
        <w:tc>
          <w:tcPr>
            <w:tcW w:w="6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4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tor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4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fe de departamento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4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fe de divisão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4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fe de secção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cnico superior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cnico superior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cnico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cnico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soal de informática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ente de informática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ação e tradução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rprete-tradutor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4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cnico-profissional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unto-técnico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4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drógrafo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4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ador de tráfego marítimo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4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enhador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écnico auxiliar de radioelectrónica 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4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cnico auxiliar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estre das 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ficinas navais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tre das oficinas navais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soal marítimo</w:t>
            </w:r>
          </w:p>
        </w:tc>
        <w:tc>
          <w:tcPr>
            <w:tcW w:w="6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ítimo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soal de dragagem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ço do mar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ânico marítimo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ivo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al administrativo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el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el de depósito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rário das oficinas navais </w:t>
            </w:r>
            <w:r>
              <w:rPr>
                <w:color w:val="FF0000"/>
                <w:sz w:val="22"/>
                <w:szCs w:val="22"/>
              </w:rPr>
              <w:t>a)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ário das oficinas navais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rário e auxiliar </w:t>
            </w:r>
            <w:r>
              <w:rPr>
                <w:color w:val="FF0000"/>
                <w:sz w:val="22"/>
                <w:szCs w:val="22"/>
              </w:rPr>
              <w:t>a)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ário qualificado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xiliar qualificado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xiliar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80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Total: 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</w:tr>
    </w:tbl>
    <w:p>
      <w:pPr>
        <w:pStyle w:val="NormalWeb"/>
        <w:rPr/>
      </w:pPr>
      <w:r>
        <w:rPr>
          <w:sz w:val="22"/>
          <w:szCs w:val="22"/>
          <w:lang w:val="it-IT"/>
        </w:rPr>
        <w:t xml:space="preserve">Nota: </w:t>
      </w:r>
      <w:r>
        <w:rPr>
          <w:color w:val="FF0000"/>
          <w:sz w:val="22"/>
          <w:szCs w:val="22"/>
          <w:lang w:val="it-IT"/>
        </w:rPr>
        <w:t>a)</w:t>
      </w:r>
      <w:r>
        <w:rPr>
          <w:sz w:val="22"/>
          <w:szCs w:val="22"/>
          <w:lang w:val="it-IT"/>
        </w:rPr>
        <w:t xml:space="preserve"> Lugares a extinguir quando vagarem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Anexo II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s de direcção e de chefia</w:t>
            </w:r>
          </w:p>
        </w:tc>
      </w:tr>
      <w:tr>
        <w:trPr/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actual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para que transitam</w:t>
            </w:r>
          </w:p>
        </w:tc>
      </w:tr>
      <w:tr>
        <w:trPr/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</w:t>
            </w:r>
          </w:p>
        </w:tc>
      </w:tr>
      <w:tr>
        <w:trPr/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tor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tor</w:t>
            </w:r>
          </w:p>
        </w:tc>
      </w:tr>
      <w:tr>
        <w:trPr/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fe do Departamento de Actividades Marítimas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fe do Departamento de Actividades Marítimas</w:t>
            </w:r>
          </w:p>
        </w:tc>
      </w:tr>
      <w:tr>
        <w:trPr/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hefe do Departamento de Licenciamento e Registo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hefe do Departamento de Assuntos Portuários e Embarcações</w:t>
            </w:r>
          </w:p>
        </w:tc>
      </w:tr>
      <w:tr>
        <w:trPr/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hefe do Departamento de Manutenção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hefe do Departamento de Apoio Técnico Marítimo</w:t>
            </w:r>
          </w:p>
        </w:tc>
      </w:tr>
      <w:tr>
        <w:trPr/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hefe do Departamento de Administração e Gestão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hefe do Departamento de Administração e Finanças</w:t>
            </w:r>
          </w:p>
        </w:tc>
      </w:tr>
      <w:tr>
        <w:trPr/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irector da Escola de Pilotagem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irector da Escola de Pilotagem</w:t>
            </w:r>
          </w:p>
        </w:tc>
      </w:tr>
      <w:tr>
        <w:trPr/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 do Museu Marítimo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 do Museu Marítimo</w:t>
            </w:r>
          </w:p>
        </w:tc>
      </w:tr>
      <w:tr>
        <w:trPr/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 das Oficinas Navais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 do Estaleiro de Construção Naval</w:t>
            </w:r>
          </w:p>
        </w:tc>
      </w:tr>
      <w:tr>
        <w:trPr/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hefe da Divisão de Serviços Marítimos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Chefe da Divisão de Serviços Marítimos </w:t>
            </w:r>
          </w:p>
        </w:tc>
      </w:tr>
      <w:tr>
        <w:trPr/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hefe da Divisão de Hidrografia e Dragagens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Chefe da Divisão de Fiscalização Marítima </w:t>
            </w:r>
          </w:p>
        </w:tc>
      </w:tr>
      <w:tr>
        <w:trPr/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hefe da Divisão de Inspecção e Fiscalização de Segurança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hefe da Divisão de Inspecção e Segurança</w:t>
            </w:r>
          </w:p>
        </w:tc>
      </w:tr>
      <w:tr>
        <w:trPr/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hefe da Divisão de Infra-Estruturas e Transportes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hefe da Divisão de Infra-estruturas e Combate à Poluição</w:t>
            </w:r>
          </w:p>
        </w:tc>
      </w:tr>
      <w:tr>
        <w:trPr/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hefe da Divisão de Trem Naval e Segurança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Chefe da Divisão de Equipamento e Comunicações </w:t>
            </w:r>
          </w:p>
        </w:tc>
      </w:tr>
      <w:tr>
        <w:trPr/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fe da Divisão Financeira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fe da Divisão Financeira</w:t>
            </w:r>
          </w:p>
        </w:tc>
      </w:tr>
      <w:tr>
        <w:trPr/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fe da Divisão Administrativa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fe da Divisão Administrativa</w:t>
            </w:r>
          </w:p>
        </w:tc>
      </w:tr>
      <w:tr>
        <w:trPr/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hefe da Divisão de Apoio Técnico-Administrativo e Pedagógico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hefe da Divisão de Apoio Técnico-Administrativo e Pedagógico</w:t>
            </w:r>
          </w:p>
        </w:tc>
      </w:tr>
      <w:tr>
        <w:trPr/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hefe da Divisão de Museológica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hefe da Divisão de Museológica</w:t>
            </w:r>
          </w:p>
        </w:tc>
      </w:tr>
      <w:tr>
        <w:trPr/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efe da Divisão Fabril 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hefe da Divisão de Produção</w:t>
            </w:r>
          </w:p>
        </w:tc>
      </w:tr>
      <w:tr>
        <w:trPr/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fe da Divisão Técnica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Chefe da Divisão de Planeamento e Promoção </w:t>
            </w:r>
          </w:p>
        </w:tc>
      </w:tr>
      <w:tr>
        <w:trPr/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hefe da Divisão Administrativa e Financeira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hefe da Divisão de Apoio Técnico e Administrativo</w:t>
            </w:r>
          </w:p>
        </w:tc>
      </w:tr>
      <w:tr>
        <w:trPr/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hefe da Secção de Contabilidade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hefe da Secção de Contabilidade</w:t>
            </w:r>
          </w:p>
        </w:tc>
      </w:tr>
      <w:tr>
        <w:trPr/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hefe da Secção de Aprovisionamento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hefe da Secção de Aprovisionamento</w:t>
            </w:r>
          </w:p>
        </w:tc>
      </w:tr>
      <w:tr>
        <w:trPr/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hefe da Secção de Pessoal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hefe da Secção de Pessoal</w:t>
            </w:r>
          </w:p>
        </w:tc>
      </w:tr>
      <w:tr>
        <w:trPr/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hefe da Secção de Expediente e Arquivo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hefe da Secção de Apoio Administrativo</w:t>
            </w:r>
          </w:p>
        </w:tc>
      </w:tr>
      <w:tr>
        <w:trPr/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hefe da Secção de Apoio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hefe da Secção de Apoio</w:t>
            </w:r>
          </w:p>
        </w:tc>
      </w:tr>
    </w:tbl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8:03:00Z</dcterms:created>
  <dc:creator>Graviglia, Greta (CONSLEGB)</dc:creator>
  <dc:description/>
  <dc:language>en-US</dc:language>
  <cp:lastModifiedBy>Graviglia, Greta (CONSLEGB)</cp:lastModifiedBy>
  <dcterms:modified xsi:type="dcterms:W3CDTF">2006-04-21T08:04:00Z</dcterms:modified>
  <cp:revision>2</cp:revision>
  <dc:subject/>
  <dc:title>Regulamento Administrativo n</dc:title>
</cp:coreProperties>
</file>