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eastAsia="Times New Roman"/>
          <w:b/>
          <w:b/>
          <w:bCs/>
          <w:sz w:val="28"/>
          <w:szCs w:val="28"/>
          <w:lang w:val="it-IT"/>
        </w:rPr>
      </w:pPr>
      <w:r>
        <w:rPr>
          <w:rFonts w:eastAsia="Times New Roman"/>
          <w:b/>
          <w:bCs/>
          <w:sz w:val="28"/>
          <w:szCs w:val="28"/>
          <w:lang w:val="it-IT"/>
        </w:rPr>
        <w:t>Ordem Executiva n.º 4/200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sando da faculdade conferida pela alínea 4) do </w:t>
      </w:r>
      <w:r>
        <w:fldChar w:fldCharType="begin"/>
      </w:r>
      <w:r>
        <w:rPr>
          <w:rStyle w:val="InternetLink"/>
          <w:b/>
          <w:szCs w:val="24"/>
          <w:bCs/>
          <w:rFonts w:eastAsia="Times New Roman"/>
          <w:lang w:val="it-IT"/>
        </w:rPr>
        <w:instrText xml:space="preserve"> HYPERLINK "http://bo.io.gov.mo/bo/i/1999/leibasica/index.asp" \l "a50"</w:instrText>
      </w:r>
      <w:r>
        <w:rPr>
          <w:rStyle w:val="InternetLink"/>
          <w:b/>
          <w:szCs w:val="24"/>
          <w:bCs/>
          <w:rFonts w:eastAsia="Times New Roman"/>
          <w:lang w:val="it-IT"/>
        </w:rPr>
        <w:fldChar w:fldCharType="separate"/>
      </w:r>
      <w:r>
        <w:rPr>
          <w:rStyle w:val="InternetLink"/>
          <w:rFonts w:eastAsia="Times New Roman"/>
          <w:b/>
          <w:bCs/>
          <w:szCs w:val="24"/>
          <w:lang w:val="it-IT"/>
        </w:rPr>
        <w:t>artigo 50.º da Lei Básica da Região Administrativa Especial de Macau</w:t>
      </w:r>
      <w:r>
        <w:rPr>
          <w:rStyle w:val="InternetLink"/>
          <w:b/>
          <w:szCs w:val="24"/>
          <w:bCs/>
          <w:rFonts w:eastAsia="Times New Roman"/>
          <w:lang w:val="it-IT"/>
        </w:rPr>
        <w:fldChar w:fldCharType="end"/>
      </w:r>
      <w:r>
        <w:rPr>
          <w:rFonts w:eastAsia="Times New Roman"/>
          <w:szCs w:val="24"/>
          <w:lang w:val="it-IT"/>
        </w:rPr>
        <w:t xml:space="preserve"> e nos termos do n.º 2 do artigo 8.º, do n.º 1 do artigo 24.º e do artigo 40.º, todos da </w:t>
      </w:r>
      <w:hyperlink r:id="rId2">
        <w:r>
          <w:rPr>
            <w:rStyle w:val="InternetLink"/>
            <w:rFonts w:eastAsia="Times New Roman"/>
            <w:b/>
            <w:bCs/>
            <w:szCs w:val="24"/>
            <w:lang w:val="it-IT"/>
          </w:rPr>
          <w:t>Lei n.º 2/91/M</w:t>
        </w:r>
      </w:hyperlink>
      <w:r>
        <w:rPr>
          <w:rFonts w:eastAsia="Times New Roman"/>
          <w:szCs w:val="24"/>
          <w:lang w:val="it-IT"/>
        </w:rPr>
        <w:t>, de 11 de Março, o Chefe do Executivo manda publicar a presente ordem executiv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1.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Definição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ara efeitos da presente ordem executiva, entende-se por gasóleo para veículos o gasóleo utilizado como combustível nos motores de propulsão de veículos automóvei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2.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Teor máximo de enxofre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 teor de enxofre no gasóleo para veículos comercializado na Região Administrativa Especial de Macau não pode ultrapassar 0,005% em pes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3.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Fiscalização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. Cabe ao Conselho do Ambiente, no âmbito das suas atribuições, proceder à análise não periódica do gasóleo para veículos comercializado na Região Administrativa Especial de Macau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. Para os efeitos do disposto no número anterior, o Conselho do Ambiente pode recolher as amostras que sejam necessárias nas instalações de armazenagem, de tratamento industrial e de abastecimento e venda de produtos combustíveis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3. Os responsáveis pelas instalações referidas no número anterior devem prestar ao Conselho do Ambiente a colaboração por este solicitada, nomeadamente o acesso às respectivas instalações durante o período normal de funcionament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Artigo 4.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Norma de análise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 análise do gasóleo para veículos é efectuada de acordo com o método de ensaio ASTM D5453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5.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Divulgação dos resultados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 Conselho do Ambiente pode divulgar, de forma adequada, elementos e informações sobre os resultados das análises efectuadas nos termos da presente ordem executiv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6.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Revogaçã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É revogada a </w:t>
      </w:r>
      <w:hyperlink r:id="rId3">
        <w:r>
          <w:rPr>
            <w:rStyle w:val="InternetLink"/>
            <w:rFonts w:eastAsia="Times New Roman"/>
            <w:b/>
            <w:bCs/>
            <w:szCs w:val="24"/>
            <w:lang w:val="it-IT"/>
          </w:rPr>
          <w:t>Ordem Executiva n.º 49/2000</w:t>
        </w:r>
      </w:hyperlink>
      <w:r>
        <w:rPr>
          <w:rFonts w:eastAsia="Times New Roman"/>
          <w:szCs w:val="24"/>
          <w:lang w:val="it-IT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7.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Entrada em vigor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 presente ordem executiva entra em vigor 90 dias após a data da sua publicação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6 de Janeiro de 200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ublique-se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 Chefe do Executivo, Interina, Florinda da Rosa Silva Chan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eastAsia="Times New Roman" w:cs="Times New Roman"/>
      <w:b/>
      <w:b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33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.io.gov.mo/isapi/go.asp?d=lei-2-91pt" TargetMode="External"/><Relationship Id="rId3" Type="http://schemas.openxmlformats.org/officeDocument/2006/relationships/hyperlink" Target="http://bo.io.gov.mo/isapi/go.asp?d=orde-49-2000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0:00Z</dcterms:created>
  <dc:creator>tranchida</dc:creator>
  <dc:description/>
  <dc:language>en-US</dc:language>
  <cp:lastModifiedBy>simone</cp:lastModifiedBy>
  <dcterms:modified xsi:type="dcterms:W3CDTF">2012-01-03T09:30:00Z</dcterms:modified>
  <cp:revision>2</cp:revision>
  <dc:subject/>
  <dc:title/>
</cp:coreProperties>
</file>