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sheries and Marine Resources (undersized Fish) Regulations 200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N No. 54 of 2006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FISHERIES AND MARINE RESOURCES AC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egulations made by the Minister under section 9(1) and 73 of the Fisheries and Marin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urces Act 199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  <w:t xml:space="preserve">These regulations may be cited as the </w:t>
      </w:r>
      <w:r>
        <w:rPr>
          <w:rFonts w:cs="Arial" w:ascii="Arial" w:hAnsi="Arial"/>
          <w:b/>
          <w:bCs/>
          <w:sz w:val="22"/>
        </w:rPr>
        <w:t xml:space="preserve">Fisheries and Marine Resources (undersized Fish) Regulations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ab/>
        <w:t xml:space="preserve">In these regulations -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Act" means the Fisheries and Marine Resources Ac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>3.</w:t>
      </w:r>
      <w:r>
        <w:rPr>
          <w:rFonts w:cs="Arial" w:ascii="Arial" w:hAnsi="Arial"/>
          <w:sz w:val="22"/>
        </w:rPr>
        <w:tab/>
        <w:t xml:space="preserve">For the purpose of section 2 of the Act, fish of the species and size specified in the Schedule shall be undersized fis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4.</w:t>
      </w:r>
      <w:r>
        <w:rPr>
          <w:rFonts w:cs="Arial" w:ascii="Arial" w:hAnsi="Arial"/>
          <w:sz w:val="22"/>
        </w:rPr>
        <w:tab/>
        <w:t xml:space="preserve">The Fisheries Regulations 1983 are amended by revoking regulation 7 and the Fifth Schedul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de by the Minister on 9th May,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CHEDUL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regulation 3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dersized Fis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 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49"/>
        <w:gridCol w:w="1998"/>
      </w:tblGrid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PECI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IZ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3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mmon nam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3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Scientific na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Less th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Barbet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olydactylus plebeiu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attardet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thrinus harak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apitain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thrinus nebulosu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arp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yphosus s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Gaterin sp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rdonnier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iganus s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Dame Berri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thrinus mahse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Gueules Pav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habdosargus sarb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corn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so s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ullet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ugil s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alamugil s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et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Parupeneus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Mulloidichthys sp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8"/>
              </w:rPr>
              <w:t>Mulloides s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8"/>
              </w:rPr>
              <w:t>Vielle Roug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Epinephelus fasciatu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6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omard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Panulirus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2"/>
              </w:rPr>
              <w:t>Justitia mauritian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rabe Carlet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Scylla serra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uitr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Crassostrea sp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Ostrea s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 cm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urite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>Octopus s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cm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1.</w:t>
        <w:tab/>
        <w:t xml:space="preserve">Length measured from the tip of the snout up to the tip of tail f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2.</w:t>
        <w:tab/>
        <w:t xml:space="preserve">Length measured from the base of the eye-stalk to the end of the thorax ("carapace" length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3.</w:t>
        <w:tab/>
        <w:t xml:space="preserve">Length measured between lateral spines found on both sides of the shell ("carapace" width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4.</w:t>
        <w:tab/>
        <w:t xml:space="preserve">Length measured from the tip of the umbo to the furthest point of the shell marg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</w:t>
        <w:tab/>
        <w:t xml:space="preserve">Length measured from the tip of mantle to the level of the eye (mantle length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rFonts w:ascii="Arial" w:hAnsi="Arial" w:cs="Arial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02:00Z</dcterms:created>
  <dc:creator>widsaa</dc:creator>
  <dc:description/>
  <dc:language>en-US</dc:language>
  <cp:lastModifiedBy>Hupperts, Rudolph (CONSLEGB)</cp:lastModifiedBy>
  <dcterms:modified xsi:type="dcterms:W3CDTF">2007-10-12T10:02:00Z</dcterms:modified>
  <cp:revision>2</cp:revision>
  <dc:subject/>
  <dc:title>Fisheries and Marine Resources (undersized Fish) Regulations 2006</dc:title>
</cp:coreProperties>
</file>