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b/>
          <w:bCs/>
          <w:szCs w:val="22"/>
        </w:rPr>
        <w:t>Bread (Control of Manufacture and Sale) (Amendment) Regulations 2006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b/>
          <w:bCs/>
          <w:sz w:val="22"/>
        </w:rPr>
        <w:t> 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b/>
          <w:bCs/>
          <w:sz w:val="22"/>
        </w:rPr>
        <w:t xml:space="preserve">GN No. 4 of </w:t>
      </w:r>
      <w:r>
        <w:rPr>
          <w:b/>
          <w:bCs/>
          <w:sz w:val="22"/>
          <w:szCs w:val="22"/>
        </w:rPr>
        <w:t xml:space="preserve">2006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</w:rPr>
      </w:pPr>
      <w:r>
        <w:rPr>
          <w:b/>
          <w:bCs/>
          <w:sz w:val="22"/>
        </w:rPr>
        <w:t> 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b/>
          <w:bCs/>
          <w:sz w:val="22"/>
        </w:rPr>
        <w:t xml:space="preserve">THE CONSUMER PROTECTION </w:t>
      </w:r>
      <w:r>
        <w:rPr>
          <w:b/>
          <w:bCs/>
          <w:sz w:val="22"/>
          <w:szCs w:val="22"/>
        </w:rPr>
        <w:t>(PRICE AND SUPPLIES CONTROL) ACT 1998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gulations made by the Minister under sections 3 and 35 of the Consumer Protection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2"/>
          <w:szCs w:val="14"/>
        </w:rPr>
      </w:pPr>
      <w:r>
        <w:rPr>
          <w:b/>
          <w:bCs/>
          <w:sz w:val="22"/>
          <w:szCs w:val="22"/>
        </w:rPr>
        <w:t xml:space="preserve">(Price and Supplies Control) </w:t>
      </w:r>
      <w:r>
        <w:rPr>
          <w:b/>
          <w:bCs/>
          <w:sz w:val="22"/>
          <w:szCs w:val="14"/>
        </w:rPr>
        <w:t>Act 1998</w:t>
      </w:r>
      <w:r>
        <w:rPr>
          <w:sz w:val="22"/>
          <w:szCs w:val="14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14"/>
        </w:rPr>
      </w:pPr>
      <w:r>
        <w:rPr>
          <w:sz w:val="22"/>
          <w:szCs w:val="14"/>
        </w:rPr>
        <w:t> 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b/>
          <w:bCs/>
          <w:sz w:val="22"/>
          <w:szCs w:val="14"/>
        </w:rPr>
        <w:t>1.</w:t>
      </w:r>
      <w:r>
        <w:rPr>
          <w:sz w:val="22"/>
          <w:szCs w:val="14"/>
        </w:rPr>
        <w:tab/>
      </w:r>
      <w:r>
        <w:rPr>
          <w:sz w:val="22"/>
          <w:szCs w:val="22"/>
        </w:rPr>
        <w:t xml:space="preserve">These regulations may be cited as the </w:t>
      </w:r>
      <w:r>
        <w:rPr>
          <w:b/>
          <w:bCs/>
          <w:sz w:val="22"/>
          <w:szCs w:val="22"/>
        </w:rPr>
        <w:t xml:space="preserve">Bread (Control of Manufacture and Sale) (Amendment) Regulations 2006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12"/>
        </w:rPr>
      </w:pPr>
      <w:r>
        <w:rPr>
          <w:sz w:val="22"/>
          <w:szCs w:val="12"/>
        </w:rPr>
        <w:t> 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b/>
          <w:bCs/>
          <w:sz w:val="22"/>
        </w:rPr>
        <w:t>2.</w:t>
      </w:r>
      <w:r>
        <w:rPr>
          <w:sz w:val="22"/>
        </w:rPr>
        <w:tab/>
        <w:t xml:space="preserve">In these regulations-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sz w:val="22"/>
        </w:rPr>
        <w:t> 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sz w:val="22"/>
          <w:szCs w:val="8"/>
        </w:rPr>
      </w:pPr>
      <w:r>
        <w:rPr>
          <w:sz w:val="22"/>
        </w:rPr>
        <w:t xml:space="preserve">"principal regulations" means the Bread (Control of </w:t>
      </w:r>
      <w:r>
        <w:rPr>
          <w:sz w:val="22"/>
          <w:szCs w:val="22"/>
        </w:rPr>
        <w:t xml:space="preserve">Manufacture and Sale) Regulations 1998. </w:t>
      </w:r>
      <w:r>
        <w:rPr>
          <w:sz w:val="22"/>
          <w:szCs w:val="8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ab/>
        <w:t xml:space="preserve">The Second Schedule of the principal regulations is repealed and replaced by the Schedule to these regulations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ab/>
        <w:t xml:space="preserve">These regulations shall come into operation as from </w:t>
      </w:r>
      <w:r>
        <w:rPr>
          <w:b/>
          <w:bCs/>
          <w:sz w:val="22"/>
          <w:szCs w:val="22"/>
        </w:rPr>
        <w:t>7 January 2006</w:t>
      </w:r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Made by the Minister on 6 January 2006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Heading1"/>
        <w:rPr/>
      </w:pPr>
      <w:r>
        <w:rPr/>
        <w:t>SCHEDUL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(regulation 3 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Heading1"/>
        <w:rPr/>
      </w:pPr>
      <w:r>
        <w:rPr/>
        <w:t>SCHEDUL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(regulations 4 and 12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 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79"/>
        <w:gridCol w:w="1779"/>
        <w:gridCol w:w="1797"/>
        <w:gridCol w:w="1797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</w:rPr>
              <w:t>Typ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</w:rPr>
              <w:t>Minimum Mass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</w:rPr>
              <w:t>(gms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</w:rPr>
              <w:t>Minimum Length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</w:rPr>
              <w:t>(cm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</w:rPr>
              <w:t>Maximum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</w:rPr>
              <w:t>Moisture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</w:rPr>
              <w:t>Content by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</w:rPr>
              <w:t>%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</w:rPr>
              <w:t>Maximum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</w:rPr>
              <w:t>Retail Price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</w:rPr>
              <w:t>Rs  Cs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sz w:val="22"/>
              </w:rPr>
              <w:t>Maison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sz w:val="22"/>
              </w:rPr>
              <w:t>1.6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sz w:val="22"/>
              </w:rPr>
              <w:t>Rond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sz w:val="22"/>
              </w:rPr>
              <w:t>1.6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sz w:val="22"/>
              </w:rPr>
              <w:t>Baguet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sz w:val="22"/>
              </w:rPr>
              <w:t>1.8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sz w:val="22"/>
              </w:rPr>
              <w:t>Baguet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sz w:val="22"/>
              </w:rPr>
              <w:t>3.6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sz w:val="22"/>
              </w:rPr>
              <w:t>Baguet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sz w:val="22"/>
              </w:rPr>
              <w:t>7.2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sz w:val="22"/>
              </w:rPr>
              <w:t>Moul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sz w:val="22"/>
              </w:rPr>
              <w:t>3.3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sz w:val="22"/>
              </w:rPr>
              <w:t>Moul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sz w:val="22"/>
              </w:rPr>
              <w:t>8.2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sz w:val="22"/>
              </w:rPr>
              <w:t>Moul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sz w:val="22"/>
              </w:rPr>
              <w:t>16.5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sz w:val="22"/>
              </w:rPr>
              <w:t>Moul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sz w:val="22"/>
              </w:rPr>
              <w:t>24.7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sz w:val="22"/>
              </w:rPr>
              <w:t>Moul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sz w:val="22"/>
              </w:rPr>
              <w:t>33.00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  <w:t> </w:t>
      </w:r>
      <w:r>
        <w:rP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rial" w:hAnsi="Arial" w:cs="Arial"/>
      <w:b/>
      <w:bCs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9:15:00Z</dcterms:created>
  <dc:creator>Patricia</dc:creator>
  <dc:description/>
  <dc:language>en-US</dc:language>
  <cp:lastModifiedBy>Hupperts, Rudolph (CONSLEGB)</cp:lastModifiedBy>
  <dcterms:modified xsi:type="dcterms:W3CDTF">2007-10-12T09:16:00Z</dcterms:modified>
  <cp:revision>3</cp:revision>
  <dc:subject/>
  <dc:title>Bread (Control of Manufacture and Sale) (Amendment) Regulations 2006</dc:title>
</cp:coreProperties>
</file>