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FOOD (NOTICE UNDER SECTION 32B) REGULATIONS 200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PU(A) 300/2007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IN exercise of the powers conferred by subsection 32B(3) of the 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Food Act 1983</w:t>
            </w: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[Act 281]</w:t>
            </w:r>
            <w:r>
              <w:rPr>
                <w:color w:val="000000"/>
                <w:sz w:val="22"/>
                <w:szCs w:val="22"/>
                <w:lang w:eastAsia="en-GB"/>
              </w:rPr>
              <w:t>, the Minister makes the following regulations: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September 200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1.  Citation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2"/>
          <w:lang w:eastAsia="en-GB"/>
        </w:rPr>
        <w:t xml:space="preserve">These regulations may be cited as the </w:t>
      </w:r>
      <w:r>
        <w:rPr>
          <w:b/>
          <w:bCs/>
          <w:color w:val="000000"/>
          <w:sz w:val="22"/>
          <w:szCs w:val="22"/>
          <w:lang w:eastAsia="en-GB"/>
        </w:rPr>
        <w:t>Food (Notice Under Section 32B) Regulations 2007</w:t>
      </w:r>
      <w:r>
        <w:rPr>
          <w:color w:val="000000"/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2.  Notice ordering appearance in cour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 notice served by the Director or any authorized officer under subsection 32B(1) of the Act shall be in the form as specified in the Schedule.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SCHEDULE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FOOD ACT 1983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FOOD (NOTICE UNDER SECTION 32B) REGULATIONS 2007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[Regulation 2]</w:t>
      </w:r>
    </w:p>
    <w:p>
      <w:pPr>
        <w:pStyle w:val="Normal"/>
        <w:spacing w:before="280" w:after="280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NOTICE ORDERING APPEARANCE IN COURT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o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RIC No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assport No. (for non-citizen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ddress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WHEREAS I have reasonable grounds for believing that you have committed the following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(s) the details of which are as follows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ffence(s) .............................. under section(s) ............................... of the Food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ct 1983 regulation(s) .......................... of .............................. Regulations at (place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....................................................................................................... on (date) ............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 (time) ..................... (a.m./p.m.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YOU ARE HEREBY ORDERED to appear in person or by counsel before Magistrat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Court at .............................................................................. on (date) .............. at (time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.................. (a.m./p.m.)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If you fail to attend court as ordered, a warrant of arrest may be issued in accordance with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bsection 32B(2) of the Act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OTE: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a) The above offence(s) is/are compoundable/not compoundable*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b) For compoundable offence(s), you are advised to pay the compound for the offence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ore...................................................... at .............................................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owever the compounding of the offence is subject to the consent of the Public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osecutor. If no offer to compound is issued you shall comply with paragraph 2.</w:t>
      </w:r>
    </w:p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his notice is issued on (date)....................... at (time) .................... a.m./p.m.</w:t>
      </w:r>
    </w:p>
    <w:tbl>
      <w:tblPr>
        <w:tblW w:w="102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5583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..........................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...........................................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Receiver</w:t>
            </w:r>
          </w:p>
        </w:tc>
        <w:tc>
          <w:tcPr>
            <w:tcW w:w="55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Director/Authorized Officer</w:t>
            </w:r>
          </w:p>
        </w:tc>
      </w:tr>
    </w:tbl>
    <w:p>
      <w:pPr>
        <w:pStyle w:val="Normal"/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* delete if not applicable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37:00Z</dcterms:created>
  <dc:creator>Simone, Monica (CONSLEG)</dc:creator>
  <dc:description/>
  <cp:keywords/>
  <dc:language>en-US</dc:language>
  <cp:lastModifiedBy>Simone, Monica (CONSLEG)</cp:lastModifiedBy>
  <dcterms:modified xsi:type="dcterms:W3CDTF">2010-01-05T15:37:00Z</dcterms:modified>
  <cp:revision>2</cp:revision>
  <dc:subject/>
  <dc:title>FOOD (NOTICE UNDER SECTION 32B) REGULATIONS 2007</dc:title>
</cp:coreProperties>
</file>