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Co-operative Societies (Amendment) Act 2007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/>
        <w:t>ACT A1297</w:t>
      </w:r>
    </w:p>
    <w:tbl>
      <w:tblPr>
        <w:tblW w:w="697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3"/>
      </w:tblGrid>
      <w:tr>
        <w:trPr/>
        <w:tc>
          <w:tcPr>
            <w:tcW w:w="6973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An Act to amend the Co-operative Societies Act 1993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  <w:t>ENACTED</w:t>
            </w:r>
            <w:r>
              <w:rPr>
                <w:color w:val="000000"/>
                <w:sz w:val="22"/>
                <w:szCs w:val="22"/>
                <w:lang w:eastAsia="en-GB"/>
              </w:rPr>
              <w:t xml:space="preserve"> by the Parliament of Malaysia as follows: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  <w:sz w:val="22"/>
          <w:szCs w:val="22"/>
        </w:rPr>
        <w:t>Date of Royal Assent: ... ... 11 July 2007</w:t>
      </w:r>
      <w:r>
        <w:rPr>
          <w:color w:val="000000"/>
          <w:sz w:val="22"/>
          <w:szCs w:val="22"/>
        </w:rPr>
        <w:br/>
      </w:r>
      <w:r>
        <w:rPr>
          <w:b/>
          <w:bCs/>
          <w:i/>
          <w:iCs/>
          <w:color w:val="000000"/>
          <w:sz w:val="22"/>
          <w:szCs w:val="22"/>
        </w:rPr>
        <w:t>Date of publication in the Gazette: ... ... ... 19 July 2007</w:t>
      </w:r>
      <w:r>
        <w:rPr>
          <w:color w:val="000000"/>
          <w:sz w:val="22"/>
          <w:szCs w:val="22"/>
        </w:rPr>
        <w:br/>
      </w:r>
      <w:r>
        <w:rPr>
          <w:b/>
          <w:bCs/>
          <w:i/>
          <w:iCs/>
          <w:color w:val="000000"/>
          <w:sz w:val="22"/>
          <w:szCs w:val="22"/>
        </w:rPr>
        <w:t>In force from:.....Not in force yet.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1.  Short title and commencement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) This Act may be cited as the Co-operative Societies (Amendment) Act 2007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2) This Act comes into operation on a date to be appointed by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 xml:space="preserve">the Minister by notification in the </w:t>
      </w:r>
      <w:r>
        <w:rPr>
          <w:i/>
          <w:iCs/>
          <w:color w:val="000000"/>
          <w:sz w:val="22"/>
          <w:szCs w:val="22"/>
          <w:lang w:eastAsia="en-GB"/>
        </w:rPr>
        <w:t>Gazette</w:t>
      </w:r>
      <w:r>
        <w:rPr>
          <w:color w:val="000000"/>
          <w:sz w:val="22"/>
          <w:szCs w:val="22"/>
          <w:lang w:eastAsia="en-GB"/>
        </w:rPr>
        <w:t xml:space="preserve"> and the Minister ma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ppoint different dates for the coming into operation of differen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visions of this Act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2.  Amendment of long title.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>The Co-operative Societies Act 1993 [</w:t>
      </w:r>
      <w:r>
        <w:rPr>
          <w:i/>
          <w:iCs/>
          <w:color w:val="000000"/>
          <w:sz w:val="22"/>
          <w:szCs w:val="22"/>
          <w:lang w:eastAsia="en-GB"/>
        </w:rPr>
        <w:t>Act 502</w:t>
      </w:r>
      <w:r>
        <w:rPr>
          <w:color w:val="000000"/>
          <w:sz w:val="22"/>
          <w:szCs w:val="22"/>
          <w:lang w:eastAsia="en-GB"/>
        </w:rPr>
        <w:t>], which i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ferred to as the "principal Act" in this Act, is amended i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long title, by substituting for the words "to promote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velopment of co-operative societies; and for matters connecte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rewith" the words "to promote the development of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ies in accordance with the co-operative values of honesty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rustworthiness and transparency in order to contribute toward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chieving the socioeconomic objectives of the nation and f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tters connected therewith".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  <w:lang w:eastAsia="en-GB"/>
        </w:rPr>
      </w:pPr>
      <w:r>
        <w:rPr>
          <w:b/>
          <w:bCs/>
          <w:i/>
          <w:iCs/>
          <w:color w:val="000000"/>
          <w:sz w:val="22"/>
          <w:szCs w:val="22"/>
          <w:lang w:eastAsia="en-GB"/>
        </w:rPr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3.  General amendments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principal Act is amended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in the national language text, by substituting for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words "koperasi berdaftar" wherever appearing the wor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koperasi"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in the English language text, by substituting for the word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registered society" and "society" wherever appear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spectively the words "co-operative society"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c)</w:t>
      </w:r>
      <w:r>
        <w:rPr>
          <w:color w:val="000000"/>
          <w:sz w:val="22"/>
          <w:szCs w:val="22"/>
          <w:lang w:eastAsia="en-GB"/>
        </w:rPr>
        <w:t xml:space="preserve"> in the English language text, by substituting for the word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registered societies" and "societies" wherever appear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spectively the words "co-operative societies"; and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d)</w:t>
      </w:r>
      <w:r>
        <w:rPr>
          <w:color w:val="000000"/>
          <w:sz w:val="22"/>
          <w:szCs w:val="22"/>
          <w:lang w:eastAsia="en-GB"/>
        </w:rPr>
        <w:t xml:space="preserve"> by substituting for the words "Registrar General" wherev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ppearing the words "the Commission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4.  Amendment of section 2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2 of the principal Act is amended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by substituting for the definition of "member" the follow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fini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' "member" includes a person or a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 joining in the application for the registrat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 a co-operative society and who has signed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nutes of the inaugural general meeting of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-operative society and a person or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 admitted to membership of the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 in accordance with the regulations and it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y-laws after registration;"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by inserting after the definition of "Board" the follow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fini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' "branch" includes the registered office of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-operative society, an office, an agency, an electronic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erminal and includes a place set up and maintaine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or any period of time to carry on the business of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-operative society;'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c)</w:t>
      </w:r>
      <w:r>
        <w:rPr>
          <w:color w:val="000000"/>
          <w:sz w:val="22"/>
          <w:szCs w:val="22"/>
          <w:lang w:eastAsia="en-GB"/>
        </w:rPr>
        <w:t xml:space="preserve"> by substituting for the definition of "deposit" the follow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fini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' " deposit" means a sum of money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received or paid on terms under which it will b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payable, with or without return or interest 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t a premium or discount; or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received or paid on terms under which it will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 repayable, either wholly or in part, with an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nsideration in money or money's worth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 such repayment being either on demand or at a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me or in circumstances agreed by or on behalf of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erson making the payment and the person receiv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t, regardless whether the transaction is described a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 loan, an advance, an investment, a saving, a sal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 a sale and repurchase, but does not include money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 xml:space="preserve">paid </w:t>
      </w:r>
      <w:r>
        <w:rPr>
          <w:i/>
          <w:iCs/>
          <w:color w:val="000000"/>
          <w:sz w:val="22"/>
          <w:szCs w:val="22"/>
          <w:lang w:eastAsia="en-GB"/>
        </w:rPr>
        <w:t>bona fide</w:t>
      </w:r>
      <w:r>
        <w:rPr>
          <w:color w:val="000000"/>
          <w:sz w:val="22"/>
          <w:szCs w:val="22"/>
          <w:lang w:eastAsia="en-GB"/>
        </w:rPr>
        <w:t>-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i) by way of an advance or a part payment under a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ntract for the sale, hire or other provision of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perty or services, and is repayable only in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vent that the property or services is not or ar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ot in fact sold, hired or otherwise provided;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ii) by way of security for the performance of a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ntract or by way of security in respect of an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oss which may result from the non-performanc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 a contract; a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iii) without prejudice to subparagraph (ii), by wa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 security for the delivery up or return of an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perty, whether in a particular state of repai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 otherwise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 shall include the money deposited by any pers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with a co-operative society in a fixed deposit accoun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 a savings account or other deposit account but doe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ot include a share, subscription or specific savings;'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d)</w:t>
      </w:r>
      <w:r>
        <w:rPr>
          <w:color w:val="000000"/>
          <w:sz w:val="22"/>
          <w:szCs w:val="22"/>
          <w:lang w:eastAsia="en-GB"/>
        </w:rPr>
        <w:t xml:space="preserve"> by inserting after the definition of "specific savings"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ollowing defini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' "specified", where no mode is mentioned, mean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pecified from time to time in writing, and a pow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o specify includes the power to specify differentl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or different persons, classes, categories or descript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 persons;'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e)</w:t>
      </w:r>
      <w:r>
        <w:rPr>
          <w:color w:val="000000"/>
          <w:sz w:val="22"/>
          <w:szCs w:val="22"/>
          <w:lang w:eastAsia="en-GB"/>
        </w:rPr>
        <w:t xml:space="preserve"> by inserting after the definition of "patronage rebate"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ollowing defini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' "prescribed", where no mode is mentioned, mean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escribed from time to time by order published in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 xml:space="preserve">the </w:t>
      </w:r>
      <w:r>
        <w:rPr>
          <w:i/>
          <w:iCs/>
          <w:color w:val="000000"/>
          <w:sz w:val="22"/>
          <w:szCs w:val="22"/>
          <w:lang w:eastAsia="en-GB"/>
        </w:rPr>
        <w:t>Gazette</w:t>
      </w:r>
      <w:r>
        <w:rPr>
          <w:color w:val="000000"/>
          <w:sz w:val="22"/>
          <w:szCs w:val="22"/>
          <w:lang w:eastAsia="en-GB"/>
        </w:rPr>
        <w:t>, and a power to prescribe includes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ower to prescribe differently for different persons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lasses, categories or description of persons;'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f)</w:t>
      </w:r>
      <w:r>
        <w:rPr>
          <w:color w:val="000000"/>
          <w:sz w:val="22"/>
          <w:szCs w:val="22"/>
          <w:lang w:eastAsia="en-GB"/>
        </w:rPr>
        <w:t xml:space="preserve"> by inserting after the definition of "dividend" the follow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fini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' "document" has the same meaning as defined in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>the Evidence Act 1950 [</w:t>
      </w:r>
      <w:r>
        <w:rPr>
          <w:i/>
          <w:iCs/>
          <w:color w:val="000000"/>
          <w:sz w:val="22"/>
          <w:szCs w:val="22"/>
          <w:lang w:eastAsia="en-GB"/>
        </w:rPr>
        <w:t>Act 56</w:t>
      </w:r>
      <w:r>
        <w:rPr>
          <w:color w:val="000000"/>
          <w:sz w:val="22"/>
          <w:szCs w:val="22"/>
          <w:lang w:eastAsia="en-GB"/>
        </w:rPr>
        <w:t>];'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g)</w:t>
      </w:r>
      <w:r>
        <w:rPr>
          <w:color w:val="000000"/>
          <w:sz w:val="22"/>
          <w:szCs w:val="22"/>
          <w:lang w:eastAsia="en-GB"/>
        </w:rPr>
        <w:t xml:space="preserve"> by inserting after the definition of "primary society"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ollowing defini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' "property" means any movable or immovabl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perty and includes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any right, interest, title, claim, chose in action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ower or privilege, whether present or future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 whether vested or contingent, in relation to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y property, or which is otherwise of value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any conveyance executed for conveying, assigning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ppointing, surrendering, or otherwise transferr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 disposing of property whereof the pers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xecuting the conveyance is proprietor or possesse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 wherein he is entitled to a contingent right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ither for the whole interest or for any les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terest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c)</w:t>
      </w:r>
      <w:r>
        <w:rPr>
          <w:color w:val="000000"/>
          <w:sz w:val="22"/>
          <w:szCs w:val="22"/>
          <w:lang w:eastAsia="en-GB"/>
        </w:rPr>
        <w:t xml:space="preserve"> any security, including any stock, share, debentur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 fund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d)</w:t>
      </w:r>
      <w:r>
        <w:rPr>
          <w:color w:val="000000"/>
          <w:sz w:val="22"/>
          <w:szCs w:val="22"/>
          <w:lang w:eastAsia="en-GB"/>
        </w:rPr>
        <w:t xml:space="preserve"> any negotiable instrument, including any bank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ote, bearer note, treasury bill, dividend warrant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ill of exchange, promissory note, cheque a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egotiable certificate of deposit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e)</w:t>
      </w:r>
      <w:r>
        <w:rPr>
          <w:color w:val="000000"/>
          <w:sz w:val="22"/>
          <w:szCs w:val="22"/>
          <w:lang w:eastAsia="en-GB"/>
        </w:rPr>
        <w:t xml:space="preserve"> any mortgage or charge, whether legal or equitable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uarantee, lien or pledge, whether actual 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nstructive, letter of hypothecation or trus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ceipt, indemnity, undertaking or other mean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 securing payment or discharge of a debt 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ability, whether present or future, or wheth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sted or contingent; and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f)</w:t>
      </w:r>
      <w:r>
        <w:rPr>
          <w:color w:val="000000"/>
          <w:sz w:val="22"/>
          <w:szCs w:val="22"/>
          <w:lang w:eastAsia="en-GB"/>
        </w:rPr>
        <w:t xml:space="preserve"> any other tangible or intangible property;'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h)</w:t>
      </w:r>
      <w:r>
        <w:rPr>
          <w:color w:val="000000"/>
          <w:sz w:val="22"/>
          <w:szCs w:val="22"/>
          <w:lang w:eastAsia="en-GB"/>
        </w:rPr>
        <w:t xml:space="preserve"> by inserting after the definition of "Executive Chairman"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following defini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' "honorarium" means a portion of the audited ne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fit of a co-operative society distributed among som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 all of the members of the Board in considerat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 their services which would not otherwise b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munerated;'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i)</w:t>
      </w:r>
      <w:r>
        <w:rPr>
          <w:color w:val="000000"/>
          <w:sz w:val="22"/>
          <w:szCs w:val="22"/>
          <w:lang w:eastAsia="en-GB"/>
        </w:rPr>
        <w:t xml:space="preserve"> by inserting after the definition of "chief executive officer"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following defini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' "child" has the same meaning as defined in the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>Child Act 2001 [</w:t>
      </w:r>
      <w:r>
        <w:rPr>
          <w:i/>
          <w:iCs/>
          <w:color w:val="000000"/>
          <w:sz w:val="22"/>
          <w:szCs w:val="22"/>
          <w:lang w:eastAsia="en-GB"/>
        </w:rPr>
        <w:t>Act 611</w:t>
      </w:r>
      <w:r>
        <w:rPr>
          <w:color w:val="000000"/>
          <w:sz w:val="22"/>
          <w:szCs w:val="22"/>
          <w:lang w:eastAsia="en-GB"/>
        </w:rPr>
        <w:t>];'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j)</w:t>
      </w:r>
      <w:r>
        <w:rPr>
          <w:color w:val="000000"/>
          <w:sz w:val="22"/>
          <w:szCs w:val="22"/>
          <w:lang w:eastAsia="en-GB"/>
        </w:rPr>
        <w:t xml:space="preserve"> by inserting after the definition of "corporation"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ollowing defini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' "credit facility" has the same meaning as define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 the Malaysia Co-operative Societies Commission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>Act 2007 [</w:t>
      </w:r>
      <w:r>
        <w:rPr>
          <w:i/>
          <w:iCs/>
          <w:color w:val="000000"/>
          <w:sz w:val="22"/>
          <w:szCs w:val="22"/>
          <w:lang w:eastAsia="en-GB"/>
        </w:rPr>
        <w:t>Act 665</w:t>
      </w:r>
      <w:r>
        <w:rPr>
          <w:color w:val="000000"/>
          <w:sz w:val="22"/>
          <w:szCs w:val="22"/>
          <w:lang w:eastAsia="en-GB"/>
        </w:rPr>
        <w:t>];'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k)</w:t>
      </w:r>
      <w:r>
        <w:rPr>
          <w:color w:val="000000"/>
          <w:sz w:val="22"/>
          <w:szCs w:val="22"/>
          <w:lang w:eastAsia="en-GB"/>
        </w:rPr>
        <w:t xml:space="preserve"> by inserting after the definition of "by-laws" the follow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fini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' "chief executive officer", in relation to a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-operative society, means a person by whatever nam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alled who, either individually or jointly with on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 more other persons is responsible, subject to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uthority of the Board, for the conduct of the busines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 activities of the co-operative society;'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l)</w:t>
      </w:r>
      <w:r>
        <w:rPr>
          <w:color w:val="000000"/>
          <w:sz w:val="22"/>
          <w:szCs w:val="22"/>
          <w:lang w:eastAsia="en-GB"/>
        </w:rPr>
        <w:t xml:space="preserve"> by deleting the definition of "Registrar-General"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m)</w:t>
      </w:r>
      <w:r>
        <w:rPr>
          <w:color w:val="000000"/>
          <w:sz w:val="22"/>
          <w:szCs w:val="22"/>
          <w:lang w:eastAsia="en-GB"/>
        </w:rPr>
        <w:t xml:space="preserve"> by inserting after the definition of "conviction"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ollowing defini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' "co-operative society" means an autonomou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ssociation of persons united voluntarily to meet thei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mmon economic, social, and cultural needs a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spirations through a jointly-owned and democraticallycontrolle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terprise which is registered under thi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ct;'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n)</w:t>
      </w:r>
      <w:r>
        <w:rPr>
          <w:color w:val="000000"/>
          <w:sz w:val="22"/>
          <w:szCs w:val="22"/>
          <w:lang w:eastAsia="en-GB"/>
        </w:rPr>
        <w:t xml:space="preserve"> in the definition of "primary society", by substituting f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word "registered" the words "as provided for"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o)</w:t>
      </w:r>
      <w:r>
        <w:rPr>
          <w:color w:val="000000"/>
          <w:sz w:val="22"/>
          <w:szCs w:val="22"/>
          <w:lang w:eastAsia="en-GB"/>
        </w:rPr>
        <w:t xml:space="preserve"> in the definition of "tertiary society", by substituting f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word "registered" the words "as provided for"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p)</w:t>
      </w:r>
      <w:r>
        <w:rPr>
          <w:color w:val="000000"/>
          <w:sz w:val="22"/>
          <w:szCs w:val="22"/>
          <w:lang w:eastAsia="en-GB"/>
        </w:rPr>
        <w:t xml:space="preserve"> by deleting the definition of "registered society"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q)</w:t>
      </w:r>
      <w:r>
        <w:rPr>
          <w:color w:val="000000"/>
          <w:sz w:val="22"/>
          <w:szCs w:val="22"/>
          <w:lang w:eastAsia="en-GB"/>
        </w:rPr>
        <w:t xml:space="preserve"> by inserting after the definition of "prescribed"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ollowing defini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' "prescribed co-operative society" means a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-operative society prescribed by the Commiss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y order in writing according to its class, category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ype, activity and description;'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r)</w:t>
      </w:r>
      <w:r>
        <w:rPr>
          <w:color w:val="000000"/>
          <w:sz w:val="22"/>
          <w:szCs w:val="22"/>
          <w:lang w:eastAsia="en-GB"/>
        </w:rPr>
        <w:t xml:space="preserve"> in the definition of "secondary society", by substitut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or the word "registered" the words "as provided for"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s)</w:t>
      </w:r>
      <w:r>
        <w:rPr>
          <w:color w:val="000000"/>
          <w:sz w:val="22"/>
          <w:szCs w:val="22"/>
          <w:lang w:eastAsia="en-GB"/>
        </w:rPr>
        <w:t xml:space="preserve"> by inserting after the definition of "specified" the follow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fini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' "Statutory Reserve Fund" means a fund maintaine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y every co-operative society in pursuant to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section 57(1) out of the audited net profit of each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year;'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t)</w:t>
      </w:r>
      <w:r>
        <w:rPr>
          <w:color w:val="000000"/>
          <w:sz w:val="22"/>
          <w:szCs w:val="22"/>
          <w:lang w:eastAsia="en-GB"/>
        </w:rPr>
        <w:t xml:space="preserve"> by inserting after the definition of "member" the follow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fini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' "Minister" means the Minister charged with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responsibility for co-operative societie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velopment;'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u)</w:t>
      </w:r>
      <w:r>
        <w:rPr>
          <w:color w:val="000000"/>
          <w:sz w:val="22"/>
          <w:szCs w:val="22"/>
          <w:lang w:eastAsia="en-GB"/>
        </w:rPr>
        <w:t xml:space="preserve"> by substituting for the definition of "officer" the follow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fini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' "officer" in relation to a co-operative society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ans a chairman, secretary, treasurer or any oth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mber of a Board and includes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the chief executive officer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any person empowered by the Board, regulation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 orders or by-laws to give directions in regar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o the business of the co-operative society; or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c)</w:t>
      </w:r>
      <w:r>
        <w:rPr>
          <w:color w:val="000000"/>
          <w:sz w:val="22"/>
          <w:szCs w:val="22"/>
          <w:lang w:eastAsia="en-GB"/>
        </w:rPr>
        <w:t xml:space="preserve"> any employee;'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v)</w:t>
      </w:r>
      <w:r>
        <w:rPr>
          <w:color w:val="000000"/>
          <w:sz w:val="22"/>
          <w:szCs w:val="22"/>
          <w:lang w:eastAsia="en-GB"/>
        </w:rPr>
        <w:t xml:space="preserve"> by inserting after the definition of "inaugural general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eting" the following defini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' "Islamic financing" has the same meaning as define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 the Malaysia Co-operative Societies Commiss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ct 2007;'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w)</w:t>
      </w:r>
      <w:r>
        <w:rPr>
          <w:color w:val="000000"/>
          <w:sz w:val="22"/>
          <w:szCs w:val="22"/>
          <w:lang w:eastAsia="en-GB"/>
        </w:rPr>
        <w:t xml:space="preserve"> by inserting after the definition of "document" the follow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fini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' "Executive Chairman" means the Execu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hairman of the Commission;'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x)</w:t>
      </w:r>
      <w:r>
        <w:rPr>
          <w:color w:val="000000"/>
          <w:sz w:val="22"/>
          <w:szCs w:val="22"/>
          <w:lang w:eastAsia="en-GB"/>
        </w:rPr>
        <w:t xml:space="preserve"> by inserting after the definition of "co-operative principles"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following defini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' "corporation" has the same meaning as defined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>in the Companies Act 1965 [</w:t>
      </w:r>
      <w:r>
        <w:rPr>
          <w:i/>
          <w:iCs/>
          <w:color w:val="000000"/>
          <w:sz w:val="22"/>
          <w:szCs w:val="22"/>
          <w:lang w:eastAsia="en-GB"/>
        </w:rPr>
        <w:t>Act 125</w:t>
      </w:r>
      <w:r>
        <w:rPr>
          <w:color w:val="000000"/>
          <w:sz w:val="22"/>
          <w:szCs w:val="22"/>
          <w:lang w:eastAsia="en-GB"/>
        </w:rPr>
        <w:t>];'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y)</w:t>
      </w:r>
      <w:r>
        <w:rPr>
          <w:color w:val="000000"/>
          <w:sz w:val="22"/>
          <w:szCs w:val="22"/>
          <w:lang w:eastAsia="en-GB"/>
        </w:rPr>
        <w:t xml:space="preserve"> by inserting after the definition of "regulations"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ollowing defini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' "related corporation" means a subsidiary 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ssociate corporation of a co-operative society or a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ssociate corporation of a subsidiary or subsidiarie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 a co-operative society;'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z)</w:t>
      </w:r>
      <w:r>
        <w:rPr>
          <w:color w:val="000000"/>
          <w:sz w:val="22"/>
          <w:szCs w:val="22"/>
          <w:lang w:eastAsia="en-GB"/>
        </w:rPr>
        <w:t xml:space="preserve"> by inserting after the definition of "appointment"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ollowing defini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' "associate corporation" means a corporation wher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ot less than twenty per centum and not more tha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fty per centum of the shares of that corporat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re held by another corporation, the first-mentione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rporation thereby being an associate corporation of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other corporation;'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a)</w:t>
      </w:r>
      <w:r>
        <w:rPr>
          <w:color w:val="000000"/>
          <w:sz w:val="22"/>
          <w:szCs w:val="22"/>
          <w:lang w:eastAsia="en-GB"/>
        </w:rPr>
        <w:t xml:space="preserve"> in the definition of "appointment", by deleting the word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by way of election"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b)</w:t>
      </w:r>
      <w:r>
        <w:rPr>
          <w:color w:val="000000"/>
          <w:sz w:val="22"/>
          <w:szCs w:val="22"/>
          <w:lang w:eastAsia="en-GB"/>
        </w:rPr>
        <w:t xml:space="preserve"> by deleting the definition of "business of financing"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cc)</w:t>
      </w:r>
      <w:r>
        <w:rPr>
          <w:color w:val="000000"/>
          <w:sz w:val="22"/>
          <w:szCs w:val="22"/>
          <w:lang w:eastAsia="en-GB"/>
        </w:rPr>
        <w:t xml:space="preserve"> by substituting for the definition of "co-operative principles"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following defini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' "co-operative principles" includes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voluntary and open membership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democratic member control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c)</w:t>
      </w:r>
      <w:r>
        <w:rPr>
          <w:color w:val="000000"/>
          <w:sz w:val="22"/>
          <w:szCs w:val="22"/>
          <w:lang w:eastAsia="en-GB"/>
        </w:rPr>
        <w:t xml:space="preserve"> member economic participation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d)</w:t>
      </w:r>
      <w:r>
        <w:rPr>
          <w:color w:val="000000"/>
          <w:sz w:val="22"/>
          <w:szCs w:val="22"/>
          <w:lang w:eastAsia="en-GB"/>
        </w:rPr>
        <w:t xml:space="preserve"> autonomy and independence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e)</w:t>
      </w:r>
      <w:r>
        <w:rPr>
          <w:color w:val="000000"/>
          <w:sz w:val="22"/>
          <w:szCs w:val="22"/>
          <w:lang w:eastAsia="en-GB"/>
        </w:rPr>
        <w:t xml:space="preserve"> education, training and information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f)</w:t>
      </w:r>
      <w:r>
        <w:rPr>
          <w:color w:val="000000"/>
          <w:sz w:val="22"/>
          <w:szCs w:val="22"/>
          <w:lang w:eastAsia="en-GB"/>
        </w:rPr>
        <w:t xml:space="preserve"> co-operation among co-operative society; and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g)</w:t>
      </w:r>
      <w:r>
        <w:rPr>
          <w:color w:val="000000"/>
          <w:sz w:val="22"/>
          <w:szCs w:val="22"/>
          <w:lang w:eastAsia="en-GB"/>
        </w:rPr>
        <w:t xml:space="preserve"> concern for community;'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dd)</w:t>
      </w:r>
      <w:r>
        <w:rPr>
          <w:color w:val="000000"/>
          <w:sz w:val="22"/>
          <w:szCs w:val="22"/>
          <w:lang w:eastAsia="en-GB"/>
        </w:rPr>
        <w:t xml:space="preserve"> by inserting after the definition of "related corporation"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following defini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' "return" includes any form of rental, profit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ividend or benefit, including any fee or gift, payabl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 to be given in relation to any dealing, transact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 instrument;'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ee)</w:t>
      </w:r>
      <w:r>
        <w:rPr>
          <w:color w:val="000000"/>
          <w:sz w:val="22"/>
          <w:szCs w:val="22"/>
          <w:lang w:eastAsia="en-GB"/>
        </w:rPr>
        <w:t xml:space="preserve"> by inserting after the definition of "secondary society"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following defini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' "securities" has the same meaning as defined in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>the Securities Commission Act 1993 [</w:t>
      </w:r>
      <w:r>
        <w:rPr>
          <w:i/>
          <w:iCs/>
          <w:color w:val="000000"/>
          <w:sz w:val="22"/>
          <w:szCs w:val="22"/>
          <w:lang w:eastAsia="en-GB"/>
        </w:rPr>
        <w:t>Act 498</w:t>
      </w:r>
      <w:r>
        <w:rPr>
          <w:color w:val="000000"/>
          <w:sz w:val="22"/>
          <w:szCs w:val="22"/>
          <w:lang w:eastAsia="en-GB"/>
        </w:rPr>
        <w:t>];'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ff)</w:t>
      </w:r>
      <w:r>
        <w:rPr>
          <w:color w:val="000000"/>
          <w:sz w:val="22"/>
          <w:szCs w:val="22"/>
          <w:lang w:eastAsia="en-GB"/>
        </w:rPr>
        <w:t xml:space="preserve"> by inserting after the definition of "child" the follow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fini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' "Commission" means the Malaysia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ies Commission established under the Malaysia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-operative Societies Commission Act 2007;'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gg)</w:t>
      </w:r>
      <w:r>
        <w:rPr>
          <w:color w:val="000000"/>
          <w:sz w:val="22"/>
          <w:szCs w:val="22"/>
          <w:lang w:eastAsia="en-GB"/>
        </w:rPr>
        <w:t xml:space="preserve"> by inserting after the definition of "Executive Chairman"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following defini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' "financial year" means the financial period of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usiness for each co-operative society as provide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or in its by-laws;'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hh)</w:t>
      </w:r>
      <w:r>
        <w:rPr>
          <w:color w:val="000000"/>
          <w:sz w:val="22"/>
          <w:szCs w:val="22"/>
          <w:lang w:eastAsia="en-GB"/>
        </w:rPr>
        <w:t xml:space="preserve"> in the definition of "surplus funds", by inserting aft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word "means" the words ", subject to regulations,";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ii)</w:t>
      </w:r>
      <w:r>
        <w:rPr>
          <w:color w:val="000000"/>
          <w:sz w:val="22"/>
          <w:szCs w:val="22"/>
          <w:lang w:eastAsia="en-GB"/>
        </w:rPr>
        <w:t xml:space="preserve"> in the definition of "subscription", by substituting for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words "withdrawable on termination of membership"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words "may not be withdrawn except under such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nditions as laid down in the by-laws or on a terminat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 membership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5.  Deletion of section 3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principal Act is amended by deleting section 3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6.  Amendment of section 5.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>Paragraph 5(1)</w:t>
      </w: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of the principal Act is amended by substituting for the words "one hundred" the word "fifty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7.  Amendment of section 6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section 6(2) of the principal Act is amended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in paragraph </w:t>
      </w: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>, by deleting the word "and" at the e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 the paragraph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by substituting for paragraph </w:t>
      </w: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the follow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aragraph: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>"</w:t>
      </w: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in the case of a primary society, subject to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section 8(2), minutes of the inaugural general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eting signed by at least twenty-five person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esent; or"; and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c)</w:t>
      </w:r>
      <w:r>
        <w:rPr>
          <w:color w:val="000000"/>
          <w:sz w:val="22"/>
          <w:szCs w:val="22"/>
          <w:lang w:eastAsia="en-GB"/>
        </w:rPr>
        <w:t xml:space="preserve"> by inserting after paragraph </w:t>
      </w: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the follow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aragraph: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>"</w:t>
      </w:r>
      <w:r>
        <w:rPr>
          <w:i/>
          <w:iCs/>
          <w:color w:val="000000"/>
          <w:sz w:val="22"/>
          <w:szCs w:val="22"/>
          <w:lang w:eastAsia="en-GB"/>
        </w:rPr>
        <w:t>(c)</w:t>
      </w:r>
      <w:r>
        <w:rPr>
          <w:color w:val="000000"/>
          <w:sz w:val="22"/>
          <w:szCs w:val="22"/>
          <w:lang w:eastAsia="en-GB"/>
        </w:rPr>
        <w:t xml:space="preserve"> in the case of a secondary or tertiary society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nutes of the inaugural general meeting signe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y all duly authorized persons present.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8.  Amendment of section 10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10 of the principal Act is amended by substitut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or the word "signed" the word "issued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9.  New sections 10A and 10B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principal Act is amended by inserting after section 10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following sections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</w:t>
      </w:r>
      <w:r>
        <w:rPr>
          <w:b/>
          <w:bCs/>
          <w:color w:val="000000"/>
          <w:sz w:val="22"/>
          <w:szCs w:val="22"/>
          <w:lang w:eastAsia="en-GB"/>
        </w:rPr>
        <w:t>10A. Holding out as a co-operative societ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) No person shall hold himself out as a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, or represent that he or any other person is carry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n the business of a co-operative society in any form 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nner unless he or such other person, as the case may be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s registered under this Act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2) Any person who contravenes subsection (1) commit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 offence and shall, on conviction, be liable to a fine no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xceeding five million ringgit or to imprisonment for a term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ot exceeding five years or to both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10B. Prohibition of the use of the word "</w:t>
      </w:r>
      <w:r>
        <w:rPr>
          <w:b/>
          <w:bCs/>
          <w:i/>
          <w:iCs/>
          <w:color w:val="000000"/>
          <w:sz w:val="22"/>
          <w:szCs w:val="22"/>
          <w:lang w:eastAsia="en-GB"/>
        </w:rPr>
        <w:t>koperasi</w:t>
      </w:r>
      <w:r>
        <w:rPr>
          <w:b/>
          <w:bCs/>
          <w:color w:val="000000"/>
          <w:sz w:val="22"/>
          <w:szCs w:val="22"/>
          <w:lang w:eastAsia="en-GB"/>
        </w:rPr>
        <w:t xml:space="preserve">", </w:t>
      </w:r>
      <w:r>
        <w:rPr>
          <w:b/>
          <w:bCs/>
          <w:i/>
          <w:iCs/>
          <w:color w:val="000000"/>
          <w:sz w:val="22"/>
          <w:szCs w:val="22"/>
          <w:lang w:eastAsia="en-GB"/>
        </w:rPr>
        <w:t>etc</w:t>
      </w:r>
      <w:r>
        <w:rPr>
          <w:b/>
          <w:bCs/>
          <w:color w:val="000000"/>
          <w:sz w:val="22"/>
          <w:szCs w:val="22"/>
          <w:lang w:eastAsia="en-GB"/>
        </w:rPr>
        <w:t>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) No person other than a co-operative society shall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rade or carry on any business or dealing under any name or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>title of which the word "</w:t>
      </w:r>
      <w:r>
        <w:rPr>
          <w:i/>
          <w:iCs/>
          <w:color w:val="000000"/>
          <w:sz w:val="22"/>
          <w:szCs w:val="22"/>
          <w:lang w:eastAsia="en-GB"/>
        </w:rPr>
        <w:t>koperasi</w:t>
      </w:r>
      <w:r>
        <w:rPr>
          <w:color w:val="000000"/>
          <w:sz w:val="22"/>
          <w:szCs w:val="22"/>
          <w:lang w:eastAsia="en-GB"/>
        </w:rPr>
        <w:t>", "</w:t>
      </w:r>
      <w:r>
        <w:rPr>
          <w:i/>
          <w:iCs/>
          <w:color w:val="000000"/>
          <w:sz w:val="22"/>
          <w:szCs w:val="22"/>
          <w:lang w:eastAsia="en-GB"/>
        </w:rPr>
        <w:t>koperatif</w:t>
      </w:r>
      <w:r>
        <w:rPr>
          <w:color w:val="000000"/>
          <w:sz w:val="22"/>
          <w:szCs w:val="22"/>
          <w:lang w:eastAsia="en-GB"/>
        </w:rPr>
        <w:t>", "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", or "co-op", or any derivative of these words i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y language, or any other words in any language capabl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 being construed as indicating the carrying on of such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usiness or dealing, in relation to the business or dealing 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y part of the business or dealing carried on by the person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 make any representation to such effect in any bill head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etter paper, notice, advertisement or in any other mann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whatsoever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2) Any person who contravenes subsection (1) commit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 offence and shall, on conviction, be liable to a fine no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xceeding five million ringgit or to imprisonment for a term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ot exceeding five years or to both and shall in addition, b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able to a daily fine of five thousand ringgit for each da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uring which the offence continues after conviction.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10.  Substitution of section 12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principal Act is amended by substituting for section 12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following sec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</w:t>
      </w:r>
      <w:r>
        <w:rPr>
          <w:b/>
          <w:bCs/>
          <w:color w:val="000000"/>
          <w:sz w:val="22"/>
          <w:szCs w:val="22"/>
          <w:lang w:eastAsia="en-GB"/>
        </w:rPr>
        <w:t>12. Registered name to be displaye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very co-operative society shall prominently display a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ach of its branches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the registered name of the co-operative society; or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with the prior written approval of the Commission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ch other name or logo as may be descriptive of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co-operative society.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11.  Amendment of section 13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13 of the principal Act is amended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by renumbering the existing section as subsection (1) of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at section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in paragraph (1)</w:t>
      </w: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>, by inserting after the word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the regulations" the words "or orders, directives 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uideline"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c)</w:t>
      </w:r>
      <w:r>
        <w:rPr>
          <w:color w:val="000000"/>
          <w:sz w:val="22"/>
          <w:szCs w:val="22"/>
          <w:lang w:eastAsia="en-GB"/>
        </w:rPr>
        <w:t xml:space="preserve"> in paragraph (1)</w:t>
      </w: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>, by deleting the word "and" at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d of the paragraph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d)</w:t>
      </w:r>
      <w:r>
        <w:rPr>
          <w:color w:val="000000"/>
          <w:sz w:val="22"/>
          <w:szCs w:val="22"/>
          <w:lang w:eastAsia="en-GB"/>
        </w:rPr>
        <w:t xml:space="preserve"> in paragraph (1)</w:t>
      </w:r>
      <w:r>
        <w:rPr>
          <w:i/>
          <w:iCs/>
          <w:color w:val="000000"/>
          <w:sz w:val="22"/>
          <w:szCs w:val="22"/>
          <w:lang w:eastAsia="en-GB"/>
        </w:rPr>
        <w:t>(c)</w:t>
      </w:r>
      <w:r>
        <w:rPr>
          <w:color w:val="000000"/>
          <w:sz w:val="22"/>
          <w:szCs w:val="22"/>
          <w:lang w:eastAsia="en-GB"/>
        </w:rPr>
        <w:t>, by substituting for the comma appear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fter the word "members" a semicolon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e)</w:t>
      </w:r>
      <w:r>
        <w:rPr>
          <w:color w:val="000000"/>
          <w:sz w:val="22"/>
          <w:szCs w:val="22"/>
          <w:lang w:eastAsia="en-GB"/>
        </w:rPr>
        <w:t xml:space="preserve"> by inserting after paragraph (1)</w:t>
      </w:r>
      <w:r>
        <w:rPr>
          <w:i/>
          <w:iCs/>
          <w:color w:val="000000"/>
          <w:sz w:val="22"/>
          <w:szCs w:val="22"/>
          <w:lang w:eastAsia="en-GB"/>
        </w:rPr>
        <w:t>(c)</w:t>
      </w:r>
      <w:r>
        <w:rPr>
          <w:color w:val="000000"/>
          <w:sz w:val="22"/>
          <w:szCs w:val="22"/>
          <w:lang w:eastAsia="en-GB"/>
        </w:rPr>
        <w:t xml:space="preserve"> the follow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aragraphs: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>"</w:t>
      </w:r>
      <w:r>
        <w:rPr>
          <w:i/>
          <w:iCs/>
          <w:color w:val="000000"/>
          <w:sz w:val="22"/>
          <w:szCs w:val="22"/>
          <w:lang w:eastAsia="en-GB"/>
        </w:rPr>
        <w:t>(d)</w:t>
      </w:r>
      <w:r>
        <w:rPr>
          <w:color w:val="000000"/>
          <w:sz w:val="22"/>
          <w:szCs w:val="22"/>
          <w:lang w:eastAsia="en-GB"/>
        </w:rPr>
        <w:t xml:space="preserve"> a list of the members of the Board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e)</w:t>
      </w:r>
      <w:r>
        <w:rPr>
          <w:color w:val="000000"/>
          <w:sz w:val="22"/>
          <w:szCs w:val="22"/>
          <w:lang w:eastAsia="en-GB"/>
        </w:rPr>
        <w:t xml:space="preserve"> the name of its chief executive officer, if any;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f)</w:t>
      </w:r>
      <w:r>
        <w:rPr>
          <w:color w:val="000000"/>
          <w:sz w:val="22"/>
          <w:szCs w:val="22"/>
          <w:lang w:eastAsia="en-GB"/>
        </w:rPr>
        <w:t xml:space="preserve"> a list of officers of the co-operative society concerne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with the management of the co-operative society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f any,"; and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f)</w:t>
      </w:r>
      <w:r>
        <w:rPr>
          <w:color w:val="000000"/>
          <w:sz w:val="22"/>
          <w:szCs w:val="22"/>
          <w:lang w:eastAsia="en-GB"/>
        </w:rPr>
        <w:t xml:space="preserve"> by inserting after subsection (1) the follow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sec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(2) Any co-operative society or officer of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-operative society who fails to comply with subsect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) commits an offence and shall, on conviction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in the case of a co-operative society, be liabl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o a fine not exceeding two hundred thousa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inggit and shall in addition, be liable to a dail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ne of one hundred ringgit for each day dur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which the offence continues after conviction;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in the case of an officer of the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, be liable to a fine not exceeding two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undred thousand ringgit or to imprisonment f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 term not exceeding one year or to both a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hall in addition, be liable to a daily fine of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ne hundred ringgit for each day during which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offence continues after conviction.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12.  Amendment of section 14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14 of the principal Act is amended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by renumbering the existing section as subsection (1) of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at section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in paragraph 1</w:t>
      </w: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>, by deleting the words "and Board"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c)</w:t>
      </w:r>
      <w:r>
        <w:rPr>
          <w:color w:val="000000"/>
          <w:sz w:val="22"/>
          <w:szCs w:val="22"/>
          <w:lang w:eastAsia="en-GB"/>
        </w:rPr>
        <w:t xml:space="preserve"> in paragraph (1)</w:t>
      </w:r>
      <w:r>
        <w:rPr>
          <w:i/>
          <w:iCs/>
          <w:color w:val="000000"/>
          <w:sz w:val="22"/>
          <w:szCs w:val="22"/>
          <w:lang w:eastAsia="en-GB"/>
        </w:rPr>
        <w:t>(c)</w:t>
      </w:r>
      <w:r>
        <w:rPr>
          <w:color w:val="000000"/>
          <w:sz w:val="22"/>
          <w:szCs w:val="22"/>
          <w:lang w:eastAsia="en-GB"/>
        </w:rPr>
        <w:t>, by inserting after the words "financial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ndition of the co-operative society" the word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, including the minutes of the Board meeting"; and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d)</w:t>
      </w:r>
      <w:r>
        <w:rPr>
          <w:color w:val="000000"/>
          <w:sz w:val="22"/>
          <w:szCs w:val="22"/>
          <w:lang w:eastAsia="en-GB"/>
        </w:rPr>
        <w:t xml:space="preserve"> by inserting after subsection (1) the follow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sec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(2) Any co-operative society or officer of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-operative society who fails to comply with subsect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) commits an offence and shall, on conviction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in the case of a co-operative society, be liabl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o a fine not exceeding two hundred thousa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inggit and shall in addition, be liable to a dail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ne of one hundred ringgit for each day dur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which the offence continues after conviction;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in the case of an officer of the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, be liable to a fine not exceeding two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undred thousand ringgit or to imprisonment f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 term not exceeding one year or to both a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hall in addition, be liable to a daily fine of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ne hundred ringgit for each day during which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offence continues after conviction.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13.  Amendment of section 17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17 of the principal Act is amended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by renumbering the existing section as subsection (1) of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at section; and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by inserting after subsection (1) the follow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sec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(2) The Commission may, at any time, require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y-laws of a co-operative society to contain provision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lating to secrecy or permitted disclosures and such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y-laws shall, subject to subsection (1), bind the co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 and its members.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14.  New section 17A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principal Act is amended by inserting after section 17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following sec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</w:t>
      </w:r>
      <w:r>
        <w:rPr>
          <w:b/>
          <w:bCs/>
          <w:color w:val="000000"/>
          <w:sz w:val="22"/>
          <w:szCs w:val="22"/>
          <w:lang w:eastAsia="en-GB"/>
        </w:rPr>
        <w:t>17A</w:t>
      </w:r>
      <w:r>
        <w:rPr>
          <w:color w:val="000000"/>
          <w:sz w:val="22"/>
          <w:szCs w:val="22"/>
          <w:lang w:eastAsia="en-GB"/>
        </w:rPr>
        <w:t xml:space="preserve">. </w:t>
      </w:r>
      <w:r>
        <w:rPr>
          <w:b/>
          <w:bCs/>
          <w:color w:val="000000"/>
          <w:sz w:val="22"/>
          <w:szCs w:val="22"/>
          <w:lang w:eastAsia="en-GB"/>
        </w:rPr>
        <w:t>Application of by-law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) Any by-laws of a co-operative society which ar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consistent with the provisions of this Act shall be void to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extent of its inconsistency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2) Subject to any regulations or orders or directive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 guidelines, every co-operative society shall review it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y-laws and effect the necessary amendments within two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years from the date of coming into operation of this Act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 such further period as approved by the Commission, to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sure its by-laws are consistent with this Act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3) Where the co-operative society, after the review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 amendment carried out under subsection (2), is of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pinion that its by-laws are consistent or otherwise,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oard of the co-operative society shall notify such fact to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Commission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4) Any co-operative society or officer of the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 who fails to comply with subsection (2) commits a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fence and shall, on conviction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in the case of a co-operative society, be liable to a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ne not exceeding two hundred thousand ringgi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 shall, in addition, be liable to a daily fine of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ne hundred ringgit for each day during which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fence continues after conviction; or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in the case of an officer of the co-operative society, b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able to a fine not exceeding two hundred thousa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inggit or to imprisonment for a term not exceed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ix months or to both and shall in addition, b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able to a daily fine of one hundred ringgit f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ach day during which the offence continues aft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nviction.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15.  Amendment of section 18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18 of the principal Act is amended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in subsection (3), by substituting for the word "he"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words "the Commission"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by substituting for subsection (4) the follow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sec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(4) An appeal against the refusal of the Commiss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o register any amendment of any by-laws may b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de to the Minister and such appeal shall be mad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within three months from the date of such refusal.";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c)</w:t>
      </w:r>
      <w:r>
        <w:rPr>
          <w:color w:val="000000"/>
          <w:sz w:val="22"/>
          <w:szCs w:val="22"/>
          <w:lang w:eastAsia="en-GB"/>
        </w:rPr>
        <w:t xml:space="preserve"> in subsection (6)-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i) in the national language text, by substituting for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words "dia" and "olehnya" the words "Suruhanjaya"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 "oleh Suruhanjaya" respectively; a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ii) in the English language text, by substituting for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words "he" and "him" the words "the Commission"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spectively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16.  Amendment of section 18A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18A of the principal Act is amended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in subsection (1)-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i) in the national language text, by substituting f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word "olehnya" the words "oleh Suruhanjaya";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ii) in the English language text, by substituting f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words "he" or "him" wherever appearing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words "the Commission"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in paragraph (1)</w:t>
      </w: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>, by deleting the word "or" at the e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 the paragraph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c)</w:t>
      </w:r>
      <w:r>
        <w:rPr>
          <w:color w:val="000000"/>
          <w:sz w:val="22"/>
          <w:szCs w:val="22"/>
          <w:lang w:eastAsia="en-GB"/>
        </w:rPr>
        <w:t xml:space="preserve"> in paragraph (1)</w:t>
      </w: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>, by substituting for the full stop a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end of the paragraph the words "; or"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d)</w:t>
      </w:r>
      <w:r>
        <w:rPr>
          <w:color w:val="000000"/>
          <w:sz w:val="22"/>
          <w:szCs w:val="22"/>
          <w:lang w:eastAsia="en-GB"/>
        </w:rPr>
        <w:t xml:space="preserve"> by inserting after paragraph </w:t>
      </w: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the follow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aragraph: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>"</w:t>
      </w:r>
      <w:r>
        <w:rPr>
          <w:i/>
          <w:iCs/>
          <w:color w:val="000000"/>
          <w:sz w:val="22"/>
          <w:szCs w:val="22"/>
          <w:lang w:eastAsia="en-GB"/>
        </w:rPr>
        <w:t>(c)</w:t>
      </w:r>
      <w:r>
        <w:rPr>
          <w:color w:val="000000"/>
          <w:sz w:val="22"/>
          <w:szCs w:val="22"/>
          <w:lang w:eastAsia="en-GB"/>
        </w:rPr>
        <w:t xml:space="preserve"> upon the notification made by the Board of a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-operative society under subsection 17A(3), tha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by-law of a co-operative society is inconsisten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with this Act."; and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e)</w:t>
      </w:r>
      <w:r>
        <w:rPr>
          <w:color w:val="000000"/>
          <w:sz w:val="22"/>
          <w:szCs w:val="22"/>
          <w:lang w:eastAsia="en-GB"/>
        </w:rPr>
        <w:t xml:space="preserve"> in subsection (2) of the English language text, b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stituting for the word "his" the word "its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17.  Amendment of section 19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principal Act is amended by substituting for section 19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following section: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>"</w:t>
      </w:r>
      <w:r>
        <w:rPr>
          <w:b/>
          <w:bCs/>
          <w:color w:val="000000"/>
          <w:sz w:val="22"/>
          <w:szCs w:val="22"/>
          <w:lang w:eastAsia="en-GB"/>
        </w:rPr>
        <w:t>19.</w:t>
      </w:r>
      <w:r>
        <w:rPr>
          <w:color w:val="000000"/>
          <w:sz w:val="22"/>
          <w:szCs w:val="22"/>
          <w:lang w:eastAsia="en-GB"/>
        </w:rPr>
        <w:t xml:space="preserve"> (1) No co-operative society shall form, own, acquire 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stablish a subsidiary except with the prior written approval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 the Commission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2) No co-operative society shall grant any Islamic financ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 credit facility or give any guarantee or undertaking to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ch financing or facility or transfer of any money or asse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 any form to its subsidiaries except with the prior writte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pproval of the Commission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3) The Commission may, by a notice in writing, requir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y subsidiary of a co-operative society to comply with an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quirement as imposed by this Act, regulations or orders 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irectives or guidelines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4) Any co-operative society or officer of the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 who fails to comply with subsection (1) or (2) commit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 offence and shall, on conviction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in the case of a co-operative society, be liable to a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ne not exceeding five hundred thousand ringgi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 shall in addition, be liable to a daily fine of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ne hundred ringgit for each day during which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fence continues after conviction; or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in the case of officer of the co-operative society, to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 fine not exceeding five hundred thousand ringgit 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o imprisonment for a term not exceeding one year 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o both and shall in addition, be liable to a daily fin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 one hundred ringgit for each day during which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fence continues after conviction.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18.  New section 19A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principal Act is amended by inserting after section 19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following sec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</w:t>
      </w:r>
      <w:r>
        <w:rPr>
          <w:b/>
          <w:bCs/>
          <w:color w:val="000000"/>
          <w:sz w:val="22"/>
          <w:szCs w:val="22"/>
          <w:lang w:eastAsia="en-GB"/>
        </w:rPr>
        <w:t>19A. Branch of co-operative society or subsidiar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) No co-operative society or subsidiary of a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-operative society shall open any branch in or outside Malaysia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without the prior written approval of the Commission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2) Any co-operative society or officer of the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 who fails to comply with subsection (1) commit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 offence and shall, on conviction, be liable to a fine no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xceeding two hundred thousand ringgit.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19.  Deletion of section 20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principal Act is amended by deleting section 20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20.  Amendment of section 22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22 of the principal Act is amended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in the shoulder note, by inserting after the word "share"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words ", return"; and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by substituting for the words "or subscription" the word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, subscription, return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21.  Amendment of section 23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23 of the principal Act is amended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in the shoulder note, by inserting after the word "subscription"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words ", return"; and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by substituting for the words "or subscription" the word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, subscription, return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22.  Amendment of section 24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24 of the principal Act is amended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in the shoulder note, by inserting after the words "propert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" the words ", return or"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by inserting after the word "share" wherever appear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words ", return"; and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c)</w:t>
      </w:r>
      <w:r>
        <w:rPr>
          <w:color w:val="000000"/>
          <w:sz w:val="22"/>
          <w:szCs w:val="22"/>
          <w:lang w:eastAsia="en-GB"/>
        </w:rPr>
        <w:t xml:space="preserve"> by inserting after the words "or interest," wherev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ppearing the words "as the case may be,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23.  Amendment of section 25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25 of the principal Act is amended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in the shoulder note, by substituting for the word "minors"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word "child"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in the national language text, by substituting for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words "orang belum dewasa" wherever appearing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word "kanak-kanak", and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c)</w:t>
      </w:r>
      <w:r>
        <w:rPr>
          <w:color w:val="000000"/>
          <w:sz w:val="22"/>
          <w:szCs w:val="22"/>
          <w:lang w:eastAsia="en-GB"/>
        </w:rPr>
        <w:t xml:space="preserve"> in the English language text-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i) in subsection (1), by substituting for the wor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minors" the word "children"; a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ii) by substituting for the word "minor" wherev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ppearing the word "child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24.  Deletion of section 29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principal Act is amended by deleting section 29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25.  Amendment of section 31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31 of the principal Act is amended in the should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ote, by substituting for the word "Representation" the wor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Voting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26.  Substitution of section 32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principal Act is amended by substituting for section 32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following sec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</w:t>
      </w:r>
      <w:r>
        <w:rPr>
          <w:b/>
          <w:bCs/>
          <w:color w:val="000000"/>
          <w:sz w:val="22"/>
          <w:szCs w:val="22"/>
          <w:lang w:eastAsia="en-GB"/>
        </w:rPr>
        <w:t>32. Contracts with co-operative society of member who is a child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>Notwithstanding paragraph 26</w:t>
      </w: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>, a child duly admitte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s a member of any co-operative society may execute an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strument or give any acquittance necessary to be execute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 given under this Act or regulations, and his status as a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hild shall not be a ground for invalidating or avoiding an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ntract entered into by him with the co-operative society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whether as principal or as surety, and shall be enforceabl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t law.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27.  New section 34A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principal Act is amended by inserting after section 34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following sec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</w:t>
      </w:r>
      <w:r>
        <w:rPr>
          <w:b/>
          <w:bCs/>
          <w:color w:val="000000"/>
          <w:sz w:val="22"/>
          <w:szCs w:val="22"/>
          <w:lang w:eastAsia="en-GB"/>
        </w:rPr>
        <w:t>34A. Liability of member limited by subscription or share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) Subject to subsection (2), the liability of a member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esent or past, of a co-operative society shall extend to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nominal value of any share held, or subscribed for, b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im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2) Where in the by-laws of a co-operative society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mount of the liability of a member is expressed to be great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an the nominal value of any share held or subscribed f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y him, then the liability of the member shall extend to such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reater amount.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28.  Amendment of section 35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section 35(1) of the principal Act is amended, by insert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fter the words "for the debts of the co-operative society"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words ", within the limitation provided in section 34A,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29.  Amendment of section 36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36 of the principal Act is amended by inserting aft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word "regulations" the words "or directives or guidelines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30.  Amendment of section 37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37 of the principal Act is amended by substitut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or the words "Every co-operative society" the words "Unless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mmission otherwise specifies, every co-operative society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31.  Amendment of section 38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principal Act is amended by substituting for section 38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following sec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</w:t>
      </w:r>
      <w:r>
        <w:rPr>
          <w:b/>
          <w:bCs/>
          <w:color w:val="000000"/>
          <w:sz w:val="22"/>
          <w:szCs w:val="22"/>
          <w:lang w:eastAsia="en-GB"/>
        </w:rPr>
        <w:t>38. Inaugural general meet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) The inaugural general meeting of a propose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-operative society shall be held by its proposed member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o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agree on the submission of the application of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-operative society to be registered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adopt the proposed by-laws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c)</w:t>
      </w:r>
      <w:r>
        <w:rPr>
          <w:color w:val="000000"/>
          <w:sz w:val="22"/>
          <w:szCs w:val="22"/>
          <w:lang w:eastAsia="en-GB"/>
        </w:rPr>
        <w:t xml:space="preserve"> elect the members of the Board; and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d)</w:t>
      </w:r>
      <w:r>
        <w:rPr>
          <w:color w:val="000000"/>
          <w:sz w:val="22"/>
          <w:szCs w:val="22"/>
          <w:lang w:eastAsia="en-GB"/>
        </w:rPr>
        <w:t xml:space="preserve"> carry out such other matter as may be required by it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y-laws or the Commission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2) The inaugural general meeting provided in subsect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) shall have all the powers similar as in the annual general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eting under section 39 and the members shall have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me rights at the inaugural general meeting as provided f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 the regulations and by-laws."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32.  Amendment of section 39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39 of the principal Act is amended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by renumbering the existing section as subsection (1) of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at section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in subsection (1), by inserting after the words "after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lose of each financial year" the words "or such long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eriod as may be approved by the Commission"; and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c)</w:t>
      </w:r>
      <w:r>
        <w:rPr>
          <w:color w:val="000000"/>
          <w:sz w:val="22"/>
          <w:szCs w:val="22"/>
          <w:lang w:eastAsia="en-GB"/>
        </w:rPr>
        <w:t xml:space="preserve"> by inserting after subsection (1) the follow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sec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(2) Any co-operative society or officer of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-operative society who fails to comply with subsect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) commits an offence and shall, on conviction, b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able to a fine not exceeding two hundred thousa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inggit.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33.  Amendment of section 40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40 of the principal Act is amended in subsect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2)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in the national language text, by substituting for the wor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diarahkannya" the words "diarahkan oleh Suruhanjaya";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in the English language text, by substituting for the wor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he" the words "the Commission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34.  Substitution of section 42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principal Act is amended by substituting for section 42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following sec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</w:t>
      </w:r>
      <w:r>
        <w:rPr>
          <w:b/>
          <w:bCs/>
          <w:color w:val="000000"/>
          <w:sz w:val="22"/>
          <w:szCs w:val="22"/>
          <w:lang w:eastAsia="en-GB"/>
        </w:rPr>
        <w:t>42. Board of co-operative societ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ject to the regulations or orders or directives 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uidelines, every co-operative society shall have a Board, which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hall consist of not less than six and not more than fiftee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mbers duly appointed at the annual general meeting.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35.  New section 42A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principal Act is amended by inserting after section 42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following sec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</w:t>
      </w:r>
      <w:r>
        <w:rPr>
          <w:b/>
          <w:bCs/>
          <w:color w:val="000000"/>
          <w:sz w:val="22"/>
          <w:szCs w:val="22"/>
          <w:lang w:eastAsia="en-GB"/>
        </w:rPr>
        <w:t>42A. Internal Audit Committe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) The Board shall establish an Internal Audit Committe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nsisting of not less than three and not more than f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mbers duly appointed by the Board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2) The duties and responsibilities of the Committee shall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 provided in the by-laws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3) For the purpose of this section, the word "officer" a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fined in section 2 does not include members of the Internal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udit Committee.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36.  Amendment of section 43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principal Act is amended by substituting for section 43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following sec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</w:t>
      </w:r>
      <w:r>
        <w:rPr>
          <w:b/>
          <w:bCs/>
          <w:color w:val="000000"/>
          <w:sz w:val="22"/>
          <w:szCs w:val="22"/>
          <w:lang w:eastAsia="en-GB"/>
        </w:rPr>
        <w:t>43. Eligibility for appointment to the Boar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) No person shall be eligible to be appointed to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oard or remain as a member of the Board of a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 if he has been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convicted for an offence under this Act; or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dismissed as an officer of a co-operative society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2) Notwithstanding subsection (1) and subject to an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irectives or guidelines as the Commission may specify, a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-operative society shall, prior to the appointment or reappointmen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 any person as a member of the Board, seek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erification from the Commission on whether such pers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tisfies the fit and proper criteria as may be specified b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Commission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3) Upon verification that such person has satisfied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t and proper criteria under subsection (2), the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 may appoint or re-appoint such person as a memb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 its Board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4) From the third year of registration of a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, no person shall be appointed to be a member of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Board of such co-operative society unless he has been a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mber of such co-operative society for a minimum perio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 two years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5) Subsection (4) shall not apply to a co-operative societ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with fifty or less members and to a school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.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37.  Amendment of section 44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principal Act is amended by substituting for section 44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following section: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>"</w:t>
      </w:r>
      <w:r>
        <w:rPr>
          <w:b/>
          <w:bCs/>
          <w:color w:val="000000"/>
          <w:sz w:val="22"/>
          <w:szCs w:val="22"/>
          <w:lang w:eastAsia="en-GB"/>
        </w:rPr>
        <w:t>44.</w:t>
      </w:r>
      <w:r>
        <w:rPr>
          <w:color w:val="000000"/>
          <w:sz w:val="22"/>
          <w:szCs w:val="22"/>
          <w:lang w:eastAsia="en-GB"/>
        </w:rPr>
        <w:t xml:space="preserve"> (1) The Board of a co-operative society shall represen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co-operative society before all competent public authoritie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 in all dealings and transactions with third persons, shall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ave power to institute or defend suits brought in the name of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co-operative society and, in general, shall direct, manag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 supervise the business or activities, the funds and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perty of the co-operative society, and shall exercise all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ecessary powers to ensure the full and proper administrat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 management of the affairs, business or activities of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co-operative society including, and notwithstanding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enerality to the above, the business or activities of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-operative society as required under the regulations, excep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ose powers reserved for the general meeting of member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 delegates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2) Any member of the Board of a co-operative societ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who fails to comply with subsection (1) commits an offenc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 shall, on conviction, be liable to a fine not exceed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wo hundred thousand ringgit.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38.  New sections 44A and 44B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principal Act is amended by inserting after section 44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following sections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</w:t>
      </w:r>
      <w:r>
        <w:rPr>
          <w:b/>
          <w:bCs/>
          <w:color w:val="000000"/>
          <w:sz w:val="22"/>
          <w:szCs w:val="22"/>
          <w:lang w:eastAsia="en-GB"/>
        </w:rPr>
        <w:t>44A. Disclosure of interest in Islamic financing or credit facility by members of the Board or chief executive offic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) Every member of the Board or chief execu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ficer, if any, of a co-operative society who has in an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nner whatsoever, whether directly or indirectly, any interes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 a proposed Islamic financing or credit facility to be give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o any person by such co-operative society shall as soon a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acticable declare in writing the nature of his interest, to a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uly constituted meeting of members of the Board, and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retary of the co-operative society, if any, or other officer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ppointed by the co-operative society for that purpose, shall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ause a copy of such declaration to be circulated immediatel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o every member of the Board regardless whether he wa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esent or not at such meeting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2) For the purpose of subsection (1), a general notic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 writing served on each of the member of the Board of a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-operative society referred to in that subsection by a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mber of the Board of a co-operative society to the effec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at he has an interest in an Islamic financing or credi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acility which, after the date of the notice may be grante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o that person shall be deemed to be sufficient declaration of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terest in relation to an Islamic financing or credit facilit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 granted if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it specifies the nature and extent of interest in tha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erson; or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at the time the Islamic financing or credit facilit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s granted, his interest is not different in nature 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reater in extent than is specified in the notice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3) Any member of the Board or chief execu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ficer of a co-operative society who fails to comply with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section (1) commits an offence and shall, on conviction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 liable to a fine not exceeding five hundred thousa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inggit or to imprisonment for a term not exceeding six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onths or to both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44B. Disclosure of conflict of interest by members of the Board and chief executive offic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) A member of the Board or chief executive officer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f any, of a co-operative society, who holds an office 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ossesses a property by which, whether directly or indirectly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 duty or an interest may arise in conflict with his duty 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terest as a member of the Board or chief executive officer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hall declare the fact, nature and extent of the conflict which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y arise at the first meeting of the Board held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after he becomes a member of the Board or chief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xecutive officer, of a co-operative society; or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if he is already a member of the Board or chief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xecutive officer of a co-operative society, after 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mmences to hold office or to possess the propert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y which the conflict may arise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2) Any member of the Board or chief executive offic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 a co-operative society who fails to comply with subsect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) commits an offence and shall, on conviction, be liabl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o a fine not exceeding five hundred thousand ringgit 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mprisonment for a term not exceeding six months or to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oth.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39.  Amendment of section 45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45 of the principal Act is amended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in subsection (1), by inserting after the word "regulations,"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words "orders or"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in subsection (2), by inserting after the word "regulations"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words ", orders"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c)</w:t>
      </w:r>
      <w:r>
        <w:rPr>
          <w:color w:val="000000"/>
          <w:sz w:val="22"/>
          <w:szCs w:val="22"/>
          <w:lang w:eastAsia="en-GB"/>
        </w:rPr>
        <w:t xml:space="preserve"> in subsection (3), by substituting for the word "manager"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words "chief executive officer"; and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d)</w:t>
      </w:r>
      <w:r>
        <w:rPr>
          <w:color w:val="000000"/>
          <w:sz w:val="22"/>
          <w:szCs w:val="22"/>
          <w:lang w:eastAsia="en-GB"/>
        </w:rPr>
        <w:t xml:space="preserve"> by inserting after subsection (3) the follow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sec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(4) Any member of the Board of a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 who fails to comply with subsection (1) commit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 offence and shall, on conviction, be liable to a fin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ot exceeding two hundred thousand ringgit.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40.  Amendment of section 46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46 of the principal Act is amended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in the shoulder note, by deleting the words "and Internal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udit Committee"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in subsection (1), by deleting the words "or the Internal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udit Committee"; and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c)</w:t>
      </w:r>
      <w:r>
        <w:rPr>
          <w:color w:val="000000"/>
          <w:sz w:val="22"/>
          <w:szCs w:val="22"/>
          <w:lang w:eastAsia="en-GB"/>
        </w:rPr>
        <w:t xml:space="preserve"> in subsection (3), by deleting the words "or a memb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 the Internal Audit Committee of a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41.  Deletion of section 49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principal Act is amended by deleting section 49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42.  Amendment of section 50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50 of the principal Act is amended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in paragraph </w:t>
      </w:r>
      <w:r>
        <w:rPr>
          <w:i/>
          <w:iCs/>
          <w:color w:val="000000"/>
          <w:sz w:val="22"/>
          <w:szCs w:val="22"/>
          <w:lang w:eastAsia="en-GB"/>
        </w:rPr>
        <w:t>(c)</w:t>
      </w:r>
      <w:r>
        <w:rPr>
          <w:color w:val="000000"/>
          <w:sz w:val="22"/>
          <w:szCs w:val="22"/>
          <w:lang w:eastAsia="en-GB"/>
        </w:rPr>
        <w:t>, by deleting the word "capital"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by substituting for paragraph </w:t>
      </w:r>
      <w:r>
        <w:rPr>
          <w:i/>
          <w:iCs/>
          <w:color w:val="000000"/>
          <w:sz w:val="22"/>
          <w:szCs w:val="22"/>
          <w:lang w:eastAsia="en-GB"/>
        </w:rPr>
        <w:t>(e)</w:t>
      </w:r>
      <w:r>
        <w:rPr>
          <w:color w:val="000000"/>
          <w:sz w:val="22"/>
          <w:szCs w:val="22"/>
          <w:lang w:eastAsia="en-GB"/>
        </w:rPr>
        <w:t xml:space="preserve"> the follow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aragraph: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>"</w:t>
      </w:r>
      <w:r>
        <w:rPr>
          <w:i/>
          <w:iCs/>
          <w:color w:val="000000"/>
          <w:sz w:val="22"/>
          <w:szCs w:val="22"/>
          <w:lang w:eastAsia="en-GB"/>
        </w:rPr>
        <w:t>(e)</w:t>
      </w:r>
      <w:r>
        <w:rPr>
          <w:color w:val="000000"/>
          <w:sz w:val="22"/>
          <w:szCs w:val="22"/>
          <w:lang w:eastAsia="en-GB"/>
        </w:rPr>
        <w:t xml:space="preserve"> subject to subsection 52(1) or regulations, deposit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 loans from members and with the approval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rom the Commission, from persons who are no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mbers of the co-operative society;"; and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c)</w:t>
      </w:r>
      <w:r>
        <w:rPr>
          <w:color w:val="000000"/>
          <w:sz w:val="22"/>
          <w:szCs w:val="22"/>
          <w:lang w:eastAsia="en-GB"/>
        </w:rPr>
        <w:t xml:space="preserve"> in paragraph </w:t>
      </w:r>
      <w:r>
        <w:rPr>
          <w:i/>
          <w:iCs/>
          <w:color w:val="000000"/>
          <w:sz w:val="22"/>
          <w:szCs w:val="22"/>
          <w:lang w:eastAsia="en-GB"/>
        </w:rPr>
        <w:t>(g)</w:t>
      </w:r>
      <w:r>
        <w:rPr>
          <w:color w:val="000000"/>
          <w:sz w:val="22"/>
          <w:szCs w:val="22"/>
          <w:lang w:eastAsia="en-GB"/>
        </w:rPr>
        <w:t>, by inserting after the word "prior"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word "written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43.  Substitution of section 51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principal Act is amended by substituting for section 51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following sec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</w:t>
      </w:r>
      <w:r>
        <w:rPr>
          <w:b/>
          <w:bCs/>
          <w:color w:val="000000"/>
          <w:sz w:val="22"/>
          <w:szCs w:val="22"/>
          <w:lang w:eastAsia="en-GB"/>
        </w:rPr>
        <w:t>51. Islamic financing or credit facility by co-operative societ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) No co-operative society shall grant any Islamic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nancing or credit facility except to its members, it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mployees including the chief executive officer as provide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 their schemes of service, its subsidiary as provided und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section 19(2), or another co-operative society as may b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pproved by the Commission, and such Islamic financing 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redit facility shall be subject to the directives or guideline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ssued by the Commission and by-laws of the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2) Subsection (1) shall not apply to a co-operative societ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at is permitted to grant any Islamic financing or credi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acility given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in the course of its business as provided in any oth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written law governing its operations; or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in accordance with its by-laws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3) The Commission may, by order, prohibit or restrict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ending of money on a charge or mortgage of immovabl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perty by any co-operative society or class, category 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scription of co-operative society.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44.  Substitution of section 52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principal Act is amended by substituting for section 52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following sec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</w:t>
      </w:r>
      <w:r>
        <w:rPr>
          <w:b/>
          <w:bCs/>
          <w:color w:val="000000"/>
          <w:sz w:val="22"/>
          <w:szCs w:val="22"/>
          <w:lang w:eastAsia="en-GB"/>
        </w:rPr>
        <w:t>52. Restriction on borrow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) A co-operative society may accept deposits a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orrow funds from its members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2) Subject to section 52A and regulations, a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 may borrow funds from persons who are not member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 that co-operative society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3) A co-operative society shall notify its members of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ts borrowings under subsection (1) at its annual general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eting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4) Any co-operative society who fails to comply with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is section commits an offence and shall, on conviction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 liable to a fine not exceeding five hundred thousa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inggit.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45.  New section 52A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principal Act is amended by inserting after section 52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following sec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</w:t>
      </w:r>
      <w:r>
        <w:rPr>
          <w:b/>
          <w:bCs/>
          <w:color w:val="000000"/>
          <w:sz w:val="22"/>
          <w:szCs w:val="22"/>
          <w:lang w:eastAsia="en-GB"/>
        </w:rPr>
        <w:t>52A. Restrictions on deposits from non-member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) A co-operative society shall not accept deposits from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ersons who are not members of that co-operative societ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xcept as provided in the regulations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2) Any co-operative society who contravenes subsect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) commits an offence and shall, on conviction, be liabl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o a fine not exceeding five hundred thousand ringgit.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46.  Amendment of section 53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53 of the principal Act is amended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by renumbering the existing section as subsection (1)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 that section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in subsection (1), by substituting for the word "prescribed"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words "set out"; and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c)</w:t>
      </w:r>
      <w:r>
        <w:rPr>
          <w:color w:val="000000"/>
          <w:sz w:val="22"/>
          <w:szCs w:val="22"/>
          <w:lang w:eastAsia="en-GB"/>
        </w:rPr>
        <w:t xml:space="preserve"> by inserting after subsection (1) the follow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sec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(2) Any co-operative society or officer of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-operative society who fails to comply with subsect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), commits an offence and shall, on conviction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in the case of a co-operative society, be liabl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o a fine not exceeding two hundred thousa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inggit; or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in the case of an officer of a co-operative society, b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able to a fine not exceeding two hundred thousa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inggit or to imprisonment for a term not exceed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ix months or to both.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47.  Amendment of section 54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principal Act is amended by substituting for section 54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following section: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>"</w:t>
      </w:r>
      <w:r>
        <w:rPr>
          <w:b/>
          <w:bCs/>
          <w:color w:val="000000"/>
          <w:sz w:val="22"/>
          <w:szCs w:val="22"/>
          <w:lang w:eastAsia="en-GB"/>
        </w:rPr>
        <w:t>54.</w:t>
      </w:r>
      <w:r>
        <w:rPr>
          <w:color w:val="000000"/>
          <w:sz w:val="22"/>
          <w:szCs w:val="22"/>
          <w:lang w:eastAsia="en-GB"/>
        </w:rPr>
        <w:t xml:space="preserve"> (1) Subject to its by-laws, a co-operative society ma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vest its surplus funds in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any securities issued by the Government of Malaysia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ank Negara Malaysia or any other securities approve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y the Commission; or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shares of any other co-operative society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2) Unless otherwise provided in the regulations, no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-operative society shall invest its surplus funds in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bonds or debentures of any other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the securities of any company or any body corporat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gistered in Malaysia, other than those specified i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section (1)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c)</w:t>
      </w:r>
      <w:r>
        <w:rPr>
          <w:color w:val="000000"/>
          <w:sz w:val="22"/>
          <w:szCs w:val="22"/>
          <w:lang w:eastAsia="en-GB"/>
        </w:rPr>
        <w:t xml:space="preserve"> its subsidiaries; or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d)</w:t>
      </w:r>
      <w:r>
        <w:rPr>
          <w:color w:val="000000"/>
          <w:sz w:val="22"/>
          <w:szCs w:val="22"/>
          <w:lang w:eastAsia="en-GB"/>
        </w:rPr>
        <w:t xml:space="preserve"> any other manner as may be specified by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mmission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3) Any co-operative society or officer of the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 who fails to comply with subsection (2) commits a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fence and shall, on conviction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in the case of a co-operative society, be liable to a fin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ot exceeding one million ringgit; or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in the case of an officer of the co-operative society, b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able to a fine not exceeding one million ringgit 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o imprisonment for a term not exceeding one yea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 to both.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48.  New section 54A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principal Act is amended by inserting after section 54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following sec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</w:t>
      </w:r>
      <w:r>
        <w:rPr>
          <w:b/>
          <w:bCs/>
          <w:color w:val="000000"/>
          <w:sz w:val="22"/>
          <w:szCs w:val="22"/>
          <w:lang w:eastAsia="en-GB"/>
        </w:rPr>
        <w:t>54A. Investment in immovable propertie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) Unless otherwise provided in the regulations a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section (2), no co-operative society shall acquire, hold 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vest in any immovable property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2) Subsection (1) shall not apply to a co-operative societ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where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holding of an immovable property is for the satisfact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 a debt of a member to the co-operative society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its business involves the acquisition, investment in 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le of immovable property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c)</w:t>
      </w:r>
      <w:r>
        <w:rPr>
          <w:color w:val="000000"/>
          <w:sz w:val="22"/>
          <w:szCs w:val="22"/>
          <w:lang w:eastAsia="en-GB"/>
        </w:rPr>
        <w:t xml:space="preserve"> the acquiring, holding or investing of an immovabl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perty is necessary for the purpose of conducting it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usiness; or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d)</w:t>
      </w:r>
      <w:r>
        <w:rPr>
          <w:color w:val="000000"/>
          <w:sz w:val="22"/>
          <w:szCs w:val="22"/>
          <w:lang w:eastAsia="en-GB"/>
        </w:rPr>
        <w:t xml:space="preserve"> it provides housing or other amenities for its employee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which are set out in their schemes of service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3) Any co-operative society or officer of the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 who fails to comply with subsection (1) commits a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fence and shall, on conviction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in the case of a co-operative society, be liable to a fin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ot exceeding one million ringgit; or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in the case of an officer of the co-operative society, b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able to a fine not exceeding one million ringgit or to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mprisonment for a term not exceeding one year or to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oth.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49.  Amendment of section 55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55 of the principal Act is amended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in subsection (3), by substituting for the words "paragraph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>(1)</w:t>
      </w: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>" the words "subsection (1)"; and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in subsection (4), by substituting for the words "but which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y" the word "except"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50.  Amendment of section 57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57 of the principal Act is amended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by substituting for subsection (1) the follow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sec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(1) Every co-operative society shall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maintain a Statutory Reserve Fund; and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before declaring any dividend from its audite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et profits of each year, after due provis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s made for taxation, transfer to its Statutor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serve Fund out of the audited net profits of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ach year-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i) a sum equal to not less than twenty-f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er centum of the audited net profits of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at year, so long as the amount of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atutory Reserve Fund is less than fift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er centum of its shares and subscription;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ii) a sum equal to not less than fifteen p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entum of the audited net profits of tha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year, so long as the amount of the Statutor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serve Fund is fifty per centum but les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an one hundred per centum of its share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 subscription."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by inserting after subsection (1) the follow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sections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(1A) Notwithstanding subsection (1), the Commiss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y from time to time specify a different portion of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audited net profits of each year, being eith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esser or greater than the portions specified i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section (1), to be transferred to the Statutor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serve Fund of a co-operative society for the purpos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 ensuring that the amount of the Statutory Reser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und of such co-operative society is sufficient f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purpose of its business and adequate in relat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o its liabilities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B) Notwithstanding subsection (1), the Statutor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serve Fund may be applied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subject to regulations or by-laws, for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ayment of shares or subscription withdraw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y members of co-operative society; or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with the approval of the Commission a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ject to such terms and conditions as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mmission may impose, in issuing bonu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hares to members of a the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C) Nothing in this section shall authorize a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-operative society to pay dividends out of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atutory Reserve Fund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D) The Statutory Reserve Fund shall be indivisibl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 no member shall be entitled to claim a specific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hare of it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E) The Statutory Reserve Fund shall be maintaine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 a separate account and shall be invested in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-operative Deposit Account as referred to in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laysia Co-operative Societies Commission Ac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007."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c)</w:t>
      </w:r>
      <w:r>
        <w:rPr>
          <w:color w:val="000000"/>
          <w:sz w:val="22"/>
          <w:szCs w:val="22"/>
          <w:lang w:eastAsia="en-GB"/>
        </w:rPr>
        <w:t xml:space="preserve"> in subsection (2)-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i) by inserting after the words "each financial year,"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words "before declaring any dividend"; a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ii) by substituting for the words "the Minister"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words "the Commission"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d)</w:t>
      </w:r>
      <w:r>
        <w:rPr>
          <w:color w:val="000000"/>
          <w:sz w:val="22"/>
          <w:szCs w:val="22"/>
          <w:lang w:eastAsia="en-GB"/>
        </w:rPr>
        <w:t xml:space="preserve"> in subsection (5)-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 xml:space="preserve">(i) in paragraph </w:t>
      </w: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>, by deleting the words "and retur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n deposits";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 xml:space="preserve">(ii) by substituting for paragraph </w:t>
      </w: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the follow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aragraph: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>"</w:t>
      </w: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the payment of dividend, on the share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 subscriptions of members of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-operative society as may be specifie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y directives or guidelines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vided that, payment of divide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rom any source other than the audite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et profit for that financial year shall no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 made except with the prior writte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pproval of the Commission which shall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ot in any case exceed such maximum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ate as may be specified in the directive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 guidelines;";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 xml:space="preserve">(iii) in paragraph </w:t>
      </w:r>
      <w:r>
        <w:rPr>
          <w:i/>
          <w:iCs/>
          <w:color w:val="000000"/>
          <w:sz w:val="22"/>
          <w:szCs w:val="22"/>
          <w:lang w:eastAsia="en-GB"/>
        </w:rPr>
        <w:t>(c)</w:t>
      </w:r>
      <w:r>
        <w:rPr>
          <w:color w:val="000000"/>
          <w:sz w:val="22"/>
          <w:szCs w:val="22"/>
          <w:lang w:eastAsia="en-GB"/>
        </w:rPr>
        <w:t>, by substituting for the word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approved by the Registrar General;" the word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recommended by the annual general meeting a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pproved by the Commission; or"; and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 xml:space="preserve">(iv) by substituting for paragraph </w:t>
      </w:r>
      <w:r>
        <w:rPr>
          <w:i/>
          <w:iCs/>
          <w:color w:val="000000"/>
          <w:sz w:val="22"/>
          <w:szCs w:val="22"/>
          <w:lang w:eastAsia="en-GB"/>
        </w:rPr>
        <w:t>(d)</w:t>
      </w:r>
      <w:r>
        <w:rPr>
          <w:color w:val="000000"/>
          <w:sz w:val="22"/>
          <w:szCs w:val="22"/>
          <w:lang w:eastAsia="en-GB"/>
        </w:rPr>
        <w:t xml:space="preserve"> the follow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aragraph: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>"</w:t>
      </w:r>
      <w:r>
        <w:rPr>
          <w:i/>
          <w:iCs/>
          <w:color w:val="000000"/>
          <w:sz w:val="22"/>
          <w:szCs w:val="22"/>
          <w:lang w:eastAsia="en-GB"/>
        </w:rPr>
        <w:t>(d)</w:t>
      </w:r>
      <w:r>
        <w:rPr>
          <w:color w:val="000000"/>
          <w:sz w:val="22"/>
          <w:szCs w:val="22"/>
          <w:lang w:eastAsia="en-GB"/>
        </w:rPr>
        <w:t xml:space="preserve"> the payment for the welfare of its member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 the community."; and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e)</w:t>
      </w:r>
      <w:r>
        <w:rPr>
          <w:color w:val="000000"/>
          <w:sz w:val="22"/>
          <w:szCs w:val="22"/>
          <w:lang w:eastAsia="en-GB"/>
        </w:rPr>
        <w:t xml:space="preserve"> in subsection (6), by deleting the words "return on deposit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51.  Amendment of section 58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58 of the principal Act is amended by inserting aft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section (5) the following subsec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(6) Any co-operative society or officer of the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 who fails to comply with subsection (1), (2), (3) or (4)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mmits an offence and shall, on conviction, be liable to a fin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ot exceeding two hundred thousand ringgit and shall, in addition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 liable to a daily fine not exceeding five hundred ringgit f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ach day during which the offence continues after conviction.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52.  Amendment of section 59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59 of the principal Act is amended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in paragraph (1)</w:t>
      </w: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>, by substituting for the word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a statement of sources and application of funds"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words "and any statement as may be determined by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mmission,"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in paragraph (1)</w:t>
      </w:r>
      <w:r>
        <w:rPr>
          <w:i/>
          <w:iCs/>
          <w:color w:val="000000"/>
          <w:sz w:val="22"/>
          <w:szCs w:val="22"/>
          <w:lang w:eastAsia="en-GB"/>
        </w:rPr>
        <w:t>(c)</w:t>
      </w:r>
      <w:r>
        <w:rPr>
          <w:color w:val="000000"/>
          <w:sz w:val="22"/>
          <w:szCs w:val="22"/>
          <w:lang w:eastAsia="en-GB"/>
        </w:rPr>
        <w:t>, by inserting after the words "if any;"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word "and"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c)</w:t>
      </w:r>
      <w:r>
        <w:rPr>
          <w:color w:val="000000"/>
          <w:sz w:val="22"/>
          <w:szCs w:val="22"/>
          <w:lang w:eastAsia="en-GB"/>
        </w:rPr>
        <w:t xml:space="preserve"> in paragraph (1)(</w:t>
      </w:r>
      <w:r>
        <w:rPr>
          <w:i/>
          <w:iCs/>
          <w:color w:val="000000"/>
          <w:sz w:val="22"/>
          <w:szCs w:val="22"/>
          <w:lang w:eastAsia="en-GB"/>
        </w:rPr>
        <w:t>d)</w:t>
      </w:r>
      <w:r>
        <w:rPr>
          <w:color w:val="000000"/>
          <w:sz w:val="22"/>
          <w:szCs w:val="22"/>
          <w:lang w:eastAsia="en-GB"/>
        </w:rPr>
        <w:t>, by substituting for the words "; and"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t the end of that paragraph a full stop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d)</w:t>
      </w:r>
      <w:r>
        <w:rPr>
          <w:color w:val="000000"/>
          <w:sz w:val="22"/>
          <w:szCs w:val="22"/>
          <w:lang w:eastAsia="en-GB"/>
        </w:rPr>
        <w:t xml:space="preserve"> by deleting paragraph (1)</w:t>
      </w:r>
      <w:r>
        <w:rPr>
          <w:i/>
          <w:iCs/>
          <w:color w:val="000000"/>
          <w:sz w:val="22"/>
          <w:szCs w:val="22"/>
          <w:lang w:eastAsia="en-GB"/>
        </w:rPr>
        <w:t>(e)</w:t>
      </w:r>
      <w:r>
        <w:rPr>
          <w:color w:val="000000"/>
          <w:sz w:val="22"/>
          <w:szCs w:val="22"/>
          <w:lang w:eastAsia="en-GB"/>
        </w:rPr>
        <w:t>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e)</w:t>
      </w:r>
      <w:r>
        <w:rPr>
          <w:color w:val="000000"/>
          <w:sz w:val="22"/>
          <w:szCs w:val="22"/>
          <w:lang w:eastAsia="en-GB"/>
        </w:rPr>
        <w:t xml:space="preserve"> by inserting after subsection (2) the follow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sec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(2A) All the Commission's observations that ha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nancial effect on the co-operative society's audite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ccounts and balance sheet shall be adjusted accordingl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y the co-operative society and clearly shown in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udited accounts of the co-operative society in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ext financial year."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f)</w:t>
      </w:r>
      <w:r>
        <w:rPr>
          <w:color w:val="000000"/>
          <w:sz w:val="22"/>
          <w:szCs w:val="22"/>
          <w:lang w:eastAsia="en-GB"/>
        </w:rPr>
        <w:t xml:space="preserve"> in paragraph (3)</w:t>
      </w: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>, by substituting for the words "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mount" the words "the rate and amount"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g)</w:t>
      </w:r>
      <w:r>
        <w:rPr>
          <w:color w:val="000000"/>
          <w:sz w:val="22"/>
          <w:szCs w:val="22"/>
          <w:lang w:eastAsia="en-GB"/>
        </w:rPr>
        <w:t xml:space="preserve"> by inserting after paragraph (3)</w:t>
      </w: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the follow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aragraph: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>"</w:t>
      </w:r>
      <w:r>
        <w:rPr>
          <w:i/>
          <w:iCs/>
          <w:color w:val="000000"/>
          <w:sz w:val="22"/>
          <w:szCs w:val="22"/>
          <w:lang w:eastAsia="en-GB"/>
        </w:rPr>
        <w:t>(ba)</w:t>
      </w:r>
      <w:r>
        <w:rPr>
          <w:color w:val="000000"/>
          <w:sz w:val="22"/>
          <w:szCs w:val="22"/>
          <w:lang w:eastAsia="en-GB"/>
        </w:rPr>
        <w:t xml:space="preserve"> the issuance of bonus shares, if any, and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riteria, therefor;"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h)</w:t>
      </w:r>
      <w:r>
        <w:rPr>
          <w:color w:val="000000"/>
          <w:sz w:val="22"/>
          <w:szCs w:val="22"/>
          <w:lang w:eastAsia="en-GB"/>
        </w:rPr>
        <w:t xml:space="preserve"> in paragraph (3)</w:t>
      </w:r>
      <w:r>
        <w:rPr>
          <w:i/>
          <w:iCs/>
          <w:color w:val="000000"/>
          <w:sz w:val="22"/>
          <w:szCs w:val="22"/>
          <w:lang w:eastAsia="en-GB"/>
        </w:rPr>
        <w:t>(e)</w:t>
      </w:r>
      <w:r>
        <w:rPr>
          <w:color w:val="000000"/>
          <w:sz w:val="22"/>
          <w:szCs w:val="22"/>
          <w:lang w:eastAsia="en-GB"/>
        </w:rPr>
        <w:t>, by deleting the word "and" at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d of that paragraph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i)</w:t>
      </w:r>
      <w:r>
        <w:rPr>
          <w:color w:val="000000"/>
          <w:sz w:val="22"/>
          <w:szCs w:val="22"/>
          <w:lang w:eastAsia="en-GB"/>
        </w:rPr>
        <w:t xml:space="preserve"> in paragraph (3)</w:t>
      </w:r>
      <w:r>
        <w:rPr>
          <w:i/>
          <w:iCs/>
          <w:color w:val="000000"/>
          <w:sz w:val="22"/>
          <w:szCs w:val="22"/>
          <w:lang w:eastAsia="en-GB"/>
        </w:rPr>
        <w:t>(f)</w:t>
      </w:r>
      <w:r>
        <w:rPr>
          <w:color w:val="000000"/>
          <w:sz w:val="22"/>
          <w:szCs w:val="22"/>
          <w:lang w:eastAsia="en-GB"/>
        </w:rPr>
        <w:t>, by substituting for the full stop a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end of the paragraph the words "; and"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j)</w:t>
      </w:r>
      <w:r>
        <w:rPr>
          <w:color w:val="000000"/>
          <w:sz w:val="22"/>
          <w:szCs w:val="22"/>
          <w:lang w:eastAsia="en-GB"/>
        </w:rPr>
        <w:t xml:space="preserve"> by inserting after paragraph (3)</w:t>
      </w:r>
      <w:r>
        <w:rPr>
          <w:i/>
          <w:iCs/>
          <w:color w:val="000000"/>
          <w:sz w:val="22"/>
          <w:szCs w:val="22"/>
          <w:lang w:eastAsia="en-GB"/>
        </w:rPr>
        <w:t>(f)</w:t>
      </w:r>
      <w:r>
        <w:rPr>
          <w:color w:val="000000"/>
          <w:sz w:val="22"/>
          <w:szCs w:val="22"/>
          <w:lang w:eastAsia="en-GB"/>
        </w:rPr>
        <w:t xml:space="preserve"> the follow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aragraph: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>"</w:t>
      </w:r>
      <w:r>
        <w:rPr>
          <w:i/>
          <w:iCs/>
          <w:color w:val="000000"/>
          <w:sz w:val="22"/>
          <w:szCs w:val="22"/>
          <w:lang w:eastAsia="en-GB"/>
        </w:rPr>
        <w:t>(g)</w:t>
      </w:r>
      <w:r>
        <w:rPr>
          <w:color w:val="000000"/>
          <w:sz w:val="22"/>
          <w:szCs w:val="22"/>
          <w:lang w:eastAsia="en-GB"/>
        </w:rPr>
        <w:t xml:space="preserve"> whether all adjustments pursuant to subsect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9(2A) have been carried out accordingly.";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k)</w:t>
      </w:r>
      <w:r>
        <w:rPr>
          <w:color w:val="000000"/>
          <w:sz w:val="22"/>
          <w:szCs w:val="22"/>
          <w:lang w:eastAsia="en-GB"/>
        </w:rPr>
        <w:t xml:space="preserve"> by inserting after subsection (5) the follow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sec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(6) Any co-operative society or officer of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-operative society who fails to comply with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section (1), commits an offence and shall, 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nviction, be liable to a fine not exceeding two hundre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ousand ringgit and shall, in addition, be liable to a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aily fine of five hundred ringgit for each day dur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which the offence continues after conviction.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53.  Amendment of section 60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60 of the principal Act is amended by substitut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or subsection (1) the following subsec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(1) Every co-operative society shall cause its accounts to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 audited once at least in every financial year by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an auditor approved by the Commission; or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an officer of the Commission.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54.  Amendment of section 61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61 of the principal Act is amended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in subsection (1), by inserting after the words "as ma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 prescribed" the words "and subject to such terms a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nditions as it deems fit"; and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by substituting for subsection (3) the follow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sec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(3) The approval for the appointment of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uditor under subsection (1) may be revoked if i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opinion of the Commission, the audit conducte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y such auditor is not satisfactory.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55.  Amendment of section 62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62 of the principal Act is amended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in paragraph </w:t>
      </w: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>, by deleting the words "for a sum which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xceeds ten thousand ringgit"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by inserting after paragraph (</w:t>
      </w:r>
      <w:r>
        <w:rPr>
          <w:i/>
          <w:iCs/>
          <w:color w:val="000000"/>
          <w:sz w:val="22"/>
          <w:szCs w:val="22"/>
          <w:lang w:eastAsia="en-GB"/>
        </w:rPr>
        <w:t>a)</w:t>
      </w:r>
      <w:r>
        <w:rPr>
          <w:color w:val="000000"/>
          <w:sz w:val="22"/>
          <w:szCs w:val="22"/>
          <w:lang w:eastAsia="en-GB"/>
        </w:rPr>
        <w:t xml:space="preserve"> the follow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aragraph: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>"</w:t>
      </w:r>
      <w:r>
        <w:rPr>
          <w:i/>
          <w:iCs/>
          <w:color w:val="000000"/>
          <w:sz w:val="22"/>
          <w:szCs w:val="22"/>
          <w:lang w:eastAsia="en-GB"/>
        </w:rPr>
        <w:t>(aa)</w:t>
      </w:r>
      <w:r>
        <w:rPr>
          <w:color w:val="000000"/>
          <w:sz w:val="22"/>
          <w:szCs w:val="22"/>
          <w:lang w:eastAsia="en-GB"/>
        </w:rPr>
        <w:t xml:space="preserve"> he is a member of the co-operative society 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 spouse to the officer of the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;"; and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c)</w:t>
      </w:r>
      <w:r>
        <w:rPr>
          <w:color w:val="000000"/>
          <w:sz w:val="22"/>
          <w:szCs w:val="22"/>
          <w:lang w:eastAsia="en-GB"/>
        </w:rPr>
        <w:t xml:space="preserve"> in paragraph </w:t>
      </w:r>
      <w:r>
        <w:rPr>
          <w:i/>
          <w:iCs/>
          <w:color w:val="000000"/>
          <w:sz w:val="22"/>
          <w:szCs w:val="22"/>
          <w:lang w:eastAsia="en-GB"/>
        </w:rPr>
        <w:t>(e)</w:t>
      </w:r>
      <w:r>
        <w:rPr>
          <w:color w:val="000000"/>
          <w:sz w:val="22"/>
          <w:szCs w:val="22"/>
          <w:lang w:eastAsia="en-GB"/>
        </w:rPr>
        <w:t>, by inserting after the words "he ha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en" the words "compounded or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56.  Amendment of section 63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63 of the principal Act is amended by inserting aft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section (5) the following subsec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(6) Any auditor who fails to comply with this sect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mmits an offence and shall, on conviction, be liable to a fin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ot exceeding two hundred thousand ringgit or to imprisonmen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or a term not exceeding one year or to both.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57.  Amendment of section 64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64 of the principal Act is amended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by inserting after the words "specially in writing," the word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may inspect, with or without notice, any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 and for the purpose of such inspection"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by substituting for the words "subsidiary" wherev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ppearing in that section the words "relate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rporation"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c)</w:t>
      </w:r>
      <w:r>
        <w:rPr>
          <w:color w:val="000000"/>
          <w:sz w:val="22"/>
          <w:szCs w:val="22"/>
          <w:lang w:eastAsia="en-GB"/>
        </w:rPr>
        <w:t xml:space="preserve"> by substituting for the full stop appearing at the end of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at section a colon; and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d)</w:t>
      </w:r>
      <w:r>
        <w:rPr>
          <w:color w:val="000000"/>
          <w:sz w:val="22"/>
          <w:szCs w:val="22"/>
          <w:lang w:eastAsia="en-GB"/>
        </w:rPr>
        <w:t xml:space="preserve"> by inserting after section 64 the following proviso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Provided that, so far as is consistent with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nduct of the inspection, such books, accounts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ocuments, securities and cash shall not be require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o be produced at such times or at such places as ma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terfere with the proper conduct of the normal dail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usiness of that co-operative society or its relate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rporation.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58.  Amendment of section 65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principal Act is amended by substituting for section 65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following section: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>"</w:t>
      </w:r>
      <w:r>
        <w:rPr>
          <w:b/>
          <w:bCs/>
          <w:color w:val="000000"/>
          <w:sz w:val="22"/>
          <w:szCs w:val="22"/>
          <w:lang w:eastAsia="en-GB"/>
        </w:rPr>
        <w:t>65.</w:t>
      </w:r>
      <w:r>
        <w:rPr>
          <w:color w:val="000000"/>
          <w:sz w:val="22"/>
          <w:szCs w:val="22"/>
          <w:lang w:eastAsia="en-GB"/>
        </w:rPr>
        <w:t xml:space="preserve"> (1) If, in the course, of or consequent upon an inspect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 section 64, it appears that an offence under this Act,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gulations or orders, has been committed, the Commiss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 its officer authorized by the Commission in writing to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ke such inspection may enter any premises belonging to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 occupied by the co-operative society or such other plac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which is believed would assist the inspection or investigat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 may seize and detain any books, accounts, documents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urities and cash of the co-operative society which ma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urnish evidence of an offence under this Act, the regulation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 orders, where in the opinion of the Commission or it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uthorized officer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the inspection of such books, accounts, documents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urities and cash, the copying of them, or the mak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 extracts from them, cannot reasonably be undertake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without seizing or detaining them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such books, accounts, documents, securities and cash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y be interfered with or destroyed unless seized 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tained; or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c)</w:t>
      </w:r>
      <w:r>
        <w:rPr>
          <w:color w:val="000000"/>
          <w:sz w:val="22"/>
          <w:szCs w:val="22"/>
          <w:lang w:eastAsia="en-GB"/>
        </w:rPr>
        <w:t xml:space="preserve"> such books, accounts, documents, securities and cash ma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 needed as evidence in any legal proceedings, wheth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ivil or criminal, which may be instituted under or i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nnection with this Act, the Malaysia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ies Commission Act 2007 or any other writte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w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2) No co-operative society or officer of the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 shall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fail to-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i) allow access to;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ii) give possession of; 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iii) produce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ts books, accounts, documents, securities or cash; or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fail to give information or facilities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s provided by this section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3) Any co-operative society or officer of the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 who fails to comply with subsection (1) or (2) commit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 offence and shall, on conviction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in the case of a co-operative society, be liable to a fin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ot exceeding one million ringgit; or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in the case of an officer of the co-operative society, b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able to a fine not exceeding one million ringgit or to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mprisonment for a term not exceeding one year or to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oth.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59.  Amendment of section 66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66 of the principal Act is amended by substitut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or subsections (1) and (2) the following subsections: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>"</w:t>
      </w:r>
      <w:r>
        <w:rPr>
          <w:b/>
          <w:bCs/>
          <w:color w:val="000000"/>
          <w:sz w:val="22"/>
          <w:szCs w:val="22"/>
          <w:lang w:eastAsia="en-GB"/>
        </w:rPr>
        <w:t>66.</w:t>
      </w:r>
      <w:r>
        <w:rPr>
          <w:color w:val="000000"/>
          <w:sz w:val="22"/>
          <w:szCs w:val="22"/>
          <w:lang w:eastAsia="en-GB"/>
        </w:rPr>
        <w:t xml:space="preserve"> (1) The Commission may, whether or not, consequen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pon an inspection under section 64 or audit under sect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0, hold an inquiry or direct any person authorized by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mmission by order in writing on his behalf to hold a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quiry into the constitution, working and financial posit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 the co-operative society and its related corporations, if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y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2) For the purpose of an inquiry under subsection (1)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Commission or the authorized person referred to i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section (1) may summon any person, which the Commiss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 the authorized person has reason to believe, has knowledg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 any of the affairs of the co-operative society and ma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xamine such person on oath and may require any pers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o produce or surrender any books, accounts and document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 his custody belonging to the co-operative society a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ts related corporation, if any, if the Commission or such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uthorized person has reason to believe that such books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ccounts and documents may furnish evidence of an offenc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 this Act, regulations or orders."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60.  Substitution of section 69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principal Act is amended by substituting for section 69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following sec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</w:t>
      </w:r>
      <w:r>
        <w:rPr>
          <w:b/>
          <w:bCs/>
          <w:color w:val="000000"/>
          <w:sz w:val="22"/>
          <w:szCs w:val="22"/>
          <w:lang w:eastAsia="en-GB"/>
        </w:rPr>
        <w:t>69. Action by the Commission in respect of co-operative society in certain circumstance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) The Commission after exercising its powers und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64 or 66, as the case may be, and where the Commiss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s satisfied that a co-operative society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is carrying on its business in a manner detrimental to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interests of the co-operative society, its members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ts depositors, the co-operative society sector or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ublic generally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is insolvent, or has become or is likely to become unabl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o meet all or any of its obligations, or is about to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spend payment to any creditors; or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c)</w:t>
      </w:r>
      <w:r>
        <w:rPr>
          <w:color w:val="000000"/>
          <w:sz w:val="22"/>
          <w:szCs w:val="22"/>
          <w:lang w:eastAsia="en-GB"/>
        </w:rPr>
        <w:t xml:space="preserve"> has contravened any provision of this Act or the Malaysia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-operative Societies Commission Act 2007, or an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ndition of its registration under section 7 or an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written law, regardless that there has been no criminal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secution in respect thereof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Commission may, by order in writing, exercise any on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 more of the following powers, as the Commission deem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ecessary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i) require the co-operative society to take any steps, 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y action, or to do or refrain from doing any act 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tters, in relation to the co-operative society, or it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usiness or activities, or its officers;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ii) prohibit a co-operative society from extending any furth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slamic financing or credit facility for such period a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y be set out in the order, and make the prohibit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ject to any conditions as the Commission ma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mpose, and by further order similarly made, exte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aforesaid period;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iii) remove any officer of the co-operative society if i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s in the interest of the co-operative society for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mmission so to do, but no person shall be so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moved without giving him an opportunity to b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eard and any vacancy created by such removal shall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 filled in the manner provided in the by-laws of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-operative society;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iv) notwithstanding section 42-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A) suspend or remove from office any member of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Board of the co-operative society; 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B) appoint any person or persons as a memb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 the Board of the co-operative society, a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vide such person or persons to be paid b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co-operative society any remuneration; 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C) dissolve the Board of the co-operative society;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v) appoint a person to advise the co-operative societ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 relation to the proper conduct of its business 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ctivities, and provide in the order for such person to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 paid by the co-operative society any remuneration;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vi) freeze the accounts of the co-operative society held i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ther co-operative society or banks to prevent losse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 misuse of its funds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2) Where any of the circumstances set out in paragraph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>(1)</w:t>
      </w: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, </w:t>
      </w: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, or </w:t>
      </w:r>
      <w:r>
        <w:rPr>
          <w:i/>
          <w:iCs/>
          <w:color w:val="000000"/>
          <w:sz w:val="22"/>
          <w:szCs w:val="22"/>
          <w:lang w:eastAsia="en-GB"/>
        </w:rPr>
        <w:t>(c)</w:t>
      </w:r>
      <w:r>
        <w:rPr>
          <w:color w:val="000000"/>
          <w:sz w:val="22"/>
          <w:szCs w:val="22"/>
          <w:lang w:eastAsia="en-GB"/>
        </w:rPr>
        <w:t xml:space="preserve"> exists in respect of a co-operative society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Commission may, whether or not it had exercised an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 its powers under subparagraphs (1)(i), (ii), (iii), (iv), (v)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 xml:space="preserve">or (vi) by order published in the </w:t>
      </w:r>
      <w:r>
        <w:rPr>
          <w:i/>
          <w:iCs/>
          <w:color w:val="000000"/>
          <w:sz w:val="22"/>
          <w:szCs w:val="22"/>
          <w:lang w:eastAsia="en-GB"/>
        </w:rPr>
        <w:t>Gazette</w:t>
      </w:r>
      <w:r>
        <w:rPr>
          <w:color w:val="000000"/>
          <w:sz w:val="22"/>
          <w:szCs w:val="22"/>
          <w:lang w:eastAsia="en-GB"/>
        </w:rPr>
        <w:t>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for the Commission or any person appointed by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mmission to assume control-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i) of the whole of the property, business, activitie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 affairs of the co-operative society, a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arry on the whole of its business, activitie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 affairs; 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ii) any part of the property, business, activities a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ffairs of the co-operative society, and carry 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ch part of its business, activities and affairs;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for the costs and expenses of the Commission, 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remuneration of the person appointed und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section (1), to be payable out of the funds a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perties of the co-operative society as a first charge;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c)</w:t>
      </w:r>
      <w:r>
        <w:rPr>
          <w:color w:val="000000"/>
          <w:sz w:val="22"/>
          <w:szCs w:val="22"/>
          <w:lang w:eastAsia="en-GB"/>
        </w:rPr>
        <w:t xml:space="preserve"> to order the dissolution of the co-operative society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3) An order of the Commission under subsection (1)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 (2) may, from time to time, be modified, amended, varie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 replaced either prospectively, or where it is practicabl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 unjust to do so, retrospectively, by a further order und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section (1) or (2), as the case may be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4) Any person aggrieved by the order of the Commiss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de under subparagraph (1)(i), (ii), (iii), (iv), (v) or (vi)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y, within twenty-one days of the making of such order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ppeal to Minister, who shall confirm or set aside such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der and the decision of the Minister shall be final a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nclusive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5) Any co-operative society or officer of the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 who fails to comply with subparagraph (1)(i) or (ii)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mmits an offence and shall, on conviction, be liable to a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ne not exceeding one million ringgit or to imprisonmen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or a term not exceeding one year or to both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6) For the purposes of this section and section 69C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appointed person" means person appointed by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mmission, to act on its behalf, to assume control under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>paragraph (2)</w:t>
      </w: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>.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61.  New sections 69A, 69B, 69C and 69D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principal Act is amended by inserting after section 69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following sections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</w:t>
      </w:r>
      <w:r>
        <w:rPr>
          <w:b/>
          <w:bCs/>
          <w:color w:val="000000"/>
          <w:sz w:val="22"/>
          <w:szCs w:val="22"/>
          <w:lang w:eastAsia="en-GB"/>
        </w:rPr>
        <w:t>69A. Provisions in relation to appointment under section 69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) A person appointed by the Commission under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>subsubparagraph 69(1)(iv)(B) or paragraph 69(2)</w:t>
      </w: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shall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nage the affairs of the co-operative society until the new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oard has been elected under the by-laws of the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 or, if the order made under subsection 69(1) is se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side by the Minister under subsection 69(4)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2) A person appointed by the Commission und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subparagraph 69(1)(iv)(B), subparagraph 69(1)(v) or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>paragraph 69(2)</w:t>
      </w: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shall be appointed for a period no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xceeding two years, but may be reappointed for thre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urther consecutive periods not exceeding one year each, a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hall, during such period of appointment or reappointment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old his appointment or reappointment at the discret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 the Commission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3) The terms and conditions of an appointment referred to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 subsection (1) shall be determined by the Commission a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hall be binding on the co-operative society concerned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4) The appointment of a member of the Board of a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-operative society under subsubparagraph 69(1)(iv)(B)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hall not affect any provision of the by-laws enabling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-operative society to have further members of the Boar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where the maximum number of members of the Boar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llowed under section 42 has not already been reached 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xceeded by the appointment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5) A person appointed under subsection (1) shall not b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able to the co-operative society or incur any obligat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o any member thereof or to any person for any act don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y him in good faith, solely by reason of his holding such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ppointment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69B. Provisions in relation to removal from office under subparagraph 69(1)(iii) or subsubparagraph 69(1)(iv)(A)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) Any person removed from office under subparagraph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9(1)(iii) or subsubparagraph 69(1)(iv)(A) shall cease to hol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office from which he is removed with effect from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ate set out in the order, and shall not thereafter hold an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ther office in that co-operative society or, in any manner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whether directly or indirectly, be concerned with, or tak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art, or engage in, any business, activities or affairs i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lation to that co-operative society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2) Any officer of the co-operative society who fails to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mply with subsection (1) commits an offence and shall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n conviction, be liable to a fine not exceeding one mill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inggit or to imprisonment for a term not exceeding on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year or to both and shall, in addition, be liable to a dail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ne of one hundred ringgit for each day during which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fence continues after conviction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69C. Provisions in relation to assumption of control under paragraph 69(2)</w:t>
      </w:r>
      <w:r>
        <w:rPr>
          <w:b/>
          <w:bCs/>
          <w:i/>
          <w:iCs/>
          <w:color w:val="000000"/>
          <w:sz w:val="22"/>
          <w:szCs w:val="22"/>
          <w:lang w:eastAsia="en-GB"/>
        </w:rPr>
        <w:t>(a)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) Where control of a co-operative society has been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>assumed pursuant to an order under paragraph 69(2)</w:t>
      </w: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>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co-operative society and its officers shall submit it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perty, business, activities and affairs to such control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 shall provide the Commission and, if the control is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>assumed by appointed person under paragraph 69(2)</w:t>
      </w: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>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o such appointed person, all such facilities as may b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quired to carry on the business, activities and affairs of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-operative society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2) Throughout the period of control of a co-operative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>society pursuant to an order under paragraph 69(2)</w:t>
      </w: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>, ther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hall be vested in the Commission, or in the appointe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erson, as the case may be, all the powers of the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 and its members and of members of its Board, und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by-laws of the co-operative society, or exercisable b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co-operative society or its members or members of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ts Board under any written law, regardless whether such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owers are exercisable by resolution, special resolution, 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 any other manner, and any difficulty arising in relat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reto may be resolved by the Minister by a direction i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writing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3) During the period that an order under paragraph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>69(2)</w:t>
      </w: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is in force, no members of the Board of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-operative society to which the order relates shall, eith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irectly or indirectly, engage in any business, activitie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 affairs in relation to the co-operative society, unles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t is required or authorized by the Commission or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ppointed person and no remuneration of whatever natur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hall accrue or be payable to any members of the Boar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 the co-operative society, unless it is approved in writ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y the Commission or the appointed person in relation to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y business, activities and affairs required or authorize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y the Commission or the appointed person.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>(4) An order under paragraph 69(2)</w:t>
      </w: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shall not have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ffect of conferring on, or vesting in, the Commission 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appointed person, any title to, or any beneficial interes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, any property of the co-operative society to which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der relates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5) Any officer of the co-operative society who fails to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mply with subsection (1) or (3) commits an offence a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hall, on conviction, be liable to a fine not exceeding on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llion ringgit or to imprisonment for a term not exceed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ne year or to both and shall, in addition, be liable to a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aily fine of one hundred ringgit for each day during which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offence continues after conviction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69D.Completion of exercise of power under subsections 69(1) and (2) by the Commiss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) The Commission shall complete any exercise of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owers under subsection 69(1) or (2) within a period no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xceeding two years unless such period is extended by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nister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2) The Minister may extend the period und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section (1) for three further consecutive periods no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xceeding one year each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3) Upon the expiry of such period referred to i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section (1) or (2), and if in the opinion of the Commission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Commission has not completed the exercise of its power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 subsection 69(1) or (2), the Commission may dissol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co-operative society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4) Where the Commission considers that any exercis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 the powers referred to in subsection 69(1) or (2) ha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en completed, the Commission shall submit any property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usiness, activities and affairs of the co-operative society to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newly elected Board and cause a notice to that effec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pecifying the date on which the exercise of such powers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 xml:space="preserve">was completed to be published in the </w:t>
      </w:r>
      <w:r>
        <w:rPr>
          <w:i/>
          <w:iCs/>
          <w:color w:val="000000"/>
          <w:sz w:val="22"/>
          <w:szCs w:val="22"/>
          <w:lang w:eastAsia="en-GB"/>
        </w:rPr>
        <w:t>Gazette</w:t>
      </w:r>
      <w:r>
        <w:rPr>
          <w:color w:val="000000"/>
          <w:sz w:val="22"/>
          <w:szCs w:val="22"/>
          <w:lang w:eastAsia="en-GB"/>
        </w:rPr>
        <w:t>.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62.  Amendment of section 70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70 of the principal Act is amended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by inserting after the words "has been removed by"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word "an"; and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by substituting for the words "provision of subsection 69(6)"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words "subparagraph 69(1)(iii) or subsubparagraph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9(1)(iv)(A)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63.  Amendment of section 71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71 of the principal Act is amended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by substituting for subsection (1) the follow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sec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(1) The Commission may, if the Commission i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 the opinion that a co-operative society ought to b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issolved, dissolve the co-operative society by mak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 order for the revocation of the registration of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-operative society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when the Commission exercises its powers und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section 69D(3)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upon receipt of an application made b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ree-fourths of the members of a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; or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c)</w:t>
      </w:r>
      <w:r>
        <w:rPr>
          <w:color w:val="000000"/>
          <w:sz w:val="22"/>
          <w:szCs w:val="22"/>
          <w:lang w:eastAsia="en-GB"/>
        </w:rPr>
        <w:t xml:space="preserve"> after an inspection has been made under sect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4 or 68 or after an inquiry has been held und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66."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in subsection (5)-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i) in the national language text, by substituting f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word "dia" the word "Suruhanjaya";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ii) in the English language text, by substituting f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word "he" wherever appearing the word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the Commission"; a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iii) by substituting for the word "assets" the wor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property"; and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c)</w:t>
      </w:r>
      <w:r>
        <w:rPr>
          <w:color w:val="000000"/>
          <w:sz w:val="22"/>
          <w:szCs w:val="22"/>
          <w:lang w:eastAsia="en-GB"/>
        </w:rPr>
        <w:t xml:space="preserve"> in subsection (6), by substituting for the words "wou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p" the word "dissolved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64.  Deletion of sections 71A, 71B and 71C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principal Act is amended by deleting sections 71A, 71B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 71C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65.  Amendment of section 72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72 of the principal Act is amended in subsect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)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by substituting for the word "his" the words "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mmission's"; and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by substituting for the word "ten" the word "fifteen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66.  Amendment of section 73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73 of the principal Act is amended by substitut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or the words "71, 71A or under section 72" the words "71 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72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67.  Substitution of section 74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principal Act is amended by substituting for section 74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following sec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</w:t>
      </w:r>
      <w:r>
        <w:rPr>
          <w:b/>
          <w:bCs/>
          <w:color w:val="000000"/>
          <w:sz w:val="22"/>
          <w:szCs w:val="22"/>
          <w:lang w:eastAsia="en-GB"/>
        </w:rPr>
        <w:t>74. Dissolution after revocation of registration of co-operative societ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f the registration of a co-operative society is revoked und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71 or 72, the Commission may appoint a competen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erson which includes an officer of the Commission to b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quidator of the co-operative society.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68.  Amendment of section 75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75 of the principal Act is amended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in subsection (2), by substituting for the words "credi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" the words "prescribed co-operative society"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in subsection (7) of the English language text, by substitut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or the word "him" wherever appearing the word "it";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c)</w:t>
      </w:r>
      <w:r>
        <w:rPr>
          <w:color w:val="000000"/>
          <w:sz w:val="22"/>
          <w:szCs w:val="22"/>
          <w:lang w:eastAsia="en-GB"/>
        </w:rPr>
        <w:t xml:space="preserve"> by substituting for subsection (8) the follow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sec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(8) The funds held in the Co-operative Liquidat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ccount may be deposited or invested in accordanc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with the regulations, and the net income from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ch deposit or investment shall be credited to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-operative Central Fund which shall be held a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dministered by the Commission in accordance with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regulations.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69.  Amendment of section 77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principal Act is amended by substituting for section 77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following section: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>"</w:t>
      </w:r>
      <w:r>
        <w:rPr>
          <w:b/>
          <w:bCs/>
          <w:color w:val="000000"/>
          <w:sz w:val="22"/>
          <w:szCs w:val="22"/>
          <w:lang w:eastAsia="en-GB"/>
        </w:rPr>
        <w:t>77.</w:t>
      </w:r>
      <w:r>
        <w:rPr>
          <w:color w:val="000000"/>
          <w:sz w:val="22"/>
          <w:szCs w:val="22"/>
          <w:lang w:eastAsia="en-GB"/>
        </w:rPr>
        <w:t xml:space="preserve"> An order made by the liquidator or by the Commiss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 section 75 or 76 shall be enforced by any court.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70.  Amendment of section 79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section 79(1) of the principal Act is amended by delet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word "capital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71.  Amendment of section 80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80 of the principal Act is amended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by substituting for subsection (1) the follow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sec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(1) If, in the course of a dissolution of a co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 or consequent upon an audit und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60 or an inspection under section 64 or 68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 an inquiry under section 66 or an investigat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 Part VI of the Malaysia Co-operative Societie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mmission Act 2007, it appears that any person who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as taken part in the organization or managemen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 such co-operative society or any past or presen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ficer of the co-operative society, agent or memb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 the co-operative society has misapplied or retaine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 become liable or accountable for any money 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perty of such co-operative society or has bee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uilty of misfeasance or breach of trust in relation to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ch co-operative society, the Commission may on it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wn motion or on the application of the liquidator 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ntributory, examine into the conduct of such pers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 make an order requiring him to repay or restor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money or property or any part thereof with retur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 interest at such rate as the Commission think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just or to contribute such sum to the assets of such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-operative society by way of compensation in regar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o the misapplication, retainer, dishonesty or breach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 trust as the Commission thinks just."; and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in subsection (2), by substituting for the word "An"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words "Notwithstanding any other written law, an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72.  Amendment of section 81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81 of the principal Act is amended by deleting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words "71B or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73.  Amendment of section 82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82 of the principal Act is amended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in paragraph (3)</w:t>
      </w: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of the English language text, b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stituting for the word "himself" the words "b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tself"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in paragraph (3)</w:t>
      </w: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>, by deleting the word "or"; and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c)</w:t>
      </w:r>
      <w:r>
        <w:rPr>
          <w:color w:val="000000"/>
          <w:sz w:val="22"/>
          <w:szCs w:val="22"/>
          <w:lang w:eastAsia="en-GB"/>
        </w:rPr>
        <w:t xml:space="preserve"> by inserting after paragraph (3)</w:t>
      </w: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the follow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aragraph: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>"</w:t>
      </w:r>
      <w:r>
        <w:rPr>
          <w:i/>
          <w:iCs/>
          <w:color w:val="000000"/>
          <w:sz w:val="22"/>
          <w:szCs w:val="22"/>
          <w:lang w:eastAsia="en-GB"/>
        </w:rPr>
        <w:t>(ba)</w:t>
      </w:r>
      <w:r>
        <w:rPr>
          <w:color w:val="000000"/>
          <w:sz w:val="22"/>
          <w:szCs w:val="22"/>
          <w:lang w:eastAsia="en-GB"/>
        </w:rPr>
        <w:t xml:space="preserve"> refer the dispute to the tribunal established und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83; or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74.  Amendment of section 83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83 of the principal Act is amended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in subsection (2), by substituting for the word "shall"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word "may"; and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in subsection (4), by substituting for the words "shall b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ferred to such tribunal" the words "may be referre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o such tribunal by the Commission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75.  New section 84A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principal Act is amended by inserting after section 84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following sec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</w:t>
      </w:r>
      <w:r>
        <w:rPr>
          <w:b/>
          <w:bCs/>
          <w:color w:val="000000"/>
          <w:sz w:val="22"/>
          <w:szCs w:val="22"/>
          <w:lang w:eastAsia="en-GB"/>
        </w:rPr>
        <w:t>84A. Co-operative society business based on Syariah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) Any co-operative society carrying on business 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ctivity based on Syariah may, from time to time, seek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dvice of the Syariah Advisory Council on the operat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 its business or activity in order to ensure that it is i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ccordance with Syariah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2) Any co-operative society carrying on business und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section (1) shall comply with any written directions issue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rom time to time by the Commission, in consultation with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Syariah Advisory Council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3) For the purpose of this section, "Syariah Advisor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uncil" means the Syariah Advisory Council establishe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 subsection 16B(1) of the Central Bank of Malaysia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>Act 1958 [</w:t>
      </w:r>
      <w:r>
        <w:rPr>
          <w:i/>
          <w:iCs/>
          <w:color w:val="000000"/>
          <w:sz w:val="22"/>
          <w:szCs w:val="22"/>
          <w:lang w:eastAsia="en-GB"/>
        </w:rPr>
        <w:t>Act 519</w:t>
      </w:r>
      <w:r>
        <w:rPr>
          <w:color w:val="000000"/>
          <w:sz w:val="22"/>
          <w:szCs w:val="22"/>
          <w:lang w:eastAsia="en-GB"/>
        </w:rPr>
        <w:t>].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76.  New section 85A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principal Act is amended by inserting after section 85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following sec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</w:t>
      </w:r>
      <w:r>
        <w:rPr>
          <w:b/>
          <w:bCs/>
          <w:color w:val="000000"/>
          <w:sz w:val="22"/>
          <w:szCs w:val="22"/>
          <w:lang w:eastAsia="en-GB"/>
        </w:rPr>
        <w:t>85A. Submission of information and statistic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) A co-operative society, an officer of the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, a member of the co-operative society or any pers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quired by the Commission shall submit to the Commiss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ch returns, statistics, documents or information within such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me and in such manner or form as the Commission ma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quire by notice in writing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2) The Commission may require the document or informat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mitted under subsection (1) to be duly certified by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uditor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3) Any returns, statistics, documents or informat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mitted to the Commission under subsection (1) shall b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rue, accurate and complete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4) Where the information obtained by the Commiss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 subsection (1) relates to the accounts or affairs of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mbers of the co-operative society, that information shall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 regarded as confidential between the Commission and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mbers of the co-operative society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5) A co-operative society shall disclose information to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y credit bureau as may be specified by the Commission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6) For the purpose of subsection (5), any informat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ceived from a co-operative society by the credit bureau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hall be regarded as confidential between the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 and the credit bureau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7) Any co-operative society, officer of the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, a member of the co-operative society or any pers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who fails to comply with subsection (1), (2), (3), (4), (5) 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6) commits an offence and shall, on conviction, be liabl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o a fine not exceeding two hundred thousand ringgit a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hall in addition, be liable to a daily fine of one hundre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inggit for each day during which the offence continues aft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nviction."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77.  Amendment of section 86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principal Act is amended by substituting for section 86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following section: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>"</w:t>
      </w:r>
      <w:r>
        <w:rPr>
          <w:b/>
          <w:bCs/>
          <w:color w:val="000000"/>
          <w:sz w:val="22"/>
          <w:szCs w:val="22"/>
          <w:lang w:eastAsia="en-GB"/>
        </w:rPr>
        <w:t>86.</w:t>
      </w:r>
      <w:r>
        <w:rPr>
          <w:color w:val="000000"/>
          <w:sz w:val="22"/>
          <w:szCs w:val="22"/>
          <w:lang w:eastAsia="en-GB"/>
        </w:rPr>
        <w:t xml:space="preserve"> (1) The Commission may, with the approval of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nister, make such regulations under this section as ma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 necessary for the purpose of carrying out or giving effec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o the principles and provisions of this Act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2) In particular, without prejudice to the generality of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ower conferred by subsection (1), such regulations may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prescribe the forms to be used and the conditions to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 complied with in applying for the registration of a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-operative society and the procedure in the matt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or such application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prescribe the matters in respect of which a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 shall or may make by-laws and for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cedure to be followed in making, amending a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scinding its by-laws including the by-laws which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re inconsistent with the provision of this Act, a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conditions to be satisfied prior to such making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mendment or rescission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c)</w:t>
      </w:r>
      <w:r>
        <w:rPr>
          <w:color w:val="000000"/>
          <w:sz w:val="22"/>
          <w:szCs w:val="22"/>
          <w:lang w:eastAsia="en-GB"/>
        </w:rPr>
        <w:t xml:space="preserve"> prescribe all matters relating to the election, appointment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erms of office and disqualifications of members of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Board of a co-operative society and its auditors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d)</w:t>
      </w:r>
      <w:r>
        <w:rPr>
          <w:color w:val="000000"/>
          <w:sz w:val="22"/>
          <w:szCs w:val="22"/>
          <w:lang w:eastAsia="en-GB"/>
        </w:rPr>
        <w:t xml:space="preserve"> prescribe the manner in which a particular business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ctivities or affairs may be carried out by a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e)</w:t>
      </w:r>
      <w:r>
        <w:rPr>
          <w:color w:val="000000"/>
          <w:sz w:val="22"/>
          <w:szCs w:val="22"/>
          <w:lang w:eastAsia="en-GB"/>
        </w:rPr>
        <w:t xml:space="preserve"> prescribe the purposes for which specific savings of a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-operative society may be utilized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f)</w:t>
      </w:r>
      <w:r>
        <w:rPr>
          <w:color w:val="000000"/>
          <w:sz w:val="22"/>
          <w:szCs w:val="22"/>
          <w:lang w:eastAsia="en-GB"/>
        </w:rPr>
        <w:t xml:space="preserve"> prescribe all matters relating to the amalgamation a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ivision of any co-operative society and the transf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 assets and liabilities of such co-operative societ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cluding-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i) the vesting of assets and liabilities of-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A) the amalgamating co-operative society i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amalgamated co-operative society;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B) a co-operative society in the new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-operative society created pursuant to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 division; 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C) a co-operative society in another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 pursuant to a transfer; a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ii) the registration of the amalgamated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, the new co-operative society, and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vocation of the registration of, in the case of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 amalgamation, the amalgamating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, in the case of a division, the exist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-operative society, and in the case of a transfer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transferor co-operative society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g)</w:t>
      </w:r>
      <w:r>
        <w:rPr>
          <w:color w:val="000000"/>
          <w:sz w:val="22"/>
          <w:szCs w:val="22"/>
          <w:lang w:eastAsia="en-GB"/>
        </w:rPr>
        <w:t xml:space="preserve"> prescribe the purposes for which the funds in the Reser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ccount, other than those arising from capital gains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y be utilized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h)</w:t>
      </w:r>
      <w:r>
        <w:rPr>
          <w:color w:val="000000"/>
          <w:sz w:val="22"/>
          <w:szCs w:val="22"/>
          <w:lang w:eastAsia="en-GB"/>
        </w:rPr>
        <w:t xml:space="preserve"> prescribe the manner in which the Co-operative Central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und and the Co-operative Liquidation Account shall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 held, administered and used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i)</w:t>
      </w:r>
      <w:r>
        <w:rPr>
          <w:color w:val="000000"/>
          <w:sz w:val="22"/>
          <w:szCs w:val="22"/>
          <w:lang w:eastAsia="en-GB"/>
        </w:rPr>
        <w:t xml:space="preserve"> subject to the express provisions of this Act, determin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 what cases an appeal shall lie from the orders of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mmission and prescribe the procedure to be followe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 presenting and disposing of such appeals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j)</w:t>
      </w:r>
      <w:r>
        <w:rPr>
          <w:color w:val="000000"/>
          <w:sz w:val="22"/>
          <w:szCs w:val="22"/>
          <w:lang w:eastAsia="en-GB"/>
        </w:rPr>
        <w:t xml:space="preserve"> prescribe the mode of appointing an arbitrator and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cedure to be followed in proceedings before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mmission or such arbitrator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k)</w:t>
      </w:r>
      <w:r>
        <w:rPr>
          <w:color w:val="000000"/>
          <w:sz w:val="22"/>
          <w:szCs w:val="22"/>
          <w:lang w:eastAsia="en-GB"/>
        </w:rPr>
        <w:t xml:space="preserve"> prescribe the procedure to be followed by the liquidat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ppointed under section 74 and the cases in which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ppeals shall lie from the orders of such liquidator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l)</w:t>
      </w:r>
      <w:r>
        <w:rPr>
          <w:color w:val="000000"/>
          <w:sz w:val="22"/>
          <w:szCs w:val="22"/>
          <w:lang w:eastAsia="en-GB"/>
        </w:rPr>
        <w:t xml:space="preserve"> prescribe the forms to be used, the fees to be paid,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cedure to be complied with and all other matter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nnected with or incidental to the presentation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earing and disposal of appeals under this Act or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gulations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m)</w:t>
      </w:r>
      <w:r>
        <w:rPr>
          <w:color w:val="000000"/>
          <w:sz w:val="22"/>
          <w:szCs w:val="22"/>
          <w:lang w:eastAsia="en-GB"/>
        </w:rPr>
        <w:t xml:space="preserve"> provide for the establishment of a National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nsultative Council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n)</w:t>
      </w:r>
      <w:r>
        <w:rPr>
          <w:color w:val="000000"/>
          <w:sz w:val="22"/>
          <w:szCs w:val="22"/>
          <w:lang w:eastAsia="en-GB"/>
        </w:rPr>
        <w:t xml:space="preserve"> prescribe the manner in which the Co-operative Educat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rust Fund, Co-operative Development Trust Fu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 any other funds shall be held, administered a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sed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o)</w:t>
      </w:r>
      <w:r>
        <w:rPr>
          <w:color w:val="000000"/>
          <w:sz w:val="22"/>
          <w:szCs w:val="22"/>
          <w:lang w:eastAsia="en-GB"/>
        </w:rPr>
        <w:t xml:space="preserve"> provide for the investment of the funds of a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-operative society in the bonds and debentures of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y co-operative society, securities of any compan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 any body corporate registered in Malaysia or i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ts subsidiary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p)</w:t>
      </w:r>
      <w:r>
        <w:rPr>
          <w:color w:val="000000"/>
          <w:sz w:val="22"/>
          <w:szCs w:val="22"/>
          <w:lang w:eastAsia="en-GB"/>
        </w:rPr>
        <w:t xml:space="preserve"> provide for investments by a co-operative society i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mmovable properties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q)</w:t>
      </w:r>
      <w:r>
        <w:rPr>
          <w:color w:val="000000"/>
          <w:sz w:val="22"/>
          <w:szCs w:val="22"/>
          <w:lang w:eastAsia="en-GB"/>
        </w:rPr>
        <w:t xml:space="preserve"> provide for the acceptance of deposit by a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 from persons who are not members of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-operative society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r)</w:t>
      </w:r>
      <w:r>
        <w:rPr>
          <w:color w:val="000000"/>
          <w:sz w:val="22"/>
          <w:szCs w:val="22"/>
          <w:lang w:eastAsia="en-GB"/>
        </w:rPr>
        <w:t xml:space="preserve"> prescribe the procedure regarding payment for shares 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scription withdrawn by members from the Statutor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serve Fund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s)</w:t>
      </w:r>
      <w:r>
        <w:rPr>
          <w:color w:val="000000"/>
          <w:sz w:val="22"/>
          <w:szCs w:val="22"/>
          <w:lang w:eastAsia="en-GB"/>
        </w:rPr>
        <w:t xml:space="preserve"> provide for the establishment of subsidiaries of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-operative society and all matters relating to it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t)</w:t>
      </w:r>
      <w:r>
        <w:rPr>
          <w:color w:val="000000"/>
          <w:sz w:val="22"/>
          <w:szCs w:val="22"/>
          <w:lang w:eastAsia="en-GB"/>
        </w:rPr>
        <w:t xml:space="preserve"> prescribe the procedure regarding the withdrawal of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hare, return or interest of deceased member by legal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presentative, nominee, heir or person, as the cas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y be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u)</w:t>
      </w:r>
      <w:r>
        <w:rPr>
          <w:color w:val="000000"/>
          <w:sz w:val="22"/>
          <w:szCs w:val="22"/>
          <w:lang w:eastAsia="en-GB"/>
        </w:rPr>
        <w:t xml:space="preserve"> prescribe the contracts made between a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 and member who is a child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v)</w:t>
      </w:r>
      <w:r>
        <w:rPr>
          <w:color w:val="000000"/>
          <w:sz w:val="22"/>
          <w:szCs w:val="22"/>
          <w:lang w:eastAsia="en-GB"/>
        </w:rPr>
        <w:t xml:space="preserve"> prescribe offences which may be compounded and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cedure for compounding such offences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w)</w:t>
      </w:r>
      <w:r>
        <w:rPr>
          <w:color w:val="000000"/>
          <w:sz w:val="22"/>
          <w:szCs w:val="22"/>
          <w:lang w:eastAsia="en-GB"/>
        </w:rPr>
        <w:t xml:space="preserve"> prescribe the matters relating to inaugural general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eting and annual general meeting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x)</w:t>
      </w:r>
      <w:r>
        <w:rPr>
          <w:color w:val="000000"/>
          <w:sz w:val="22"/>
          <w:szCs w:val="22"/>
          <w:lang w:eastAsia="en-GB"/>
        </w:rPr>
        <w:t xml:space="preserve"> prescribe the procedure regarding the withdrawal a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ransfer of share, return or interest of a member up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ermination of membership; and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y)</w:t>
      </w:r>
      <w:r>
        <w:rPr>
          <w:color w:val="000000"/>
          <w:sz w:val="22"/>
          <w:szCs w:val="22"/>
          <w:lang w:eastAsia="en-GB"/>
        </w:rPr>
        <w:t xml:space="preserve"> provide for any other matter which the Commiss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ems expedient or necessary for the purposes of thi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ct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3) Without prejudice to the provisions of subsections (1)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 (2), the Commission may, with the concurrence of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inister and the Minister of Finance, make such regulations a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y be necessary for the purpose of controlling or regulat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business, activities or affairs, and to provide for the bett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nagement, of co-operative society carrying on the deposi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aking business or the business of insurance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4) Any regulations made under this section may relat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o all, or any class, category or description of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, and different provisions may be made for differen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-operative society, classes, categories or description of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-operative society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5) Any regulations made under this section shall be published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 xml:space="preserve">in the </w:t>
      </w:r>
      <w:r>
        <w:rPr>
          <w:i/>
          <w:iCs/>
          <w:color w:val="000000"/>
          <w:sz w:val="22"/>
          <w:szCs w:val="22"/>
          <w:lang w:eastAsia="en-GB"/>
        </w:rPr>
        <w:t>Gazette</w:t>
      </w:r>
      <w:r>
        <w:rPr>
          <w:color w:val="000000"/>
          <w:sz w:val="22"/>
          <w:szCs w:val="22"/>
          <w:lang w:eastAsia="en-GB"/>
        </w:rPr>
        <w:t>.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78.  New sections 86A and 86B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principal Act is amended by inserting after section 86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following sections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</w:t>
      </w:r>
      <w:r>
        <w:rPr>
          <w:b/>
          <w:bCs/>
          <w:color w:val="000000"/>
          <w:sz w:val="22"/>
          <w:szCs w:val="22"/>
          <w:lang w:eastAsia="en-GB"/>
        </w:rPr>
        <w:t>86A. Power to make ord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Commission may, with the approval of the Minister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ke such order under this section as may be necessary f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purpose of carrying out or giving effect to the principle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 provisions of this Act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 xml:space="preserve">86B. Power to issue directives, guidelines, </w:t>
      </w:r>
      <w:r>
        <w:rPr>
          <w:b/>
          <w:bCs/>
          <w:i/>
          <w:iCs/>
          <w:color w:val="000000"/>
          <w:sz w:val="22"/>
          <w:szCs w:val="22"/>
          <w:lang w:eastAsia="en-GB"/>
        </w:rPr>
        <w:t>etc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) The Commission may issue directives, guidelines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irculars or notices in respect of any provision of this Ac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cluding the matters set out in the Schedule as are necessar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 expedient to give full effect to or for the carrying out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visions of this Act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2) The Commission, with the approval of the Minister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 xml:space="preserve">may, from time to time, by order published in the </w:t>
      </w:r>
      <w:r>
        <w:rPr>
          <w:i/>
          <w:iCs/>
          <w:color w:val="000000"/>
          <w:sz w:val="22"/>
          <w:szCs w:val="22"/>
          <w:lang w:eastAsia="en-GB"/>
        </w:rPr>
        <w:t>Gazette</w:t>
      </w:r>
      <w:r>
        <w:rPr>
          <w:color w:val="000000"/>
          <w:sz w:val="22"/>
          <w:szCs w:val="22"/>
          <w:lang w:eastAsia="en-GB"/>
        </w:rPr>
        <w:t>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ary, delete, add to, substitute for, or otherwise amend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chedule under subsection (1) and upon publication of such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der, the Schedule, as varied, deleted, added to, substitute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or or otherwise amended, shall come into full force a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ffect and shall be deemed to be an integral part of this Ac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s from the date of such publication, or from such later dat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s may be specified in the order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3) Any directives, guidelines, circulars or notices issue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 subsection (1) may relate to all, or any class, categor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 description of co-operative society and different provision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y be made for different co-operative society, classes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ategories or description of co-operative society.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79.  Amendment of section 87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principal Act is amended by substituting for section 87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following section: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>"</w:t>
      </w:r>
      <w:r>
        <w:rPr>
          <w:b/>
          <w:bCs/>
          <w:color w:val="000000"/>
          <w:sz w:val="22"/>
          <w:szCs w:val="22"/>
          <w:lang w:eastAsia="en-GB"/>
        </w:rPr>
        <w:t>87.</w:t>
      </w:r>
      <w:r>
        <w:rPr>
          <w:color w:val="000000"/>
          <w:sz w:val="22"/>
          <w:szCs w:val="22"/>
          <w:lang w:eastAsia="en-GB"/>
        </w:rPr>
        <w:t xml:space="preserve"> (1) The Minister may, on being satisfied that it is desirabl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o do so in the interest of the development of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 generally or of a particular co-operative society 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 particular class, category or description of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, by general or special order, subject to such condition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s he may impose, exempt any co-operative society or class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ategory or description of co-operative society, from any of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visions of this Act, or direct that such provisions shall appl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o any co-operative society or class, category or description of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-operative society, with effect from such date or with such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odifications as may be specified in the order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2) Any exemption made under subsection (1) shall be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 xml:space="preserve">published in the </w:t>
      </w:r>
      <w:r>
        <w:rPr>
          <w:i/>
          <w:iCs/>
          <w:color w:val="000000"/>
          <w:sz w:val="22"/>
          <w:szCs w:val="22"/>
          <w:lang w:eastAsia="en-GB"/>
        </w:rPr>
        <w:t>Gazette.</w:t>
      </w:r>
      <w:r>
        <w:rPr>
          <w:color w:val="000000"/>
          <w:sz w:val="22"/>
          <w:szCs w:val="22"/>
          <w:lang w:eastAsia="en-GB"/>
        </w:rPr>
        <w:t>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80.  Deletion of section 89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principal Act is amended by deleting section 89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81.  Amendment section 91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principal Act is amended by substituting for section 91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following section: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>"</w:t>
      </w:r>
      <w:r>
        <w:rPr>
          <w:b/>
          <w:bCs/>
          <w:color w:val="000000"/>
          <w:sz w:val="22"/>
          <w:szCs w:val="22"/>
          <w:lang w:eastAsia="en-GB"/>
        </w:rPr>
        <w:t>91.</w:t>
      </w:r>
      <w:r>
        <w:rPr>
          <w:color w:val="000000"/>
          <w:sz w:val="22"/>
          <w:szCs w:val="22"/>
          <w:lang w:eastAsia="en-GB"/>
        </w:rPr>
        <w:t xml:space="preserve"> (1) It shall be an offence under this Act if-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a)</w:t>
      </w:r>
      <w:r>
        <w:rPr>
          <w:color w:val="000000"/>
          <w:sz w:val="22"/>
          <w:szCs w:val="22"/>
          <w:lang w:eastAsia="en-GB"/>
        </w:rPr>
        <w:t xml:space="preserve"> a co-operative society, an officer of a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 or a member of a co-operative society perform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y act which requires the consent or the approval of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Commission or the general meeting without firs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aving obtained such consent or approval;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b)</w:t>
      </w:r>
      <w:r>
        <w:rPr>
          <w:color w:val="000000"/>
          <w:sz w:val="22"/>
          <w:szCs w:val="22"/>
          <w:lang w:eastAsia="en-GB"/>
        </w:rPr>
        <w:t xml:space="preserve"> a co-operative society, an officer of a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 or a member of a co-operative society neglect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 refuses to do an act or thing which is required b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 under this Act, regulations or orders, to be done;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2"/>
          <w:szCs w:val="22"/>
          <w:lang w:eastAsia="en-GB"/>
        </w:rPr>
        <w:t>(c)</w:t>
      </w:r>
      <w:r>
        <w:rPr>
          <w:color w:val="000000"/>
          <w:sz w:val="22"/>
          <w:szCs w:val="22"/>
          <w:lang w:eastAsia="en-GB"/>
        </w:rPr>
        <w:t xml:space="preserve"> a co-operative society or any person does or cause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o be done an act or thing prohibited by, or fails to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mply with, the requirements of this Act, regulation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 orders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2) Any co-operative society, officer of a co-operati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ciety, member of a co-operative society or any person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uilty of an offence under this section shall be liable, 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nviction, to a fine not exceeding one hundred thousa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inggit and shall in addition, be liable to a daily fine of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ne hundred ringgit for each day during which the offenc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ntinues after conviction.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82.  Amendment of section 92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ection 92 of the principal Act is amended by substitut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or the words "any public officer authorized by him" the word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its officer authorized by it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83.  Substitution of section 93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principal Act is amended by substituting for section 93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following sec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</w:t>
      </w:r>
      <w:r>
        <w:rPr>
          <w:b/>
          <w:bCs/>
          <w:color w:val="000000"/>
          <w:sz w:val="22"/>
          <w:szCs w:val="22"/>
          <w:lang w:eastAsia="en-GB"/>
        </w:rPr>
        <w:t>93. Power to compound offence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) The Executive Chairman of the Commission may, with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consent in writing of the Public Prosecutor, compou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y offence committed by any person which is punishabl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 this Act or any regulations or orders made under thi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ct by making a written offer to such person to compou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offence by paying to the Commission within such tim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s may be specified in the offer such sum of money which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hall not exceed fifty per centum of the amount of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ximum fine including the daily fine, if any, in the cas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 a continuing offence, to which that person would ha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en liable if he had been convicted of the offence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2) Any money paid to the Commission pursuant to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visions of subsection (1) shall be paid into and form par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 the operating fund of the Commission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3) An offer under subsection (1) may be made at an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me after the offence has been committed, but before an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secution for it has been instituted, and where the amoun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pecified in the offer is not paid within the time specifie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 the offer, or any extension of it which the Commissio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y grant, prosecution for the offence may be instituted a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y time thereafter against the person to whom the offer wa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de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4) Where an offence has been compounded unde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section (1), no prosecution shall thereafter be institute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 respect of such offence against the person to whom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fer to compound was made.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84.  New section 93A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principal Act is amended by inserting after section 93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following section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</w:t>
      </w:r>
      <w:r>
        <w:rPr>
          <w:b/>
          <w:bCs/>
          <w:color w:val="000000"/>
          <w:sz w:val="22"/>
          <w:szCs w:val="22"/>
          <w:lang w:eastAsia="en-GB"/>
        </w:rPr>
        <w:t>93A. Court may order complianc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Where a co-operative society or any person has bee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nvicted of an offence under this Act, the court may, in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ddition to any fine or term of imprisonment that ma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 imposed, order such co-operative society or person to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ctify the contravention of this Act in respect of which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-operative society or person was convicted.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85.  New Schedule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principal Act is amended by inserting after section 96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following Schedule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"SCHEDUL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[Section 86B]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ST OF MATTERS THAT CAN BE ISSUED BY WAY OF A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IRECTIVE, GUIDELINE, CIRCULAR OR NOTIC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Imposition of duties, liabilities, responsibilities, restrictions, limitations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hibitions or sanctions, or the conferment of rights, privileges, benefit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 indemnities on officers, delegates, members of co-operative society or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uditors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Corporate governance of co-operative society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. Purposes for which the funds in the Reserve Account, other than thos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rising from capital gains, may be utilized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. Maximum rate payment of dividend on shares or subscription, honorarium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r return on deposits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. Provision for the inspection of documents and registers at the Commission's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fices and the fees to be paid thereof and for the issuance of copies of such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ocuments or registers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. Maintenance of funds representing shares subscribed and paid by members,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ts subscription capital and other funds attributable to its members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7. Form and contents of financial statements, accounting standards an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cedure to be complied with by co-operative society in preparing and tabl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nancial statements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8. Maintenance of liquid assets by co-operative society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9. Islamic financing or credit facility by co-operative society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0. Acceptance of deposits or borrowing of funds from members b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-operative society."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86.  Saving and transitional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y act, omission or thing done or to be carried out by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gistrar General of Co-operative Societies of Malaysia befor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e coming into operation of this Act shall be deemed to hav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en done, omitted or carried out by the Commission and any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ferences to the Registrar General of Co-operative Societies of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laysia in any laws shall be construed to be a reference to th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mmission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4:58:00Z</dcterms:created>
  <dc:creator>Simone, Monica (CONSLEG)</dc:creator>
  <dc:description/>
  <cp:keywords/>
  <dc:language>en-US</dc:language>
  <cp:lastModifiedBy>Simone, Monica (CONSLEG)</cp:lastModifiedBy>
  <dcterms:modified xsi:type="dcterms:W3CDTF">2010-01-05T14:58:00Z</dcterms:modified>
  <cp:revision>2</cp:revision>
  <dc:subject/>
  <dc:title>Co-operative Societies (Amendment) Act 2007</dc:title>
</cp:coreProperties>
</file>