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ENVIRONMENTAL QUALITY (AMENDMENT) ACT 200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ACT A1315</w:t>
      </w:r>
    </w:p>
    <w:tbl>
      <w:tblPr>
        <w:tblW w:w="70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7"/>
      </w:tblGrid>
      <w:tr>
        <w:trPr/>
        <w:tc>
          <w:tcPr>
            <w:tcW w:w="700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An Act to amend the Environmental Quality Act 1974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ENACTED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by the Parliament of Malaysia as follows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2"/>
          <w:szCs w:val="22"/>
        </w:rPr>
        <w:t>Date of Royal Assent: 29 August 2007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Date of publication in the Gazette: 30 August 2007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In force from: 30 August 2007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.  Short title and commencement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1) This Act may be cited as the </w:t>
      </w:r>
      <w:r>
        <w:rPr>
          <w:b/>
          <w:bCs/>
          <w:color w:val="000000"/>
          <w:sz w:val="22"/>
          <w:szCs w:val="22"/>
          <w:lang w:eastAsia="en-GB"/>
        </w:rPr>
        <w:t>Environmental Quality (Amendment) Act 2007</w:t>
      </w:r>
      <w:r>
        <w:rPr>
          <w:color w:val="000000"/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2) This Act comes into operation on the date of its publication in 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.  Amendment of section 34B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The Environmental Quality Act 1974 [</w:t>
      </w:r>
      <w:r>
        <w:rPr>
          <w:i/>
          <w:iCs/>
          <w:color w:val="000000"/>
          <w:sz w:val="22"/>
          <w:szCs w:val="22"/>
          <w:lang w:eastAsia="en-GB"/>
        </w:rPr>
        <w:t>Act 127</w:t>
      </w:r>
      <w:r>
        <w:rPr>
          <w:color w:val="000000"/>
          <w:sz w:val="22"/>
          <w:szCs w:val="22"/>
          <w:lang w:eastAsia="en-GB"/>
        </w:rPr>
        <w:t>], which is referred to as "the principal Act" in this Act, is amended in section 34B by substituting for subsection (4) the following 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4) Any person who contravenes this section shall be guilty of an offence and shall on conviction be punished with imprisonment for a term not exceeding five years and shall also be liable to a fine not exceeding five hundred thousand ringgi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.  Amendment of section 4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43 of the principal Act is amended in subsection (1), by inserting after the words "director," the words "chief executive officer,"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06:00Z</dcterms:created>
  <dc:creator>Simone, Monica (CONSLEG)</dc:creator>
  <dc:description/>
  <cp:keywords/>
  <dc:language>en-US</dc:language>
  <cp:lastModifiedBy>Simone, Monica (CONSLEG)</cp:lastModifiedBy>
  <dcterms:modified xsi:type="dcterms:W3CDTF">2009-12-21T15:06:00Z</dcterms:modified>
  <cp:revision>2</cp:revision>
  <dc:subject/>
  <dc:title>ENVIRONMENTAL QUALITY (AMENDMENT) ACT 2007</dc:title>
</cp:coreProperties>
</file>