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NATIONAL LAND CODE (UNDERGROUND LAND) (MINIMUM DEPTH) REGULATIONS 200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PU(A) 414/2006</w:t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IN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exercise the powers conferred by section 92I of the </w:t>
            </w: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National Land Code</w:t>
            </w:r>
            <w:r>
              <w:rPr>
                <w:i/>
                <w:iCs/>
                <w:color w:val="000000"/>
                <w:sz w:val="22"/>
                <w:szCs w:val="22"/>
                <w:lang w:eastAsia="en-GB"/>
              </w:rPr>
              <w:t>[Act 56/1965],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the Minister, with the approval of the National Land Council, makes the following regulations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.  Citation and commencem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(1) These regulations may be cited as the </w:t>
      </w:r>
      <w:r>
        <w:rPr>
          <w:b/>
          <w:bCs/>
          <w:color w:val="000000"/>
          <w:sz w:val="22"/>
          <w:szCs w:val="22"/>
          <w:lang w:eastAsia="en-GB"/>
        </w:rPr>
        <w:t>National Land Code (Underground Land) (Minimum Depth) Regulations 200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ese Regulations come into operation on 5 December 200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.  Minimum depth in respect of underground lands specified under sections 92B and 92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imum depth in respect of underground lands specified under sections 92B and 92E are as described in the Schedule.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SCHEDULE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1812"/>
        <w:gridCol w:w="1945"/>
        <w:gridCol w:w="2249"/>
      </w:tblGrid>
      <w:tr>
        <w:trPr/>
        <w:tc>
          <w:tcPr>
            <w:tcW w:w="3174" w:type="dxa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600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Class of land</w:t>
            </w:r>
          </w:p>
        </w:tc>
      </w:tr>
      <w:tr>
        <w:trPr/>
        <w:tc>
          <w:tcPr>
            <w:tcW w:w="317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Agricultur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Building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Industry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. Section 92B</w:t>
            </w:r>
          </w:p>
        </w:tc>
        <w:tc>
          <w:tcPr>
            <w:tcW w:w="181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 metre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 metres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5 metres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. Section 92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 metre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 metres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5 metres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1:20:00Z</dcterms:created>
  <dc:creator>Simone, Monica (CONSLEG)</dc:creator>
  <dc:description/>
  <dc:language>en-US</dc:language>
  <cp:lastModifiedBy>Simone, Monica (CONSLEG)</cp:lastModifiedBy>
  <dcterms:modified xsi:type="dcterms:W3CDTF">2007-03-08T11:20:00Z</dcterms:modified>
  <cp:revision>2</cp:revision>
  <dc:subject/>
  <dc:title>NATIONAL LAND CODE (UNDERGROUND LAND) (MINIMUM DEPTH) REGULATIONS 2006</dc:title>
</cp:coreProperties>
</file>