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ENVIRONMENTAL QUALITY (PRESCRIBED CONVEYANCE) (SCHEDULED WASTES) ORDER 200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PU(A) 293/2005</w:t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IN exercise of the powers conferred by subsection 18(1A) of the Environmental Quality Act 1974 [Act 127], the Minister, after consultation with the Council, makes the following order:-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.  Citation and commencem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(1) This order may be cited as the </w:t>
      </w:r>
      <w:bookmarkStart w:id="0" w:name="OLE_LINK1"/>
      <w:r>
        <w:rPr>
          <w:color w:val="000000"/>
          <w:sz w:val="22"/>
          <w:szCs w:val="22"/>
          <w:lang w:eastAsia="en-GB"/>
        </w:rPr>
        <w:t>Environmental Quality (Prescribed Conveyance) (Scheduled Wastes) Order 2005</w:t>
      </w:r>
      <w:bookmarkEnd w:id="0"/>
      <w:r>
        <w:rPr>
          <w:color w:val="000000"/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(2) </w:t>
      </w:r>
      <w:r>
        <w:rPr>
          <w:b/>
          <w:bCs/>
          <w:color w:val="000000"/>
          <w:sz w:val="22"/>
          <w:szCs w:val="22"/>
          <w:lang w:eastAsia="en-GB"/>
        </w:rPr>
        <w:t>2.  Prescribed Conveya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conveyance is a prescribed conveyance for the purpose of subsection 18(1A) of the Act: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vehicle or ship of any description which is: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) propelled by a mechanism contained within itself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 constructed or adapted to be used on land or water;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c) used for the movement, transfer, placement or deposit of scheduled wastes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25:00Z</dcterms:created>
  <dc:creator>Simone, Monica (CONSLEG)</dc:creator>
  <dc:description/>
  <dc:language>en-US</dc:language>
  <cp:lastModifiedBy>Simone, Monica (CONSLEG)</cp:lastModifiedBy>
  <dcterms:modified xsi:type="dcterms:W3CDTF">2007-03-05T15:25:00Z</dcterms:modified>
  <cp:revision>2</cp:revision>
  <dc:subject/>
  <dc:title>ENVIRONMENTAL QUALITY (PRESCRIBED CONVEYANCE) (SCHEDULED WASTES) ORDER 2005</dc:title>
</cp:coreProperties>
</file>