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GB"/>
        </w:rPr>
      </w:pPr>
      <w:r>
        <w:rPr>
          <w:b/>
          <w:bCs/>
          <w:color w:val="0000FF"/>
          <w:lang w:eastAsia="en-GB"/>
        </w:rPr>
        <w:t>PLANT QUARANTINE (AMENDMENT) REGULATIONS 2005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PU(A) 381/2005</w:t>
      </w:r>
    </w:p>
    <w:tbl>
      <w:tblPr>
        <w:tblW w:w="9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0"/>
      </w:tblGrid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IN exercise of the powers conferred by section 23 of the Plant Quarantine Act 1976 [Act 167], the Minister makes the following regulations: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lang w:eastAsia="en-GB"/>
        </w:rPr>
      </w:pPr>
      <w:r>
        <w:rPr>
          <w:b/>
          <w:bCs/>
          <w:lang w:eastAsia="en-GB"/>
        </w:rPr>
        <w:t>1.  Citation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These regulations may be cited as the Plant Quarantine (Amendment) Regulations 2005.</w:t>
      </w:r>
    </w:p>
    <w:p>
      <w:pPr>
        <w:pStyle w:val="Normal"/>
        <w:spacing w:before="280" w:after="280"/>
        <w:rPr>
          <w:lang w:eastAsia="en-GB"/>
        </w:rPr>
      </w:pPr>
      <w:r>
        <w:rPr>
          <w:b/>
          <w:bCs/>
          <w:lang w:eastAsia="en-GB"/>
        </w:rPr>
        <w:t>2.  Amendment of Fifth Schedule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The Plant Quarantine Regulations 1981 [P.U. (A) 74/1981] are amended in the Fifth Schedule:-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(a) under the heading "LAND", by inserting after item 14 the following items:-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"15. Bukit Bunga.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16. Wang Kelian."; and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(b) under the heading "SEA", by inserting after item 22 the following items:-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"23. Kemaman Port.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24. Teluk Ramunia Jetty.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25. Port Dickson.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26. Batu Pahat Port.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27. Kuala Linggi Jetty.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28. Tanjung Belungkor Port.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29. Tanjung Lembung Port.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30. Kuah Jetty.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31. Kuala Perlis Jetty.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32. Kukup Jetty.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33. Stulang Laut Jetty.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34. Sungai Rambai Jetty.</w:t>
      </w:r>
    </w:p>
    <w:p>
      <w:pPr>
        <w:pStyle w:val="Normal"/>
        <w:spacing w:before="280" w:after="280"/>
        <w:rPr>
          <w:lang w:eastAsia="en-GB"/>
        </w:rPr>
      </w:pPr>
      <w:r>
        <w:rPr>
          <w:lang w:eastAsia="en-GB"/>
        </w:rPr>
        <w:t>35. Muar Port."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55:00Z</dcterms:created>
  <dc:creator>Simone, Monica (CONSLEG)</dc:creator>
  <dc:description/>
  <cp:keywords/>
  <dc:language>en-US</dc:language>
  <cp:lastModifiedBy>simone</cp:lastModifiedBy>
  <dcterms:modified xsi:type="dcterms:W3CDTF">2011-04-29T12:55:00Z</dcterms:modified>
  <cp:revision>2</cp:revision>
  <dc:subject/>
  <dc:title>PLANT QUARANTINE (AMENDMENT) REGULATIONS 2005</dc:title>
</cp:coreProperties>
</file>