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REPOBLIKAN’I MADAGASIKARA</w:t>
        <w:br/>
        <w:t>Tanindrazana – Fahafahana – Fandrosoana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 xml:space="preserve">MINISTERE DES AFFAIRES ETRANGERES 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>MINISTERE DE L’AGRICULTURE, DE L’ELEVAGE ET DE LA PECHE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 xml:space="preserve">MINISTERE DE L’INDUSTRIALISATION, DU COMMERCE ET DU DEVELOPPEMENT </w:t>
        <w:br/>
        <w:t>DU SECTEUR PRIVE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>MINISTERE DE L’EDUCATION NATIONALE ET DE LA RECHERCHE SCIENTIFIQUE</w:t>
      </w:r>
    </w:p>
    <w:p>
      <w:pPr>
        <w:pStyle w:val="Normal"/>
        <w:spacing w:before="280" w:after="280"/>
        <w:rPr>
          <w:lang w:val="fr-FR"/>
        </w:rPr>
      </w:pPr>
      <w:r>
        <w:rPr>
          <w:sz w:val="20"/>
          <w:szCs w:val="20"/>
          <w:lang w:val="fr-FR"/>
        </w:rPr>
        <w:t>MINISTERE DE L’ECONOMIE, DES FINANCES ET DU BUDGET</w:t>
      </w:r>
    </w:p>
    <w:p>
      <w:pPr>
        <w:pStyle w:val="Normal"/>
        <w:spacing w:before="280" w:after="280"/>
        <w:rPr>
          <w:lang w:val="fr-FR"/>
        </w:rPr>
      </w:pPr>
      <w:r>
        <w:rPr>
          <w:lang w:val="fr-FR"/>
        </w:rPr>
        <w:t> </w:t>
      </w:r>
      <w:r>
        <w:rPr>
          <w:sz w:val="27"/>
          <w:szCs w:val="27"/>
          <w:lang w:val="fr-FR"/>
        </w:rPr>
        <w:t xml:space="preserve">ARRETE INTERMINISTERIEL N° 14248/05 </w:t>
      </w:r>
      <w:r>
        <w:rPr>
          <w:sz w:val="20"/>
          <w:szCs w:val="20"/>
          <w:lang w:val="fr-FR"/>
        </w:rPr>
        <w:t>Portant création d’une Plateforme Nationale de concertation sur le secteur Cot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LE MINISTRE DES AFFAIRES ETRANGERES,</w:t>
        <w:br/>
        <w:t>- LE MINISTRE DE L’AGRICULTURE, DE L’ELEVAGE ET DE LA PECHE,</w:t>
        <w:br/>
        <w:t xml:space="preserve">- LE MINISTRE DE L’INDUSTRIALISATION, DU COMMERCE ET DU DEVELOPPEMENT </w:t>
        <w:br/>
        <w:t>DU SECTEUR PRIVE,</w:t>
        <w:br/>
        <w:t>- LE MINISTRE DE L’EDUCATION NATIONALE ET DE LA RECHERCHE SCIENTIFIQUE,</w:t>
        <w:br/>
        <w:t>- LE MINISTRE DE L’ECONOMIE, DES FINANCES ET DU BUDGET,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•</w:t>
      </w:r>
      <w:r>
        <w:rPr>
          <w:rFonts w:eastAsia="Arial" w:cs="Arial" w:ascii="Arial" w:hAnsi="Arial"/>
          <w:sz w:val="18"/>
          <w:szCs w:val="18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>Vu la Constitution,</w:t>
        <w:br/>
        <w:t>• Vu le Décret n° 2003-007 du 12 janvier 2003, portant nomination du Premier Ministre, Chef du Gouvernement,</w:t>
        <w:br/>
        <w:t>• Vu le Décret n° 2003-008 du 16 janvier 2003 modifié et complété par les Décrets n° 2004-001 du 05 janvier 2004, n° 2004-680 du 05 juillet 2004, n° 2004-1076 du 07 décembre 2004, et n° 2005-144 du 17 mars 2005 portant nomination des Membres du Gouvernement,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ARRETENT :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br/>
      </w:r>
      <w:r>
        <w:rPr>
          <w:rFonts w:cs="Arial" w:ascii="Arial" w:hAnsi="Arial"/>
          <w:b/>
          <w:bCs/>
          <w:sz w:val="20"/>
          <w:lang w:val="fr-FR"/>
        </w:rPr>
        <w:t>Article 1:</w:t>
      </w:r>
      <w:r>
        <w:rPr>
          <w:rFonts w:cs="Arial" w:ascii="Arial" w:hAnsi="Arial"/>
          <w:sz w:val="20"/>
          <w:szCs w:val="20"/>
          <w:lang w:val="fr-FR"/>
        </w:rPr>
        <w:br/>
        <w:t>Il est créé une Plateforme Nationale de concertation sur le secteur Coton ci-après dénommée PNC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Article 2</w:t>
      </w:r>
      <w:r>
        <w:rPr>
          <w:rFonts w:cs="Arial" w:ascii="Arial" w:hAnsi="Arial"/>
          <w:sz w:val="20"/>
          <w:szCs w:val="20"/>
          <w:lang w:val="fr-FR"/>
        </w:rPr>
        <w:t>:</w:t>
        <w:br/>
        <w:t xml:space="preserve">La PNC </w:t>
      </w:r>
      <w:bookmarkStart w:id="0" w:name="OLE_LINK2"/>
      <w:r>
        <w:rPr>
          <w:rFonts w:cs="Arial" w:ascii="Arial" w:hAnsi="Arial"/>
          <w:sz w:val="20"/>
          <w:szCs w:val="20"/>
          <w:lang w:val="fr-FR"/>
        </w:rPr>
        <w:t>a pour mission :</w:t>
        <w:br/>
        <w:t>• D’élaborer la stratégie nationale et d’en suivre la mise en œuvre ;</w:t>
        <w:br/>
        <w:t>• De veiller et contribuer au pilotage de la filière coton – textile</w:t>
      </w:r>
      <w:bookmarkEnd w:id="0"/>
      <w:r>
        <w:rPr>
          <w:rFonts w:cs="Arial" w:ascii="Arial" w:hAnsi="Arial"/>
          <w:sz w:val="20"/>
          <w:szCs w:val="20"/>
          <w:lang w:val="fr-FR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 ce titre, la PNC se réfère notamment </w:t>
        <w:br/>
        <w:t>• Au plan d’action issu du forum Union Européenne - Afrique du 04 au 06 juillet 2004 ;</w:t>
        <w:br/>
        <w:t>• Au document "Piste de croissance : textile et développement rural" élaboré par l’Initiative de Résultats Rapides (RRI);</w:t>
        <w:br/>
        <w:t>• Aux conclusions et propositions issues des études du secteur réalisées, dont l’étude de la filière coton réalisée par le Ministère de l’Agriculture, de l’Elevage et de la Pêche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Article 3:</w:t>
      </w:r>
      <w:r>
        <w:rPr>
          <w:rFonts w:cs="Arial" w:ascii="Arial" w:hAnsi="Arial"/>
          <w:sz w:val="20"/>
          <w:szCs w:val="20"/>
          <w:lang w:val="fr-FR"/>
        </w:rPr>
        <w:br/>
        <w:t>La PNC est constituée par :</w:t>
        <w:br/>
        <w:t>- 2 représentants des producteurs (1 de la région du Sud, 1 de la région du Nord)</w:t>
        <w:br/>
        <w:t>- 1 représentant du Tranoben' ny Tantsaha</w:t>
        <w:br/>
        <w:t>- 1 représentant de HASYMA</w:t>
        <w:br/>
        <w:t xml:space="preserve">- 1 représentant de COTONA </w:t>
        <w:br/>
        <w:t>- 1 représentant de SOMACOU</w:t>
        <w:br/>
        <w:t>- 1 représentant de Text’île Mada</w:t>
        <w:br/>
        <w:t>- 4 représentants des autorités régionales (Toliara, Mahajanga, SOFIA, DIANA)</w:t>
        <w:br/>
        <w:t>- 1 représentant du syndicat des entreprises des zones franches (GEFP)</w:t>
        <w:br/>
        <w:t>- 2 représentants des huiliers</w:t>
        <w:br/>
        <w:t>- 1 représentant du secteur financier</w:t>
        <w:br/>
        <w:t>- 1 représentant de l’EPP/ PADR</w:t>
        <w:br/>
        <w:t>- 3 représentants du MAEP (DDP, DAPP et UPDR)</w:t>
        <w:br/>
        <w:t>- 3 représentants du MEFB (dont BAON)</w:t>
        <w:br/>
        <w:t>- 2 représentants du MICDSP</w:t>
        <w:br/>
        <w:t>- 1 représentant de la recherche (FOFIFA)</w:t>
        <w:br/>
        <w:t>- 2 représentants du MAE</w:t>
        <w:br/>
        <w:t>- 1 chef de file RRI</w:t>
        <w:br/>
        <w:t>La PNC se réunit trimestriellement.</w:t>
        <w:br/>
      </w:r>
      <w:r>
        <w:rPr>
          <w:rFonts w:cs="Arial" w:ascii="Arial" w:hAnsi="Arial"/>
          <w:b/>
          <w:bCs/>
          <w:sz w:val="20"/>
          <w:lang w:val="fr-FR"/>
        </w:rPr>
        <w:t>Article 4:</w:t>
      </w:r>
      <w:r>
        <w:rPr>
          <w:rFonts w:cs="Arial" w:ascii="Arial" w:hAnsi="Arial"/>
          <w:sz w:val="20"/>
          <w:szCs w:val="20"/>
          <w:lang w:val="fr-FR"/>
        </w:rPr>
        <w:br/>
        <w:t>• Un Comité technique associant des représentants du MAEP, du MICDSP, du MEFB et du MAE et des représentants de la filière coton et de la filière textile est constitué.</w:t>
        <w:br/>
        <w:t>Ce Comité :</w:t>
        <w:br/>
        <w:t>- Se réunit en cas de besoin mais au moins mensuellement ;</w:t>
        <w:br/>
        <w:t>- Travaille avec les différents représentants du secteur coton - textile;</w:t>
        <w:br/>
        <w:t>- Prépare les propositions à discuter lors de la réunion de la PNC.</w:t>
        <w:br/>
        <w:t>Il est constitué de:</w:t>
        <w:br/>
        <w:t>- 1 représentant du Tranoben' ny Tantsaha</w:t>
        <w:br/>
        <w:t xml:space="preserve">- 1 représentant des planteurs de coton </w:t>
        <w:br/>
        <w:t>- 1 représentant de HASYMA</w:t>
        <w:br/>
        <w:t xml:space="preserve">- 1 représentant de COTONA </w:t>
        <w:br/>
        <w:t>- 1 représentant du syndicat des entreprises des zones franches (GEFP)</w:t>
        <w:br/>
        <w:t>- 3 représentants du MAEP (DDP, DAPP et UPDR)</w:t>
        <w:br/>
        <w:t xml:space="preserve">- 2 représentants du MEFB </w:t>
        <w:br/>
        <w:t>- 2 représentants du MICDSP</w:t>
        <w:br/>
        <w:t>- 1 représentant du MAE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autres représentants, en particulier celui du FOFIFA, de la SOMACOU et des huiliers interviendront de façon ponctuelle.</w:t>
        <w:br/>
        <w:t>• Un Secrétariat de la Plateforme intégré dans le Comité technique est mis en place. Celui-ci sera dans un premier temps assuré par le MAEP et le MICDSP.</w:t>
        <w:br/>
        <w:t>• Le Bureau d’Appui à l’Ordonnateur National assure le lien avec la Représentation de Madagascar à Bruxelles.</w:t>
        <w:br/>
        <w:t>Article 5 :</w:t>
        <w:br/>
        <w:t>Le présent arrêté sera enregistré, publié et communiqué partout où besoin sera.</w:t>
        <w:br/>
        <w:t>Fait à Antananarivo, le 20 Septembre 2005.</w:t>
      </w:r>
    </w:p>
    <w:p>
      <w:pPr>
        <w:pStyle w:val="Normal"/>
        <w:spacing w:before="280" w:after="280"/>
        <w:rPr>
          <w:lang w:val="fr-FR"/>
        </w:rPr>
      </w:pPr>
      <w:r>
        <w:rPr>
          <w:sz w:val="20"/>
          <w:szCs w:val="20"/>
          <w:lang w:val="fr-FR"/>
        </w:rPr>
        <w:t xml:space="preserve">Le Ministre des Affaires Etrangères : </w:t>
        <w:br/>
        <w:t xml:space="preserve">Signé RANJEVA Marcel 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Le Ministre de l’Agriculture, de l’Elevage et de la Pêche : Signé </w:t>
      </w:r>
      <w:r>
        <w:rPr>
          <w:lang w:val="fr-FR"/>
        </w:rPr>
        <w:t>RANDRIARIMANANA Harison E.</w:t>
      </w:r>
    </w:p>
    <w:p>
      <w:pPr>
        <w:pStyle w:val="Normal"/>
        <w:spacing w:before="280" w:after="280"/>
        <w:rPr>
          <w:lang w:val="fr-FR"/>
        </w:rPr>
      </w:pPr>
      <w:r>
        <w:rPr>
          <w:sz w:val="20"/>
          <w:szCs w:val="20"/>
          <w:lang w:val="fr-FR"/>
        </w:rPr>
        <w:t xml:space="preserve">Le Ministre de l’Industrialisation, du Commerce et du Développement du Secteur Privé : </w:t>
        <w:br/>
        <w:t>Signé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ANDRIANARISON SAHOBISOA Olivier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 xml:space="preserve">Le Ministre de l’Education Nationale et de la Recherche Scientifique : </w:t>
        <w:br/>
        <w:t>Signé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RAZAFINJATOVO Hajanirina</w:t>
      </w:r>
    </w:p>
    <w:p>
      <w:pPr>
        <w:pStyle w:val="Normal"/>
        <w:spacing w:before="280" w:after="280"/>
        <w:rPr>
          <w:lang w:val="fr-FR"/>
        </w:rPr>
      </w:pPr>
      <w:r>
        <w:rPr>
          <w:sz w:val="20"/>
          <w:szCs w:val="20"/>
          <w:lang w:val="fr-FR"/>
        </w:rPr>
        <w:t xml:space="preserve">Le Ministre de l’Economie, des Finances et du Budget </w:t>
        <w:br/>
        <w:t xml:space="preserve">Signé RADAVIDSON Andriamparany Benjamin 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> 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 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9:00Z</dcterms:created>
  <dc:creator>Tomassi, Alessandra (CONSLEGB)</dc:creator>
  <dc:description/>
  <dc:language>en-US</dc:language>
  <cp:lastModifiedBy>Tomassi, Alessandra (CONSLEGB)</cp:lastModifiedBy>
  <dcterms:modified xsi:type="dcterms:W3CDTF">2006-10-13T12:44:00Z</dcterms:modified>
  <cp:revision>1</cp:revision>
  <dc:subject/>
  <dc:title>REPOBLIKAN’I MADAGASIKARA</dc:title>
</cp:coreProperties>
</file>