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Инструкция о порядке составления и выдачи документов, удостоверяющих права на земельный участок (утверждена приказом Госрегистра КР от 21 ноября 2005 года № 17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регистрировано в Министерстве юстиции Кыргызской Республики</w:t>
        <w:br/>
        <w:t>15 декабря 2005 года. Регистрационный номер 155-05</w:t>
        <w:br/>
        <w:br/>
        <w:t>Утверждена</w:t>
        <w:br/>
        <w:t>{*приказом:300330} Государственного</w:t>
        <w:br/>
        <w:t>агентства по регистрации</w:t>
        <w:br/>
        <w:t>прав на недвижимое</w:t>
        <w:br/>
        <w:t>имущество при Правительстве</w:t>
        <w:br/>
        <w:t>Кыргызской Республики</w:t>
        <w:br/>
        <w:t>от 21 ноября 2005 года № 176</w:t>
        <w:br/>
        <w:br/>
        <w:t>ИНСТРУКЦИЯ</w:t>
        <w:br/>
        <w:t>о порядке составления и выдачи документов,</w:t>
        <w:br/>
        <w:t>удостоверяющих права на земельный участок</w:t>
        <w:br/>
        <w:br/>
        <w:t>1. Настоящая инструкция "О порядке составления и выдачи докумен-</w:t>
        <w:br/>
        <w:t>тов, удостоверяющих права на земельный участок" разработана в связи с</w:t>
        <w:br/>
        <w:t>внесением изменений и дополнений в формы документов, удостоверяющих</w:t>
        <w:br/>
        <w:t>права на земельный участок согласно {*постановлению:56147} Правительства Кыр-</w:t>
        <w:br/>
        <w:t>гызской Республики "О внесении дополнений и изменений в {*постановление:53629}</w:t>
        <w:br/>
        <w:t>Правительства Кыргызской Республики от 3 июля 2002 года № 457 "Об ут-</w:t>
        <w:br/>
        <w:t>верждении форм документов, удостоверяющих права на земельный участок" №</w:t>
        <w:br/>
        <w:t>71 от 10 февраля 2005 года и устанавливает порядок составления и выдачу</w:t>
        <w:br/>
        <w:t>документов, удостоверяющих права на земельные участки (далее - правоу-</w:t>
        <w:br/>
        <w:t>достоверяющие документы), выдачу их дубликатов (при утере подлинника)</w:t>
        <w:br/>
        <w:t>физическим и юридическим лицам Кыргызской Республики.</w:t>
        <w:br/>
        <w:t>2. При предоставлении земельного участка в собственность или в</w:t>
        <w:br/>
        <w:t>пользование правоудостоверяющими документами (далее - документы) явля-</w:t>
        <w:br/>
        <w:t>ются:</w:t>
        <w:br/>
        <w:t>- государственный акт о праве частной собственности на земельный</w:t>
        <w:br/>
        <w:t>участок;</w:t>
        <w:br/>
        <w:t>- государственный акт о праве бессрочного (без указания срока)</w:t>
        <w:br/>
        <w:t>пользования земельным участком;</w:t>
        <w:br/>
        <w:t>- удостоверение на право временного пользования земельным участком</w:t>
        <w:br/>
        <w:t>или договор аренды;</w:t>
        <w:br/>
        <w:t>- свидетельство о праве частной собственности на земельный учас-</w:t>
        <w:br/>
        <w:t>ток.</w:t>
        <w:br/>
        <w:t>3. Государственный акт о праве частной собственности на земельный</w:t>
        <w:br/>
        <w:t>участок выдается физическим и юридическим лицам, получившим право собс-</w:t>
        <w:br/>
        <w:t>твенности на приусадебные, садово-дачные земельные участки, на земель-</w:t>
        <w:br/>
        <w:t>ные участки, выделенные для строительства жилых и дачных домов, закреп-</w:t>
        <w:br/>
        <w:t>ленные за жилыми и дачными домами, приватизированными зданиями и соору-</w:t>
        <w:br/>
        <w:t>жениями, в том числе, приобретенные на торгах из земель государственной</w:t>
        <w:br/>
        <w:t>и муниципальной собственности.</w:t>
        <w:br/>
        <w:t>Государственный акт о праве частной собственности на земельный</w:t>
        <w:br/>
        <w:t>участок выдается на основании правоустанавливающих документов, т.е. до-</w:t>
        <w:br/>
        <w:t>говора купли-продажи, дарения, мены земельного участка, постановления</w:t>
        <w:br/>
        <w:t>уполномоченного органа (айыл окмоту, райгоргосадминистрации) о предос-</w:t>
        <w:br/>
        <w:t>тавлении земельного участка в собственность, а также приватизационных</w:t>
        <w:br/>
        <w:t>документов (договор купли-продажи, постановление или решение специально</w:t>
        <w:br/>
        <w:t>уполномоченного органа) о передаче здания, сооружения, строения, поме-</w:t>
        <w:br/>
        <w:t>щения в собственность.</w:t>
        <w:br/>
        <w:t>4. Государственный акт о праве бессрочного (без указания срока)</w:t>
        <w:br/>
        <w:t>пользования земельным участком выдается государственным и муниципальным</w:t>
        <w:br/>
        <w:t>землепользователям, имущество за которыми закреплено на праве хозяйс-</w:t>
        <w:br/>
        <w:t>твенного ведения или оперативного управления, на основании постановле-</w:t>
        <w:br/>
        <w:t>ния уполномоченного органа о предоставлении в бессрочное пользование.</w:t>
        <w:br/>
        <w:t>5. Удостоверение на право временного пользования земельным участ-</w:t>
        <w:br/>
        <w:t>ком выдается физическим и юридическим лицам, получившим земельные</w:t>
        <w:br/>
        <w:t>участки в срочное (временное) пользование, на основании постановления</w:t>
        <w:br/>
        <w:t>уполномоченного органа (айыл окмоту, облрайгоргосадминистрации) о праве</w:t>
        <w:br/>
        <w:t>срочного (временного) пользования и/или договора аренды.</w:t>
        <w:br/>
        <w:t>6. Свидетельство о праве частной собственности на земельный учас-</w:t>
        <w:br/>
        <w:t>ток выдается при предоставлении и оформлении земельной доли частному</w:t>
        <w:br/>
        <w:t>лицу, в следующих случаях:</w:t>
        <w:br/>
        <w:t>- гражданам, получившим земельные доли после введения в действие</w:t>
        <w:br/>
        <w:t>Земельного кодекса;</w:t>
        <w:br/>
        <w:t>- владельцам земельных долей, желающим добровольно заменить ранее</w:t>
        <w:br/>
        <w:t>выданные Свидетельства на право пользования земельной долей на Свиде-</w:t>
        <w:br/>
        <w:t>тельство о праве частной собственности на земельный участок, на основа-</w:t>
        <w:br/>
        <w:t>нии письменного заявления;</w:t>
        <w:br/>
        <w:t>- гражданам, получившим земельные доли в реформирующихся семено-</w:t>
        <w:br/>
        <w:t>водческих и племенных хозяйствах;</w:t>
        <w:br/>
        <w:t>- взамен пришедших в негодность, утерянных (как дубликат);</w:t>
        <w:br/>
        <w:t>- при осуществлении сделок с земельной долей, новому владельцу зе-</w:t>
        <w:br/>
        <w:t>мельной доли;</w:t>
        <w:br/>
        <w:t>- передаче права на земельную долю в порядке универсального пра-</w:t>
        <w:br/>
        <w:t>вопреемства;</w:t>
        <w:br/>
        <w:t>- при переходе права на земельную долю в результате наследования</w:t>
        <w:br/>
        <w:t>только одному наследнику.</w:t>
        <w:br/>
        <w:t>Услуги по оформлению и выдаче свидетельства о праве частной собс-</w:t>
        <w:br/>
        <w:t>твенности являются платными и выполняются в соответствии с нормами и</w:t>
        <w:br/>
        <w:t>расценками, утвержденными в установленном порядке.</w:t>
        <w:br/>
        <w:t>7. Районные, городские управления по землеустройству и регистрации</w:t>
        <w:br/>
        <w:t>прав на недвижимое имущество производят подготовку и выдачу правоудос-</w:t>
        <w:br/>
        <w:t>товеряющих документов на основе решений соответствующего уполномоченно-</w:t>
        <w:br/>
        <w:t>го органа.</w:t>
        <w:br/>
        <w:t>8. На второй странице документов указывается наименование правоус-</w:t>
        <w:br/>
        <w:t>танавливающего документа, уполномоченного государственного органа, да-</w:t>
        <w:br/>
        <w:t>та, номер и наименование землепользователя (землевладелец). Срок пре-</w:t>
        <w:br/>
        <w:t>доставления указывается при предоставлении земельного участка во вре-</w:t>
        <w:br/>
        <w:t>менное пользование. В правоудостоверяющем документе обязательно указы-</w:t>
        <w:br/>
        <w:t>вается целевое назначение использования земель. Далее указывается дата</w:t>
        <w:br/>
        <w:t>и номер регистрации права на единицу недвижимого имущества в Едином го-</w:t>
        <w:br/>
        <w:t>сударственном реестре прав на недвижимое имущество и наименование ра-</w:t>
        <w:br/>
        <w:t>йонного (городского) управления по землеустройству и регистрации прав</w:t>
        <w:br/>
        <w:t>на недвижимое имущество.</w:t>
        <w:br/>
        <w:t>9. Составлению правоудостоверяющих документов предшествует перенос</w:t>
        <w:br/>
        <w:t>проекта в натуру (на местность), который является основой последующих</w:t>
        <w:br/>
        <w:t>работ по составлению правоудостоверяющих документов.</w:t>
        <w:br/>
        <w:t>10. Правоудостоверяющие документы заполняются на основе дел по</w:t>
        <w:br/>
        <w:t>предоставлению земельных участков черными чернилами (черной тушью) на</w:t>
        <w:br/>
        <w:t>кыргызском, русском языках и в двух экземплярах, которые подписываются</w:t>
        <w:br/>
        <w:t>начальником районного (городского) управления по землеустройству и ре-</w:t>
        <w:br/>
        <w:t>гистрации прав на недвижимое имущество.</w:t>
        <w:br/>
        <w:t>11. На третьей странице документа после указания целевого назначе-</w:t>
        <w:br/>
        <w:t>ния земельного участка в первой графе записывается номер участка на</w:t>
        <w:br/>
        <w:t>планово-картографическом материале, т.е. номер контура;</w:t>
        <w:br/>
        <w:t>во второй графе записывается идентификационный номер земельного</w:t>
        <w:br/>
        <w:t>участка, то есть идентификационный код не повторяющаяся на территории</w:t>
        <w:br/>
        <w:t>Кыргызской Республики (совокупность регистрационных номеров);</w:t>
        <w:br/>
        <w:t>в третьей графе записывается место расположения земельного участка</w:t>
        <w:br/>
        <w:t>- в населенных пунктах точный почтовый адрес.</w:t>
        <w:br/>
        <w:t>12. Разделы "Экспликация земель сельскохозяйственного назначения"</w:t>
        <w:br/>
        <w:t>и "Экспликация земель населенных пунктов и несельскохозяйственного наз-</w:t>
        <w:br/>
        <w:t>начения" заполняются для каждого земельного участка, где указывается</w:t>
        <w:br/>
        <w:t>год записи, общая площадь земельного участка, также площадь земельного</w:t>
        <w:br/>
        <w:t>участка по видам угодий (в экспликации земель сельскохозяйственного</w:t>
        <w:br/>
        <w:t>назначения) и застроенным и подлежащим застройке земельным участкам (в</w:t>
        <w:br/>
        <w:t>экспликации земель населенных пунктов и несельскохозяйственного назна-</w:t>
        <w:br/>
        <w:t>чения). В предпоследней графе в экспликации земель сельскохозяйственно-</w:t>
        <w:br/>
        <w:t>го назначения - основание изменения экспликации, т.е. указывается доку-</w:t>
        <w:br/>
        <w:t>мент, на основе которого изменена экспликация и фамилия сотрудника, ко-</w:t>
        <w:br/>
        <w:t>торый внес изменение, в последней графе - примечание.</w:t>
        <w:br/>
        <w:t>Наличие на участке строений, их площадь, этажность и правовой ста-</w:t>
        <w:br/>
        <w:t>тус определяется по фактическому состоянию, материалам технической пас-</w:t>
        <w:br/>
        <w:t>портизации и правоустанавливающим документам на здание и сооружение.</w:t>
        <w:br/>
        <w:t>Соответствие Градостроительному регламенту определяется по горо-</w:t>
        <w:br/>
        <w:t>дам, где введено правовое зонирование в соответствии с Правилами земле-</w:t>
        <w:br/>
        <w:t>пользования и застройки, утвержденными местными органами самоуправле-</w:t>
        <w:br/>
        <w:t>ния.</w:t>
        <w:br/>
        <w:t>13. Заполнение раздела "Сделки, совершаемые с земельным участком"</w:t>
        <w:br/>
        <w:t>в государственном акте о праве частной собственности на земельный учас-</w:t>
        <w:br/>
        <w:t>ток и "Сделки с правом срочного (временного) пользования на земельные</w:t>
        <w:br/>
        <w:t>участки" в удостоверении на право временного пользования земельным</w:t>
        <w:br/>
        <w:t>участком осуществляется при переходе права собственности на земельный</w:t>
        <w:br/>
        <w:t>участок в результате совершения гражданско-правовых сделок с земельным</w:t>
        <w:br/>
        <w:t>участком на основании соответствующего правоустанавливающего документа</w:t>
        <w:br/>
        <w:t>(договора купли-продажи, мены, дарения и т.д.).</w:t>
        <w:br/>
        <w:t>В графе 1 записывается номер земельного участка на планово-картог-</w:t>
        <w:br/>
        <w:t>рафическом материале (номер контура);</w:t>
        <w:br/>
        <w:t>в графе 2 заполняется наименование нового собственника (в госу-</w:t>
        <w:br/>
        <w:t>дарственном акте о праве частной собственности на земельный участок) и</w:t>
        <w:br/>
        <w:t>нового землепользователя (в удостоверение на право временного пользова-</w:t>
        <w:br/>
        <w:t>ния земельным участком);</w:t>
        <w:br/>
        <w:t>в графе 3 указывается название, дата и номер документа о соверше-</w:t>
        <w:br/>
        <w:t>нии сделки;</w:t>
        <w:br/>
        <w:t>в графе 4 дата регистрации произведенной в местном органе Госре-</w:t>
        <w:br/>
        <w:t>гистра;</w:t>
        <w:br/>
        <w:t>в графе 5 подпись начальника управления Госрегистра.</w:t>
        <w:br/>
        <w:t>В удостоверение на право временного пользования земельным участ-</w:t>
        <w:br/>
        <w:t>ком, в графе 6 примечание о сделках с правом срочного (временного)</w:t>
        <w:br/>
        <w:t>пользования на земельные участки.</w:t>
        <w:br/>
        <w:t>14. Заполнение раздела "Ограничения права собственности на земель-</w:t>
        <w:br/>
        <w:t>ный участок":</w:t>
        <w:br/>
        <w:t>в графе 1 записывается номера земельных участков, на которые ве-</w:t>
        <w:br/>
        <w:t>дется ограничение;</w:t>
        <w:br/>
        <w:t>в графе 2 указывается вид ограничения (сервитут, залог и т.д.);</w:t>
        <w:br/>
        <w:t>в графе 3 указывается название документа, устанавливающего ограни-</w:t>
        <w:br/>
        <w:t>чения;</w:t>
        <w:br/>
        <w:t>в графе 4 записывается в пользу кого сделано ограничение (серви-</w:t>
        <w:br/>
        <w:t>тут, залог и др.);</w:t>
        <w:br/>
        <w:t>в графе 5 должны быть указаны число, месяц и год прекращения огра-</w:t>
        <w:br/>
        <w:t>ничения;</w:t>
        <w:br/>
        <w:t>в графе 6 записывается примечание по ограничению права собствен-</w:t>
        <w:br/>
        <w:t>ности, пользования.</w:t>
        <w:br/>
        <w:t>15. Вкладыш по градостроительному регламенту разрешенного исполь-</w:t>
        <w:br/>
        <w:t>зования земельного участка, дополнительному требованию к использованию</w:t>
        <w:br/>
        <w:t>земельного участка и дополнительным градостроительным регламентам за-</w:t>
        <w:br/>
        <w:t>полняется в городах, где введено правовое зонирование, согласно приня-</w:t>
        <w:br/>
        <w:t>тым правилам застройки и землепользования города в соответствии с {*Типо-</w:t>
        <w:br/>
        <w:t>вым Положением:55064} "О порядке и условиях возмездного предоставления прав</w:t>
        <w:br/>
        <w:t>собственности или аренды на земельные участки в населенных пунктах",</w:t>
        <w:br/>
        <w:t>утвержденным {*постановлением:55044} Правительства Кыргызской Республики от 5</w:t>
        <w:br/>
        <w:t>февраля 2004 года № 57.</w:t>
        <w:br/>
        <w:t>16. На втором листе, то есть на 5-6 страницах должен быть нанесен</w:t>
        <w:br/>
        <w:t>ситуационный план с указанием отводимого участка. Если нет возможности</w:t>
        <w:br/>
        <w:t>нанести ситуационный план по размеру, то производится привязка одной</w:t>
        <w:br/>
        <w:t>угловой точки к не менее, чем трем точкам.</w:t>
        <w:br/>
        <w:t>На плане земельного участка должны быть указаны:</w:t>
        <w:br/>
        <w:t>- номера поворотных точек границы земельного участка;</w:t>
        <w:br/>
        <w:t>- все линии, являющиеся суходольными границами;</w:t>
        <w:br/>
        <w:t>- реки, озера, каналы, дороги, валы, лесополосы и другие элементы</w:t>
        <w:br/>
        <w:t>местности, являющиеся границами закрепляемого участка;</w:t>
        <w:br/>
        <w:t>- направления границ и их расстояния в метрах.</w:t>
        <w:br/>
        <w:t>Если закрепляемая площадь на собственность или в пользование сос-</w:t>
        <w:br/>
        <w:t>тоит из нескольких участков, то количество планов будет зависеть от ко-</w:t>
        <w:br/>
        <w:t>личества участков.</w:t>
        <w:br/>
        <w:t>Масштаб плана выбирается в зависимости от размера и конфигурации</w:t>
        <w:br/>
        <w:t>земельного участка и с таким расчетом, чтобы на нем можно было показать</w:t>
        <w:br/>
        <w:t>все поворотные точки границ земельного участка.</w:t>
        <w:br/>
        <w:t>Границы вычерчиваются черной тушью в соответствии с соблюдением</w:t>
        <w:br/>
        <w:t>условных знаков, принятых в землеустройстве. Все надписи в акте должны</w:t>
        <w:br/>
        <w:t>быть сделаны ясно и отчетливо. Скорописные и неясные шрифты, а также</w:t>
        <w:br/>
        <w:t>помарки и исправления не допускаются.</w:t>
        <w:br/>
        <w:t>17. Описание смежеств производится по границам смежных хозяйствую-</w:t>
        <w:br/>
        <w:t>щих субъектов с буквенными обозначениями и подписывается начальником</w:t>
        <w:br/>
        <w:t>районного (городского) управления по землеустройству и регистрации прав</w:t>
        <w:br/>
        <w:t>на недвижимое имущество.</w:t>
        <w:br/>
        <w:t>18. Первый экземпляр правоудостоверяющего документа выдается собс-</w:t>
        <w:br/>
        <w:t>твеннику, пользователю земельного участка, а второй хранится в район-</w:t>
        <w:br/>
        <w:t>ных, городских управлениях по землеустройству и регистрации прав на</w:t>
        <w:br/>
        <w:t>недвижимое имущество.</w:t>
        <w:br/>
        <w:t>19. Выдача правоудостоверяющих документов осуществляется в район-</w:t>
        <w:br/>
        <w:t>ных, городских управлениях по землеустройству и регистрации прав на</w:t>
        <w:br/>
        <w:t>недвижимое имущество.</w:t>
        <w:br/>
        <w:t>20. При выдаче правоудостоверяющих документов собственник или</w:t>
        <w:br/>
        <w:t>пользователь земельного участка расписывается о получении в книге запи-</w:t>
        <w:br/>
        <w:t>сей правоудостоверяющих документов на право пользования землей и на</w:t>
        <w:br/>
        <w:t>втором экземпляре, который остается в районных, городских управлениях</w:t>
        <w:br/>
        <w:t>по землеустройству и регистрации прав на недвижимое имущество местном</w:t>
        <w:br/>
        <w:t>регистрационном органе.</w:t>
        <w:br/>
        <w:t>В случае порчи составляется акт о списании бланка № _____ и сдает-</w:t>
        <w:br/>
        <w:t>ся в свой архив для хранения. Отмечается в отдельном журнале. После</w:t>
        <w:br/>
        <w:t>составления акта списания в течение 3 дней направляется официальная ин-</w:t>
        <w:br/>
        <w:t>формация в Госрегистр Кыргызской Республики.</w:t>
        <w:br/>
        <w:t>21. Формы правоудостоверяющих документов являются документом стро-</w:t>
        <w:br/>
        <w:t>гой отчетности.</w:t>
        <w:br/>
        <w:t>22. В целях проведения анализа и учета запрещается передавать и</w:t>
        <w:br/>
        <w:t>продавать чистые бланки правоудостоверяющих документов другому району</w:t>
        <w:br/>
        <w:t>(городу) или частному лицу.</w:t>
        <w:br/>
        <w:t>23. Учет бланков ведется отделом землеустройства районного, го-</w:t>
        <w:br/>
        <w:t>родского управления по землеустройству и регистрации прав на недвижимое</w:t>
        <w:br/>
        <w:t>имущество.</w:t>
        <w:br/>
        <w:t>24. На ранее выданные свидетельства на право пользования земельной</w:t>
        <w:br/>
        <w:t>долей остальных граждан для придания им статуса свидетельств о праве</w:t>
        <w:br/>
        <w:t>частной собственности на земельный участок, в ходе системной регистра-</w:t>
        <w:br/>
        <w:t>ции прав на недвижимое имущество, проставляется соответствующий штамп</w:t>
        <w:br/>
        <w:t>Госрегистра Кыргызской Республики, утвержденный {*постановлением:33680} Прави-</w:t>
        <w:br/>
        <w:t>тельства Кыргызской Республики от 09.08.1999 года № 432 "О состоянии</w:t>
        <w:br/>
        <w:t>выдачи свидетельств на право пользования земельной долей в Кыргызской</w:t>
        <w:br/>
        <w:t>Республике".</w:t>
        <w:br/>
        <w:t>25. В случае утери подлинника правоудостоверяющего документа на</w:t>
        <w:br/>
        <w:t>земельный участок местным регистрационным органом выдается дубликат.</w:t>
        <w:br/>
        <w:t>Для получения дубликата физические и юридические лица подают в</w:t>
        <w:br/>
        <w:t>местный регистрационный орган, которым был выдан правоудостоверяющий</w:t>
        <w:br/>
        <w:t>документ заявление, о выдаче дубликата и объявление, опубликованное в</w:t>
        <w:br/>
        <w:t>одной из республиканских газет - "Слово Кыргызстана", "Эркин-Тоо",</w:t>
        <w:br/>
        <w:t>"Кыргыз Туусу" о недействительности утерянного правоудостоверяющего до-</w:t>
        <w:br/>
        <w:t>кумента.</w:t>
        <w:br/>
        <w:t>Местный орган Госрегистра в течение 7 рабочих дней с момента при-</w:t>
        <w:br/>
        <w:t>нятия заявления и публикации в средствах массовой информации производит</w:t>
        <w:br/>
        <w:t>оформление дубликата правоудостоверяющего документа. На обоих экземпля-</w:t>
        <w:br/>
        <w:t>рах дубликата правоудостоверяющего документа, на первых страницах прос-</w:t>
        <w:br/>
        <w:t>тавляется штамп местного регистрационного органа с указанием даты выда-</w:t>
        <w:br/>
        <w:t>чи дубликата и номера, даты выдачи утерянного правоудостоверяющего до-</w:t>
        <w:br/>
        <w:t>кумента.</w:t>
        <w:br/>
        <w:t>Второй экземпляр утерянного правоудостоверяющего документа, объяв-</w:t>
        <w:br/>
        <w:t>ление о признании его недействительным подшиваются в архивное дело по</w:t>
        <w:br/>
        <w:t>единице недвижимости. При этом на втором экземпляре делается отметка об</w:t>
        <w:br/>
        <w:t>его недействительности и выдаче дубликата с указанием его номера и даты</w:t>
        <w:br/>
        <w:t>выдачи.</w:t>
        <w:br/>
        <w:t>При оформлении дубликата правоудостоверяющего документа взимается</w:t>
        <w:br/>
        <w:t>стоимость работ по заполнению правоудостоверяющего документа на земель-</w:t>
        <w:br/>
        <w:t>ный участок согласно Ценам на работы, выполняемые местными регистраци-</w:t>
        <w:br/>
        <w:t>онными органами Госрегистра Кыргызской Республики.</w:t>
        <w:br/>
        <w:t>26. За правильность составления правоудостоверяющих документов и</w:t>
        <w:br/>
        <w:t>их дубликатов ответственность несет начальник районного (городского)</w:t>
        <w:br/>
        <w:t>управления по землеустройству и регистрации прав на недвижимое имущест-</w:t>
        <w:br/>
        <w:t>во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53:00Z</dcterms:created>
  <dc:creator>Gnetii, Vsevolod (CONSLEGB)</dc:creator>
  <dc:description/>
  <cp:keywords/>
  <dc:language>en-US</dc:language>
  <cp:lastModifiedBy>Gnetii, Vsevolod (CONSLEGB)</cp:lastModifiedBy>
  <dcterms:modified xsi:type="dcterms:W3CDTF">2010-02-23T14:53:00Z</dcterms:modified>
  <cp:revision>1</cp:revision>
  <dc:subject/>
  <dc:title>Инструкция о порядке составления и выдачи документов, удостоверяющих права на земельный участок (утверждена приказом Госрегист</dc:title>
</cp:coreProperties>
</file>