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ru-RU"/>
        </w:rPr>
        <w:t>Приказ Госагенства по охране окружающей среды и лесному хозяйству КР от 22 июня 2006 года № 141 "Об утверждении Положения о внештатных инспекторах Государственного агентства по охране окружающей среды и лесному хозяйству при Правительстве Кыргызской Республики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Зарегистрировано в Министерстве юстиции Кыргызской Республики</w:t>
        <w:br/>
        <w:t>11 июля 2006 года. Регистрационный номер 76-06</w:t>
        <w:br/>
        <w:br/>
        <w:t>г.Бишкек</w:t>
        <w:br/>
        <w:t>от 22 июня 2006 года № 141</w:t>
        <w:br/>
        <w:br/>
        <w:t>ПРИКАЗ ГОСУДАРСТВЕННОГО АГЕНТСТВА ПО ОХРАНЕ ОКРУЖАЮЩЕЙ</w:t>
        <w:br/>
        <w:t>СРЕДЫ И ЛЕСНОМУ ХОЗЯЙСТВУ ПРИ ПРАВИТЕЛЬСТВЕ</w:t>
        <w:br/>
        <w:t>КЫРГЫЗСКОЙ РЕСПУБЛИКИ</w:t>
        <w:br/>
        <w:br/>
        <w:t>Об утверждении Положения о внештатных инспекторах</w:t>
        <w:br/>
        <w:t>Государственного агентства по охране окружающей</w:t>
        <w:br/>
        <w:t>среды и лесному хозяйству при Правительстве</w:t>
        <w:br/>
        <w:t>Кыргызской Республики</w:t>
        <w:br/>
        <w:br/>
        <w:t>С целью усиления контроля за соблюдением природоохранного законо-</w:t>
        <w:br/>
        <w:t>дательства и оказания содействия, государственным органам по охране ок-</w:t>
        <w:br/>
        <w:t>ружающей среды и лесного хозяйства и привлечения широких масс населения</w:t>
        <w:br/>
        <w:t>к реализации мероприятий по охране окружающей среды, в соответствии с</w:t>
        <w:br/>
        <w:t>{*Положением:56973} "О Государственном агентстве по охране окружающей среды и</w:t>
        <w:br/>
        <w:t>лесному хозяйству при Правительстве Кыргызской Республики", утвержден-</w:t>
        <w:br/>
        <w:t>ного {*постановлением:56972} Правительства Кыргызской Республики от 26 декабря</w:t>
        <w:br/>
        <w:t>2005 года № 617, приказываю:</w:t>
        <w:br/>
        <w:t>1. Утвердить прилагаемое {*Положение:300484} "О внештатных инспекторах Госу-</w:t>
        <w:br/>
        <w:t>дарственного агентства по охране окружающей среды и лесному хозяйству</w:t>
        <w:br/>
        <w:t>при Правительстве Кыргызской Республики".</w:t>
        <w:br/>
        <w:t>2. Управлению государственного экологического контроля (Норузбаев</w:t>
        <w:br/>
        <w:t>К.М.):</w:t>
        <w:br/>
        <w:t>- зарегистрировать в Министерстве юстиции Кыргызской Республики</w:t>
        <w:br/>
        <w:t>Положение "О внештатных инспекторах Государственного агентства по охра-</w:t>
        <w:br/>
        <w:t>не окружающей среды и лесному хозяйству при Правительстве Кыргызской</w:t>
        <w:br/>
        <w:t>Республики";</w:t>
        <w:br/>
        <w:t>- разослать для руководства и работы территориальным управлениям</w:t>
        <w:br/>
        <w:t>охраны окружающей среды данное Положение;</w:t>
        <w:br/>
        <w:t>- после опубликования настоящего приказа уведомить Министерство</w:t>
        <w:br/>
        <w:t>юстиции Кыргызской Республики об источнике опубликования.</w:t>
        <w:br/>
        <w:t>3. Настоящий приказ вступает в силу с момента государственной ре-</w:t>
        <w:br/>
        <w:t>гистрации в Министерстве юстиции Кыргызской Республики и последующего</w:t>
        <w:br/>
        <w:t>опубликования.</w:t>
        <w:br/>
        <w:t>4. Начальнику Управления государственного экологического контроля</w:t>
        <w:br/>
        <w:t>и начальникам территориальных управлений охраны окружающей среды Госу-</w:t>
        <w:br/>
        <w:t>дарственного агентства по охране окружающей среды и лесному хозяйству</w:t>
        <w:br/>
        <w:t>при Правительстве Кыргызской Республики при приеме кандидатов во внеш-</w:t>
        <w:br/>
        <w:t>татные инспектора по охране окружающей среды строго руководствоваться</w:t>
        <w:br/>
        <w:t>названным Положением.</w:t>
        <w:br/>
        <w:t>5. Признать утратившими силу:</w:t>
        <w:br/>
        <w:t>- пункты 1, 3-6 {*приказа:31254} Министерства экологии и чрезвычайных ситу-</w:t>
        <w:br/>
        <w:t xml:space="preserve">аций Кыргызской Республики от 6 апреля 2005 года </w:t>
      </w:r>
      <w:r>
        <w:rPr/>
        <w:t>N</w:t>
      </w:r>
      <w:r>
        <w:rPr>
          <w:lang w:val="ru-RU"/>
        </w:rPr>
        <w:t xml:space="preserve"> 168 "Об утверждении</w:t>
        <w:br/>
        <w:t>{*Положения:31255} "О внештатных общественных инспекторах по охране окружающей</w:t>
        <w:br/>
        <w:t>среды Министерства экологии и чрезвычайных ситуаций Кыргызской Респуб-</w:t>
        <w:br/>
        <w:t>лики";</w:t>
        <w:br/>
        <w:t>- приказ Госагентства по охране окружающей среды и лесному хозяйс-</w:t>
        <w:br/>
        <w:t>тву при Правительстве Кыргызской Республики № 81 от 25.04.2006 года.</w:t>
        <w:br/>
        <w:t>6. Контроль за исполнением настоящего приказа возложить на замес-</w:t>
        <w:br/>
        <w:t xml:space="preserve">тителя директора Бурханова </w:t>
      </w:r>
      <w:r>
        <w:rPr/>
        <w:t>A</w:t>
      </w:r>
      <w:r>
        <w:rPr>
          <w:lang w:val="ru-RU"/>
        </w:rPr>
        <w:t>.</w:t>
      </w:r>
      <w:r>
        <w:rPr/>
        <w:t>M</w:t>
      </w:r>
      <w:r>
        <w:rPr>
          <w:lang w:val="ru-RU"/>
        </w:rPr>
        <w:t>.</w:t>
        <w:br/>
        <w:br/>
        <w:t>Директор Государственного агентства</w:t>
        <w:br/>
        <w:t>по охране окружающей среды и</w:t>
        <w:br/>
        <w:t>лесному хозяйству при Правительстве</w:t>
        <w:br/>
        <w:t>Кыргызской Республики А.Давлеткельдие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/>
        </w:rPr>
        <w:t>ПОЛОЖЕНИЕ</w:t>
        <w:br/>
        <w:t>о внештатных инспекторах Государственного агентства</w:t>
        <w:br/>
        <w:t>по охране окружающей среды и лесному хозяйству</w:t>
        <w:br/>
        <w:t>при Правительстве Кыргызской Республики</w:t>
        <w:br/>
        <w:br/>
        <w:br/>
        <w:br/>
        <w:t>Настоящее Положение определяет порядок формирования в системе ор-</w:t>
        <w:br/>
        <w:t>ганов Государственного агентства по охране окружающей среды и лесному</w:t>
        <w:br/>
        <w:t>хозяйству при Правительстве Кыргызской Республики сети внештатных инс-</w:t>
        <w:br/>
        <w:t>пекторов по охране окружающей среды и организации их природоохранной</w:t>
        <w:br/>
        <w:t>деятельности.</w:t>
        <w:br/>
        <w:br/>
      </w:r>
      <w:r>
        <w:rPr/>
        <w:t>I</w:t>
      </w:r>
      <w:r>
        <w:rPr>
          <w:lang w:val="ru-RU"/>
        </w:rPr>
        <w:t>. Общие положения</w:t>
        <w:br/>
        <w:br/>
        <w:t>1. Сеть внештатных инспекторов по охране окружающей среды создает-</w:t>
        <w:br/>
        <w:t>ся при Управлении государственного экологического контроля и при терри-</w:t>
        <w:br/>
        <w:t>ториальных управлениях по охране окружающей среды (далее - Управление)</w:t>
        <w:br/>
        <w:t>Государственного агентства по охране окружающей среды и лесному хозяйс-</w:t>
        <w:br/>
        <w:t>тву при Правительстве Кыргызской Республики.</w:t>
        <w:br/>
        <w:t>2. Основными задачами внештатных инспекторов по охране окружающей</w:t>
        <w:br/>
        <w:t>среды является содействие государственным органам охраны окружающей</w:t>
        <w:br/>
        <w:t>среды и лесного хозяйства в осуществлении контроля за соблюдением юри-</w:t>
        <w:br/>
        <w:t>дическими и физическими лицами (в том числе иностранными гражданами)</w:t>
        <w:br/>
        <w:t>требований природоохранного законодательства, стандартов, правил и норм</w:t>
        <w:br/>
        <w:t>в области охраны окружающей среды и рационального использования природ-</w:t>
        <w:br/>
        <w:t>ных ресурсов.</w:t>
        <w:br/>
        <w:t>3. Организация и общее руководство природоохранной деятельностью</w:t>
        <w:br/>
        <w:t>внештатных инспекторов, осуществляется соответствующим Управлением, при</w:t>
        <w:br/>
        <w:t>котором числятся указанные внештатные инспектора.</w:t>
        <w:br/>
        <w:t>4. Методическое обеспечение, координацию и контроль за деятель-</w:t>
        <w:br/>
        <w:t>ностью сети внештатных инспекторов по охране окружающей среды в целом</w:t>
        <w:br/>
        <w:t>по республике, осуществляет Управление государственного экологического</w:t>
        <w:br/>
        <w:t>контроля Государственного агентства по охране окружающей среды и лесно-</w:t>
        <w:br/>
        <w:t>му хозяйству при Правительстве Кыргызской Республики (ГАООС и ЛХ).</w:t>
        <w:br/>
        <w:br/>
      </w:r>
      <w:r>
        <w:rPr/>
        <w:t>II</w:t>
      </w:r>
      <w:r>
        <w:rPr>
          <w:lang w:val="ru-RU"/>
        </w:rPr>
        <w:t>. Порядок организации и работы внештатных</w:t>
        <w:br/>
        <w:t>инспекторов по охране окружающей среды</w:t>
        <w:br/>
        <w:br/>
        <w:t>5. Внештатные инспектора по охране окружающей среды (далее - внеш-</w:t>
        <w:br/>
        <w:t>татные инспектора) в своей деятельности руководствуются действующим за-</w:t>
        <w:br/>
        <w:t>конодательством Кыргызской Республики, иными нормативными правовыми ак-</w:t>
        <w:br/>
        <w:t>тами в области охраны окружающей среды и рационального использования</w:t>
        <w:br/>
        <w:t>природных ресурсов, положениями, приказами, инструкциями и указаниями</w:t>
        <w:br/>
        <w:t>ГАООС и ЛХ, а также настоящим Положением.</w:t>
        <w:br/>
        <w:t>6. В состав внештатных инспекторов принимаются граждане Кыргызской</w:t>
        <w:br/>
        <w:t>Республики, достигшие 18-летнего возраста, изъявившие желание оказывать</w:t>
        <w:br/>
        <w:t>содействие органам охраны окружающей среды в осуществлении природоох-</w:t>
        <w:br/>
        <w:t>ранной работы, обладающие необходимыми знаниями в области охраны окру-</w:t>
        <w:br/>
        <w:t>жающей среды и рационального использования природных ресурсов.</w:t>
        <w:br/>
        <w:t>7. Зачисление гражданина в состав внештатных инспекторов оформля-</w:t>
        <w:br/>
        <w:t>ется по его письменному заявлению в соответствующий орган охраны окру-</w:t>
        <w:br/>
        <w:t>жающей среды, с просьбой о зачислении в состав внештатных инспекторов</w:t>
        <w:br/>
        <w:t>по охране окружающей среды.</w:t>
        <w:br/>
        <w:t>К заявлению гражданина о приеме в состав внештатных инспекторов</w:t>
        <w:br/>
        <w:t>прилагаются две фотографии размером 3</w:t>
      </w:r>
      <w:r>
        <w:rPr/>
        <w:t>x</w:t>
      </w:r>
      <w:r>
        <w:rPr>
          <w:lang w:val="ru-RU"/>
        </w:rPr>
        <w:t>4 см.</w:t>
        <w:br/>
        <w:t>8. Принятые внештатные инспектора утверждаются приказом руководи-</w:t>
        <w:br/>
        <w:t>телей соответствующих Управлений, указанных в пункте 1 настоящего Поло-</w:t>
        <w:br/>
        <w:t>жения и им выдаются удостоверения установленного образца ({*приложение №</w:t>
        <w:br/>
        <w:t>1:300484:1}), о предоставлении прав и полномочий внештатного инспектора по охране</w:t>
        <w:br/>
        <w:t>окружающей среды.</w:t>
        <w:br/>
        <w:t>9. Удостоверения о предоставлении прав и полномочий внештатного</w:t>
        <w:br/>
        <w:t>инспектора по охране окружающей среды выдаются сроком на один календар-</w:t>
        <w:br/>
        <w:t>ный год, лично под расписку внештатного инспектора, получающего удосто-</w:t>
        <w:br/>
        <w:t>верение, и продлеваются в установленном порядке на каждый последующий</w:t>
        <w:br/>
        <w:t>год, при условии выполнения внештатным инспектором возложенных на него</w:t>
        <w:br/>
        <w:t>обязанностей и отсутствия личных нарушений.</w:t>
        <w:br/>
        <w:t>10. Перед выдачей удостоверений лица, которым предоставляются пра-</w:t>
        <w:br/>
        <w:t>ва внештатных инспекторов, обязаны ознакомиться под расписку с основны-</w:t>
        <w:br/>
        <w:t>ми нормативными правовыми актами, регламентирующими деятельность внеш-</w:t>
        <w:br/>
        <w:t>татных инспекторов в области охраны окружающей среды и рационального</w:t>
        <w:br/>
        <w:t>использования природных ресурсов.</w:t>
        <w:br/>
        <w:t>11. На каждого внештатного инспектора заводится учетная карточка</w:t>
        <w:br/>
        <w:t>установленной формы, в которой указываются его анкетные данные и ведет-</w:t>
        <w:br/>
        <w:t>ся регулярный учет проделанной им природоохранной работы и допущенных</w:t>
        <w:br/>
        <w:t>им нарушений.</w:t>
        <w:br/>
        <w:t>12. Внештатные инспектора закрепляются за соответствующими госу-</w:t>
        <w:br/>
        <w:t>дарственными инспекторами по охране окружающей среды и осуществляют</w:t>
        <w:br/>
        <w:t>свою деятельность под руководством указанных государственных инспекто-</w:t>
        <w:br/>
        <w:t>ров.</w:t>
        <w:br/>
        <w:t>13. Государственные инспектора обязаны систематически инструктиро-</w:t>
        <w:br/>
        <w:t>вать закрепленных за ними внештатных инспекторов, оказывать им практи-</w:t>
        <w:br/>
        <w:t>ческую помощь и направлять их природоохранную деятельность.</w:t>
        <w:br/>
        <w:t>14. Государственный инспектор несет персональную ответственность</w:t>
        <w:br/>
        <w:t>за природоохранную работу закрепленных за ним внештатных инспекторов.</w:t>
        <w:br/>
        <w:t>15. Результаты природоохранной деятельности внештатных инспекторов</w:t>
        <w:br/>
        <w:t>включаются в отчеты территориальных органов охраны окружающей среды и</w:t>
        <w:br/>
        <w:t>представляются в установленные сроки в свою вышестоящую по подчиненнос-</w:t>
        <w:br/>
        <w:t>ти организацию.</w:t>
        <w:br/>
        <w:br/>
      </w:r>
      <w:r>
        <w:rPr/>
        <w:t>III</w:t>
      </w:r>
      <w:r>
        <w:rPr>
          <w:lang w:val="ru-RU"/>
        </w:rPr>
        <w:t>. Обязанности внештатных инспекторов</w:t>
        <w:br/>
        <w:br/>
        <w:t>16. Внештатные инспектора по охране окружающей среды обязаны:</w:t>
        <w:br/>
        <w:t>- активно участвовать в проведении природоохранной работы на вве-</w:t>
        <w:br/>
        <w:t>ренной территории;</w:t>
        <w:br/>
        <w:t>- хорошо знать основные нормативные акты и законодательство по ох-</w:t>
        <w:br/>
        <w:t>ране окружающей среды, нормы и правила по использованию и охране при-</w:t>
        <w:br/>
        <w:t>родных ресурсов;</w:t>
        <w:br/>
        <w:t>- оказывать госинспекторам содействие в целях предотвращения нару-</w:t>
        <w:br/>
        <w:t>шений природоохранного законодательства и принимать участие в оформле-</w:t>
        <w:br/>
        <w:t>нии соответствующих документов по фактам выявленных нарушений;</w:t>
        <w:br/>
        <w:t>- проводить разъяснительную работу среди населения о соблюдении</w:t>
        <w:br/>
        <w:t>требований природоохранного законодательства;</w:t>
        <w:br/>
        <w:t>- выявлять нарушения природоохранного законодательства, причины и</w:t>
        <w:br/>
        <w:t>условия их порождающие и своевременно сообщать о них закрепленным го-</w:t>
        <w:br/>
        <w:t>синспекторам по месту инспектирования, для привлечения нарушителей к</w:t>
        <w:br/>
        <w:t>установленной законом ответственности;</w:t>
        <w:br/>
        <w:t>- вести учет выявленных нарушений и представлять в установленные</w:t>
        <w:br/>
        <w:t>сроки по месту оформления отчеты и рапорты о проделанной природоохран-</w:t>
        <w:br/>
        <w:t>ной работе;</w:t>
        <w:br/>
        <w:t>- оказывать органам охраны окружающей среды помощь в осуществлении</w:t>
        <w:br/>
        <w:t>контрольно-инспекционной деятельности, участвовать в проводимых госинс-</w:t>
        <w:br/>
        <w:t>пекторами по охране окружающей среды оперативных рейдах по борьбе с</w:t>
        <w:br/>
        <w:t>браконьерством и другими нарушениями правил охоты и рыболовства, а так-</w:t>
        <w:br/>
        <w:t>же нарушениями правил лесопользования;</w:t>
        <w:br/>
        <w:t>- систематически повышать уровень своей квалификации, изучать,</w:t>
        <w:br/>
        <w:t>знать и строго выполнять положения, инструкции и приказы, регламентиру-</w:t>
        <w:br/>
        <w:t>ющие деятельность внештатных инспекторов по охране окружающей среды;</w:t>
        <w:br/>
        <w:t>- проявлять высокую культуру в работе, быть тактичным и вежливым в</w:t>
        <w:br/>
        <w:t>обращении с гражданами;</w:t>
        <w:br/>
        <w:t>- при исполнении своих обязанностей иметь при себе удостоверение</w:t>
        <w:br/>
        <w:t>внештатного инспектора по охране окружающей среды.</w:t>
        <w:br/>
        <w:br/>
      </w:r>
      <w:r>
        <w:rPr/>
        <w:t>IV</w:t>
      </w:r>
      <w:r>
        <w:rPr>
          <w:lang w:val="ru-RU"/>
        </w:rPr>
        <w:t>. Права внештатных инспекторов</w:t>
        <w:br/>
        <w:br/>
        <w:t>17. Внештатный инспектор по охране окружающей среды имеет право:</w:t>
        <w:br/>
        <w:t>- наблюдать за выполнением природопользователями обязанностей по</w:t>
        <w:br/>
        <w:t>рациональному использованию природных ресурсов и проведением природоох-</w:t>
        <w:br/>
        <w:t>ранных мероприятий;</w:t>
        <w:br/>
        <w:t>- при предъявлении удостоверения и оперативного задания, выданного</w:t>
        <w:br/>
        <w:t>государственным органом охраны окружающей среды посещать совместно с</w:t>
        <w:br/>
        <w:t>государственными инспекторами предприятия, организации и иные объекты</w:t>
        <w:br/>
        <w:t>для проверки соблюдения требований законодательства по охране окружаю-</w:t>
        <w:br/>
        <w:t>щей среды и использования природных ресурсов;</w:t>
        <w:br/>
        <w:t>- оказывать должностным лицам органов охраны окружающей среды</w:t>
        <w:br/>
        <w:t>практическое содействие в работе по предупреждению и пресечению наруше-</w:t>
        <w:br/>
        <w:t>ний законодательства по охране окружающей среды и использования природ-</w:t>
        <w:br/>
        <w:t>ных ресурсов;</w:t>
        <w:br/>
        <w:t>- представлять в органы охраны окружающей среды информацию по всем</w:t>
        <w:br/>
        <w:t>фактам нарушений природоохранного законодательства;</w:t>
        <w:br/>
        <w:t>- выявлять случаи загрязнения и засорения окружающей природной</w:t>
        <w:br/>
        <w:t>среды залповыми выбросами (сбросами) вредных веществ и докладывать об</w:t>
        <w:br/>
        <w:t>этом в ближайший орган охраны окружающей среды или государственному</w:t>
        <w:br/>
        <w:t>инспектору экологического контроля;</w:t>
        <w:br/>
        <w:t>- оказывать госинспекторам охраны окружающей среды помощь в изъ-</w:t>
        <w:br/>
        <w:t>ятии у нарушителей природоохранного законодательства орудий совершения</w:t>
        <w:br/>
        <w:t>нарушений и незаконно добытой природной продукции.</w:t>
        <w:br/>
        <w:br/>
      </w:r>
      <w:r>
        <w:rPr/>
        <w:t>V</w:t>
      </w:r>
      <w:r>
        <w:rPr>
          <w:lang w:val="ru-RU"/>
        </w:rPr>
        <w:t>. Порядок поощрения внештатных инспекторов</w:t>
        <w:br/>
        <w:br/>
        <w:t>18. Для внештатных инспекторов, отличившихся в борьбе с нарушите-</w:t>
        <w:br/>
        <w:t>лями природоохранного законодательства устанавливаются следующие меры</w:t>
        <w:br/>
        <w:t>поощрения:</w:t>
        <w:br/>
        <w:t>- объявление благодарности;</w:t>
        <w:br/>
        <w:t>- награждение почетной грамотой;</w:t>
        <w:br/>
        <w:t>- награждение ценными подарками;</w:t>
        <w:br/>
        <w:t>- выплата вознаграждения за счет средств, поступивших на расчетные</w:t>
        <w:br/>
        <w:t>счета органов охраны окружающей среды, в результате его природоохранной</w:t>
        <w:br/>
        <w:t>деятельности, начисляемой в установленном порядке.</w:t>
        <w:br/>
        <w:br/>
      </w:r>
      <w:r>
        <w:rPr/>
        <w:t>VI</w:t>
      </w:r>
      <w:r>
        <w:rPr>
          <w:lang w:val="ru-RU"/>
        </w:rPr>
        <w:t>. Ответственность внештатных инспекторов</w:t>
        <w:br/>
        <w:br/>
        <w:t>19. В случае неудовлетворительного исполнения своих обязанностей и</w:t>
        <w:br/>
        <w:t>нарушения требований настоящего Положения, к внештатным инспекторам</w:t>
        <w:br/>
        <w:t>применяются следующие меры взыскания:</w:t>
        <w:br/>
        <w:t>- замечание;</w:t>
        <w:br/>
        <w:t>- исключение из состава внештатных инспекторов.</w:t>
        <w:br/>
        <w:br/>
        <w:br/>
        <w:t>{@1} Приложение № 1</w:t>
        <w:br/>
        <w:br/>
        <w:t>ОБРАЗЕЦ</w:t>
        <w:br/>
        <w:t>удостоверения внештатного инспектора</w:t>
        <w:br/>
        <w:t>по охране окружающей среды</w:t>
        <w:br/>
        <w:br/>
        <w:t>-----------------------------------------------------------------------</w:t>
        <w:br/>
        <w:t>| Кыргыз Республикасынын | Государственное агентство по |</w:t>
        <w:br/>
        <w:t>| Окмотуно карашту курчап турган | охране окружающей среды и лесному |</w:t>
        <w:br/>
        <w:t>|чойрону коргоо жана токой чарбасы| хозяйству при Правительстве |</w:t>
        <w:br/>
        <w:t>| боюнча мамлекеттик агенттиги | Кыргызской Республики |</w:t>
        <w:br/>
        <w:t>| | |</w:t>
        <w:br/>
        <w:t>| структуралык болумунун | наименование структурного |</w:t>
        <w:br/>
        <w:t>| аталышы | подразделения |</w:t>
        <w:br/>
        <w:t>|---------------------------------|-----------------------------------|</w:t>
        <w:br/>
        <w:t xml:space="preserve">| КУБОЛУК </w:t>
      </w:r>
      <w:r>
        <w:rPr/>
        <w:t>N</w:t>
      </w:r>
      <w:r>
        <w:rPr>
          <w:lang w:val="ru-RU"/>
        </w:rPr>
        <w:t xml:space="preserve"> ____ | УДОСТОВЕРЕНИЕ </w:t>
      </w:r>
      <w:r>
        <w:rPr/>
        <w:t>N</w:t>
      </w:r>
      <w:r>
        <w:rPr>
          <w:lang w:val="ru-RU"/>
        </w:rPr>
        <w:t xml:space="preserve"> _____ |</w:t>
        <w:br/>
        <w:t>| | |</w:t>
        <w:br/>
        <w:t>|------ Ф.И.О. __________________| Ф.И.О. ____________________|</w:t>
        <w:br/>
        <w:t>|| | _________________________| Герб |</w:t>
        <w:br/>
        <w:t>||фото| _________________________| является внештатным |</w:t>
        <w:br/>
        <w:t>|| | курчап турган чойрону | инспектором по охране |</w:t>
        <w:br/>
        <w:t>|------ коргоо штаттан | окружающей среды |</w:t>
        <w:br/>
        <w:t>| тышкары инспектору | |</w:t>
        <w:br/>
        <w:t>| | Действительно |</w:t>
        <w:br/>
        <w:t>|М.П. 200__ ж. ___________________| до _______________ 200__ г.|</w:t>
        <w:br/>
        <w:t>| | |</w:t>
        <w:br/>
        <w:t>|Жетекчи _________________________|Начальник _________________________|</w:t>
        <w:br/>
        <w:t>-----------------------------------------------------------------------</w:t>
        <w:br/>
        <w:br/>
        <w:br/>
        <w:t>Приложение № 2</w:t>
        <w:br/>
        <w:br/>
        <w:t>ОБЯЗАТЕЛЬСТВО</w:t>
        <w:br/>
        <w:br/>
        <w:t>Я, _______________________________________________________________</w:t>
        <w:br/>
        <w:t>Ф.И.О.</w:t>
        <w:br/>
        <w:t>вступая в ряды внештатных инспекторов по охране окружающей среды и лес-</w:t>
        <w:br/>
        <w:t>ному хозяйству Государственного агентства по охране окружающей среды и</w:t>
        <w:br/>
        <w:t>лесному хозяйству при Правительстве Кыргызской Республики, обязуюсь:</w:t>
        <w:br/>
        <w:t>1. Изучить требования природоохранного законодательства.</w:t>
        <w:br/>
        <w:t>2. Проводить массово-разъяснительную работу среди населения, моби-</w:t>
        <w:br/>
        <w:t>лизуя его на проведение мероприятий по охране окружающей среды.</w:t>
        <w:br/>
        <w:t>3. Информировать государственных инспекторов территориальных уп-</w:t>
        <w:br/>
        <w:t>равлений охраны окружающей среды Государственного агентства по охране</w:t>
        <w:br/>
        <w:t>окружающей среды и лесному хозяйству при Правительстве Кыргызской Рес-</w:t>
        <w:br/>
        <w:t>публики о нарушениях природоохранного законодательства.</w:t>
        <w:br/>
        <w:t>4. Составленные акты, в течение одного дня сдавать в территориаль-</w:t>
        <w:br/>
        <w:t>ные управления охраны окружающей среды Государственного агентства по</w:t>
        <w:br/>
        <w:t>охране окружающей среды и лесному хозяйству при Правительстве Кыргызс-</w:t>
        <w:br/>
        <w:t>кой Республики для рассмотрения и принятия соответствующих мер.</w:t>
        <w:br/>
        <w:t>5. При проведении общественного контроля за соблюдением природоох-</w:t>
        <w:br/>
        <w:t>ранного законодательства придерживаться норм этики и руководствоваться</w:t>
        <w:br/>
        <w:t>Положением "О внештатных инспекторах по охране окружающей среды и лес-</w:t>
        <w:br/>
        <w:t>ному хозяйству Государственного агентства по охране окружающей среды и</w:t>
        <w:br/>
        <w:t>лесному хозяйству при Правительстве Кыргызской Республики".</w:t>
        <w:br/>
      </w:r>
      <w:r>
        <w:rPr/>
        <w:t>6. Дополнительные обязательства __________________________________</w:t>
        <w:br/>
        <w:t>______________________________________________________________________.</w:t>
        <w:br/>
        <w:br/>
        <w:t>"___" ______________ 200__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5:00Z</dcterms:created>
  <dc:creator>Gnetii, Vsevolod (CONSLEGB)</dc:creator>
  <dc:description/>
  <cp:keywords/>
  <dc:language>en-US</dc:language>
  <cp:lastModifiedBy>gnetii</cp:lastModifiedBy>
  <dcterms:modified xsi:type="dcterms:W3CDTF">2010-09-14T15:14:00Z</dcterms:modified>
  <cp:revision>2</cp:revision>
  <dc:subject/>
  <dc:title>Приказ Госагенства по охране окружающей среды и лесному хозяйству КР от 22 июня 2006 года № 141 "Об утверждении Положения о вн</dc:title>
</cp:coreProperties>
</file>