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г.Бишкек</w:t>
        <w:br/>
        <w:t>от 30 июля 2007 года № 102</w:t>
        <w:br/>
        <w:br/>
        <w:t>ЗАКОН КЫРГЫЗСКОЙ РЕСПУБЛИКИ</w:t>
        <w:br/>
        <w:br/>
        <w:t>О Государственной поддержке сельских товаропроизводителей</w:t>
        <w:br/>
        <w:t>для проведения полевых работ</w:t>
        <w:br/>
        <w:br/>
        <w:t>Статья 1. В период проведения полевых работ освободитъ от</w:t>
        <w:br/>
        <w:t>уплаты таможенных платежей, налогов и сборов за горюче - смазочные</w:t>
        <w:br/>
        <w:t>материалы из объема государственного резерва при ввозе и</w:t>
        <w:br/>
        <w:t>дальнейшей поставке для обеспечения нужд сельских</w:t>
        <w:br/>
        <w:t>товаропроизводителей для проведения полевых работ.</w:t>
        <w:br/>
        <w:br/>
      </w:r>
      <w:r>
        <w:rPr/>
        <w:t>Статья 2. Правительству Кыргызской Республики;</w:t>
        <w:br/>
        <w:t>- определить объемы горюче - смазочных материалов, необходимые</w:t>
        <w:br/>
        <w:t>для поддержки сельских товаропроизводителей в период проведения</w:t>
        <w:br/>
        <w:t>полевых работ;</w:t>
        <w:br/>
        <w:t>- определить порядок ввоза и распределения горюче - смазочных</w:t>
        <w:br/>
        <w:t>материалов из объема государственного резерва для обеспечении нужд</w:t>
        <w:br/>
        <w:t>сельских товаропроизводителей в период проведения полевых работ;</w:t>
        <w:br/>
        <w:t>- обеспечить доставку до территориальных ответхранителей</w:t>
        <w:br/>
        <w:t>каждого региона горюче - смазочных материалов из объема</w:t>
        <w:br/>
        <w:t>государственного резерва для обеспечения нужд сельских</w:t>
        <w:br/>
        <w:t>товаропроизводителей в период проведения полевых работ;</w:t>
        <w:br/>
        <w:t>- ежегодно оказывать государственную поддержку сельским</w:t>
        <w:br/>
        <w:t>товаропроизводителям, пострадавшим от стихийных бедствий и</w:t>
        <w:br/>
        <w:t>расположенным в анклавах, в приграничных, высокогорных селах, на</w:t>
        <w:br/>
        <w:t>приоритетных условиях;</w:t>
        <w:br/>
        <w:t>- определить государственные уполномоченные органы,</w:t>
        <w:br/>
        <w:t>обеспечивающие контроль и ответственность за качество горюче-</w:t>
        <w:br/>
        <w:t>смазочных материалов из объема государственного резерва для</w:t>
        <w:br/>
        <w:t>обеспечения нужд сельских товаропроизводителей в период-проведения</w:t>
        <w:br/>
        <w:t>полевьгх работ;</w:t>
        <w:br/>
        <w:t>- ежегодно предоставлять информацию депутатам Жогорку Кенеша</w:t>
        <w:br/>
        <w:t>Кыргызской Республики о сельских товаропроизводятелях, которым</w:t>
        <w:br/>
        <w:t>будет оказана государственная поддержка в период проведения</w:t>
        <w:br/>
        <w:t>полевых работ;</w:t>
        <w:br/>
        <w:t>- привести свои нормативные правовые акты в соответствие с</w:t>
        <w:br/>
        <w:t>настоящим Законом.</w:t>
        <w:br/>
        <w:t>Статъя 3. Юридические и физические лица, связанные с</w:t>
        <w:br/>
        <w:t>деятельностью по обеспечению нужд сельских товаропроизводителей в</w:t>
        <w:br/>
        <w:t>период проведения полевых работ и допустившие умышленное или</w:t>
        <w:br/>
        <w:t>безответственное предоставление потребителям некачественных</w:t>
        <w:br/>
        <w:t>материалов или ложной информации о качестве, об объеме, изменение,</w:t>
        <w:br/>
        <w:t>исхажение или изъятие, без должных на то полномочий, сертификатов,</w:t>
        <w:br/>
        <w:t>маркировки или иных видов официального учета или умышленную</w:t>
        <w:br/>
        <w:t>фальсификацию проб, несут ответственность в соответствии с</w:t>
        <w:br/>
        <w:t>действующим законодательством Кыргызской Республики.</w:t>
        <w:br/>
        <w:t>Ущерб, нанесенный сельскому товаропроизводителю, государству</w:t>
        <w:br/>
        <w:t>вследствие приобретения некачественных материалов покрывается за</w:t>
        <w:br/>
        <w:t>счет имущества виновных лиц и нарущителей.</w:t>
        <w:br/>
        <w:br/>
        <w:t>Статья 4. Настоящий Закон вступает в силу со дня официального</w:t>
        <w:br/>
        <w:t>опубликования.</w:t>
        <w:br/>
        <w:br/>
        <w:br/>
        <w:t>Президент</w:t>
        <w:br/>
        <w:t>Кыргызской Республики К.Баки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46:00Z</dcterms:created>
  <dc:creator>Gnetii, Vsevolod (CONSLEGB)</dc:creator>
  <dc:description/>
  <cp:keywords/>
  <dc:language>en-US</dc:language>
  <cp:lastModifiedBy>Gnetii, Vsevolod (CONSLEGB)</cp:lastModifiedBy>
  <dcterms:modified xsi:type="dcterms:W3CDTF">2010-06-17T10:46:00Z</dcterms:modified>
  <cp:revision>1</cp:revision>
  <dc:subject/>
  <dc:title>г</dc:title>
</cp:coreProperties>
</file>