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г.Бишкек, Дом Правительства</w:t>
        <w:br/>
        <w:t>от 25 мая 2007 года № 71</w:t>
        <w:br/>
        <w:br/>
        <w:t>ЗАКОН КЫРГЫЗСКОЙ РЕСПУБЛИКИ</w:t>
        <w:br/>
        <w:br/>
        <w:t>О государственном регулировании и политике</w:t>
        <w:br/>
        <w:t>в области эмиссии и поглощения парниковых газов</w:t>
        <w:br/>
        <w:br/>
        <w:t>Принят Жогорку Кенешем</w:t>
        <w:br/>
        <w:t>Кыргызской Республики 23 марта 2007 года</w:t>
        <w:br/>
        <w:br/>
        <w:br/>
        <w:t>Глава 1</w:t>
        <w:br/>
        <w:t>Общие положения</w:t>
        <w:br/>
        <w:br/>
        <w:t>Статья 1. Цели настоящего Закона</w:t>
        <w:br/>
        <w:br/>
        <w:t>Настоящий Закон определяет основы государственного регулирования,</w:t>
        <w:br/>
        <w:t>порядок деятельности, права, обязанности и ответственность государс-</w:t>
        <w:br/>
        <w:t>твенных органов, органов местного самоуправления, физических и юриди-</w:t>
        <w:br/>
        <w:t>ческих лиц в сфере эмиссии и поглощения парниковых газов на территории</w:t>
        <w:br/>
        <w:t>Кыргызской Республики.</w:t>
        <w:br/>
        <w:br/>
      </w:r>
      <w:r>
        <w:rPr/>
        <w:t>Статья 2. Основные понятия и определения</w:t>
        <w:br/>
        <w:br/>
        <w:t>1. Понятия и определения других отраслей законодательства Кыргызс-</w:t>
        <w:br/>
        <w:t>кой Республики, используемые в настоящем Законе, применяются в том зна-</w:t>
        <w:br/>
        <w:t>чении, в каком они используются в этих отраслях законодательства, если</w:t>
        <w:br/>
        <w:t>иное не предусмотрено настоящим Законом.</w:t>
        <w:br/>
        <w:t>2. В настоящем Законе используются следующие понятия и определе-</w:t>
        <w:br/>
        <w:t>ния:</w:t>
        <w:br/>
        <w:t>базовая линия климатического проекта - сценарий, отражающий дина-</w:t>
        <w:br/>
        <w:t>мику эмиссии парниковых газов от объектов эмиссии парниковых газов, при</w:t>
        <w:br/>
        <w:t>отсутствии климатического проекта;</w:t>
        <w:br/>
        <w:t>базовый год - год, в котором эмиссии парниковых газов используются</w:t>
        <w:br/>
        <w:t>для оценки действий по выполнению обязательств по {*Рамочной конвенции:315}</w:t>
        <w:br/>
        <w:t>Организации Объединенных Наций об изменении климата и {*Киотскому прото-</w:t>
        <w:br/>
        <w:t>колу:1133} к {*Рамочной конвенции:315} Организации Объединенных Наций об изменении</w:t>
        <w:br/>
        <w:t>климата;</w:t>
        <w:br/>
        <w:t>валидация (подтверждение) - мероприятия по проверке правильности</w:t>
        <w:br/>
        <w:t>использования соответствующих методик и порядка проведения инвентариза-</w:t>
        <w:br/>
        <w:t>ции, мониторинга, расчетов базовой линии, а также по подготовке плана</w:t>
        <w:br/>
        <w:t>мониторинга и верификации сокращения эмиссии парниковых газов климати-</w:t>
        <w:br/>
        <w:t>ческих проектов, осуществляемые независимой организацией, получившей, в</w:t>
        <w:br/>
        <w:t>установленном порядке, разрешение специально уполномоченного государс-</w:t>
        <w:br/>
        <w:t>твенного органа на такой вид деятельности;</w:t>
        <w:br/>
        <w:t>верификация - мероприятия по проверке результатов инвентаризации и</w:t>
        <w:br/>
        <w:t>мониторинга эмиссии парниковых газов, а также фактических сокращений</w:t>
        <w:br/>
        <w:t>эмиссии парниковых газов, достигаемых в результате реализации климати-</w:t>
        <w:br/>
        <w:t>ческого проекта, за период проверки, осуществляемые независимой органи-</w:t>
        <w:br/>
        <w:t>зацией, получившей, в установленном порядке, разрешение специально</w:t>
        <w:br/>
        <w:t>уполномоченного государственного органа на такой вид деятельности;</w:t>
        <w:br/>
        <w:t>Государственный кадастр эмиссии и поглощения парниковых газов -</w:t>
        <w:br/>
        <w:t>перечень объектов эмиссии и поглощения парниковых газов с указанием</w:t>
        <w:br/>
        <w:t>уровней эмиссии и поглощения парниковых газов, отражающий во временной</w:t>
        <w:br/>
        <w:t>динамике эмиссии и поглощение парниковых газов;</w:t>
        <w:br/>
        <w:t>деятельность в области эмиссии и поглощения парниковых газов - лю-</w:t>
        <w:br/>
        <w:t>бые виды деятельности, осуществляемые государственными органами, орга-</w:t>
        <w:br/>
        <w:t>нами местного самоуправления, некоммерческими организациями, другими</w:t>
        <w:br/>
        <w:t>юридическими и физическими лицами, связанные с эмиссией и поглощением</w:t>
        <w:br/>
        <w:t>парниковых газов, включая реализацию климатических проектов;</w:t>
        <w:br/>
        <w:t>единица измерения количества эмиссии парниковых газов - тонна ди-</w:t>
        <w:br/>
        <w:t>оксида углерода;</w:t>
        <w:br/>
        <w:t>изменение климата - изменение статистического режима атмосферных</w:t>
        <w:br/>
        <w:t>условий, характерное для данного места в силу его географического поло-</w:t>
        <w:br/>
        <w:t>жения, вызывающее изменения в составе климатической системы и наклады-</w:t>
        <w:br/>
        <w:t>вающееся на естественные колебания климата, наблюдаемые на протяжении</w:t>
        <w:br/>
        <w:t>сопоставимых периодов времени;</w:t>
        <w:br/>
        <w:t>инвентаризация эмиссии парниковых газов - комплекс мероприятий по</w:t>
        <w:br/>
        <w:t>сбору, обобщению и анализу соответствующих данных, а также оценка, рас-</w:t>
        <w:br/>
        <w:t>чет и/или измерение уровня фактических эмиссий парниковых газов, прове-</w:t>
        <w:br/>
        <w:t>денный по установленным методикам специально уполномоченным государс-</w:t>
        <w:br/>
        <w:t>твенным органом, результатом которого является информация об уровне</w:t>
        <w:br/>
        <w:t>фактических эмиссий парниковых газов за определенный год с приемлемым</w:t>
        <w:br/>
        <w:t>уровнем достоверности;</w:t>
        <w:br/>
        <w:t>источник парниковых газов - имущественный комплекс, состоящий из</w:t>
        <w:br/>
        <w:t>одного или более объектов промышленного, сельскохозяйственного или дру-</w:t>
        <w:br/>
        <w:t>гого назначения, функционирование которых приводит к эмиссии парниковых</w:t>
        <w:br/>
        <w:t>газов;</w:t>
        <w:br/>
        <w:t>источник поглощения парниковых газов - обособленная единица лесно-</w:t>
        <w:br/>
        <w:t>го хозяйства или иного объекта окружающей среды, существование которой</w:t>
        <w:br/>
        <w:t>приводит к поглощению парниковых газов;</w:t>
        <w:br/>
        <w:t>квота на выбросы парниковых газов - разрешенный уровень эмиссии</w:t>
        <w:br/>
        <w:t>парниковых газов, имеющий срок действия, во время которого у владельца</w:t>
        <w:br/>
        <w:t>квоты существует право осуществить соответствующий объем выбросов пар-</w:t>
        <w:br/>
        <w:t>никовых газов со своих объектов. Владелец квоты может отказаться от ис-</w:t>
        <w:br/>
        <w:t>пользования своего права на условиях настоящего Закона;</w:t>
        <w:br/>
        <w:t>климатическая система - совокупность атмосферы, гидросферы, биос-</w:t>
        <w:br/>
        <w:t>феры и геосферы и их взаимодействие;</w:t>
        <w:br/>
        <w:t>климатический проект - комплекс мероприятий, в результате которых</w:t>
        <w:br/>
        <w:t>происходит сокращение эмиссии парниковых газов и/или увеличение погло-</w:t>
        <w:br/>
        <w:t>щения парниковых газов, верифицированное (подтвержденное) и зарегистри-</w:t>
        <w:br/>
        <w:t>рованное в установленном порядке;</w:t>
        <w:br/>
        <w:t>коэффициенты пересчета количества парниковых газов - показатели</w:t>
        <w:br/>
        <w:t>для каждого парникового газа, которые позволяют оценить силу влияния</w:t>
        <w:br/>
        <w:t>каждого из парниковых газов на глобальный климат в эквиваленте единиц</w:t>
        <w:br/>
        <w:t>измерения количества эмиссии парниковых газов, установленных Междуна-</w:t>
        <w:br/>
        <w:t>родной группой экспертов по изменению климата;</w:t>
        <w:br/>
        <w:t>мониторинг эмиссии парниковых газов - наблюдение за фактическими</w:t>
        <w:br/>
        <w:t>эмиссиями парниковых газов по количественному и качественному составу,</w:t>
        <w:br/>
        <w:t>которое производится по объектам и субъектам эмиссии парниковых газов,</w:t>
        <w:br/>
        <w:t>осуществляемое по утвержденным методикам;</w:t>
        <w:br/>
        <w:t>механизм чистого развития - механизм {*Киотского протокола:1133}, направ-</w:t>
        <w:br/>
        <w:t>ленный на оказание помощи странам, не включенным в приложение I к {*Ра-</w:t>
        <w:br/>
        <w:t>мочной конвенции:315} Организации Объединенных Наций об изменении климата, в</w:t>
        <w:br/>
        <w:t>обеспечении устойчивого развития и содействии достижению конечной цели</w:t>
        <w:br/>
        <w:t>{*Рамочной конвенции:315} по изменению климата и на оказание помощи странам,</w:t>
        <w:br/>
        <w:t>включенным в приложение I к {*Рамочной конвенции:315} Организации Объединенных</w:t>
        <w:br/>
        <w:t>Наций об изменении климата, в обеспечении соблюдения взятых ими на себя</w:t>
        <w:br/>
        <w:t>количественных обязательств по ограничению и сокращению своих эмиссий</w:t>
        <w:br/>
        <w:t>парниковых газов;</w:t>
        <w:br/>
        <w:t>нормирование эмиссии парниковых газов - установление на основе ин-</w:t>
        <w:br/>
        <w:t>вентаризации разрешенного уровня квот эмиссии парниковых газов;</w:t>
        <w:br/>
        <w:t>оборот квот на выбросы парниковых газов - передача, уступка, куп-</w:t>
        <w:br/>
        <w:t>ля-продажа, залог, обмен и прочие действия по отчуждению и/или приобре-</w:t>
        <w:br/>
        <w:t>тению квот на эмиссии парниковых газов, в том числе:</w:t>
        <w:br/>
        <w:t>- биржевой оборот - оборот квот на принципах биржевой торговли;</w:t>
        <w:br/>
        <w:t>- внутрикорпоративный оборот - оборот квот внутри одного юридичес-</w:t>
        <w:br/>
        <w:t>кого лица между внутрикорпоративными субъектами эмиссии парниковых га-</w:t>
        <w:br/>
        <w:t>зов или между зависимыми юридическими лицами, имеющими общий разрешен-</w:t>
        <w:br/>
        <w:t>ный уровень эмиссии парниковых газов и представляющими консолидирован-</w:t>
        <w:br/>
        <w:t>ную отчетность по уровню эмиссии парниковых газов;</w:t>
        <w:br/>
        <w:t>- национальный оборот - оборот квот между резидентами Кыргызской</w:t>
        <w:br/>
        <w:t>Республики - субъектами хозяйственной деятельности на ее территории;</w:t>
        <w:br/>
        <w:t>отчетный период по соблюдению разрешенного уровня эмиссии парнико-</w:t>
        <w:br/>
        <w:t>вых газов - законодательно определенный период времени, для которого</w:t>
        <w:br/>
        <w:t>устанавливается разрешенный уровень эмиссии парниковых газов, предос-</w:t>
        <w:br/>
        <w:t>тавляется соответствующий объем квот на эмиссии парниковых газов и оп-</w:t>
        <w:br/>
        <w:t>ределяется их совокупное значение;</w:t>
        <w:br/>
        <w:t>парниковые газы - такие газообразные составляющие атмосферы, кото-</w:t>
        <w:br/>
        <w:t>рые поглощают и переизлучают инфракрасное излучение;</w:t>
        <w:br/>
        <w:t>поглотитель парниковых газов - любой процесс, вид деятельности или</w:t>
        <w:br/>
        <w:t>механизм, который абсорбирует парниковые газы из атмосферы;</w:t>
        <w:br/>
        <w:t>разрешенный уровень эмиссии парниковых газов - предельное коли-</w:t>
        <w:br/>
        <w:t>чество парниковых газов, разрешенное к бесплатным эмиссиям в атмосферу,</w:t>
        <w:br/>
        <w:t>право на которое принадлежит конкретному субъекту эмиссии;</w:t>
        <w:br/>
        <w:t>рынок квот на выбросы парниковых газов - совокупность отношений,</w:t>
        <w:br/>
        <w:t>возникающих между субъектами хозяйственной деятельности и связанных с</w:t>
        <w:br/>
        <w:t>оборотом квот на эмиссии парниковых газов на территории Кыргызской Рес-</w:t>
        <w:br/>
        <w:t>публики;</w:t>
        <w:br/>
        <w:t>система торговли квотами на выбросы парниковых газов - организо-</w:t>
        <w:br/>
        <w:t>ванная система оборота квот на эмиссии парниковых газов, определяющая</w:t>
        <w:br/>
        <w:t>методы взаимодействия между продавцами и покупателями квот на эмиссии</w:t>
        <w:br/>
        <w:t>парниковых газов, позволяющая последним осуществить контрактные отноше-</w:t>
        <w:br/>
        <w:t>ния, связанные с куплей-продажей квот на эмиссии парниковых газов, как</w:t>
        <w:br/>
        <w:t>в текущем, так и в будущих периодах, в том числе внутрикорпоративная</w:t>
        <w:br/>
        <w:t>система торговли квотами на эмиссии парниковых газов (система торговли</w:t>
        <w:br/>
        <w:t>квотами на эмиссии парниковых газов, функционирующая между зависимыми</w:t>
        <w:br/>
        <w:t>юридическими лицами или внутри одного юридического лица на внутрикорпо-</w:t>
        <w:br/>
        <w:t>ративном уровне и обеспечивающая внутрикорпоративный оборот квот на</w:t>
        <w:br/>
        <w:t>эмиссии парниковых газов);</w:t>
        <w:br/>
        <w:t>субъект поглощения парниковых газов - юридическое или физическое</w:t>
        <w:br/>
        <w:t>лицо, являющееся хозяйствующим субъектом и владельцем источника погло-</w:t>
        <w:br/>
        <w:t>щения парниковых газов, зарегистрированное в установленном порядке спе-</w:t>
        <w:br/>
        <w:t>циально уполномоченным государственным органом, кроме случаев, предус-</w:t>
        <w:br/>
        <w:t>мотренных законодательством Кыргызской Республики;</w:t>
        <w:br/>
        <w:t>субъект эмиссии парниковых газов - юридическое или физическое ли-</w:t>
        <w:br/>
        <w:t>цо, являющееся хозяйствующим субъектом и владельцем источника эмиссии</w:t>
        <w:br/>
        <w:t>парниковых газов, зарегистрированное в установленном порядке специально</w:t>
        <w:br/>
        <w:t>уполномоченным государственным органом, кроме случаев, предусмотренных</w:t>
        <w:br/>
        <w:t>законодательством Кыргызской Республики;</w:t>
        <w:br/>
        <w:t>эмиссия (выбросы) парниковых газов - поступление в атмосферу пар-</w:t>
        <w:br/>
        <w:t>никовых газов за конкретный период времени.</w:t>
        <w:br/>
        <w:br/>
        <w:t>Статья 3. Основы государственной политики в области эмиссии</w:t>
        <w:br/>
        <w:t>и поглощения парниковых газов</w:t>
        <w:br/>
        <w:br/>
        <w:t>Государственная политика в области эмиссии и поглощения парниковых</w:t>
        <w:br/>
        <w:t>газов осуществляется по следующим основным направлениям:</w:t>
        <w:br/>
        <w:t>1) осуществление государственного регулирования в области эмиссии</w:t>
        <w:br/>
        <w:t>и поглощения парниковых газов;</w:t>
        <w:br/>
        <w:t>2) соответствие деятельности в области эмиссии и поглощения парни-</w:t>
        <w:br/>
        <w:t>ковых газов задачам охраны окружающей среды и здоровья населения, прио-</w:t>
        <w:br/>
        <w:t>ритетам экономического развития, а также международным обязательствам;</w:t>
        <w:br/>
        <w:t>3) единство государственной политики в области эмиссии и поглоще-</w:t>
        <w:br/>
        <w:t>ния парниковых газов как составной части общенациональной государствен-</w:t>
        <w:br/>
        <w:t>ной политики Кыргызской Республики;</w:t>
        <w:br/>
        <w:t>4) приоритетное направление национальной политики принятия мер по</w:t>
        <w:br/>
        <w:t>стабилизации и сокращению эмиссии парниковых газов;</w:t>
        <w:br/>
        <w:t>5) единство системы государственного регулирования в области эмис-</w:t>
        <w:br/>
        <w:t>сии и поглощения парниковых газов и контроля за его осуществлением в</w:t>
        <w:br/>
        <w:t>целях реализации государственных задач обеспечения национальной и эко-</w:t>
        <w:br/>
        <w:t>логической безопасности, политических и экономических интересов, а так-</w:t>
        <w:br/>
        <w:t>же выполнения международных обязательств Кыргызской Республики по ста-</w:t>
        <w:br/>
        <w:t>билизации и сокращению эмиссий парниковых газов;</w:t>
        <w:br/>
        <w:t>6) продвижение использования экономических механизмов, закреплен-</w:t>
        <w:br/>
        <w:t>ных в нормах международного права;</w:t>
        <w:br/>
        <w:t>7) соответствие деятельности в области эмиссии и поглощения парни-</w:t>
        <w:br/>
        <w:t>ковых газов состоянию экономики, материально-технической базы и уровню</w:t>
        <w:br/>
        <w:t>научно-технического развития;</w:t>
        <w:br/>
        <w:t>8) приоритет экономических мер государственного регулирования в</w:t>
        <w:br/>
        <w:t>сфере эмиссии и поглощения парниковых газов;</w:t>
        <w:br/>
        <w:t>9) постепенное сокращение и устранение рыночных диспропорций, фис-</w:t>
        <w:br/>
        <w:t>кальных методов регулирования, противоречащих целям настоящего Закона,</w:t>
        <w:br/>
        <w:t>во всех секторах источников выбросов и эмиссий парниковых газов с заме-</w:t>
        <w:br/>
        <w:t>ной их на рыночные механизмы;</w:t>
        <w:br/>
        <w:t>10) недопустимость совмещения органом исполнительной власти функ-</w:t>
        <w:br/>
        <w:t>ций участников климатических проектов и программ с полномочиями органа</w:t>
        <w:br/>
        <w:t>государственного контроля;</w:t>
        <w:br/>
        <w:t>11) обеспечение функционирования государственной системы монито-</w:t>
        <w:br/>
        <w:t>ринга и учета эмиссии и поглощения парниковых газов из всех источников</w:t>
        <w:br/>
        <w:t>и поглотителей, а также в результате реализованных климатических проек-</w:t>
        <w:br/>
        <w:t>тов;</w:t>
        <w:br/>
        <w:t>12) обеспечение свободного доступа к информации о фактических и</w:t>
        <w:br/>
        <w:t>прогнозируемых количествах эмиссии парниковых газов и результатах кли-</w:t>
        <w:br/>
        <w:t>матических проектов;</w:t>
        <w:br/>
        <w:t>13) государственный контроль за проведением работ по инвентариза-</w:t>
        <w:br/>
        <w:t>ции, мониторингу, подтверждением и верификацией эмиссии и поглощения</w:t>
        <w:br/>
        <w:t>парниковых газов, а также за методикой их учета и проведения на всей</w:t>
        <w:br/>
        <w:t>территории Кыргызской Республики;</w:t>
        <w:br/>
        <w:t>14) осуществление подтверждения и верификации на принципах откры-</w:t>
        <w:br/>
        <w:t>тости и непредвзятости;</w:t>
        <w:br/>
        <w:t>15) всеобъемлемость и непрерывность наблюдений за эмиссией парни-</w:t>
        <w:br/>
        <w:t>ковых газов и их поглощением;</w:t>
        <w:br/>
        <w:t>16) единство и сопоставимость методов наблюдений, измерений, учета</w:t>
        <w:br/>
        <w:t>и контроля за объемами эмиссии и поглощения парниковых газов, а также</w:t>
        <w:br/>
        <w:t>методов мониторинга, сбора, обработки, хранения и распространения полу-</w:t>
        <w:br/>
        <w:t>ченной в результате наблюдений и учета информации;</w:t>
        <w:br/>
        <w:t>17) интеграция с внутригосударственными, зарубежными и международ-</w:t>
        <w:br/>
        <w:t>ными системами учета и мониторинга эмиссии и поглощения парниковых га-</w:t>
        <w:br/>
        <w:t>зов и результатов климатических проектов;</w:t>
        <w:br/>
        <w:t>18) обеспечение достоверности информации о фактических и прогнози-</w:t>
        <w:br/>
        <w:t>руемых эмиссиях парниковых газов и ее доступности для пользователей;</w:t>
        <w:br/>
        <w:t>19) осуществление иных мер в соответствии с положениями настоящего</w:t>
        <w:br/>
        <w:t>Закона;</w:t>
        <w:br/>
        <w:t>20) обеспечение функционирования государственной системы монито-</w:t>
        <w:br/>
        <w:t>ринга содержания парниковых газов в атмосфере над территорией Кыргызс-</w:t>
        <w:br/>
        <w:t>кой Республики и создание базы данных результатов измерения.</w:t>
        <w:br/>
        <w:br/>
        <w:t>Статья 4. Методы государственного регулирования деятельности в</w:t>
        <w:br/>
        <w:t>области эмиссии и поглощения парниковых газов</w:t>
        <w:br/>
        <w:br/>
        <w:t>1. Государственная политика регулирования деятельности в области</w:t>
        <w:br/>
        <w:t>эмиссии и поглощения парниковых газов осуществляется посредством приме-</w:t>
        <w:br/>
        <w:t>нения экономических методов регулирования, а также нетарифного регули-</w:t>
        <w:br/>
        <w:t>рования.</w:t>
        <w:br/>
        <w:t>2. Не допускаются иные, кроме экономических, методы государствен-</w:t>
        <w:br/>
        <w:t>ного регулирования деятельности в области эмиссии и поглощения парнико-</w:t>
        <w:br/>
        <w:t>вых газов путем вмешательства и установления различных ограничений го-</w:t>
        <w:br/>
        <w:t>сударственными органами и органами местного самоуправления.</w:t>
        <w:br/>
        <w:br/>
        <w:t>Глава 2</w:t>
        <w:br/>
        <w:t>Осуществление деятельности в области эмиссии</w:t>
        <w:br/>
        <w:t>и поглощения парниковых газов</w:t>
        <w:br/>
        <w:br/>
        <w:t>Статья 5. Полномочия Правительства Кыргызской Республики</w:t>
        <w:br/>
        <w:br/>
        <w:t>1. Ведению Правительства Кыргызской Республики подлежат:</w:t>
        <w:br/>
        <w:t>1) осуществление управления и контроля за деятельностью минис-</w:t>
        <w:br/>
        <w:t>терств, ведомств, предприятий, учреждений, организаций в области изме-</w:t>
        <w:br/>
        <w:t>нения климата;</w:t>
        <w:br/>
        <w:t>2) контроль за ведением мониторинга и регулирования деятельности в</w:t>
        <w:br/>
        <w:t>области эмиссии и поглощения парниковых газов;</w:t>
        <w:br/>
        <w:t>3) утверждение методик определения экономических механизмов, норм</w:t>
        <w:br/>
        <w:t>экологической безопасности, лимитов и нормативов эмиссий парниковых га-</w:t>
        <w:br/>
        <w:t>зов, правил, положений, инструкций и нормативов по регулированию эмис-</w:t>
        <w:br/>
        <w:t>сии и поглощения парниковых газов, в том числе определяющих механизмы</w:t>
        <w:br/>
        <w:t>реализации климатических проектов;</w:t>
        <w:br/>
        <w:t>4) организация разработки, утверждение, финансирование, реализация</w:t>
        <w:br/>
        <w:t>и контроль за осуществлением республиканских, межрегиональных, межгосу-</w:t>
        <w:br/>
        <w:t>дарственных планов, программ, концепций в области изменения климата, а</w:t>
        <w:br/>
        <w:t>также принятие решений о приостановлении или прекращении ранее принятых</w:t>
        <w:br/>
        <w:t>республиканских, межрегиональных, межгосударственных планов, программ,</w:t>
        <w:br/>
        <w:t>концепций в области изменения климата;</w:t>
        <w:br/>
        <w:t>5) определение государственных уполномоченных органов в сфере</w:t>
        <w:br/>
        <w:t>эмиссии и поглощения парниковых газов;</w:t>
        <w:br/>
        <w:t>6) обеспечение экологического образования и воспитания граждан в</w:t>
        <w:br/>
        <w:t>области изменения климата;</w:t>
        <w:br/>
        <w:t>7) осуществление международного сотрудничества в области изменения</w:t>
        <w:br/>
        <w:t>климата.</w:t>
        <w:br/>
        <w:t>2. Ведению специально уполномоченного государственного органа в</w:t>
        <w:br/>
        <w:t>области охраны окружающей среды подлежат:</w:t>
        <w:br/>
        <w:t>1) проведение единой государственной политики и комплексное управ-</w:t>
        <w:br/>
        <w:t>ление в области изменения климата;</w:t>
        <w:br/>
        <w:t>2) государственный контроль за эмиссией и поглощением парниковых</w:t>
        <w:br/>
        <w:t>газов;</w:t>
        <w:br/>
        <w:t>3) организация мониторинга эмиссии и поглощения парниковых газов;</w:t>
        <w:br/>
        <w:t>4) безвозмездное получение от министерств, административных ве-</w:t>
        <w:br/>
        <w:t>домств, предприятий, учреждений и организаций информации об эмиссии и</w:t>
        <w:br/>
        <w:t>поглощении парниковых газов, а также информации, необходимой для прове-</w:t>
        <w:br/>
        <w:t>дения инвентаризации парниковых газов, в соответствии с законодательст-</w:t>
        <w:br/>
        <w:t>вом Кыргызской Республики;</w:t>
        <w:br/>
        <w:t>5) принятие решений об ограничении, приостановлении, прекращении</w:t>
        <w:br/>
        <w:t>деятельности, осуществляемой с нарушением установленных правил, положе-</w:t>
        <w:br/>
        <w:t>ний, инструкций, нормативов по регулированию эмиссии и поглощения пар-</w:t>
        <w:br/>
        <w:t>никовых газов или с превышением лимитов эмиссий парниковых газов;</w:t>
        <w:br/>
        <w:t>6) организация учета и оценки природных ресурсов, ведения Госу-</w:t>
        <w:br/>
        <w:t>дарственного кадастра эмиссий и поглощения парниковых газов;</w:t>
        <w:br/>
        <w:t>7) разработка и реализация экономических механизмов в области из-</w:t>
        <w:br/>
        <w:t>менения климата, взимание и корректировка размеров платы за эмиссии</w:t>
        <w:br/>
        <w:t>парниковых газов;</w:t>
        <w:br/>
        <w:t>8) разработка предложений по координации деятельности органов ис-</w:t>
        <w:br/>
        <w:t>полнительной власти в области государственного контроля учета объемов</w:t>
        <w:br/>
        <w:t>эмиссии и поглощения парниковых газов;</w:t>
        <w:br/>
        <w:t>9) осуществление нормирования и контроля эмиссий и поглощения пар-</w:t>
        <w:br/>
        <w:t>никовых газов;</w:t>
        <w:br/>
        <w:t>10) проведение подтверждения и верификации выбросов парниковых га-</w:t>
        <w:br/>
        <w:t>зов через систему территориальных органов охраны окружающей среды и ра-</w:t>
        <w:br/>
        <w:t>ционального природопользования;</w:t>
        <w:br/>
        <w:t>11) применение мер ответственности к лицам, нарушающим законода-</w:t>
        <w:br/>
        <w:t>тельство Кыргызской Республики о регулировании и осуществлении деятель-</w:t>
        <w:br/>
        <w:t>ности в сфере эмиссии и поглощения парниковых газов;</w:t>
        <w:br/>
        <w:t>12) осуществление международного сотрудничества в области измене-</w:t>
        <w:br/>
        <w:t>ния климата, обеспечение выполнения обязательств Кыргызской Республики</w:t>
        <w:br/>
        <w:t>в соответствии с международными соглашениями в области изменения клима-</w:t>
        <w:br/>
        <w:t>та;</w:t>
        <w:br/>
        <w:t>13) иные полномочия, установленные Правительством Кыргызской Рес-</w:t>
        <w:br/>
        <w:t>публики.</w:t>
        <w:br/>
        <w:br/>
        <w:t>Статья 6. Полномочия местных государственных администраций и</w:t>
        <w:br/>
        <w:t>органов местного самоуправления</w:t>
        <w:br/>
        <w:br/>
        <w:t>1. Местные государственные администрации и органы местного самоуп-</w:t>
        <w:br/>
        <w:t>равления на подведомственных территориях непосредственно участвуют в</w:t>
        <w:br/>
        <w:t>разработке и реализации климатических проектов и реализации мер по ста-</w:t>
        <w:br/>
        <w:t>билизации и сокращению эмиссий парниковых газов и действуют в соответс-</w:t>
        <w:br/>
        <w:t>твии с законодательством Кыргызской Республики.</w:t>
        <w:br/>
        <w:t>2. Местные государственные администрации и органы местного самоуп-</w:t>
        <w:br/>
        <w:t>равления могут наделяться отдельными государственными полномочиями по</w:t>
        <w:br/>
        <w:t>регулированию деятельности в области эмиссии и поглощения парниковых</w:t>
        <w:br/>
        <w:t>газов.</w:t>
        <w:br/>
        <w:br/>
        <w:t>Статья 7. Полномочия общественности</w:t>
        <w:br/>
        <w:br/>
        <w:t>1. Общественность имеет беспрепятственное право доступа к информа-</w:t>
        <w:br/>
        <w:t>ции о текущем состоянии климатических проектов, обо всех мерах, предп-</w:t>
        <w:br/>
        <w:t>ринимаемых государственными органами в области регулирования эмиссии и</w:t>
        <w:br/>
        <w:t>поглощения парниковых газов, включая и меры в правовой области, а также</w:t>
        <w:br/>
        <w:t>к информации о результатах инвентаризации эмиссий и стоков парниковых</w:t>
        <w:br/>
        <w:t>газов.</w:t>
        <w:br/>
        <w:t>2. Участие общественности является обязательным при принятии реше-</w:t>
        <w:br/>
        <w:t>ний на стадиях разработки, одобрения и реализации климатических проек-</w:t>
        <w:br/>
        <w:t>тов.</w:t>
        <w:br/>
        <w:t>3. Механизм участия общественности при принятии решений на стадиях</w:t>
        <w:br/>
        <w:t>разработки, одобрения и реализации климатических проектов определяется</w:t>
        <w:br/>
        <w:t>Правительством Кыргызской Республики.</w:t>
        <w:br/>
        <w:br/>
        <w:t>Глава 3</w:t>
        <w:br/>
        <w:t>Учет и контроль эмиссий и поглощений</w:t>
        <w:br/>
        <w:t>парниковых газов</w:t>
        <w:br/>
        <w:br/>
        <w:t>Статья 8. Ограничения на хозяйственную деятельность, связанную</w:t>
        <w:br/>
        <w:t>с эмиссией и поглощением парниковых газов</w:t>
        <w:br/>
        <w:br/>
        <w:t>1. Использование природопользователями на территории Кыргызской</w:t>
        <w:br/>
        <w:t>Республики источников эмиссии парниковых газов допускается только при</w:t>
        <w:br/>
        <w:t>наличии у природопользователя достаточного объема предельно допустимых</w:t>
        <w:br/>
        <w:t>эмиссий (квот) для покрытия фактических эмиссий источников эмиссии пар-</w:t>
        <w:br/>
        <w:t>никовых газов.</w:t>
        <w:br/>
        <w:t>2. Государственные органы Кыргызской Республики должны стимулиро-</w:t>
        <w:br/>
        <w:t>вать производство и применение передовых технологий поглощения парнико-</w:t>
        <w:br/>
        <w:t>вых газов, меры по снижению эмиссий парниковых газов, а также стимули-</w:t>
        <w:br/>
        <w:t>ровать развитие возобновляемых источников энергии.</w:t>
        <w:br/>
        <w:t>3. Любая хозяйственная деятельность, связанная с эмиссией и погло-</w:t>
        <w:br/>
        <w:t>щением парниковых газов на территории Кыргызской Республики, может осу-</w:t>
        <w:br/>
        <w:t>ществляться только в соответствии с положениями настоящего Закона, а</w:t>
        <w:br/>
        <w:t>также других законодательных актов, относящихся к области регулирования</w:t>
        <w:br/>
        <w:t>деятельности, связанной с эмиссией и поглощением парниковых газов.</w:t>
        <w:br/>
        <w:t>4. При проектировании, размещении, строительстве, реконструкции и</w:t>
        <w:br/>
        <w:t>эксплуатации объектов хозяйственной и иной деятельности, при застройке</w:t>
        <w:br/>
        <w:t>городских и иных поселений должно обеспечиваться использование передо-</w:t>
        <w:br/>
        <w:t>вой техники и технологий, ведущих к уменьшению прямых и опосредованных</w:t>
        <w:br/>
        <w:t>уровней эмиссий парниковых газов по сравнению с ранее использующимися</w:t>
        <w:br/>
        <w:t>аналогами.</w:t>
        <w:br/>
        <w:t>5. Юридические и физические лица, имеющие источники парниковых га-</w:t>
        <w:br/>
        <w:t>зов, обязаны проводить мероприятия по уменьшению эмиссии или увеличению</w:t>
        <w:br/>
        <w:t>поглощения парниковых газов, а также по внедрению системы мониторинга и</w:t>
        <w:br/>
        <w:t>подготовке отчетности по уровням фактической эмиссии и поглощения пар-</w:t>
        <w:br/>
        <w:t>никовых газов.</w:t>
        <w:br/>
        <w:br/>
        <w:t>Статья 9. Инвентаризация эмиссии и поглощения парниковых газов</w:t>
        <w:br/>
        <w:br/>
        <w:t>1. Инвентаризацию проводят природопользователи, имеющие источники</w:t>
        <w:br/>
        <w:t>эмиссии или поглощения парниковых газов, а также иные специализирован-</w:t>
        <w:br/>
        <w:t>ные компетентные организации или подразделения организаций, назначенные</w:t>
        <w:br/>
        <w:t>специально уполномоченными государственными органами в установленном</w:t>
        <w:br/>
        <w:t>порядке, или физические лица, аттестованные специально уполномоченными</w:t>
        <w:br/>
        <w:t>государственными органами в установленном порядке. Порядок назначения</w:t>
        <w:br/>
        <w:t>компетентных юридических лиц и аттестация физических лиц устанавливают-</w:t>
        <w:br/>
        <w:t>ся Правительством Кыргызской Республики.</w:t>
        <w:br/>
        <w:t>2. Инвентаризация эмиссии парниковых газов по источникам парнико-</w:t>
        <w:br/>
        <w:t>вых газов производится за счет субъектов эмиссии парниковых газов с ис-</w:t>
        <w:br/>
        <w:t>пользованием нормативно-методических документов, установленных Прави-</w:t>
        <w:br/>
        <w:t>тельством Кыргызской Республики. При этом расходы на инвентаризацию от-</w:t>
        <w:br/>
        <w:t>носятся на себестоимость продукции, работ, услуг, производимых субъек-</w:t>
        <w:br/>
        <w:t>том эмиссии парниковых газов в пределах, установленных законодательст-</w:t>
        <w:br/>
        <w:t>вом Кыргызской Республики.</w:t>
        <w:br/>
        <w:t>3. Результаты инвентаризации парниковых газов подлежат учету в Го-</w:t>
        <w:br/>
        <w:t>сударственном кадастре эмиссий и поглощения парниковых газов после ве-</w:t>
        <w:br/>
        <w:t>рификации, проведенной в установленном порядке специально уполномочен-</w:t>
        <w:br/>
        <w:t>ными государственными органами.</w:t>
        <w:br/>
        <w:br/>
        <w:t>Статья 10. Мониторинг эмиссии и поглощения парниковых газов</w:t>
        <w:br/>
        <w:br/>
        <w:t>1. Мониторинг эмиссии и поглощения парниковых газов производится в</w:t>
        <w:br/>
        <w:t>целях обеспечения государственных органов, осуществляющих регулирование</w:t>
        <w:br/>
        <w:t>и контроль в области изменения климата, а также физических и юридичес-</w:t>
        <w:br/>
        <w:t>ких лиц своевременной и достоверной информацией об уровне эмиссий и</w:t>
        <w:br/>
        <w:t>поглощения парниковых газов от объектов эмиссии и поглощения парниковых</w:t>
        <w:br/>
        <w:t>газов.</w:t>
        <w:br/>
        <w:t>2. В целях осуществления мониторинга эмиссий и поглощения парнико-</w:t>
        <w:br/>
        <w:t>вых газов субъекты эмиссии и поглощения парниковых газов должны в уста-</w:t>
        <w:br/>
        <w:t>новленные сроки внедрить систему мониторинга парниковых газов или пору-</w:t>
        <w:br/>
        <w:t>чить проведение мониторинга лицу, аттестованному в установленном поряд-</w:t>
        <w:br/>
        <w:t>ке специально уполномоченным государственным органом. Мониторинг эмис-</w:t>
        <w:br/>
        <w:t>сий парниковых газов производится субъектами эмиссии парниковых газов</w:t>
        <w:br/>
        <w:t>за свой счет, расходы на внедрение системы мониторинга относятся на се-</w:t>
        <w:br/>
        <w:t>бестоимость продукции, работ, услуг, производимых субъектом эмиссии</w:t>
        <w:br/>
        <w:t>парниковых газов в пределах, установленных законодательством Кыргызской</w:t>
        <w:br/>
        <w:t>Республики.</w:t>
        <w:br/>
        <w:t>3. Государственный мониторинг эмиссии и поглощения парниковых га-</w:t>
        <w:br/>
        <w:t>зов является составной частью мониторинга окружающей природной среды.</w:t>
        <w:br/>
        <w:t>4. Результаты мониторинга выбросов парниковых газов подлежат учету</w:t>
        <w:br/>
        <w:t>в Государственном кадастре эмиссий и поглощения парниковых газов после</w:t>
        <w:br/>
        <w:t>верификации, проведенной в установленном порядке специально уполномо-</w:t>
        <w:br/>
        <w:t>ченным государственным органом.</w:t>
        <w:br/>
        <w:br/>
        <w:t>Статья 11. Верификация инвентаризации и мониторинг эмиссии</w:t>
        <w:br/>
        <w:t>парниковых газов, сокращения эмиссии и увеличения</w:t>
        <w:br/>
        <w:t>поглощения парниковых газов в результате климатических</w:t>
        <w:br/>
        <w:t>проектов</w:t>
        <w:br/>
        <w:br/>
        <w:t>1. Подтверждение и верификация производятся специально уполномо-</w:t>
        <w:br/>
        <w:t>ченным государственным органом, а также назначенными в установленном</w:t>
        <w:br/>
        <w:t>порядке компетентными юридическими лицами или аттестованными физически-</w:t>
        <w:br/>
        <w:t>ми лицами. Порядок назначения компетентных юридических лиц и аттестация</w:t>
        <w:br/>
        <w:t>физических лиц определяются специально уполномоченным государственным</w:t>
        <w:br/>
        <w:t>органом.</w:t>
        <w:br/>
        <w:t>2. Валидации (подтверждению) подлежит процесс использования ут-</w:t>
        <w:br/>
        <w:t>вержденных методик и порядка проведения инвентаризации, мониторинга,</w:t>
        <w:br/>
        <w:t>подготовки плана мониторинга и верификации сокращенных эмиссий парнико-</w:t>
        <w:br/>
        <w:t>вых газов в результате осуществления климатических проектов.</w:t>
        <w:br/>
        <w:t>3. Верификации подлежат результаты инвентаризации, мониторинга</w:t>
        <w:br/>
        <w:t>эмиссий парниковых газов и результаты климатических проектов, ведущих к</w:t>
        <w:br/>
        <w:t>снижению эмиссий парниковых газов и увеличению поглощения парниковых</w:t>
        <w:br/>
        <w:t>газов.</w:t>
        <w:br/>
        <w:t>4. Сведения о верификации отражаются в Государственном кадастре</w:t>
        <w:br/>
        <w:t>эмиссий и поглощения парниковых газов. Единым документальным подтверж-</w:t>
        <w:br/>
        <w:t>дением уровня эмиссии парниковых газов является выписка из Государс-</w:t>
        <w:br/>
        <w:t>твенного кадастра эмиссий и поглощения парниковых газов.</w:t>
        <w:br/>
        <w:t>5. Лица, осуществляющие валидацию (подтверждение) и верификацию,</w:t>
        <w:br/>
        <w:t>несут ответственность за достоверность полученных результатов в преде-</w:t>
        <w:br/>
        <w:t>лах, установленных законодательством Кыргызской Республики.</w:t>
        <w:br/>
        <w:br/>
        <w:t>Статья 12. Подтверждение соответствия установленным требованиям</w:t>
        <w:br/>
        <w:t>деятельности в сфере учета и контроля за объемами</w:t>
        <w:br/>
        <w:t>эмиссии и поглощения парниковых газов</w:t>
        <w:br/>
        <w:br/>
        <w:t>Утверждение методик и порядка оценки эмиссий парниковых газов и их</w:t>
        <w:br/>
        <w:t>сокращений осуществляется Правительством Кыргызской Республики.</w:t>
        <w:br/>
        <w:br/>
        <w:t>Статья 13. Государственный учет показателей в сфере эмиссии</w:t>
        <w:br/>
        <w:t>и поглощения парниковых газов</w:t>
        <w:br/>
        <w:br/>
        <w:t>1. Государственный учет показателей в сфере эмиссии и поглощения</w:t>
        <w:br/>
        <w:t>парниковых газов осуществляется в целях обеспечения органов государс-</w:t>
        <w:br/>
        <w:t>твенной власти Кыргызской Республики, органов местного самоуправления,</w:t>
        <w:br/>
        <w:t>физических и юридических лиц информацией о состоянии эмиссии и поглоще-</w:t>
        <w:br/>
        <w:t>ния парниковых газов.</w:t>
        <w:br/>
        <w:t>2. Государственный учет показателей в сфере эмиссии и поглощения</w:t>
        <w:br/>
        <w:t>парниковых газов включает в себя сбор и обобщение результатов инвента-</w:t>
        <w:br/>
        <w:t>ризации и мониторинга в целях получения достоверных сведений.</w:t>
        <w:br/>
        <w:t>3. Государственному учету подлежат только сведения об эмиссии и</w:t>
        <w:br/>
        <w:t>поглощении парниковых газов, которые прошли верификацию в соответствии</w:t>
        <w:br/>
        <w:t>с законодательством Кыргызской Республики.</w:t>
        <w:br/>
        <w:t>4. Порядок государственного учета показателей в сфере эмиссии и</w:t>
        <w:br/>
        <w:t>поглощения парниковых газов устанавливается Правительством Кыргызской</w:t>
        <w:br/>
        <w:t>Республики.</w:t>
        <w:br/>
        <w:br/>
        <w:t>Статья 14. Государственный кадастр эмиссии и поглощения парниковых</w:t>
        <w:br/>
        <w:t>газов</w:t>
        <w:br/>
        <w:br/>
        <w:t>1. Государственный кадастр эмиссии и поглощения парниковых газов</w:t>
        <w:br/>
        <w:t>является единым и всеобъемлющим реестром эмиссии и поглощения выбросов</w:t>
        <w:br/>
        <w:t>парниковых газов на территории Кыргызской Республики.</w:t>
        <w:br/>
        <w:t>2. Порядок ведения Государственного кадастра эмиссии и поглощения</w:t>
        <w:br/>
        <w:t>парниковых газов утверждается Правительством Кыргызской Республики.</w:t>
        <w:br/>
        <w:t>3. Данные Государственного кадастра эмиссии и поглощения парнико-</w:t>
        <w:br/>
        <w:t>вых газов являются открытыми.</w:t>
        <w:br/>
        <w:br/>
        <w:t>Статья 15. Порядок предоставления информации</w:t>
        <w:br/>
        <w:br/>
        <w:t>1. Специально уполномоченный государственный орган предоставляет</w:t>
        <w:br/>
        <w:t>информацию об эмиссии и поглощении парниковых газов органам государс-</w:t>
        <w:br/>
        <w:t>твенной власти Кыргызской Республики, органам местного самоуправления,</w:t>
        <w:br/>
        <w:t>физическим и юридическим лицам.</w:t>
        <w:br/>
        <w:t>2. Не предоставляется информация, отнесенная к государственной</w:t>
        <w:br/>
        <w:t>тайне.</w:t>
        <w:br/>
        <w:t>3. Информация предоставляется в виде выписок из Государственного</w:t>
        <w:br/>
        <w:t>кадастра эмиссии и поглощения парниковых газов.</w:t>
        <w:br/>
        <w:t>4. Выписки из Государственного кадастра эмиссии и поглощения пар-</w:t>
        <w:br/>
        <w:t>никовых газов предоставляются только на основании письменных запросов</w:t>
        <w:br/>
        <w:t>физических и юридических лиц.</w:t>
        <w:br/>
        <w:t>5. Сбор за предоставление выписки из Государственного кадастра</w:t>
        <w:br/>
        <w:t>эмиссии и поглощения парниковых газов не может превышать фактических</w:t>
        <w:br/>
        <w:t>затрат на ее изготовление.</w:t>
        <w:br/>
        <w:br/>
        <w:t>Статья 16. Нормирование эмиссии парниковых газов</w:t>
        <w:br/>
        <w:br/>
        <w:t>1. Государственное нормирование эмиссии парниковых газов осущест-</w:t>
        <w:br/>
        <w:t>вляется в соответствии с законодательством Кыргызской Республики.</w:t>
        <w:br/>
        <w:t>2. Государственное нормирование эмиссии парниковых газов является</w:t>
        <w:br/>
        <w:t>частью государственной политики в области регулирования деятельности в</w:t>
        <w:br/>
        <w:t>сфере эмиссии и поглощения парниковых газов.</w:t>
        <w:br/>
        <w:t>3. В первый год после вступления в силу настоящего Закона по ре-</w:t>
        <w:br/>
        <w:t>зультатам инвентаризации и государственной регистрации ее результатов</w:t>
        <w:br/>
        <w:t>определяются базовый уровень эмиссии парниковых газов на базовый год и</w:t>
        <w:br/>
        <w:t>квота (норматив) эмиссии парниковых газов на последующий отчетный пери-</w:t>
        <w:br/>
        <w:t>од для каждого субъекта эмиссии парниковых газов, которые рассчитывают-</w:t>
        <w:br/>
        <w:t>ся специально уполномоченным государственным органом в пределах своей</w:t>
        <w:br/>
        <w:t>компетенции в порядке, установленном законодательством Кыргызской Рес-</w:t>
        <w:br/>
        <w:t>публики. Продолжительность отчетного периода определяется специально</w:t>
        <w:br/>
        <w:t>уполномоченными государственными органами.</w:t>
        <w:br/>
        <w:t>4. При превышении уровня эмиссии по сравнению с разрешенным уров-</w:t>
        <w:br/>
        <w:t>нем эмиссии парниковых газов, установленным для субъекта эмиссии на</w:t>
        <w:br/>
        <w:t>данный отчетный период, субъект эмиссии парниковых газов обязан приоб-</w:t>
        <w:br/>
        <w:t>рести квоты на недостающее количество эмиссии парниковых газов у специ-</w:t>
        <w:br/>
        <w:t>ально уполномоченного государственного органа или на рынке квот на выб-</w:t>
        <w:br/>
        <w:t>росы парниковых газов. Цена на квоты, приобретаемые у государства, ус-</w:t>
        <w:br/>
        <w:t>танавливается Правительством Кыргызской Республики по предложению спе-</w:t>
        <w:br/>
        <w:t>циально уполномоченного государственного органа.</w:t>
        <w:br/>
        <w:t>5. При эмиссии парниковых газов, осуществляемой субъектом эмиссии</w:t>
        <w:br/>
        <w:t>парниковых газов без обладания необходимым количеством квот, превышаю-</w:t>
        <w:br/>
        <w:t>щей установленный разрешенный уровень эмиссии парниковых газов, зафик-</w:t>
        <w:br/>
        <w:t>сированной специально уполномоченным государственным органом, субъект</w:t>
        <w:br/>
        <w:t>эмиссии обязан приобрести достаточный объем квот на эмиссии парниковых</w:t>
        <w:br/>
        <w:t>газов и возместить ущерб в соответствии с законодательством Кыргызской</w:t>
        <w:br/>
        <w:t>Республики. Возмещение ущерба не освобождает от необходимости приобре-</w:t>
        <w:br/>
        <w:t>тения необходимого объема квот. При невозможности приобретения требуе-</w:t>
        <w:br/>
        <w:t>мого объема квот на эмиссии парниковых газов субъект эмиссии подлежит</w:t>
        <w:br/>
        <w:t>принудительному сокращению за счет полного или частичного закрытия объ-</w:t>
        <w:br/>
        <w:t>ектов парниковых газов.</w:t>
        <w:br/>
        <w:br/>
        <w:t>Глава 4</w:t>
        <w:br/>
        <w:t>Ответственность при осуществлении деятельности</w:t>
        <w:br/>
        <w:t>в области эмиссии и поглощения парниковых газов</w:t>
        <w:br/>
        <w:br/>
        <w:t>Статья 17. Разрешение споров при осуществлении деятельности</w:t>
        <w:br/>
        <w:t>в области эмиссии и поглощения парниковых газов</w:t>
        <w:br/>
        <w:br/>
        <w:t>Споры, возникающие при осуществлении деятельности в сфере учета и</w:t>
        <w:br/>
        <w:t>контроля за объемами эмиссии и поглощения парниковых газов, разрешаются</w:t>
        <w:br/>
        <w:t>путем непосредственных контактов и обращений в соответствующие госу-</w:t>
        <w:br/>
        <w:t>дарственные органы исполнительной власти и органы местного самоуправле-</w:t>
        <w:br/>
        <w:t>ния или суд.</w:t>
        <w:br/>
        <w:br/>
        <w:t>Статья 18. Ответственность за нарушение законодательства</w:t>
        <w:br/>
        <w:t>при регулировании и осуществлении деятельности в</w:t>
        <w:br/>
        <w:t>области эмиссии и поглощения парниковых газов</w:t>
        <w:br/>
        <w:br/>
        <w:t>1. Нарушение законодательства Кыргызской Республики при осущест-</w:t>
        <w:br/>
        <w:t>влении деятельности в сфере учета и контроля за объемами эмиссии и пог-</w:t>
        <w:br/>
        <w:t>лощения парниковых газов влечет за собой ответственность, предусмотрен-</w:t>
        <w:br/>
        <w:t>ную законодательством Кыргызской Республики.</w:t>
        <w:br/>
        <w:t>2. Специально уполномоченный государственный орган, осуществляющий</w:t>
        <w:br/>
        <w:t>регулирование в сфере учета и контроля за объемами эмиссии и поглощения</w:t>
        <w:br/>
        <w:t>парниковых газов, несет ответственность за свои действия в случаях и</w:t>
        <w:br/>
        <w:t>порядке, предусмотренных законодательством Кыргызской Республики.</w:t>
        <w:br/>
        <w:br/>
        <w:t>Статья 19. Возмещение ущерба</w:t>
        <w:br/>
        <w:br/>
        <w:t>Государственные органы, органы местного самоуправления, физические</w:t>
        <w:br/>
        <w:t>и юридические лица обязаны возместить ущерб, причиненный ими в резуль-</w:t>
        <w:br/>
        <w:t>тате нарушения законодательства Кыргызской Республики при осуществлении</w:t>
        <w:br/>
        <w:t>деятельности в сфере учета и контроля эмиссий и поглощения парниковых</w:t>
        <w:br/>
        <w:t>газов, в порядке, установленном законодательством Кыргызской Республи-</w:t>
        <w:br/>
        <w:t>ки.</w:t>
        <w:br/>
        <w:br/>
        <w:t>Статья 20. О введении в действие настоящего Закона</w:t>
        <w:br/>
        <w:br/>
        <w:t>1. Настоящий Закон вступает в силу со дня официального опубликова-</w:t>
        <w:br/>
        <w:t>ния.</w:t>
        <w:br/>
        <w:t>2. Поручить Правительству Кыргызской Республики в течение шести</w:t>
        <w:br/>
        <w:t>месяцев со дня вступления в силу настоящего Закона:</w:t>
        <w:br/>
        <w:t>1) привести в соответствие с настоящим Законом свои нормативные</w:t>
        <w:br/>
        <w:t>правовые акты;</w:t>
        <w:br/>
        <w:t>2) подготовить и внести в установленном порядке в Жогорку Кенеш</w:t>
        <w:br/>
        <w:t>Кыргызской Республики предложения о внесении изменений и (или) дополне-</w:t>
        <w:br/>
        <w:t>ний в законодательство Кыргызской Республики в связи с принятием насто-</w:t>
        <w:br/>
        <w:t>ящего Закона;</w:t>
        <w:br/>
        <w:t>3) принять необходимые нормативные правовые акты, обеспечивающие</w:t>
        <w:br/>
        <w:t>реализацию настоящего Закона.</w:t>
        <w:br/>
        <w:br/>
        <w:t>Президент Кыргызской Республики К.Бакие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23:00Z</dcterms:created>
  <dc:creator>Gnetii, Vsevolod (CONSLEGB)</dc:creator>
  <dc:description/>
  <cp:keywords/>
  <dc:language>en-US</dc:language>
  <cp:lastModifiedBy>Gnetii, Vsevolod (CONSLEGB)</cp:lastModifiedBy>
  <dcterms:modified xsi:type="dcterms:W3CDTF">2010-06-17T10:24:00Z</dcterms:modified>
  <cp:revision>1</cp:revision>
  <dc:subject/>
  <dc:title>г</dc:title>
</cp:coreProperties>
</file>