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Инструкция по применению Межгосударственного стандарта ГОСТ 17.9.1.2-2001 "Охрана природы. Обращение с отходами. Классификация отходов. Идентификация и кодирование. Основные положения" (утверждена приказом Минэкологии и ЧС КР от 5 января 2005 года № с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регистрировано в Министерстве юстиции Кыргызской Республики</w:t>
        <w:br/>
        <w:t>8 февраля 2005 года. Регистрационный номер 27-05</w:t>
        <w:br/>
        <w:br/>
        <w:t>Утверждена</w:t>
        <w:br/>
        <w:t>приказом Министерства экологии</w:t>
        <w:br/>
        <w:t>и чрезвычайных ситуаций КР</w:t>
        <w:br/>
        <w:t>от 5 января 2005 года № с6</w:t>
        <w:br/>
        <w:br/>
        <w:t>ИНСТРУКЦИЯ</w:t>
        <w:br/>
        <w:t>по применению Межгосударственного стандарта ГОСТ</w:t>
        <w:br/>
        <w:t>17.9.1.2-2001 "Охрана природы. Обращение с отходами.</w:t>
        <w:br/>
        <w:t>Классификация отходов. Идентификация и кодирование.</w:t>
        <w:br/>
        <w:t>Основные положения"</w:t>
        <w:br/>
        <w:br/>
        <w:t>В настоящей инструкции использован Межгосударственный стандарт</w:t>
        <w:br/>
        <w:t>ГОСТ 17.9.1.2-2001 "Охрана природы. Обращение с отходами. Классификация</w:t>
        <w:br/>
        <w:t>отходов. Идентификация и кодирование. Основные положения" (далее -</w:t>
        <w:br/>
        <w:t>МГС), который устанавливает основные признаки классификации, идентифи-</w:t>
        <w:br/>
        <w:t>кации и кодирования отходов в виде классификационных групп характерис-</w:t>
        <w:br/>
        <w:t>тик отходов и распространяется на образуемые в промышленном производс-</w:t>
        <w:br/>
        <w:t>тве, сельском хозяйстве, в быту отходы и их смеси.</w:t>
        <w:br/>
        <w:t>Требования настоящего МГС обязательны до принятия технического</w:t>
        <w:br/>
        <w:t>регламента для физических и юридических лиц, включая предприятия, орга-</w:t>
        <w:br/>
        <w:t>низации и объединения предприятий, в том числе союзы, ассоциации, кон-</w:t>
        <w:br/>
        <w:t>церны, акционерные общества, межотраслевые, региональные и другие объ-</w:t>
        <w:br/>
        <w:t>единения (далее - предприятия), независимо от форм собственности и под-</w:t>
        <w:br/>
        <w:t>чинения, а также государственных органов управления в той части дея-</w:t>
        <w:br/>
        <w:t>тельности, которая связана с любыми операциями по обращению с отходами,</w:t>
        <w:br/>
        <w:t>как образовавшимися в результате их собственной деятельности, так и на-</w:t>
        <w:br/>
        <w:t>ходящимися (по каким-либо причинам) в их собственности или распоряже-</w:t>
        <w:br/>
        <w:t>нии.</w:t>
        <w:br/>
        <w:t>Положения, установленные МГС, применяют в научно-технической,</w:t>
        <w:br/>
        <w:t>учебной и справочной литературе, стандартах и других нормативно-методи-</w:t>
        <w:br/>
        <w:t>ческих документах.</w:t>
        <w:br/>
        <w:t>Настоящий МГС предназначен для использования в качестве единого</w:t>
        <w:br/>
        <w:t>языка общения производителей и потребителей отходов, включая сбросы,</w:t>
        <w:br/>
        <w:t>выбросы, шламы и их смеси для описания и регулирования процессов обра-</w:t>
        <w:br/>
        <w:t>щения с отходами на территории Кыргызской Республики.</w:t>
        <w:br/>
        <w:br/>
        <w:t>Нормативные ссылки</w:t>
        <w:br/>
        <w:br/>
        <w:t>В Межгосударственном стандарте использованы ссылки на следующие</w:t>
        <w:br/>
        <w:t>нормативные документы:</w:t>
        <w:br/>
        <w:t>ОК 004-93 Общероссийский классификатор видов экономической дея-</w:t>
        <w:br/>
        <w:t>тельности, продукции и услуг.</w:t>
        <w:br/>
        <w:t>ОК 019-95 Общероссийский классификатор объектов административ-</w:t>
        <w:br/>
        <w:t>но-территориального деления.</w:t>
        <w:br/>
        <w:t>ОК 007-94 Общероссийский классификатор предприятий, объединений и</w:t>
        <w:br/>
        <w:t>частных лиц.</w:t>
        <w:br/>
        <w:t>При использовании Межгосударственного стандарта на территории Кыр-</w:t>
        <w:br/>
        <w:t>гызской Республики необходимо ссылаться на аналогичные нормативные до-</w:t>
        <w:br/>
        <w:t>кументы, используя систему кодирования в ссылаемых документах:</w:t>
        <w:br/>
        <w:t>Вместо ОК 004-93 Общероссийский классификатор видов экономической</w:t>
        <w:br/>
        <w:t>деятельности, продукции и услуг - ГК 014-1999 ГКЭД Государственный</w:t>
        <w:br/>
        <w:t>классификатор видов экономической деятельности Кыргызской Республики.</w:t>
        <w:br/>
        <w:t>Вместо ОК 019-95 Общероссийский классификатор объектов администра-</w:t>
        <w:br/>
        <w:t>тивно-территориального деления - ГК 002-2002 СОАТО Система обозначения</w:t>
        <w:br/>
        <w:t>объектов административно-территориального деления Кыргызской Республи-</w:t>
        <w:br/>
        <w:t>ки.</w:t>
        <w:br/>
        <w:t>Вместо ОК 007-94 Общероссийский классификатор предприятий, объеди-</w:t>
        <w:br/>
        <w:t>нений и частных лиц - ОКПО Общий код предприятий, организаций и индиви-</w:t>
        <w:br/>
        <w:t>дуальных предпринимателей.</w:t>
        <w:br/>
        <w:t>При определении опасных характеристик отходов необходимо использо-</w:t>
        <w:br/>
        <w:t>вание дополнительно "Инструкции по определению критериев отнесения</w:t>
        <w:br/>
        <w:t>опасных отходов к классу опасности для окружающей природной среды".</w:t>
        <w:br/>
        <w:br/>
        <w:t>1. Общие положения</w:t>
        <w:br/>
        <w:br/>
        <w:t>1.1. Классификация отходов основана на последовательном рассмотре-</w:t>
        <w:br/>
        <w:t>нии и определении основных признаков отходов. Классификации подлежат</w:t>
        <w:br/>
        <w:t>местонахождение, состав, количество, агрегатное состояние отходов, а</w:t>
        <w:br/>
        <w:t>также их токсикологические, экологические и другие опасные характерис-</w:t>
        <w:br/>
        <w:t>тики.</w:t>
        <w:br/>
        <w:t>1.2. Установленные в настоящем стандарте признаки классификации не</w:t>
        <w:br/>
        <w:t>исключают дополнительных, отражающих отраслевую, региональную или иную</w:t>
        <w:br/>
        <w:t>специфику отходов.</w:t>
        <w:br/>
        <w:t>1.3. Полный классификационный код отходов состоит из 11 блоков</w:t>
        <w:br/>
        <w:t>многозначных кодов, разделенных двумя косыми чертами.</w:t>
        <w:br/>
        <w:t>1.4. Каждая группа обозначена буквой латинского алфавита и отделе-</w:t>
        <w:br/>
        <w:t>на пробелом. Полный код отходов включает в себя следующие кодовые груп-</w:t>
        <w:br/>
        <w:t>пы (блоки):</w:t>
        <w:br/>
        <w:t>1 - наименование (N);</w:t>
        <w:br/>
        <w:t>2 - вид экономической деятельности, в результате которой образова-</w:t>
        <w:br/>
        <w:t>лись отходы (Р);</w:t>
        <w:br/>
        <w:t>3 - предприятие, на котором образовались отходы (М);</w:t>
        <w:br/>
        <w:t>4 - организация, в чьей собственности/владении находятся отходы в</w:t>
        <w:br/>
        <w:t>настоящий момент (В);</w:t>
        <w:br/>
        <w:t>5 - количество отходов (К);</w:t>
        <w:br/>
        <w:t>6 - причины перевода материала (изделия) в отход (Q);</w:t>
        <w:br/>
        <w:t>7 - агрегатное состояние отходов (W);</w:t>
        <w:br/>
        <w:t>8 - идентификатор класса опасности отходов (Т);</w:t>
        <w:br/>
        <w:t>9 - идентификатор опасных составляющих отходов (С);</w:t>
        <w:br/>
        <w:t>10 - свойства, определяющие опасность отходов (Н);</w:t>
        <w:br/>
        <w:t>11 - реализованный способ обращения с отходами (D, R).</w:t>
        <w:br/>
        <w:t>1.5. Классификация построена так, что при необходимости количество</w:t>
        <w:br/>
        <w:t>кодовых блоков и объемы информации в них можно увеличивать в соответс-</w:t>
        <w:br/>
        <w:t>твии с наличием достоверных данных и конкретными потребностями субъек-</w:t>
        <w:br/>
        <w:t>тов деятельности по обращению с отходами.</w:t>
        <w:br/>
        <w:br/>
        <w:t>2. Порядок формирования полного классификационного</w:t>
        <w:br/>
        <w:t>кода отходов</w:t>
        <w:br/>
        <w:br/>
        <w:t>2.1. В приложении А МГС приведен номенклатурный классификатор от-</w:t>
        <w:br/>
        <w:t>ходов, содержащий три иерархических уровня: группы, подгруппы и пози-</w:t>
        <w:br/>
        <w:t>ции. Каждая группа характеризуется двузначным кодом. Следует обратить</w:t>
        <w:br/>
        <w:t>внимание, что в каждой группе существует подгруппа и позиция, последним</w:t>
        <w:br/>
        <w:t>пунктом которой является номер 99, которому соответствует положение "ни</w:t>
        <w:br/>
        <w:t>одно из вышеперечисленных".</w:t>
        <w:br/>
        <w:t>2.2. Блок 1 (N) идентификационного кода формируют путем выбора из</w:t>
        <w:br/>
        <w:t>таблицы А.1 межгосударственного стандарта позиции, наиболее точно соот-</w:t>
        <w:br/>
        <w:t>ветствующей классифицируемому отходу, после чего классифицируемому от-</w:t>
        <w:br/>
        <w:t>ходу присваивают соответствующий шестизначный код.</w:t>
        <w:br/>
        <w:t>Пример: N ХХХХХХ//</w:t>
        <w:br/>
        <w:t>2.3. Блок 2 (Р) классификационного кода состоит из первых четырех</w:t>
        <w:br/>
        <w:t>позиций ГК 014-1999 ГКЭД. Код ГК 014-1999 ГКЭД выбирают в соответствии</w:t>
        <w:br/>
        <w:t>с видом деятельности, в результате которой образовались данные отходы.</w:t>
        <w:br/>
        <w:t>Например, если на авиазаводе изготовляют детские коляски, и образовав-</w:t>
        <w:br/>
        <w:t>шийся отход - обрезки отделочных материалов, то код ГК 014-1999 ГКЭД</w:t>
        <w:br/>
        <w:t>для него соответствует виду деятельности "производство детских коля-</w:t>
        <w:br/>
        <w:t>сок". В поле проставляют первые четыре цифры кода ГК 014-1999 ГКЭД.</w:t>
        <w:br/>
        <w:t>Пример: Р ХХХХ//</w:t>
        <w:br/>
        <w:t>2.4. Блок 3 (М) классификационного кода состоит из четырнадцатиз-</w:t>
        <w:br/>
        <w:t>начного кода ГК 002-2002 СОАТО и восьмизначного кода ОКПО предприятия,</w:t>
        <w:br/>
        <w:t>на котором образовались отходы. Коды ОКПО и ГК 002-2002 СОАТО разделяют</w:t>
        <w:br/>
        <w:t>точкой.</w:t>
        <w:br/>
        <w:t>Пример: М ХХХХХХХХ.ХХХХХХХХ//</w:t>
        <w:br/>
        <w:t>Если сведения о предприятии, на котором образовался данный отход,</w:t>
        <w:br/>
        <w:t>отсутствуют или он представляет собой смесь отходов, образованных на</w:t>
        <w:br/>
        <w:t>множестве предприятий (к примеру, террикон), то все значимые цифры кода</w:t>
        <w:br/>
        <w:t>заменяют на нули.</w:t>
        <w:br/>
        <w:t>2.5. Блок 4 (В) идентификационного кода формируют по аналогии с</w:t>
        <w:br/>
        <w:t>блоком 3, проставляя коды ГК 002-2002 СОАТО и ОКПО организации, в собс-</w:t>
        <w:br/>
        <w:t>твенности или владении которой находится классифицируемый отход. Если</w:t>
        <w:br/>
        <w:t>собственник и владелец данного отхода не совпадают, приводят только ко-</w:t>
        <w:br/>
        <w:t>ды организации, во владении которой находится данный отход.</w:t>
        <w:br/>
        <w:t>Пример: В ХХХХХХХХ.ХХХХХХХХ//</w:t>
        <w:br/>
        <w:t>2.6. Блок 5 (К) состоит из восьмизначного кода, накопленного на</w:t>
        <w:br/>
        <w:t>момент заполнения количества классифицируемого отхода в тоннах, вось-</w:t>
        <w:br/>
        <w:t>мизначного кода интенсивности образования отхода, измеряемого в тоннах</w:t>
        <w:br/>
        <w:t>в год. Коды разделяют точкой. Если код количества отхода имеет менее</w:t>
        <w:br/>
        <w:t>восьми значащих цифр, на месте недостающих до этого числа цифр простав-</w:t>
        <w:br/>
        <w:t>ляют нули.</w:t>
        <w:br/>
        <w:t>Пример: К ХХХХХХХХ.ХХХХХХХХ//</w:t>
        <w:br/>
        <w:t>2.7. Блок 6 (Q) представляет собой перечень причин, по которым</w:t>
        <w:br/>
        <w:t>классифицируемый материал относят к категории "отходы" (приложение Б</w:t>
        <w:br/>
        <w:t>Межгосударственного стандарта). Из приложения Б выбирают одну или ж две</w:t>
        <w:br/>
        <w:t>причины, по которым данный объект классифицируют как отходы, и простав-</w:t>
        <w:br/>
        <w:t>ляют номера позиций. Если выбраны более одной позиции, то классификаци-</w:t>
        <w:br/>
        <w:t>онные номера разделяют знаком "+".</w:t>
        <w:br/>
        <w:t>Пример: Q ХХ + Q XX//</w:t>
        <w:br/>
        <w:t>2.8. Блок 7 (W) состоит из номера позиции (приложение В Межгосу-</w:t>
        <w:br/>
        <w:t>дарственного стандарта), наиболее точно соответствующей агрегатному</w:t>
        <w:br/>
        <w:t>состоянию классифицируемых отходов.</w:t>
        <w:br/>
        <w:t>Пример: W XX//</w:t>
        <w:br/>
        <w:t>2.9. Блок 8 (С) состоит из номера (номеров) одного или более ве-</w:t>
        <w:br/>
        <w:t>ществ, перечисленных в приложении Г Межгосударственного стандарта. Если</w:t>
        <w:br/>
        <w:t>отходы содержат более трех приведенных в таблице веществ, то коды выст-</w:t>
        <w:br/>
        <w:t>раивают в ряд в порядке убывания степени их опасности, выделяя не более</w:t>
        <w:br/>
        <w:t>трех групп наиболее опасных компонентов. Отбор в эту группу делают по</w:t>
        <w:br/>
        <w:t>качественным признакам и основывают на квалифицированном мнении специа-</w:t>
        <w:br/>
        <w:t>листов, организации - производителя этих отходов. Проведение инструмен-</w:t>
        <w:br/>
        <w:t>тальных анализов при этом не предполагается. После этого формируют код</w:t>
        <w:br/>
        <w:t>идентификационного блока путем записи номеров выбранных веществ, разде-</w:t>
        <w:br/>
        <w:t>ленных знаком "+". Если отходы не содержат ни одного компонента из пе-</w:t>
        <w:br/>
        <w:t>речисленных в списке приложения Г, то данной группе присваивают код С</w:t>
        <w:br/>
        <w:t>00//.</w:t>
        <w:br/>
        <w:t>Пример: С ХХ + ХХ + ХХ//</w:t>
        <w:br/>
        <w:t>2.10. Блок 9 (Т) формируют проставлением цифрового номера класса</w:t>
        <w:br/>
        <w:t>опасности [7].</w:t>
        <w:br/>
        <w:t>Пример: Т X//</w:t>
        <w:br/>
        <w:t>2.11. Блок 10 (Н) состоит из одной или двух позиций (приложение Д</w:t>
        <w:br/>
        <w:t>межгосударственного стандарта), наиболее точно соответствующих опасным</w:t>
        <w:br/>
        <w:t>свойствам, которые способны проявлять классифицируемые отходы, разде-</w:t>
        <w:br/>
        <w:t>ленных знаком "+" (если выбраны две позиции).</w:t>
        <w:br/>
        <w:t>Пример: Н ХХ + ХХ//</w:t>
        <w:br/>
        <w:t>Если отходы не обладают ни одной потенциальной опасностью из числа</w:t>
        <w:br/>
        <w:t>перечисленных в приложении Д Межгосударственного стандарта, то ему</w:t>
        <w:br/>
        <w:t>присваивают код Н 00//.</w:t>
        <w:br/>
        <w:t>2.12. Блок 11 (R, D) определяет фактически используемый метод об-</w:t>
        <w:br/>
        <w:t>ращения с классифицируемым отходом. Его формируют путем выбора из спис-</w:t>
        <w:br/>
        <w:t>ков приложения Е (Е.1 и Е.2 Межгосударственного стандарта) одной или</w:t>
        <w:br/>
        <w:t>нескольких позиций, которые наиболее точно описывают дальнейшую судьбу</w:t>
        <w:br/>
        <w:t>классифицируемого отхода, предваряя эту запись латинской буквой D, если</w:t>
        <w:br/>
        <w:t>позиция выбрана из Е.1, и латинской буквой R, если позиция выбрана из</w:t>
        <w:br/>
        <w:t>Е.2, и завершая эту запись точкой. Если выбраны более одной позиции, то</w:t>
        <w:br/>
        <w:t>в идентификационный блок записывают каждую из них, разделяя эти записи</w:t>
        <w:br/>
        <w:t>знаком "+".</w:t>
        <w:br/>
        <w:t>Пример: D ХХ + R XX</w:t>
        <w:br/>
        <w:t>2.13. Таким образом, полный код отхода будет выглядеть следующим</w:t>
        <w:br/>
        <w:t>образом:</w:t>
        <w:br/>
        <w:t>NХХХХХХ//РХХХХ//МХХХХХХХХ.ХХХХХХХХ//ВХХХХХХХХ.ХХXXXXXX//КXXXXXXXX.</w:t>
        <w:br/>
        <w:t>XXXXXXXX//QXX + XX//WXX//СXX + XX + XX//Т Х//Н ХХ + ХХ//D ХХ + R ХХ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9:00Z</dcterms:created>
  <dc:creator>Gnetii, Vsevolod (CONSLEGB)</dc:creator>
  <dc:description/>
  <cp:keywords/>
  <dc:language>en-US</dc:language>
  <cp:lastModifiedBy>Gnetii, Vsevolod (CONSLEGB)</cp:lastModifiedBy>
  <dcterms:modified xsi:type="dcterms:W3CDTF">2010-02-23T13:49:00Z</dcterms:modified>
  <cp:revision>1</cp:revision>
  <dc:subject/>
  <dc:title>Инструкция по применению Межгосударственного стандарта ГОСТ 17</dc:title>
</cp:coreProperties>
</file>