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.Бишкек, Дом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 19 сентября 2006 года №682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</w:t>
      </w:r>
      <w:r>
        <w:rPr>
          <w:rFonts w:cs="Tahoma" w:ascii="Tahoma" w:hAnsi="Tahoma"/>
          <w:sz w:val="16"/>
          <w:szCs w:val="16"/>
        </w:rPr>
        <w:t>ПОСТАНОВЛЕНИЕ ПРАВИТЕЛЬСТВА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О внесении изменений и дополнений в постановление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Кыргызской Республики от 24 января 2000 года №40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«Об утверждении Положения о биосферной территории «Ысык-Кёль»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В  целях  упорядочения  сборов  за  въезд  автотранспорта  в  зон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иосферной  территории «Ысык-Кёль» Правительство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становляет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1.   Внести  в  {*Положение:7038}  о  биосферной  территории  «Ысык-Кёль»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твержденное {*постановлением:7037} Правительства Кыргызской Республики от  2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января   2000  года  №  40  «Об  утверждении  Положения  о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рритории «Ысык-Кёль», следующие измене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абзац первый пункта 31 заменить абзацами следующего содержани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«При  въезде в биосферную территорию устанавливаются экологические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сты  и взимаются сборы за въезд автотранспорта. Сборы осуществляются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пециально  уполномоченными органами Генеральной  дирекции 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рритории  «Ысык-Кёль»  в установленном порядке.  Размеры  сборов  з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ъезд  автотранспорта разрабатываются Генеральной дирекцией биосферн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ерритории  «Ысык-Кёль» и утверждаются государственным органом  охра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кружающей среды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Сборы за въезд в биосферную территорию «Ысык-Кёль» не взимаются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за транспортные средства жителей региона, поставленные на учет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становленном  порядке в региональных органах Министерства  внутренн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л Кыргызской Республики на биосферной территори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 за транспортные средства участников Великой Отечественной войны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  приравненных  к  ним лиц, заслуженных работников охраны  природы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лесного хозяйств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 за  транспортные средства органов государственного  управления,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служивающих  должностных  лиц, находящихся  по  служебным  делам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анной   территории   (при  наличии  командировочного   и   служебного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достоверений)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за транспортные средства работников правоохранительных органов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труктур государственного органа по охране окружающей среды и  лесному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хозяйству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 за  транспортные средства воинских формирований, осуществляющих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пециальные перевозки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 за  автобусы, осуществляющие организованную перевозку  детей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летние лагеря отдыха;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-   за   автобусы  большой  вместимости,  включенные  в   перечень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твержденного   совместно  Министерством  транспорта  и   коммуникаци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ыргызской  Республики  и  государственным органом  охраны  окружающе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реды  Кыргызской  Республики,  осуществляющие  регулярные  рейсы   н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втобусных  маршрутах в населенные пункты Иссык-Кульской  и  Нарын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ластей   по   графику,  утвержденному  Министерством  транспорта   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оммуникаций Кыргызской Республики.»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2. Признать утратившим силу {*постановление:56384} Правительства Кыргызск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спублики  от  28  июня  2005 года № 263  «О  внесении  дополнения  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{*постановление:7037}  Правительства Кыргызской Республики от 24  января  2000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да  №  40  «Об утверждении {*Положения:7038} о биосферной территории  «Ысык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ёль»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3.  Опубликовать  настоящее  постановление  в  средствах  массовой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нформации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Премьер-министр                                   Ф.Куло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4:00Z</dcterms:created>
  <dc:creator>Gnetii, Vsevolod (CONSLEGB)</dc:creator>
  <dc:description/>
  <cp:keywords/>
  <dc:language>en-US</dc:language>
  <cp:lastModifiedBy>Gnetii, Vsevolod (CONSLEGB)</cp:lastModifiedBy>
  <dcterms:modified xsi:type="dcterms:W3CDTF">2010-05-21T13:24:00Z</dcterms:modified>
  <cp:revision>1</cp:revision>
  <dc:subject/>
  <dc:title>г</dc:title>
</cp:coreProperties>
</file>