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г.Бишкек, Дом Правительств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от 17 июня 2005 года № 233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ПОСТАНОВЛЕНИЕ ПРАВИТЕЛЬСТВА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Об образовании Карабууринского государственного заповедник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 целях сохранения уникальных среднегорных саванноидов, альпийских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и  субальпийских лугов и биологического разнообразия Западного Тянь-Ша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ня, охраны редких и находящихся под угрозой исчезновения видов животно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го  и  растительного  мира,  расширения сети особо охраняемых природных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территорий Правительство Кыргызской Республики постановляет,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1. Образовать Карабууринский государственный заповедник в Кара-Бу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уринском районе Таласской области общей площадью 59067 га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2. Утвердить экспликацию земель,  передаваемых Карабууринскому го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сударственному заповеднику и описание границ Карабууринского  государс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твенного заповедника согласно приложениям № {*1:56362:1} и {*2:56362:2}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. Перевести земли, указанные в пункте 2 приложения № 1, в катего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рию "Земли особо охраняемых природных территорий"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4. Государственной лесной службе Кыргызской Республики осуществить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финансирование расходов, связанных с образованием Карабууринского госу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арственного заповедника, в пределах средств, предусмотренных Государс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твенной  лесной  службе Кыргызской Республики в республиканском бюджете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на 2005 год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5. Государственной  администрации  Таласской  области внести соот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ветствующие изменения в земельный кадастр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6. Контроль  за  выполнением настоящего постановления возложить н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отдел развития агропромышленного комплекса и природопользования Аппара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та Премьер-министра Кыргызской Республики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ремьер-министр Кыргызской Республики             К.Бакиев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@1                                                Приложение № 1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cs="Tahoma" w:ascii="Tahoma" w:hAnsi="Tahoma"/>
        </w:rPr>
        <w:t>к постановлению Правительств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</w:t>
      </w:r>
      <w:r>
        <w:rPr>
          <w:rFonts w:cs="Tahoma" w:ascii="Tahoma" w:hAnsi="Tahoma"/>
        </w:rPr>
        <w:t>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cs="Tahoma" w:ascii="Tahoma" w:hAnsi="Tahoma"/>
        </w:rPr>
        <w:t>от 17 июня 2005 года № 233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ЭКСПЛИКАЦИЯ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земель, передаваемых Карабууринскому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государственному заповеднику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Наименование |Общая  |                 в том числе, га               |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</w:rPr>
        <w:t>|  хозяйств   |площадь|-----------------------------------------------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             |переда-|Пастби-|Усадь-|Покры- |Непо-  |Древесно-|Прочие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             |ваемых |ща     |бы    |тая    |крытая |кустарни-|земли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             |земель,|       |      |лесом  |лесом  |ковые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             |га     |       |      |площадь|площадь|насажде-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             |       |       |      |       |       |ния  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-------------|-------|-------|------|-------|-------|---------|------|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</w:rPr>
        <w:t>|Земли лесного| 21545 | 7673  |  1   | 5159  | 1102  |    -    | 7610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фонда        |       |       |      |       |       |     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Карабуурин-  |       |       |      |       |       |     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ского        |       |       |      |       |       |         |      |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</w:rPr>
        <w:t>|лесхоза      |       |       |      |       |       |     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-------------|-------|-------|------|-------|-------|---------|------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Земли запаса | 15117 | 2716  |  -   |    1  |   -   |   612   |11849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(Кировский   |       |       |      |       |       |     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государствен-|       |       |      |       |       |     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ный          |       |       |      |       |       |     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охотничий    |       |       |      |       |       |         |      |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</w:rPr>
        <w:t>|заказник)    |       |       |      |       |       |     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-------------|-------|-------|------|-------|-------|---------|------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Земли запаса | 22405 | 3906  |  -   |    4  |   -   |   286   |18148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-------------|-------|-------|------|-------|-------|---------|------|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</w:rPr>
        <w:t>|Всего по     | 59067 |14295  |  1   | 5164  | 1102  |   898   |37607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|району       |       |       |      |       |       |         |      |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И.о. Руководителя Аппарата Премьер-министр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Министра Кыргызской Республики                    А.Исабеков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@2                                                Приложение № 2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cs="Tahoma" w:ascii="Tahoma" w:hAnsi="Tahoma"/>
        </w:rPr>
        <w:t>к постановлению Правительств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</w:t>
      </w:r>
      <w:r>
        <w:rPr>
          <w:rFonts w:cs="Tahoma" w:ascii="Tahoma" w:hAnsi="Tahoma"/>
        </w:rPr>
        <w:t>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cs="Tahoma" w:ascii="Tahoma" w:hAnsi="Tahoma"/>
        </w:rPr>
        <w:t>от 17 июня 2005 года № 233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ОПИСАНИЕ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границ Карабууринского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государственного заповедник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Участок N 1 "Основной"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За начало описания границы принята точка  №  1,  расположенная  н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стыке  границ Кыргызской Республики и Республики Казахстан,  с высотной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отметкой 3967,1 метра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сюда граница  идет  суходолом  прямыми линиями:  на юго-восток 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2005 м (точка № 2); северо-восток - 3760 м (точка № 3), 1650 м и 1400 м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(точка № 4), 1700 м (точка № 5), 650 м (точка № 6); юго-восток - 3100 м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(точка № 7),  северо-восток - 1400 м (точка № 8),  700 м (точка  №  9);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юго-восток - 400 м (точка № 10),  1570 м (точка № 11);  северо-восток 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420 м (точка № 12);  юго-восток - 720 м (точка № 13);  северо-восток  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210 м, выходит на реку Акташлы в точку № 14. От этой точки граница про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ходит по реке Акташлы в юго-восточном направлении расстояние 1800 м (по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ямой) до пересечения данной реки с горной дорогой - точка № 15. Далее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граница проходит по дороге в  северо-восточном  направлении  расстояние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1060 м до точки № 16,  расположенной на пересечении дороги с безымянным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ручьем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сюда граница проходит по ручью в юго-восточном направлении расс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тояние 3200 м до точки № 17.  Далее граница проходит суходолом извилис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той  линией (по границе контура пастбищ) общим северо-восточным направ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лением расстояние 1200 м (по прямой), выходит на ручей Дандыр в точку №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18. От точки № 18 граница проходит по ручью Дандыр в юго-восточном нап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равлении расстояние 400 м до точки № 18,  далее в северо-восточном нап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равлении,  сначала суходолом (по контуру пастбищ), затем по безымянному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ручью общее расстояние 1250 м (по прямой),  выходит в точку  №  19.  От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этой  точки  граница идет суходолом извилистой линией (по контуру паст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бищ) общим северо-восточным направлением 2320 м (по прямой), выходит н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ручей в точку № 20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сюда граница проходит извилистой линией, сначала по ручью, затем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уходолом  (по  контуру пастбищ),  снова по ручью,  далее суходолом (по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нтуру пастбищ) общим юго-восточным направлением расстояние 1800 м (по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ямой), выходит на ручей Буктегерек в точку № 21.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От точки № 21 граница проходит в юго-западном направлении, сначала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 ручью Буктегерек, затем по горной дороге до пересечения с другой до-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огой, точка № 22.  От этой точки граница идет по дороге в  северо-вос-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очном  направлении через безымянный перевал (2782 м),  поворачивает на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юго-восток, выходит в точку № 23 - пересечение реки Кегенды и дороги.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Отсюда граница  идет по дороге в юго-восточном направлении 3600 м,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ыходит на перевал Кызыл-Бель (точка № 24),  затем проходит  расстояние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5500 м, выходит на перевал Чонг-Кызыл-Бель (точка № 25), далее проходит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сстояние 1600 м, выходит в точку пересечения дороги с рекой Шильбили-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й,  точка № 26. От точки № 26 граница идет в северо-восточном направ-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лении по реке Шильбилисай 85,0 м,  затем суходолом прямой линией на се-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еро-запад 80 м, в точку № 27.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Далее граница проходит суходолом прямыми линиями общим северо-вос-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очным  направлением расстояния 3200 м,  6720 м,  1750 м до точки № 28,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одолжает идти суходолом прямыми линиями: на юго-восток - 3375 м, 4240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, юго-запад - 715 м, выходит на правый приток реки Шильбилисай в точку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9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сюда граница идет в юго-восточном направлении 2000,0 м,  сначал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о реке, затем суходолом, далее по дороге, выходит в точку № 30 - пере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вал Чакмак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 перевала граница проходит в юго-восточном направлении,  сначал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о дороге, затем по реке Чакмак общее расстояние 2400 м до точки № 31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 точки № 31 граница идет суходолом  прямыми  линиями  следующими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направлениями и расстояниями:  северо-восток- 8465 м, юго-восток - 6410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, северо-восток - 2415 м, юго-восток - 2600 м, выходит в точку № 32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 этой  точки  граница до точки № 33 проходит по смежеству с Чат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кальским районом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 точки № 33 до точки № 1 - начало описания,  граница проходит по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кыргызско-узбекской государственной границе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Участок № 2 "Шекерское лесничество"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За начало описания границы принята точка № 1. От этой точки грани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ца   проходит  суходолом  прямыми  линиями  в  следующих  направлениях: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юго-восток - расстояние 240 м (точка № 2),  юго-запад - 1160 м (точка №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3), северо-запад  - 240 м (точка № 4),  северо-восток - расстояние 1160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, выходит в точку № 1 - начало описания границы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Участок № 3 "Карабууринское лесничество"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За начало описания границы принята точка № 1. От этой точки грани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ца идет суходолом прямой линией в восточном направлении 1340 м, выходит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на реку Шильбилисай в точку № 2.  Отсюда граница  проходит  по  реке  в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юго-западном  направлении расстояние 4740 м (по прямой).  Далее границ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идет суходолом прямыми линиями на юго-запад 1140 м (точка №  4),  севе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ро-восток - 5000 м, выходит в точку № 1 - начало описания границы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Участок № 4 "Карабууринское лесничество"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За начало описания границы принята точка № 1, расположенная на пе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ресечении ручья Тайты с дорогой районного значения.  От этой точки гра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ница  проходит в северо-восточном направлении по ручью Тайты расстояние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6200 м (по прямой) до пересечения с ручьем Егизсай - точка №  2.  Далее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граница идет по ручью Егизсай в юго-восточном направлении 2000 м - точ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ка № 3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 точки  №  3 граница идет суходолом прямыми линиями в северо-за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адном направлении 2440 м,  выходит в точку № 4, расположенную на ручье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Ачик,  далее в юго-западном направлении - 3600 м, выходит на дорогу ра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йонного значения в точку № 5.  От точки № 5 граница идет по дороге  ра-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йонного  значения  в  северо-западном  направлении 940 м (по прямой) до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точки № 1 - начало описания границы.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И.о. Руководителя Аппарата Премьер-министр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Министра Кыргызской Республики                    А.Исабеков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21:00Z</dcterms:created>
  <dc:creator>Gnetii, Vsevolod (CONSLEGB)</dc:creator>
  <dc:description/>
  <cp:keywords/>
  <dc:language>en-US</dc:language>
  <cp:lastModifiedBy>Utente Windows</cp:lastModifiedBy>
  <dcterms:modified xsi:type="dcterms:W3CDTF">2010-07-04T20:15:00Z</dcterms:modified>
  <cp:revision>3</cp:revision>
  <dc:subject/>
  <dc:title>г</dc:title>
</cp:coreProperties>
</file>