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г.Бишкек</w:t>
        <w:br/>
        <w:t>от 10 августа 2007 года № 146</w:t>
        <w:br/>
        <w:br/>
        <w:t>ЗАКОН КЫРГЫЗСКОЙ РЕСПУБЛИКИ</w:t>
        <w:br/>
        <w:br/>
        <w:t>О внесении дополнения и изменений</w:t>
        <w:br/>
        <w:t>в Закон Кыргызской Республики</w:t>
        <w:br/>
        <w:t>"Об электроэнергетике"</w:t>
        <w:br/>
        <w:br/>
        <w:t>Принят Жогорку Кенешем</w:t>
        <w:br/>
        <w:t>Кыргызской Республики 29 июня 2007 года</w:t>
        <w:br/>
        <w:br/>
        <w:t>Статья 1.</w:t>
        <w:br/>
        <w:br/>
        <w:t>Внести в {*Закон:508} Кыргызской Республики "Об электроэнергетике" (газе-</w:t>
        <w:br/>
        <w:t>та "Эркинтоо" от 12 февраля 1997 года № 8) следующие дополнение и изме-</w:t>
        <w:br/>
        <w:t>нения:</w:t>
        <w:br/>
        <w:t>1. По всему тексту Закона слова "Государственное агентство по</w:t>
        <w:br/>
        <w:t>энергетике при Правительстве Кыргызской Республики" в различных падеж-</w:t>
        <w:br/>
        <w:t>ных формах заменить словами "уполномоченный орган по энергетике" в со-</w:t>
        <w:br/>
        <w:t>ответствующих падежах.</w:t>
        <w:br/>
        <w:t>2. Статью 2 дополнить абзацем двадцать пятым следующего содержа-</w:t>
        <w:br/>
        <w:t>ния:</w:t>
        <w:br/>
        <w:t>"Уполномоченный орган по энергетике - уполномоченный Правительст-</w:t>
        <w:br/>
        <w:t>вом Кыргызской Республики орган исполнительной власти, осуществляющий</w:t>
        <w:br/>
        <w:t>контроль и регулирование отношений в области энергетики.".</w:t>
        <w:br/>
        <w:t>3. Часть 1 статьи 3 изложить в следующей редакции:</w:t>
        <w:br/>
        <w:t>"Жогорку Кенеш Кыргызской Республики утверждает Программу разгосу-</w:t>
        <w:br/>
        <w:t>дарствления и приватизации электроэнергетической отрасли и одобряет На-</w:t>
        <w:br/>
        <w:t>циональную энергетическую программу по представлению Правительства Кыр-</w:t>
        <w:br/>
        <w:t>гызской Республики.".</w:t>
        <w:br/>
        <w:t>4. В части 2 статьи 6 слово "Агентством" заменить словами "данным</w:t>
        <w:br/>
        <w:t>органом".</w:t>
        <w:br/>
        <w:t>5. В статье 11 слова "Законодательного собрания и Собрания народ-</w:t>
        <w:br/>
        <w:t>ных представителей" исключить.</w:t>
        <w:br/>
        <w:t>6. В статье 25 и в части 3 статьи 32 слово "должно" заменить сло-</w:t>
        <w:br/>
        <w:t>вом "должен".</w:t>
        <w:br/>
        <w:br/>
        <w:t>Статья 2.</w:t>
        <w:br/>
        <w:br/>
        <w:t>Правительству Кыргызской Республики привести свои нормативные пра-</w:t>
        <w:br/>
        <w:t>вовые акты в соответствие с настоящим Законом.</w:t>
        <w:br/>
        <w:br/>
        <w:t>Статья 3.</w:t>
        <w:br/>
        <w:br/>
        <w:t>Настоящий Закон вступает в силу со дня официального опубликования.</w:t>
        <w:br/>
        <w:br/>
      </w:r>
      <w:r>
        <w:rPr/>
        <w:t>Президент Кыргызской Республики К.Бакиев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49:00Z</dcterms:created>
  <dc:creator>Gnetii, Vsevolod (CONSLEGB)</dc:creator>
  <dc:description/>
  <cp:keywords/>
  <dc:language>en-US</dc:language>
  <cp:lastModifiedBy>Gnetii, Vsevolod (CONSLEGB)</cp:lastModifiedBy>
  <dcterms:modified xsi:type="dcterms:W3CDTF">2010-06-17T10:50:00Z</dcterms:modified>
  <cp:revision>1</cp:revision>
  <dc:subject/>
  <dc:title>г</dc:title>
</cp:coreProperties>
</file>