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г.Бишкек</w:t>
        <w:br/>
        <w:t>от 8 января 2007 года № 1</w:t>
        <w:br/>
        <w:br/>
        <w:t>ЗАКОН КЫРГЫЗСКОЙ РЕСПУБЛИКИ</w:t>
        <w:br/>
        <w:br/>
        <w:t>О внесении изменений и дополнений в Закон</w:t>
        <w:br/>
        <w:t>Кыргызской Республики "О семенах"</w:t>
        <w:br/>
        <w:br/>
        <w:t>Принят Жогорку Кенешем</w:t>
        <w:br/>
        <w:t>Кыргызской Республики 21 ноября 2006 года</w:t>
        <w:br/>
        <w:br/>
        <w:t>Статья 1.</w:t>
        <w:br/>
        <w:br/>
        <w:t>Внести в {*Закон:538} Кыргызской Республики "О семенах" (Ведомости Жогор-</w:t>
        <w:br/>
        <w:t>ку Кенеша Кыргызской Республики, 1997 г., № 6, ст.231) следующие изме-</w:t>
        <w:br/>
        <w:t>нения и дополнения:</w:t>
        <w:br/>
        <w:t>1. В {*статье 1:538:1}:</w:t>
        <w:br/>
        <w:t>абзац второй исключить;</w:t>
        <w:br/>
        <w:t>абзац пятый изложить в следующей редакции:</w:t>
        <w:br/>
        <w:t>"Государственный реестр сортов и гибридов, допущенных к использо-</w:t>
        <w:br/>
        <w:t>ванию, - перечень сортов, гибридов, которые после официальных испытаний</w:t>
        <w:br/>
        <w:t>допущены к использованию на территории Кыргызской Республики (далее -</w:t>
        <w:br/>
        <w:t>Государственный реестр).";</w:t>
        <w:br/>
        <w:t>абзац шестой исключить;</w:t>
        <w:br/>
        <w:t>в абзаце седьмом слова "и получившие на него патент" заменить сло-</w:t>
        <w:br/>
        <w:t>вами "и (или) обеспечивающие его сохранение";</w:t>
        <w:br/>
        <w:t>абзац девятый изложить в следующей редакции:</w:t>
        <w:br/>
        <w:t>"Владелец патента - физическое или юридическое лицо (селекционер,</w:t>
        <w:br/>
        <w:t>автор сорта, работодатель, правопреемник, наследник) или же субъекты</w:t>
        <w:br/>
        <w:t>любой формы собственности, имеющие патент на конкретный сорт в установ-</w:t>
        <w:br/>
        <w:t>ленном законом порядке.";</w:t>
        <w:br/>
        <w:t>абзац двенадцатый исключить;</w:t>
        <w:br/>
        <w:t>абзац семнадцатый изложить в следующей редакции:</w:t>
        <w:br/>
        <w:t>"Сортовые семена - семена сортов и гибридов, включенные в Госу-</w:t>
        <w:br/>
        <w:t>дарственный реестр и получившие соответствующие сертификаты соответс-</w:t>
        <w:br/>
        <w:t>твия.";</w:t>
        <w:br/>
        <w:t>статью дополнить абзацами следующего содержания:</w:t>
        <w:br/>
        <w:t>"Грунтовый контроль - установление принадлежности сельскохозяйс-</w:t>
        <w:br/>
        <w:t>твенных растений и семян к определенному сорту и определение сортовой</w:t>
        <w:br/>
        <w:t>чистоты растений посредством посева семян на специальных участках и</w:t>
        <w:br/>
        <w:t>последующей их проверки.</w:t>
        <w:br/>
        <w:t>Инспекция - определение сортовых качеств семян, а также помологи-</w:t>
        <w:br/>
        <w:t>ческое соответствие эксплуатируемых сортов плодовых и ягодных культур,</w:t>
        <w:br/>
        <w:t>проводимое с целью установления сортовой чистоты или типичности расте-</w:t>
        <w:br/>
        <w:t>ний, засоренности, поражаемости болезнями, а также контроль за соблюде-</w:t>
        <w:br/>
        <w:t>нием технологических норм при выращивании гибридных семян.</w:t>
        <w:br/>
        <w:t>Лицензионный договор - в соответствии с этим договором владелец</w:t>
        <w:br/>
        <w:t>патента (лицензиар) передает право на использование охраняемого сорта</w:t>
        <w:br/>
        <w:t>другому лицу (лицензиату) в обусловленном договором объеме передаваемых</w:t>
        <w:br/>
        <w:t>прав, сроков, территории, где будет выращиваться сорт, и порядка плате-</w:t>
        <w:br/>
        <w:t>жей.</w:t>
        <w:br/>
        <w:t>Охраняемый сорт - сорт, охраняемый патентом на селекционные дости-</w:t>
        <w:br/>
        <w:t>жения и зарегистрированный в Государственном реестре охраняемых селек-</w:t>
        <w:br/>
        <w:t>ционных достижений Кыргызской Республики.</w:t>
        <w:br/>
        <w:t>Патент - охранный документ на сорта, гибриды культур, предоставля-</w:t>
        <w:br/>
        <w:t>емый Законом Кыргызской Республики "О правовой охране селекционных дос-</w:t>
        <w:br/>
        <w:t>тижений".</w:t>
        <w:br/>
        <w:t>Пробоотборщик - официальный представитель Государственной семенной</w:t>
        <w:br/>
        <w:t>инспекции, имеющий право проводить отбор проб из партии семян для конт-</w:t>
        <w:br/>
        <w:t>роля их качества.</w:t>
        <w:br/>
        <w:t>Список культур - культуры сортовых семян, которые обязательны для</w:t>
        <w:br/>
        <w:t>освидетельствования сортовых и посевных качеств.</w:t>
        <w:br/>
        <w:t>Семеноводство - деятельность, включающая в себя комплекс мероприя-</w:t>
        <w:br/>
        <w:t>тий по производству, заготовке, обработке, хранению, транспортировке,</w:t>
        <w:br/>
        <w:t>реализации и использованию семян, а также проведение государственного</w:t>
        <w:br/>
        <w:t>контроля, в том числе сортового и семенного.</w:t>
        <w:br/>
        <w:t>Семенное предприятие - юридическое лицо, осуществляющее производс-</w:t>
        <w:br/>
        <w:t>тво, очистку, упаковку и продажу семян.</w:t>
        <w:br/>
        <w:t>ИСТА - Международная Ассоциация по тестированию семян (</w:t>
      </w:r>
      <w:r>
        <w:rPr/>
        <w:t>ISTA</w:t>
      </w:r>
      <w:r>
        <w:rPr>
          <w:lang w:val="ru-RU"/>
        </w:rPr>
        <w:t>).</w:t>
        <w:br/>
        <w:t>Членство и аккредитация лабораторий Ассоциацией дает право выдавать</w:t>
        <w:br/>
        <w:t>уполномоченному органу международный сертификат соответствия на семена.</w:t>
        <w:br/>
        <w:t>ОЕСД - Организация экономического сотрудничества и развития</w:t>
        <w:br/>
        <w:t>(</w:t>
      </w:r>
      <w:r>
        <w:rPr/>
        <w:t>OECD</w:t>
      </w:r>
      <w:r>
        <w:rPr>
          <w:lang w:val="ru-RU"/>
        </w:rPr>
        <w:t>). Выращивание сортовых семян различных культур производится в со-</w:t>
        <w:br/>
        <w:t>ответствии со схемами данной организации.</w:t>
        <w:br/>
        <w:t>К объектам в области семеноводства относятся: сорт (клон, линия,</w:t>
        <w:br/>
        <w:t>гибрид, популяция, смесь сортов); семена; семенные и семеноводческие</w:t>
        <w:br/>
        <w:t>посевы и насаждения.</w:t>
        <w:br/>
        <w:t>К субъектам в области семеноводства относятся:</w:t>
        <w:br/>
        <w:t>1) автор сорта;</w:t>
        <w:br/>
        <w:t>2) оригинатор сорта;</w:t>
        <w:br/>
        <w:t>3) производители семян;</w:t>
        <w:br/>
        <w:t>4) семенное предприятие;</w:t>
        <w:br/>
        <w:t>5) потребители семян, за исключением физических лиц, занимающихся</w:t>
        <w:br/>
        <w:t>производством семян для использования на приусадебных, садовых, дачных</w:t>
        <w:br/>
        <w:t>и огородных участках без права их реализации;</w:t>
        <w:br/>
        <w:t>6) физические и (или) юридические лица, оказывающие услуги по оп-</w:t>
        <w:br/>
        <w:t>ределению сортовых и посевных качеств семян, государственному испытанию</w:t>
        <w:br/>
        <w:t>сортов и гибридов сельскохозяйственных культур.".</w:t>
        <w:br/>
        <w:t>2. В {*статье 3:538:2}:</w:t>
        <w:br/>
        <w:t>в пункте 3 слово "Национальный" заменить словом "Республиканский";</w:t>
        <w:br/>
        <w:t>пункт 4 изложить в следующей редакции:</w:t>
        <w:br/>
        <w:t>"4. Исполнительными органами являются субъекты, имеющие полномочия</w:t>
        <w:br/>
        <w:t>на осуществление деятельности:</w:t>
        <w:br/>
        <w:t>1) государственного испытания сортов и гибридов сельскохозяйствен-</w:t>
        <w:br/>
        <w:t>ных культур на допуск к использованию на территории Кыргызской Респуб-</w:t>
        <w:br/>
        <w:t>лики, тестирования сортов для правовой охраны селекционных достижений;</w:t>
        <w:br/>
        <w:t>2) государственного контроля над сортовыми и посевными качествами</w:t>
        <w:br/>
        <w:t>семян и посадочного материала сельскохозяйственных и других культур,</w:t>
        <w:br/>
        <w:t>выдачи сертификатов соответствия и свидетельства на семена.".</w:t>
        <w:br/>
        <w:t>3. В {*статье 4:538:3}:</w:t>
        <w:br/>
        <w:t>в пункте 1:</w:t>
        <w:br/>
        <w:t>- в абзаце первом слова "утвержденным государственным органом уп-</w:t>
        <w:br/>
        <w:t>равления сельским (лесным) хозяйством" заменить словами "разработанным</w:t>
        <w:br/>
        <w:t>в Кыргызской Республике, а также в соответствии со схемами ОЕСД";</w:t>
        <w:br/>
        <w:t>- в абзаце четвертом слово "их патентовладельцев" заменить словом</w:t>
        <w:br/>
        <w:t>"владельцев патентов";</w:t>
        <w:br/>
        <w:t>- в абзаце пятом слова "апробации всех сортовых посевов" заменить</w:t>
        <w:br/>
        <w:t>словом "инспекции";</w:t>
        <w:br/>
        <w:t>- абзац седьмой после слова "осуществляется" дополнить словами "по</w:t>
        <w:br/>
        <w:t>контракту (договору),"; слова "по схеме, согласованной с государствен-</w:t>
        <w:br/>
        <w:t>ными органами управления сельским (лесным) хозяйством договаривающихся</w:t>
        <w:br/>
        <w:t>сторон" исключить;</w:t>
        <w:br/>
        <w:t>- пункт дополнить абзацем восьмым следующего содержания:</w:t>
        <w:br/>
        <w:t>"оригинаторы сорта обязаны постоянно иметь страховой и переходящий</w:t>
        <w:br/>
        <w:t>запас оригинальных семян этих сортов в объемах, определяемых соответс-</w:t>
        <w:br/>
        <w:t>твующими нормативными актами государственного органа управления сель-</w:t>
        <w:br/>
        <w:t>ским (лесным) хозяйством.";</w:t>
        <w:br/>
        <w:t>в пункте 2:</w:t>
        <w:br/>
        <w:t>- в абзаце первом слова "утвержденного Правительством Кыргызской</w:t>
        <w:br/>
        <w:t>Республики специального положения специально уполномоченным на это ор-</w:t>
        <w:br/>
        <w:t>ганом инспекции и апробации семенного материала" заменить словами</w:t>
        <w:br/>
        <w:t>"списка культур, утверждаемого государственным органом управления сель-</w:t>
        <w:br/>
        <w:t>ским (лесным) хозяйством";</w:t>
        <w:br/>
        <w:t>- абзацы второй, третий, четвертый исключить;</w:t>
        <w:br/>
        <w:t>- в абзаце восьмом слово "отдельного" и слова "по поручению госу-</w:t>
        <w:br/>
        <w:t>дарственного органа управления сельским (лесным) хозяйством - исклю-</w:t>
        <w:br/>
        <w:t>чить;</w:t>
        <w:br/>
        <w:t>- пункт дополнить абзацами следующего содержания:</w:t>
        <w:br/>
        <w:t>"Инспекция семенного материала, грунтового контроля, методы отбора</w:t>
        <w:br/>
        <w:t>проб и анализа семян осуществляются в соответствии с разработанными</w:t>
        <w:br/>
        <w:t>правилами в Кыргызской Республике, а также правилами ОЕСД и ИСТА.</w:t>
        <w:br/>
        <w:t>Сортовые семена, не вошедшие в список культур, обязательных для</w:t>
        <w:br/>
        <w:t>инспекции, размножаются и реализуются в соответствии с указанным на</w:t>
        <w:br/>
        <w:t>упаковке и в сопроводительных документах качеством.";</w:t>
        <w:br/>
        <w:t>пункты 3 и 4 изложить в следующей редакции:</w:t>
        <w:br/>
        <w:t>"3. Государственная комиссия по испытанию сортов и гибридов (далее</w:t>
        <w:br/>
        <w:t>- Госкомиссия) на основе полевых и лабораторных испытаний определяет</w:t>
        <w:br/>
        <w:t>хозяйственную полезность сортов, гибридов растений для различных поч-</w:t>
        <w:br/>
        <w:t>венно-климатических зон республики, проверяет на соответствие критериев</w:t>
        <w:br/>
        <w:t>охраноспособности нового сорта на отличимость, однородность и стабиль-</w:t>
        <w:br/>
        <w:t>ность. Госкомиссия может использовать при испытании данные оригинатора</w:t>
        <w:br/>
        <w:t>сорта или владельца семян.</w:t>
        <w:br/>
        <w:t>4. Государственным органом управления сельским (лесным) хозяйством</w:t>
        <w:br/>
        <w:t>определяется перечень культур, которые обязательны для прохождения по-</w:t>
        <w:br/>
        <w:t>левого испытания для допуска к использованию на территории Кыргызской</w:t>
        <w:br/>
        <w:t>Республики.";</w:t>
        <w:br/>
        <w:t>статью дополнить пунктами 5 и 6 следующего содержания:</w:t>
        <w:br/>
        <w:t>"5. Сорта, гибриды, получившие допуск к использованию на террито-</w:t>
        <w:br/>
        <w:t>рии Кыргызской Республики, включаются в Государственный реестр.</w:t>
        <w:br/>
        <w:t>Для этого сорт должен соответствовать следующим требованиям:</w:t>
        <w:br/>
        <w:t>а) соответствовать описанию сорта, его происхождению и методу се-</w:t>
        <w:br/>
        <w:t>лекции;</w:t>
        <w:br/>
        <w:t>б) иметь соответствующее наименование сорта;</w:t>
        <w:br/>
        <w:t>в) наличие образца семян сорта в органе по испытанию сортов расте-</w:t>
        <w:br/>
        <w:t>ний.</w:t>
        <w:br/>
        <w:t>6. Государственный реестр публикуется в средствах массовой инфор-</w:t>
        <w:br/>
        <w:t>мации не реже одного раза в год. При несоблюдении условий учета сорта</w:t>
        <w:br/>
        <w:t>орган по испытанию сортов растений может внести предложение о выводе</w:t>
        <w:br/>
        <w:t>сорта из реестра.".</w:t>
        <w:br/>
        <w:t>4. В {*статье 5:538:4}:</w:t>
        <w:br/>
        <w:t>в пункте 1:</w:t>
        <w:br/>
        <w:t>- в абзаце первом предложение первое "На основании сертификата со-</w:t>
        <w:br/>
        <w:t>ответствия введенные в торговый оборот сортовые семена подлежат этики-</w:t>
        <w:br/>
        <w:t>рованию (маркировке)." заменить предложением следующего содержания:</w:t>
        <w:br/>
        <w:t>"Вводимые в торговый оборот сортовые семена должны быть упакованы в со-</w:t>
        <w:br/>
        <w:t>ответствующую тару и подлежат этикированию (маркировке).";</w:t>
        <w:br/>
        <w:t>- абзац второй изложить в следующей редакции:</w:t>
        <w:br/>
        <w:t>"Контрольные проверки достоверности содержащейся на этикетке ин-</w:t>
        <w:br/>
        <w:t>формации (вида и категории семян) проводит пробоотборщик.";</w:t>
        <w:br/>
        <w:t>в пункте 2:</w:t>
        <w:br/>
        <w:t>- в предложении первом абзаца первого слова "от государственного</w:t>
        <w:br/>
        <w:t>органа управления сельским (лесным) хозяйством" исключить; слова "в те-</w:t>
        <w:br/>
        <w:t>чение нескольких лет или в течение года, если физическое и юридическое</w:t>
        <w:br/>
        <w:t>лицо гарантирует их полную реализацию" заменить словами "а также ориги-</w:t>
        <w:br/>
        <w:t>нальное наименование сорта";</w:t>
        <w:br/>
        <w:t>- предложение третье исключить;</w:t>
        <w:br/>
        <w:t>- абзац второй исключить.</w:t>
        <w:br/>
        <w:t>5. В {*статье 6:538:5}:</w:t>
        <w:br/>
        <w:t>в пункте 1 слова "с учетом интересов и прав патентовладельца" за-</w:t>
        <w:br/>
        <w:t>менить словами "имеющие на это разрешение от владельца семян с учетом</w:t>
        <w:br/>
        <w:t>интересов права владельца патента на охраняемые сорта и прошедшие ре-</w:t>
        <w:br/>
        <w:t>гистрацию в качестве производителя и (или) реализатора семенного мате-</w:t>
        <w:br/>
        <w:t>риала в органе инспекции семенного материала";</w:t>
        <w:br/>
        <w:t>абзац второй пункта 2 исключить;</w:t>
        <w:br/>
        <w:t>в пункте 3:</w:t>
        <w:br/>
        <w:t>- в абзаце четвертом слово "апробации" заменить словом "инспек-</w:t>
        <w:br/>
        <w:t>ции";</w:t>
        <w:br/>
        <w:t>- пункт дополнить абзацем следующего содержания:</w:t>
        <w:br/>
        <w:t>"иметь разрешение (контракт) на производство и реализацию сортовых</w:t>
        <w:br/>
        <w:t>семян от оригинатора сорта или от владельца семян, а на охраняемые сор-</w:t>
        <w:br/>
        <w:t>та иметь лицензионный договор, заключенный с владельцем патента или его</w:t>
        <w:br/>
        <w:t>правопреемником.".</w:t>
        <w:br/>
        <w:t>6. В {*статье 7:538:6}:</w:t>
        <w:br/>
        <w:t>в пункте 1 слова "апробированный семенной материал сортов, вклю-</w:t>
        <w:br/>
        <w:t>ченных в Государственный реестр районированных сортов Кыргызской Рес-</w:t>
        <w:br/>
        <w:t>публики" заменить словами "сортовые семена";</w:t>
        <w:br/>
        <w:t>пункты 2 и 3 изложить в следующей редакции:</w:t>
        <w:br/>
        <w:t>"2. Семенные предприятия, оказывающие услуги по очистке, упаковке</w:t>
        <w:br/>
        <w:t>семян и их продаже, также должны пройти регистрацию в органе инспекции</w:t>
        <w:br/>
        <w:t>семенного материала.</w:t>
        <w:br/>
        <w:t>3. Орган инспекции семенного материала в соответствии с Положением</w:t>
        <w:br/>
        <w:t>"О реестре производителей, реализаторов, импортеров и экспортеров сор-</w:t>
        <w:br/>
        <w:t>товых семян" ведет данный реестр самостоятельно.";</w:t>
        <w:br/>
        <w:t>статью дополнить пунктом 4 следующего содержания:</w:t>
        <w:br/>
        <w:t>"4. Реестр публикуется органом инспекции семенного материала не</w:t>
        <w:br/>
        <w:t>реже чем один раз в полугодие.".</w:t>
        <w:br/>
        <w:t>7. {*Статью 8:538:7} исключить.</w:t>
        <w:br/>
        <w:t>8. В пункте 2 статьи 9 слова ", как правило," исключить.</w:t>
        <w:br/>
        <w:t>9. В {*статье 10:538:8}:</w:t>
        <w:br/>
        <w:t>пункт 1 после слов "сертификат соответствия" дополнить словами "и</w:t>
        <w:br/>
        <w:t>которые включены в Государственный реестр. При исключении сортов и гиб-</w:t>
        <w:br/>
        <w:t>ридов растений из Государственного реестра партии семян таких сортов</w:t>
        <w:br/>
        <w:t>могут находиться в обороте в течение последующих двух лет";</w:t>
        <w:br/>
        <w:t>в пункте 3 слова "Руководитель государственного органа" заменить</w:t>
        <w:br/>
        <w:t>словами "В исключительных случаях, связанных с угрозой продовольствен-</w:t>
        <w:br/>
        <w:t>ной безопасности страны, для восстановления объемов запаса страховых</w:t>
        <w:br/>
        <w:t>фондов, государственный орган";</w:t>
        <w:br/>
        <w:t>в пункте 5:</w:t>
        <w:br/>
        <w:t>- абзац второй изложить в следующей редакции:</w:t>
        <w:br/>
        <w:t>"сортов, гибридов, представляющих угрозу экологии и здоровью насе-</w:t>
        <w:br/>
        <w:t>ления республики;";</w:t>
        <w:br/>
        <w:t>- абзац пятый изложить в следующей редакции:</w:t>
        <w:br/>
        <w:t>"охраняемых сортов, гибридов без лицензионного договора, заключен-</w:t>
        <w:br/>
        <w:t>ного с владельцем патента;";</w:t>
        <w:br/>
        <w:t>статью дополнить пунктами 6, 7, 8 и 9 следующего содержания:</w:t>
        <w:br/>
        <w:t>"6. Генетически измененные сорта не допускаются к использованию</w:t>
        <w:br/>
        <w:t>прежде чем они не будут подвергнуты испытанию и исследованию в соот-</w:t>
        <w:br/>
        <w:t>ветствующих экосистемах.</w:t>
        <w:br/>
        <w:t>7. Выращивание генетически модифицированных сортов растений произ-</w:t>
        <w:br/>
        <w:t>водится под контролем уполномоченных органов, при этом уполномоченные</w:t>
        <w:br/>
        <w:t>органы оценивают влияние этих сортов на окружающую среду, а также на</w:t>
        <w:br/>
        <w:t>здоровье человека.</w:t>
        <w:br/>
        <w:t>8. Уполномоченные органы после проведения экспертизы данного сорта</w:t>
        <w:br/>
        <w:t>должны сообщить о результатах органу управления сельским (лесным) хо-</w:t>
        <w:br/>
        <w:t>зяйством и заявителю.</w:t>
        <w:br/>
        <w:t>9. В случае положительных результатов испытаний сорт направляется</w:t>
        <w:br/>
        <w:t>на государственные испытания по допуску к использованию.".</w:t>
        <w:br/>
        <w:t>10. В {*статье 11:538:9}:</w:t>
        <w:br/>
        <w:t>пункт 2 дополнить абзацем шестым следующего содержания:</w:t>
        <w:br/>
        <w:t>"представляющих угрозу экологии и здоровью населения республики.";</w:t>
        <w:br/>
        <w:t>статью дополнить пунктами 7, 8 и 9 следующего содержания:</w:t>
        <w:br/>
        <w:t>"7. Разрешается ввозить семена сортов, не включенных в перечень</w:t>
        <w:br/>
        <w:t>культур, указанных в пункте 4 статьи 4.</w:t>
        <w:br/>
        <w:t>8. При импорте семян на территорию Кыргызской Республики признают-</w:t>
        <w:br/>
        <w:t>ся сертификаты международного образца (ИСТА), а также документы о ка-</w:t>
        <w:br/>
        <w:t>честве семян стран-экспортеров, с органами по сертификации которых ор-</w:t>
        <w:br/>
        <w:t>ганом инспекции семенного материала Кыргызской Республики заключено со-</w:t>
        <w:br/>
        <w:t>ответствующее соглашение, при условии наличия сортовых свидетельств</w:t>
        <w:br/>
        <w:t>ОЕСД с последующим переоформлением на национальные сертификаты.</w:t>
        <w:br/>
        <w:t>9. Переоформление документов о качестве семян стран-экспортеров и</w:t>
        <w:br/>
        <w:t>регистрацию национальных сертификатов осуществляет орган инспекции се-</w:t>
        <w:br/>
        <w:t>менного материала. Наличие указанных документов не освобождает партии</w:t>
        <w:br/>
        <w:t>семян от инспекционного контроля.".</w:t>
        <w:br/>
        <w:t>11. В {*статье 12:538:10}:</w:t>
        <w:br/>
        <w:t>в пункте 1:</w:t>
        <w:br/>
        <w:t>- в абзаце первом слова "Государственный контроль за исполнением</w:t>
        <w:br/>
        <w:t>настоящего Закона осуществляет государственный орган управления сель-</w:t>
        <w:br/>
        <w:t>ским (лесным) хозяйством в лице его работников и инспекторов соответс-</w:t>
        <w:br/>
        <w:t>твующих уполномоченных структур, которые наделяются" заменить словами</w:t>
        <w:br/>
        <w:t>"Государственный контроль качества семенного материала осуществляется</w:t>
        <w:br/>
        <w:t>органом инспекции семенного материала, который наделяется";</w:t>
        <w:br/>
        <w:t>- в абзаце третьем слово "апробации" заменить словами "инспекции</w:t>
        <w:br/>
        <w:t>семенного материала,"; слова ", полевых обследований и регистрацию</w:t>
        <w:br/>
        <w:t>участков гибридизации" исключить;</w:t>
        <w:br/>
        <w:t>- в абзаце шестом слова "без наличия у него соответствующего ли-</w:t>
        <w:br/>
        <w:t>цензионного договора с патентовладельцем сорта на право его использова-</w:t>
        <w:br/>
        <w:t>ния" исключить;</w:t>
        <w:br/>
        <w:t>- в предложении первом абзаца девятого слова "любому юридическому</w:t>
        <w:br/>
        <w:t>и физическому лицу," заменить словами "производителю и реализатору сор-</w:t>
        <w:br/>
        <w:t>товых семян"; в предложении втором слова "нежелания владельца устранить</w:t>
        <w:br/>
        <w:t>недостатки и предоставить семенной материал для повторной проверки</w:t>
        <w:br/>
        <w:t>уполномоченный" заменить словами "невыполнения предписания";</w:t>
        <w:br/>
        <w:t>- пункт дополнить абзацами десятым и одиннадцатым следующего со-</w:t>
        <w:br/>
        <w:t>держания:</w:t>
        <w:br/>
        <w:t>"не выдавать также документы о качестве семенного материала на се-</w:t>
        <w:br/>
        <w:t>мена охраняемых сортов без наличия лицензионного договора с владельцем</w:t>
        <w:br/>
        <w:t>патента охраняемого сорта или его правопреемником;</w:t>
        <w:br/>
        <w:t>составлять протоколы об административных правонарушениях при осу-</w:t>
        <w:br/>
        <w:t>ществлении хозяйствующими субъектами деятельности в области семеноводс-</w:t>
        <w:br/>
        <w:t>тва.";</w:t>
        <w:br/>
        <w:t>пункты 2 и 3 изложить в следующей редакции:</w:t>
        <w:br/>
        <w:t>"2. Государственный орган управления сельским (лесным) хозяйством</w:t>
        <w:br/>
        <w:t>и его уполномоченные структуры имеют право исключить из списка произво-</w:t>
        <w:br/>
        <w:t>дителей (или реализаторов) сортовых семян, изъять разрешение на право</w:t>
        <w:br/>
        <w:t>производства и реализации семян у любого юридического и физического ли-</w:t>
        <w:br/>
        <w:t>ца, неоднократно допустившего нарушение семеноводческой дисциплины или</w:t>
        <w:br/>
        <w:t>реализующего семенной материал с отступлениями от норм национальных</w:t>
        <w:br/>
        <w:t>стандартов по показателям безопасности.</w:t>
        <w:br/>
        <w:t>3. При исключении из списка производителей (или реализаторов) сор-</w:t>
        <w:br/>
        <w:t>товых семян Государственным органом управления сельским (лесным) хо-</w:t>
        <w:br/>
        <w:t>зяйством и его уполномоченными структурами производится специальная</w:t>
        <w:br/>
        <w:t>публикация, она доводится до сведения потребителей через средства мас-</w:t>
        <w:br/>
        <w:t>совой информации.".</w:t>
        <w:br/>
        <w:t>12. В {*статье 13:538:11}:</w:t>
        <w:br/>
        <w:t>пункт 1 после слова "материала," дополнить словами "и государс-</w:t>
        <w:br/>
        <w:t>твенные органы, отвечающие за контролем качества семенного материала,";</w:t>
        <w:br/>
        <w:t>в абзаце первом пункта 2 слова "производителя, поставщика" заме-</w:t>
        <w:br/>
        <w:t>нить словом "нарушителя";</w:t>
        <w:br/>
        <w:t>абзац второй исключить;</w:t>
        <w:br/>
        <w:t>пункт 3 исключить.</w:t>
        <w:br/>
        <w:t>13. По всему тексту Закона слова "Государственный реестр райониро-</w:t>
        <w:br/>
        <w:t>ванных сортов Кыргызской Республики" заменить словами "Государственный</w:t>
        <w:br/>
        <w:t>реестр".</w:t>
        <w:br/>
        <w:br/>
        <w:t>Статья 2.</w:t>
        <w:br/>
        <w:br/>
        <w:t>Настоящий Закон вступает в силу со дня опубликования.</w:t>
        <w:br/>
        <w:t>Правительству Кыргызской Республики привести свои решения в соот-</w:t>
        <w:br/>
        <w:t>ветствие с настоящим Законом.</w:t>
        <w:br/>
        <w:br/>
      </w:r>
      <w:r>
        <w:rPr/>
        <w:t xml:space="preserve">Президент </w:t>
        <w:br/>
        <w:t>Кыргызской Республики К.Бакие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15:00Z</dcterms:created>
  <dc:creator>Gnetii, Vsevolod (CONSLEGB)</dc:creator>
  <dc:description/>
  <cp:keywords/>
  <dc:language>en-US</dc:language>
  <cp:lastModifiedBy>Gnetii, Vsevolod (CONSLEGB)</cp:lastModifiedBy>
  <dcterms:modified xsi:type="dcterms:W3CDTF">2010-06-17T10:15:00Z</dcterms:modified>
  <cp:revision>1</cp:revision>
  <dc:subject/>
  <dc:title>г</dc:title>
</cp:coreProperties>
</file>