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г.Бишкек</w:t>
        <w:br/>
        <w:t>от 20 ноября 2008 года № 241</w:t>
        <w:br/>
        <w:br/>
        <w:t>ЗАКОН КЫРГЫЗСКОЙ РЕСПУБЛИКИ</w:t>
        <w:br/>
        <w:br/>
        <w:t>О внесении изменения в Закон Кыргызской Республики</w:t>
        <w:br/>
        <w:t>"О лицензировании"</w:t>
        <w:br/>
        <w:br/>
        <w:t>Принят Жогорку Кенешем</w:t>
        <w:br/>
        <w:t>Кыргызской Республики 23 октября 2008 года</w:t>
        <w:br/>
        <w:br/>
        <w:t>Статья 1.</w:t>
        <w:br/>
        <w:br/>
        <w:t>Внести в {*Закон:512} Кыргызской Республики "О лицензировании" (Ведомости</w:t>
        <w:br/>
        <w:t>Жогорку Кенеша Кыргызской Республики, 1997 г., № 3, ст.126) следующее</w:t>
        <w:br/>
        <w:t>изменение:</w:t>
        <w:br/>
        <w:t>часть 1 статьи 9 изложить в следующей редакции:</w:t>
        <w:br/>
        <w:t>"Наличие лицензии требуется для следующих видов предприниматель-</w:t>
        <w:br/>
        <w:t>ской деятельности:</w:t>
        <w:br/>
        <w:t>1) поиск, разведка и эксплуатация месторождений полезных ископае-</w:t>
        <w:br/>
        <w:t>мых;</w:t>
        <w:br/>
        <w:t>2) проектирование, строительство (сооружение) и эксплуатация опас-</w:t>
        <w:br/>
        <w:t>ных производственных объектов;</w:t>
        <w:br/>
        <w:t>3) сооружение плотин на реках и водоемах;</w:t>
        <w:br/>
        <w:t>4) охотничий промысел и ловля птиц по перечню, определяемому Пра-</w:t>
        <w:br/>
        <w:t>вительством Кыргызской Республики;</w:t>
        <w:br/>
        <w:t>5) изготовление и реализация лекарств, вакцин и сывороток, медика-</w:t>
        <w:br/>
        <w:t>ментов и медицинской техники, кроме случаев, предусмотренных законода-</w:t>
        <w:br/>
        <w:t>тельством, парфюмерно-косметических и химических веществ (за исключени-</w:t>
        <w:br/>
        <w:t>ем торговых предприятий, осуществляющих реализацию мыломоющих, парфю-</w:t>
        <w:br/>
        <w:t>мерно-косметических товаров на основании сертификатов качества промыш-</w:t>
        <w:br/>
        <w:t>ленных предприятий);</w:t>
        <w:br/>
        <w:t>6) изготовление пива, вина, шампанского, ликеро-водочных, коньяч-</w:t>
        <w:br/>
        <w:t>ных изделий и спирта;</w:t>
        <w:br/>
        <w:t>7) частная медицинская и ветеринарная практика;</w:t>
        <w:br/>
        <w:t>8) создание и содержание игорных заведений, организация азартных</w:t>
        <w:br/>
        <w:t>игр;</w:t>
        <w:br/>
        <w:t>9) все виды авиационных работ, прием и выпуск воздушных судов</w:t>
        <w:br/>
        <w:t>гражданской авиации, техническое обслуживание воздушных судов и их обо-</w:t>
        <w:br/>
        <w:t>рудования, осуществляемые на территории Кыргызской Республики;</w:t>
        <w:br/>
        <w:t>10) градостроительство, проектно-изыскательские работы жилых, об-</w:t>
        <w:br/>
        <w:t>щественных и производственных зданий и сооружений;</w:t>
        <w:br/>
        <w:t>11) строительно-монтажные работы, кроме строительства индивидуаль-</w:t>
        <w:br/>
        <w:t>ных жилых домов;</w:t>
        <w:br/>
        <w:t>12) частная детективная и охранная деятельность;</w:t>
        <w:br/>
        <w:t>13) ведение банковских операций, проведение обменных операций с</w:t>
        <w:br/>
        <w:t>наличной иностранной валютой, деятельность по предоставлению услуг,</w:t>
        <w:br/>
        <w:t>связанных с осуществлением электронных платежей, деятельность ломбар-</w:t>
        <w:br/>
        <w:t>дов, деятельность кредитных союзов, привлечение юридическими лицами де-</w:t>
        <w:br/>
        <w:t>нежных средств от населения на условиях срочности, возвратности и плат-</w:t>
        <w:br/>
        <w:t>ности;</w:t>
        <w:br/>
        <w:t>14) профессиональная деятельность по ценным бумагам;</w:t>
        <w:br/>
        <w:t>15) страховая деятельность;</w:t>
        <w:br/>
        <w:t>16) деятельность негосударственного пенсионного фонда;</w:t>
        <w:br/>
        <w:t>17) деятельность по телерадиовещанию, включающая в себя создание</w:t>
        <w:br/>
        <w:t>программ, передач и их распространение;</w:t>
        <w:br/>
        <w:t>18) деятельность в области почтовой и электрической связи, переда-</w:t>
        <w:br/>
        <w:t>чи данных с использованием радиочастотного спектра или кабельных уст-</w:t>
        <w:br/>
        <w:t>ройств, включая проектирование, производство, строительство, установку</w:t>
        <w:br/>
        <w:t>необходимых для этого сетей, линий, сооружений, систем и устройств</w:t>
        <w:br/>
        <w:t>(кроме организации связи технологического и внутрипроизводственного</w:t>
        <w:br/>
        <w:t>назначения), за исключением деятельности по телерадиовещанию;</w:t>
        <w:br/>
        <w:t>19) торговля алкогольной продукцией;</w:t>
        <w:br/>
        <w:t>20) производство, передача, распределение, продажа электрической и</w:t>
        <w:br/>
        <w:t>тепловой энергии, природного газа, переработка нефти и природного газа;</w:t>
        <w:br/>
        <w:t>21) строительство электрических станций, подстанций и линий элект-</w:t>
        <w:br/>
        <w:t>ропередач;</w:t>
        <w:br/>
        <w:t>22) аудиторская деятельность;</w:t>
        <w:br/>
        <w:t>23) образовательная деятельность независимо от уровня образования</w:t>
        <w:br/>
        <w:t>и форм собственности (кроме государственных учреждений образования, ре-</w:t>
        <w:br/>
        <w:t>ализующих программы дошкольного и общего начального, основного и сред-</w:t>
        <w:br/>
        <w:t>него образования);</w:t>
        <w:br/>
        <w:t>24) ввоз, разработка, производство и реализация взрывчатых и пиро-</w:t>
        <w:br/>
        <w:t>технических веществ и изделий;</w:t>
        <w:br/>
        <w:t>25) производство, ремонт, торговля оружием и боеприпасами;</w:t>
        <w:br/>
        <w:t>26) разработка, производство и реализация продукции и услуг воен-</w:t>
        <w:br/>
        <w:t>ного назначения;</w:t>
        <w:br/>
        <w:t>27) проведение работ по обязательной сертификации;</w:t>
        <w:br/>
        <w:t>28) производство и реализация сильнодействующих, ядовитых и ради-</w:t>
        <w:br/>
        <w:t>оактивных веществ;</w:t>
        <w:br/>
        <w:t>29) утилизация, размещение, уничтожение и захоронение отходов ток-</w:t>
        <w:br/>
        <w:t>сичных материалов и веществ, в том числе радиоактивных;</w:t>
        <w:br/>
        <w:t>30) перевозка (в том числе трансграничная) отходов производства</w:t>
        <w:br/>
        <w:t>токсичных веществ;</w:t>
        <w:br/>
        <w:t>31) деятельность администраторов, осуществляющих процедуры процес-</w:t>
        <w:br/>
        <w:t>са банкротства;</w:t>
        <w:br/>
        <w:t>32) юридическая практика (частная нотариальная деятельность и ад-</w:t>
        <w:br/>
        <w:t>вокатская деятельность);</w:t>
        <w:br/>
        <w:t>33) пассажирские и грузовые перевозки автомобильным транспортом,</w:t>
        <w:br/>
        <w:t>перевозки воздушным, водным и железнодорожным транспортом (за исключе-</w:t>
        <w:br/>
        <w:t>нием специальных, служебных и технологических), деятельность автовокза-</w:t>
        <w:br/>
        <w:t>лов, автостанций и автокасс;</w:t>
        <w:br/>
        <w:t>34) перевозка и инкассация наличных денежных средств и ценностей;</w:t>
        <w:br/>
        <w:t>35) в сфере околотаможенных услуг (таможенный перевозчик, владелец</w:t>
        <w:br/>
        <w:t>склада временного хранения, владелец таможенного склада, владелец мага-</w:t>
        <w:br/>
        <w:t>зина беспошлинной торговли, таможенный брокер);</w:t>
        <w:br/>
        <w:t>36) риэлторская деятельность.".</w:t>
        <w:br/>
        <w:br/>
        <w:t>Статья 2.</w:t>
        <w:br/>
        <w:br/>
        <w:t>Настоящий Закон вступает в силу с момента официального опубликова-</w:t>
        <w:br/>
        <w:t>ния.</w:t>
        <w:br/>
        <w:br/>
        <w:br/>
      </w:r>
      <w:r>
        <w:rPr/>
        <w:t>Президент Кыргызской Республики К.Баки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59:00Z</dcterms:created>
  <dc:creator>Gnetii, Vsevolod (CONSLEGB)</dc:creator>
  <dc:description/>
  <cp:keywords/>
  <dc:language>en-US</dc:language>
  <cp:lastModifiedBy>Gnetii, Vsevolod (CONSLEGB)</cp:lastModifiedBy>
  <dcterms:modified xsi:type="dcterms:W3CDTF">2010-06-17T10:00:00Z</dcterms:modified>
  <cp:revision>1</cp:revision>
  <dc:subject/>
  <dc:title>г</dc:title>
</cp:coreProperties>
</file>