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г. Бишкек Дом Правительства</w:t>
        <w:br/>
        <w:t>от 28 апреля 2007 года № 45</w:t>
        <w:br/>
        <w:br/>
        <w:t>ЗАКОН КЫРГЫЗСКОЙ РЕСПУБЛИКИ</w:t>
        <w:br/>
        <w:br/>
        <w:br/>
        <w:t>О ВНЕСЕНИИ ДОПОЛНЕНИЯ В ЗАКОН КЫРГЫЗСКОЙ РЕСПУБЛИКИ</w:t>
        <w:br/>
        <w:t>«О ЛИЦЕНЗИРОВАНИИ»</w:t>
        <w:br/>
        <w:br/>
        <w:br/>
        <w:t xml:space="preserve">Статья 1. Внести в {*Закон:512} Кыргызской Республики «О лицензировании» </w:t>
        <w:br/>
        <w:t>(Ведомости Жогорку Кенеша Кыргызской Республики, 1997 г., № 3, ст. 126)</w:t>
        <w:br/>
        <w:t>следующее дополнение:</w:t>
        <w:br/>
        <w:br/>
        <w:t>часть 1 статьи 9 дополнить абзацем третьим следующего содержания:</w:t>
        <w:br/>
        <w:br/>
        <w:t>«— проектирование, строительство (сооружение) и эксплуатация опасных</w:t>
        <w:br/>
        <w:t>производственных объектов;».</w:t>
        <w:br/>
        <w:br/>
        <w:t>Статья 2. Настоящий Закон вступает в силу по истечении двух месяцев со дня</w:t>
        <w:br/>
        <w:t>официального опублнкования.</w:t>
        <w:br/>
        <w:br/>
        <w:t>Правительству Кыргызской Республики в трехмесячный срок с момента ввода в</w:t>
        <w:br/>
        <w:t>действие привести свои нормативные правовые акты в соответствие с настоящим</w:t>
        <w:br/>
        <w:t>Законом.</w:t>
        <w:br/>
        <w:br/>
        <w:t>Принят Жогорку Кенешем Кыргызской Республики 23 марта 2007 года</w:t>
        <w:br/>
        <w:br/>
        <w:t>Президент</w:t>
        <w:br/>
        <w:t>Кыргызской Республики К. Бакиев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21:00Z</dcterms:created>
  <dc:creator>Gnetii, Vsevolod (CONSLEGB)</dc:creator>
  <dc:description/>
  <cp:keywords/>
  <dc:language>en-US</dc:language>
  <cp:lastModifiedBy>Gnetii, Vsevolod (CONSLEGB)</cp:lastModifiedBy>
  <dcterms:modified xsi:type="dcterms:W3CDTF">2010-06-17T10:21:00Z</dcterms:modified>
  <cp:revision>1</cp:revision>
  <dc:subject/>
  <dc:title>г</dc:title>
</cp:coreProperties>
</file>