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г.Бишкек, Дом Правительства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8"/>
          <w:szCs w:val="28"/>
          <w:lang w:val="ru-RU"/>
        </w:rPr>
        <w:t xml:space="preserve">от 24 января 2000 года </w:t>
      </w:r>
      <w:r>
        <w:rPr>
          <w:rFonts w:cs="Tahoma" w:ascii="Tahoma" w:hAnsi="Tahoma"/>
          <w:sz w:val="28"/>
          <w:szCs w:val="28"/>
        </w:rPr>
        <w:t>N</w:t>
      </w:r>
      <w:r>
        <w:rPr>
          <w:rFonts w:cs="Tahoma" w:ascii="Tahoma" w:hAnsi="Tahoma"/>
          <w:sz w:val="28"/>
          <w:szCs w:val="28"/>
          <w:lang w:val="ru-RU"/>
        </w:rPr>
        <w:t xml:space="preserve"> 40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</w:t>
      </w:r>
      <w:r>
        <w:rPr>
          <w:rFonts w:cs="Tahoma" w:ascii="Tahoma" w:hAnsi="Tahoma"/>
          <w:sz w:val="28"/>
          <w:szCs w:val="28"/>
          <w:lang w:val="ru-RU"/>
        </w:rPr>
        <w:t>ПОСТАНОВЛЕНИЕ ПРАВИТЕЛЬСТВА 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Об утверждении Положения о биосфер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       </w:t>
      </w:r>
      <w:r>
        <w:rPr>
          <w:rFonts w:cs="Tahoma" w:ascii="Tahoma" w:hAnsi="Tahoma"/>
          <w:sz w:val="28"/>
          <w:szCs w:val="28"/>
          <w:lang w:val="ru-RU"/>
        </w:rPr>
        <w:t>территории "Ысык-Кёль"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</w:t>
      </w:r>
      <w:r>
        <w:rPr>
          <w:rFonts w:cs="Tahoma" w:ascii="Tahoma" w:hAnsi="Tahoma"/>
          <w:sz w:val="28"/>
          <w:szCs w:val="28"/>
          <w:lang w:val="ru-RU"/>
        </w:rPr>
        <w:t xml:space="preserve">(В редакции постановления Правительства КР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{*от 3 августа 2002 года №523:53703})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</w:t>
      </w:r>
      <w:r>
        <w:rPr>
          <w:rFonts w:cs="Tahoma" w:ascii="Tahoma" w:hAnsi="Tahoma"/>
          <w:sz w:val="28"/>
          <w:szCs w:val="28"/>
          <w:lang w:val="ru-RU"/>
        </w:rPr>
        <w:t>Во  исполнение  Закона  "О  биосферных территориях  в   Кыргыз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Республике",  постановления Правительства Кыргызской Республики от  25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8"/>
          <w:szCs w:val="28"/>
          <w:lang w:val="ru-RU"/>
        </w:rPr>
        <w:t xml:space="preserve">сентября 1998 года </w:t>
      </w:r>
      <w:r>
        <w:rPr>
          <w:rFonts w:cs="Tahoma" w:ascii="Tahoma" w:hAnsi="Tahoma"/>
          <w:sz w:val="28"/>
          <w:szCs w:val="28"/>
        </w:rPr>
        <w:t>N</w:t>
      </w:r>
      <w:r>
        <w:rPr>
          <w:rFonts w:cs="Tahoma" w:ascii="Tahoma" w:hAnsi="Tahoma"/>
          <w:sz w:val="28"/>
          <w:szCs w:val="28"/>
          <w:lang w:val="ru-RU"/>
        </w:rPr>
        <w:t xml:space="preserve"> 623 "О биосферной территории Ысык-Кёль", в  целя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усиления охраны ландшафтного,  биологического разнообразия,  поддерж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устойчивого  социально-экономического развития Иссык-Кульской  облас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Правительство Кыргызской Республики постановляет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</w:t>
      </w:r>
      <w:r>
        <w:rPr>
          <w:rFonts w:cs="Tahoma" w:ascii="Tahoma" w:hAnsi="Tahoma"/>
          <w:sz w:val="28"/>
          <w:szCs w:val="28"/>
          <w:lang w:val="ru-RU"/>
        </w:rPr>
        <w:t>1. Утвердить  прилагаемое  {*Положение:7038}   о   биосферной   территор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"Ысык-Кёль"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</w:t>
      </w:r>
      <w:r>
        <w:rPr>
          <w:rFonts w:cs="Tahoma" w:ascii="Tahoma" w:hAnsi="Tahoma"/>
          <w:sz w:val="28"/>
          <w:szCs w:val="28"/>
          <w:lang w:val="ru-RU"/>
        </w:rPr>
        <w:t>2.   Выделить  на  биосферной  территории  3  зоны  с  сохранение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существующей структуры землевладения и пользования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</w:t>
      </w:r>
      <w:r>
        <w:rPr>
          <w:rFonts w:cs="Tahoma" w:ascii="Tahoma" w:hAnsi="Tahoma"/>
          <w:sz w:val="28"/>
          <w:szCs w:val="28"/>
          <w:lang w:val="ru-RU"/>
        </w:rPr>
        <w:t>-  зона  ядра  площадью 141022 га,  в том числе  акватория   озер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Иссык-Куль  16678  га,   в  составе земель со  структурой  пользова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согласно приложению 1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</w:t>
      </w:r>
      <w:r>
        <w:rPr>
          <w:rFonts w:cs="Tahoma" w:ascii="Tahoma" w:hAnsi="Tahoma"/>
          <w:sz w:val="28"/>
          <w:szCs w:val="28"/>
          <w:lang w:val="ru-RU"/>
        </w:rPr>
        <w:t>- буферная зона площадью 3501516 га с научными и учебными центра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и  демонстрационными участками, структурой земель согласно  приложени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2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</w:t>
      </w:r>
      <w:r>
        <w:rPr>
          <w:rFonts w:cs="Tahoma" w:ascii="Tahoma" w:hAnsi="Tahoma"/>
          <w:sz w:val="28"/>
          <w:szCs w:val="28"/>
          <w:lang w:val="ru-RU"/>
        </w:rPr>
        <w:t>-  переходная  зона  площадью 688540 тыс.га, остальная  территор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Иссык-Кульской области, не вошедшая в ядерную и буферную зон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</w:t>
      </w:r>
      <w:r>
        <w:rPr>
          <w:rFonts w:cs="Tahoma" w:ascii="Tahoma" w:hAnsi="Tahoma"/>
          <w:sz w:val="28"/>
          <w:szCs w:val="28"/>
          <w:lang w:val="ru-RU"/>
        </w:rPr>
        <w:t>3. Государственная   лесная служба Кыргызской Республики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</w:t>
      </w:r>
      <w:r>
        <w:rPr>
          <w:rFonts w:cs="Tahoma" w:ascii="Tahoma" w:hAnsi="Tahoma"/>
          <w:sz w:val="28"/>
          <w:szCs w:val="28"/>
          <w:lang w:val="ru-RU"/>
        </w:rPr>
        <w:t>- совместно с Государственным агентством по  регистрации  прав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недвижимое   имущество  при  Правительстве  Кыргызской   Республики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Иссык-Кульской  областной  государственной  администрации   в   перв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полугодии   2000   года  установить  границы  зоны  ядра,    буферной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переходной   зон,  зоны  санации  биосферной  территории  и   оформит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землеустроительные   материалы без изъятия земель  у  собственников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землепользователей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</w:t>
      </w:r>
      <w:r>
        <w:rPr>
          <w:rFonts w:cs="Tahoma" w:ascii="Tahoma" w:hAnsi="Tahoma"/>
          <w:sz w:val="28"/>
          <w:szCs w:val="28"/>
          <w:lang w:val="ru-RU"/>
        </w:rPr>
        <w:t>- по согласованию с Министерством финансов  Кыргызской 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разработать  и  утвердить в установленном порядке структуру,  штаты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смету    расходов    органа   управления   -   дирекции     биосфер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территории "Ысык-Кёль"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</w:t>
      </w:r>
      <w:r>
        <w:rPr>
          <w:rFonts w:cs="Tahoma" w:ascii="Tahoma" w:hAnsi="Tahoma"/>
          <w:sz w:val="28"/>
          <w:szCs w:val="28"/>
          <w:lang w:val="ru-RU"/>
        </w:rPr>
        <w:t>-    совместно    с   Иссык-Кульской   областной   государственной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8"/>
          <w:szCs w:val="28"/>
          <w:lang w:val="ru-RU"/>
        </w:rPr>
        <w:t>администрацией, Министерством сельского, водного  хозяйства и  перера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батывающей промышленности   Кыргызской   Республики, обеспечить управ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ление   и   контроль   за   режимами   природопользования   биосферной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территории "Ысык-Кёль" в соответствии с  международными   стандартам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целями  и  задачами,  изложенными в Севильской Стратегии о  биосфер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резерватах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</w:t>
      </w:r>
      <w:r>
        <w:rPr>
          <w:rFonts w:cs="Tahoma" w:ascii="Tahoma" w:hAnsi="Tahoma"/>
          <w:sz w:val="28"/>
          <w:szCs w:val="28"/>
          <w:lang w:val="ru-RU"/>
        </w:rPr>
        <w:t>4.  Министерствам,   государственным  комитетам,  административны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едомствам,   всем  хозяйствующим  субъектам  независимо  от  форм  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собственности  обеспечить выполнение требований Положения о биосфер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территории  "Ысык-Кёль" и привести в соответствие  с  ним  нормативно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правовые акты в области особо охраняемых территорий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</w:t>
      </w:r>
      <w:r>
        <w:rPr>
          <w:rFonts w:cs="Tahoma" w:ascii="Tahoma" w:hAnsi="Tahoma"/>
          <w:sz w:val="28"/>
          <w:szCs w:val="28"/>
          <w:lang w:val="ru-RU"/>
        </w:rPr>
        <w:t>5. Контроль за выполнением настоящего постановления  возложить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Государственную лесную службу Кыргызской Республи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</w:t>
      </w:r>
      <w:r>
        <w:rPr>
          <w:rFonts w:cs="Tahoma" w:ascii="Tahoma" w:hAnsi="Tahoma"/>
          <w:sz w:val="28"/>
          <w:szCs w:val="28"/>
          <w:lang w:val="ru-RU"/>
        </w:rPr>
        <w:t>Премьер-министр Кыргызской Республики             А.Муралие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ahoma" w:ascii="Tahoma" w:hAnsi="Tahoma"/>
          <w:sz w:val="28"/>
          <w:szCs w:val="28"/>
          <w:lang w:val="ru-RU"/>
        </w:rPr>
        <w:t>Приложение 1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               </w:t>
      </w:r>
      <w:r>
        <w:rPr>
          <w:rFonts w:cs="Tahoma" w:ascii="Tahoma" w:hAnsi="Tahoma"/>
          <w:sz w:val="28"/>
          <w:szCs w:val="28"/>
          <w:lang w:val="ru-RU"/>
        </w:rPr>
        <w:t>СОСТА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</w:t>
      </w:r>
      <w:r>
        <w:rPr>
          <w:rFonts w:cs="Tahoma" w:ascii="Tahoma" w:hAnsi="Tahoma"/>
          <w:sz w:val="28"/>
          <w:szCs w:val="28"/>
          <w:lang w:val="ru-RU"/>
        </w:rPr>
        <w:t>участков и земель зоны ядра биосфер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       </w:t>
      </w:r>
      <w:r>
        <w:rPr>
          <w:rFonts w:cs="Tahoma" w:ascii="Tahoma" w:hAnsi="Tahoma"/>
          <w:sz w:val="28"/>
          <w:szCs w:val="28"/>
          <w:lang w:val="ru-RU"/>
        </w:rPr>
        <w:t>территории "Ысык-Кель"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</w:t>
      </w:r>
      <w:r>
        <w:rPr>
          <w:rFonts w:cs="Tahoma" w:ascii="Tahoma" w:hAnsi="Tahoma"/>
          <w:sz w:val="28"/>
          <w:szCs w:val="28"/>
          <w:lang w:val="ru-RU"/>
        </w:rPr>
        <w:t>Участок      |        Тип угодий в границах        | Площадь в г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-----------------|-------------------------------------|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1. Иссык-Кульский|Водно-болотные угодья международного |Всего 19842 га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государственный  |значения в качестве местообитания    |в том числ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заповедник       |водоплавающих птиц в границах        |береговая зо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заповедника, определенных            |3164 га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постановлениями Правительства        |акватория озер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Кыргызской Республики от 4 августа   |Иссык-Куль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 xml:space="preserve">|1976 </w:t>
      </w:r>
      <w:r>
        <w:rPr>
          <w:rFonts w:cs="Tahoma" w:ascii="Tahoma" w:hAnsi="Tahoma"/>
          <w:sz w:val="28"/>
          <w:szCs w:val="28"/>
        </w:rPr>
        <w:t>N</w:t>
      </w:r>
      <w:r>
        <w:rPr>
          <w:rFonts w:cs="Tahoma" w:ascii="Tahoma" w:hAnsi="Tahoma"/>
          <w:sz w:val="28"/>
          <w:szCs w:val="28"/>
          <w:lang w:val="ru-RU"/>
        </w:rPr>
        <w:t xml:space="preserve"> 392, от 3 июня 1980 </w:t>
      </w:r>
      <w:r>
        <w:rPr>
          <w:rFonts w:cs="Tahoma" w:ascii="Tahoma" w:hAnsi="Tahoma"/>
          <w:sz w:val="28"/>
          <w:szCs w:val="28"/>
        </w:rPr>
        <w:t>N</w:t>
      </w:r>
      <w:r>
        <w:rPr>
          <w:rFonts w:cs="Tahoma" w:ascii="Tahoma" w:hAnsi="Tahoma"/>
          <w:sz w:val="28"/>
          <w:szCs w:val="28"/>
          <w:lang w:val="ru-RU"/>
        </w:rPr>
        <w:t xml:space="preserve"> 308, от |16678 га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 xml:space="preserve">|13 мая 1985 </w:t>
      </w:r>
      <w:r>
        <w:rPr>
          <w:rFonts w:cs="Tahoma" w:ascii="Tahoma" w:hAnsi="Tahoma"/>
          <w:sz w:val="28"/>
          <w:szCs w:val="28"/>
        </w:rPr>
        <w:t>N</w:t>
      </w:r>
      <w:r>
        <w:rPr>
          <w:rFonts w:cs="Tahoma" w:ascii="Tahoma" w:hAnsi="Tahoma"/>
          <w:sz w:val="28"/>
          <w:szCs w:val="28"/>
          <w:lang w:val="ru-RU"/>
        </w:rPr>
        <w:t xml:space="preserve"> 214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2. Национальный  |Склоновые экосистемы лесного пояса   |Всего 8600 г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природный парк   |Терскей-Ала-Тоо в границах парка,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"Каракол"        |определенных постановлением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(заповедная зона)|Правительства Кыргызской Республики  |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 xml:space="preserve">|от 15 апреля 1997 г. </w:t>
      </w:r>
      <w:r>
        <w:rPr>
          <w:rFonts w:cs="Tahoma" w:ascii="Tahoma" w:hAnsi="Tahoma"/>
          <w:sz w:val="28"/>
          <w:szCs w:val="28"/>
        </w:rPr>
        <w:t>N</w:t>
      </w:r>
      <w:r>
        <w:rPr>
          <w:rFonts w:cs="Tahoma" w:ascii="Tahoma" w:hAnsi="Tahoma"/>
          <w:sz w:val="28"/>
          <w:szCs w:val="28"/>
          <w:lang w:val="ru-RU"/>
        </w:rPr>
        <w:t xml:space="preserve"> 225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3.               |Сыртовые нагорья внутреннего         |Всего 72080 г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Сарычат-Эрташский|Тянь-Шаня в границах заповедника,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государственный  |определенных постановлением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заповедник       |Правительства Кыргызской Республики  |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 xml:space="preserve">|от 10 марта 1995 </w:t>
      </w:r>
      <w:r>
        <w:rPr>
          <w:rFonts w:cs="Tahoma" w:ascii="Tahoma" w:hAnsi="Tahoma"/>
          <w:sz w:val="28"/>
          <w:szCs w:val="28"/>
        </w:rPr>
        <w:t>N</w:t>
      </w:r>
      <w:r>
        <w:rPr>
          <w:rFonts w:cs="Tahoma" w:ascii="Tahoma" w:hAnsi="Tahoma"/>
          <w:sz w:val="28"/>
          <w:szCs w:val="28"/>
          <w:lang w:val="ru-RU"/>
        </w:rPr>
        <w:t xml:space="preserve"> 76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4. Субальпийский |Территория хозяйств и земли          |Всего 40500 г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и альпийский     |государственного запаса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участок          |субальпийского, альпийского и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Терскей-Ала-Тоо  |нивального пояса Терскей-Ала-Тоо на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участке в границах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Северная - от вершины Джылусуу (3985)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на водоразделе верховий рек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Чон-Кызыл-Суу и Кичине-Кызыл-Суу на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восток выше границ Джеты-Огузского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лесхоза до перевала Текели на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водоразделе верховий рек Джеты-Огуз и|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Каракол    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Восточная - от перевала Текели вверх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по водоразделу рек Каракол и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Джеты-Огуз до вершин Терскей-Ала-Тоо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(5216 м) и далее до границ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Сарычат-Эрташского заповедника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Западная - от вершины Джылысуу по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водоразделу рек Чон-Кызыл-Суу и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Кичине-Кызыл-Суу до вершины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Терскей-Ала-Тоо Кызылсуу (4590 м) и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границы Сарычат-Эрташского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заповедника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Южная - северная граница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Сарычат-Эрташского заповедника       |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8"/>
          <w:szCs w:val="28"/>
          <w:lang w:val="ru-RU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</w:t>
      </w:r>
      <w:r>
        <w:rPr>
          <w:rFonts w:cs="Tahoma" w:ascii="Tahoma" w:hAnsi="Tahoma"/>
          <w:sz w:val="28"/>
          <w:szCs w:val="28"/>
          <w:lang w:val="ru-RU"/>
        </w:rPr>
        <w:t>Руководитель Аппарата Премьер-министр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</w:t>
      </w:r>
      <w:r>
        <w:rPr>
          <w:rFonts w:cs="Tahoma" w:ascii="Tahoma" w:hAnsi="Tahoma"/>
          <w:sz w:val="28"/>
          <w:szCs w:val="28"/>
          <w:lang w:val="ru-RU"/>
        </w:rPr>
        <w:t>Министр Кыргызской Республики                     Р.Ешмамбетов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ahoma" w:ascii="Tahoma" w:hAnsi="Tahoma"/>
          <w:sz w:val="28"/>
          <w:szCs w:val="28"/>
          <w:lang w:val="ru-RU"/>
        </w:rPr>
        <w:t>Приложение 2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               </w:t>
      </w:r>
      <w:r>
        <w:rPr>
          <w:rFonts w:cs="Tahoma" w:ascii="Tahoma" w:hAnsi="Tahoma"/>
          <w:sz w:val="28"/>
          <w:szCs w:val="28"/>
          <w:lang w:val="ru-RU"/>
        </w:rPr>
        <w:t>СОСТА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</w:t>
      </w:r>
      <w:r>
        <w:rPr>
          <w:rFonts w:cs="Tahoma" w:ascii="Tahoma" w:hAnsi="Tahoma"/>
          <w:sz w:val="28"/>
          <w:szCs w:val="28"/>
          <w:lang w:val="ru-RU"/>
        </w:rPr>
        <w:t>участков и земель буферной зоны биосфер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       </w:t>
      </w:r>
      <w:r>
        <w:rPr>
          <w:rFonts w:cs="Tahoma" w:ascii="Tahoma" w:hAnsi="Tahoma"/>
          <w:sz w:val="28"/>
          <w:szCs w:val="28"/>
          <w:lang w:val="ru-RU"/>
        </w:rPr>
        <w:t>территории "Ысык-Кель"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</w:t>
      </w:r>
      <w:r>
        <w:rPr>
          <w:rFonts w:cs="Tahoma" w:ascii="Tahoma" w:hAnsi="Tahoma"/>
          <w:sz w:val="28"/>
          <w:szCs w:val="28"/>
          <w:lang w:val="ru-RU"/>
        </w:rPr>
        <w:t>Участок      |        Тип угодий в границах        | Площадь в г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-----------------|-------------------------------------|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1. Охранная зона |Береговые угодья до трассы           |Иссык-Кульски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Иссык-Кульского  |Балыкчи-Каракол с изъятием в         |район - 816 га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государственного |переходную зону земель интенсивного  |Тюпский-716 га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заповедника      |сельскохозяйственного назначения,    |Джеты-Огузски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земель населенных пунктов и          |- 1130 га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пансионатов и участков рекультивации,|Тонский - 1109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санации и перспективных для          |га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промышленного освоения               |Всего п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                                     |области-3771 г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2. Территория    |Склоновые лесные угодья в границах   |Всего в т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Государственного |Каракольского, Джеты-Огузского,      |числе лесна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лесного фонда    |Балыкчинского, Тюпского,             |178368 г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Иссык-Кульского и Тонского лесхозов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3. Субальпийский |Территория Государственного          |Всего 881671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и альпийский     |земельного запаса и хозяйств,        |га, в том числ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пояса Кунгей и   |расположенная выше земель            |сельхозпользо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Терскей Ала-Тоо  |Государственного лесного фонда,      |вания 291406 г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включая вечные снега и ледники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Терскей и Кюнгей Ала-Тоо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4. Горные хребты |Высокогорье и сыртовые нагорья       |Всего 1980561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и сыртовые       |Иссык-Кульской области восточнее     |га, в том числ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нагорья          |хребта Терскей-Ала-Тоо до            |сельхозпользо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Центрального и   |государственной границы Кыргызской   |вания 701969 г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нутреннего      |Республики, исключая участки по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Тянь-Шаня        |промышленной разработке недр, земли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населенных пунктов, перспективных для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геологии, энергетики, планового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строительства и промышленного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освоения   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5. Озеро         |Акватория озера Иссык-Куль, исключая |1457145 г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Иссык-Куль       |1 километровую зону у портов и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</w:t>
      </w:r>
      <w:r>
        <w:rPr>
          <w:rFonts w:cs="Tahoma" w:ascii="Tahoma" w:hAnsi="Tahoma"/>
          <w:sz w:val="28"/>
          <w:szCs w:val="28"/>
          <w:lang w:val="ru-RU"/>
        </w:rPr>
        <w:t>|причалов пансионатов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</w:t>
      </w:r>
      <w:r>
        <w:rPr>
          <w:rFonts w:cs="Tahoma" w:ascii="Tahoma" w:hAnsi="Tahoma"/>
          <w:sz w:val="28"/>
          <w:szCs w:val="28"/>
          <w:lang w:val="ru-RU"/>
        </w:rPr>
        <w:t>Руководитель Аппарата Премьер-министра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</w:t>
      </w:r>
      <w:r>
        <w:rPr>
          <w:rFonts w:cs="Tahoma" w:ascii="Tahoma" w:hAnsi="Tahoma"/>
          <w:sz w:val="28"/>
          <w:szCs w:val="28"/>
        </w:rPr>
        <w:t>Министр Кыргызской Республики                     Р.Ешмамбет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</w:t>
      </w:r>
      <w:r>
        <w:rPr>
          <w:rFonts w:cs="Tahoma" w:ascii="Tahoma" w:hAnsi="Tahoma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</w:t>
      </w:r>
      <w:r>
        <w:rPr>
          <w:rFonts w:cs="Tahoma" w:ascii="Tahoma" w:hAnsi="Tahoma"/>
          <w:sz w:val="28"/>
          <w:szCs w:val="28"/>
        </w:rPr>
        <w:t>{*постановлением:7037} Правительств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  <w:r>
        <w:rPr>
          <w:rFonts w:cs="Tahoma" w:ascii="Tahoma" w:hAnsi="Tahoma"/>
          <w:sz w:val="28"/>
          <w:szCs w:val="28"/>
        </w:rPr>
        <w:t>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</w:t>
      </w:r>
      <w:r>
        <w:rPr>
          <w:rFonts w:cs="Tahoma" w:ascii="Tahoma" w:hAnsi="Tahoma"/>
          <w:sz w:val="28"/>
          <w:szCs w:val="28"/>
        </w:rPr>
        <w:t>от 24 января 2000 года N 40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</w:t>
      </w:r>
      <w:r>
        <w:rPr>
          <w:rFonts w:cs="Tahoma" w:ascii="Tahoma" w:hAnsi="Tahoma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</w:t>
      </w:r>
      <w:r>
        <w:rPr>
          <w:rFonts w:cs="Tahoma" w:ascii="Tahoma" w:hAnsi="Tahoma"/>
          <w:sz w:val="28"/>
          <w:szCs w:val="28"/>
        </w:rPr>
        <w:t>о биосферной территории "Ысык-Кёль"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  <w:t>(В редакции постановлений Правительства КР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{*от 5 ноября 2002 года:53950},{*от 28 июня 2005 года № 263:56384}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{*19 сентября 2006 года №682:57822})                    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</w:t>
      </w:r>
      <w:r>
        <w:rPr>
          <w:rFonts w:cs="Tahoma" w:ascii="Tahoma" w:hAnsi="Tahoma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1. Биосферная территория "Ысык-Кёль" - особо охраняемая  природна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рритория,   образованная   {*постановлением:5863}  Правительства  Кыргыз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спублики  от  25   сентября  1998   года   №   623   "О   биосфер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рритории Ысык-Кёль" в целях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сохранения,   восстановления  и   использования   естеств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рриторий с богатым природным и культурным наследием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поддержки   долговременного,  устойчивого   экономического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циального   развития   территорий,  в   том   числе   рекреацион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ования  их  с  учетом  сохранения  и  восстановления  природ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сурсов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 долгосрочного   экологического   контроля,   мониторинга 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ологических  исследований,  а  также  экологического  просвещения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спитан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2.  Биосферная   территория "Ысык-Кёль" располагается  в  предела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дминистративно-территориальных    границ    Иссык-Кульской    облас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ыргызской Республики в координатах 42 град., 59-1, 00" - 41 град., 08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,  30"  с.ш.  и  75 град.,  38-1,  00" - 80 град.,  18-1,  00"  в.д.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нимает  общую площадь 43,1 тыс. кв.км (4314400 га) и представляет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еждународном  биогеографическом  районировании  горную   Памиро-Тянь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Шаньскую провинцию с  типами биомов - горные и высокогорные геосистем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 сложной зональностью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   Земли  биосферной  территории  находятся  в  государственной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ммунальной,    частной   и  иных  формах  собственности.   Измен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руктуры   владения,   а  также  переделы  и  порядок   осуществл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бственниками   земли  своих прав и гарантии их  защиты  определяю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одательством Кыргызской Республи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4.   Изменение   границ   территории,  функциональной   структуры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становленного зонирования, режима пользования в ядре и буферной зоне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также упразднение  биосферной  территории  "Ысык-Кёль"  производи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шением    Правительства   Кыргызской   Республики   по   предложени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осударственного   органа    по  охране  окружающей   среды,    друг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интересованных      министерств,     государственных      комитетов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дминистративных  ведомств  и  государственной  администрации   Иссык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ульской област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  <w:r>
        <w:rPr>
          <w:rFonts w:cs="Tahoma" w:ascii="Tahoma" w:hAnsi="Tahoma"/>
          <w:sz w:val="28"/>
          <w:szCs w:val="28"/>
        </w:rPr>
        <w:t>II. Функции и задач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5. В  соответствии  с  {*Законом:213} Кыргызской Республики "О биосфер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рриториях  в Кыргызской Республике"  и  международными   стандарта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 рамках  Программы  ЮНЕСКО  "Человек и биосфера"  (МАБ),  биосферна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рритория "Ысык-Кёль" обеспечивает выполнение следующих функций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 сохранение   природных   ландшафтов,   экосистем,   видов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енетического разнообразия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содействие  экономическому  и  культурному  развитию  региона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еспечение   связи   окружающей  среды  с   экологически   безопасны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стойчивым человеческим развитием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проведение долговременных исследований и  мониторинга  состоя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кружающей  среды  и  содействие региону в  экологическом  воспитани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вышении квалификации специалистов - менеджеров природопользования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лужение   базой  для  апробации,  стандартизации  и  передачи   нов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хнологий в регион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6.  На  биосферную  территорию  в соответствии  с  его  функциям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злагается выполнение следующих задач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обеспечение сохранения на длительную перспективу биологического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андшафтного  разнообразия региона и  охрана  уникальной   экосистемы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также озера Иссык-Куль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разработка  и  совершенствование  планирования  и  координац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правления системой охраны и контроля окружающей среды региона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развитие системы долговременного мониторинга динамики  природ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цессов    и    исследований   взаимодействия  между   человеком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кружающей   средой   с   целью  разработки  концепции   долгосроч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ования ресурсов и устойчивого человеческого развития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обеспечение гармоничного сосуществования и взаимодействия  между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жимами   различных  зон  и  экологически  ориентированной   систем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родопользования как основы устойчивого человеческого развития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сохранение  природных  ресурсов,   совершенствование   систем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ологически  безопасного природопользования посредством  внедрения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звития    практических    моделей    экологически   ориентирован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емлепользования в традиционных видах хозяйствования с учетом типич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орм  поселений  и устойчивого природопользования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обеспечение   кооперации   с   местными   и   республикански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рганизациями     в     области     планирования      и     управл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родопользованием с целью создания благоприятных условий  для  жизн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юдей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разработка   и  внедрение  экологически  перспективных   нов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хнологий    природопользования   с   целью    формирования    модел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армоничного   сосуществования природы и человека  с  учетом  местных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хозяйственных,   культурных  и этнических  особенностей,  свойств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гиону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содействие    и   обеспечение  участия   местных   жителей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едставителей  заинтересованных групп в принятии экологически  важ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шений в области  планирования  и  управления  природопользованием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ономическим развитием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привлечение   инвестиций   и  грантов  для  реализации  научно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основанных  проектов  социально-экономического  развития  на  основ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ологических критериев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разработка   мер  стимуляции  для  охраны  и   долговремен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ования природных ресурсов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использование биосферной территории для  разработки  индикатор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олговременности   в  производственной  деятельности,   проводимой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уферной и переходной зонах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развитие базы междисциплинарных исследований,  в особенности д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ектов,    решающих  местные  проблемы,   включающих  восстановлен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зрушенных экосистем, охраны почв и воды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экологическое  воспитание  населения,  разработка  совместно  с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гиональными   учебными заведениями обучающих программ по  управлени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родопользованием и охраной окружающей среды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обеспечение  посетителей  биосферной  территории  информацией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ражающей   важность  охраны  природных  ресурсов,    ее   социально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ультурные аспекты, рекреационные и обучающие программы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участие  в  информационном  обмене и  международных  программа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семирной  сети  биосферных резерватов, в том  числе  по  апробации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едрению   новых   технологий  и  кооперации   в   области   развит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еждународной  системы информационного менеджмента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мобилизация частных фондов,  общественных и  неправительств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рганизаций на поддержку биосферной территори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  <w:t>III. Территориальное устройство и зонирован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7. В  соответствии  с  {*Законом:213} Кыргызской Республики "О биосфер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рриториях   в   Кыргызской  Республике"  и  согласно   международны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андартам  биосферная территория "Ысык-Кёль" разделяется  на  зоны  с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зличными режимами охраны и использован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8. Зона  ядра  общей  площадью 141022 га включает в себя следующ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частки: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водно-болотные угодья, имеющие международное значение в качеств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естообитания   водоплавающих   птиц    (Рамсарская    конвенция) 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раницах  участков территории и акватории Иссык-Кульского заповедника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9842 га, в том числе береговая зона 3164 га,  акватория озера  Иссык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уль  16678 га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заповедная  зона  Национального  природного  парка   "Кара-Кол"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лощадью   8600  га,  представленная  склоновыми экосистемами  лес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яса хребта Терскей Ала-Тоо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территория государственного заповедника "Сарычат-Эрташ" площадь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72080 га, представленная экосистемами сыртовых нагорий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территория  субальпийского,  альпийского  и  нивального  пояс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хребта Терскей Ала-Тоо площадью 59 тыс.га.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северная   -  на северных склонах хребта Терскей  Ала-Тоо  выш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раниц государственного лесного фонда от вершины Джылисуу (3985 м)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доразделе верховий рек Чон-Кызыл-Суу и Кичине-Кызыл-Суу до  перевал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келе на водоразделе рек Джеты-Огуз и Каракол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восточная  - по водоразделу рек Каракол и Джеты-Огуз от перевал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келе  до  вершин  Терскей  Ала-Тоо  (5216  м)  и  далее  до   границ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осударственного заповедника "Сарычат-Эрташ"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западная - от вершины Джылисуу по водоразделу рек  Чон-Кызыл-Суу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 Кичине-Кызыл-Суу  до  вершины Терскей Ала-Тоо  Кызыл-Суу  (4590)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раницы государственного заповедника "Сарычат-Эрташ"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южная  -  северная граница Сарычат-Эрташского  государствен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поведник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9.  Буферная  зона  общей  площадью 3501516  га  включает  в  себ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ледующие участки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охранную  зону  Иссык-Кульского  государственного  заповедника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ключая населенные пункты, пансионаты и пахотные угодья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акваторию  озера  Иссык-Куль,  исключая 1-километровую  зону  у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ртов и причалов пансионатов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территорию   государственного   лесного   фонда   на   хребта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рскей-Ала-Тоо и Кюнгей-Ала-Тоо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территорию  государственного  земельного запаса и сельхозугодий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оложенную  выше  государственного  лесного   фонда    до    вершин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хребтов Кюнгей-Ала-Тоо и Терскей-Ала-Тоо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территории  Иссык-Кульской   области   юго-восточнее    хребт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рскей-Ала-Тоо  до  государственной  границы  Кыргызской  Республик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ключая земли населенных пунктов,  участки промышленности, энергет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площади залегания полезных ископаемых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10.   Переходная  зона  общей  площадью  688540  га,    включающа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ельскохозяйственные угодья и земли промышленности, транспорта, связ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ороны  и  иного назначения,  а также территории населенных  пунктов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ансионатов  и  остальную  территорию  Иссык-Кульской  котловины,   н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шедшую в буферную зону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11. Зона  санации,  включающая антропогенно нарушенные территори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ребующие   регенерационных  и  рекультивационных  мер  (месторожд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лезных  ископаемых,  хвостохранилища,  полосы автотрасс,  населенн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ункты,    деградированные    земли,    скотоперегонные    трассы 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котоостановочные площадки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</w:t>
      </w:r>
      <w:r>
        <w:rPr>
          <w:rFonts w:cs="Tahoma" w:ascii="Tahoma" w:hAnsi="Tahoma"/>
          <w:sz w:val="28"/>
          <w:szCs w:val="28"/>
        </w:rPr>
        <w:t>IV. Режим природопользова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12.   Хозяйственная   и  иная  деятельность,    предоставление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льзование  земель  и  иных  природных  ресурсов,   перераспределен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руктуры  природопользования,  развитие  рекреационной   деятельнос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  промышленных   объектов   на  территории   биосферной   территор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уществляются  на  основе проекта  "Основные направления экологичес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риентированного   планирования   землепользования    на    биосфер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рритории  "Ысык-Кёль",  а  также схем и проектов  землеустройства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йонной   планировки,   разрабатываемых  в   порядке,   установленн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одательством Кыргызской Республи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13.   На    территории   зон   и  участков  биосферной  территор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родопользование,  хозяйствование и иная деятельность осуществляю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 соответствии   с законодательными и нормативными актами  Кыргыз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спублики, регулирующими природопользовани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14.   Разработка   и   утверждение  нормативов  природопользова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гулируются законодательством Кыргызской Республи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15. Экологические требования, нормативы качества окружающей среды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еречень  вредных веществ в выбросах,  сбросах, отходах, в  том  числ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еществ,  относящихся к категории особо опасных, а также технологий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одств,  вредных для экологических систем биосферной  территори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тверждаются государственным органом по охране окружающей сред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16.  В  случаях  введения  в  биосферных территориях  определ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граничений   в   вопросах  природопользования,   местному   населени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мпенсируются    понесенные   затраты   в   порядке,     определяем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одательством  Кыргызской Республи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17.   На   территории   ядра  запрещается  всякая    хозяйственна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еятельность.   В  зоне  ядра  разрешается проведение  только  научно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следовательских и природоохранных работ,  мониторинга  с  минимальн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зможным   воздействием на охраняемые сообщества  в  соответствии  с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атьями  9, 10, 13 {*Закона:761} Кыргызской Республики "Об особо  охраняем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родных  территориях"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18. В буферной зоне осуществляются различные  формы  деятельност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 воздействующие негативно на состояние экосистем ядра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научные исследования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мониторинг окружающей среды и контроль за изменениями экосистем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лесохозяйственная деятельность и защита лесных массивов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 традиционное     землепользование   в   рамках    обеспеч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олговременной сохранности и неуязвимости биоразнообразия ядра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рекреационное пользование,  отдых на природе,  туризм, тщательн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нтролируемые и регулируемые в экологически допустимых нормативах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спортивно-любительская  охота и спортивное рыболовство,  а такж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мысловая  заготовка  пушно-мехового  сырья  и  рыбных  ресурсов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рядке традиционного пользования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использование минеральных вод и лечебных ресурсов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экологическое    просвещение,   организация   демонстрацио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частк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В буферной зоне запрещаются создание новых поселений, размещение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луатация   промышленных  объектов,  строительство  и  эксплуатац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одственных  объектов,   проведение  геологоразведочных  работ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зработка  полезных  ископаемых,   рубка  леса  в  порядке   глав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льзования,   кроме  лесовосстановительных  рубок,   рубок  ухода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анитарных  рубок,  вселение (акклиматизация) новых видов  растений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вотных,  действия, изменяющие гидрологический  режим ядра,  и друга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еятельность,  способная оказать воздействие на экосистему в цело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19. В  переходной зоне допускаются различные виды производствен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еятельности,   в  которой  экономически  заинтересованные  группы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раждане,   проживающие  на данной территории, совместно  участвуют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одстве  и долговременном использовании  природных   ресурсов   с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блюдением  экологических  требований,   обеспечивающих  устойчивост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ологического и экономического развития территории. В переходной зон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олагаются  пахотные угодья, сельскохозяйственные, производственн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 лечебно-оздоровительные  комплексы, источники  минеральных  вод,  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же экспериментальные участки с производственными центрам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20.     В    зоне    санации    осуществляются    регенерационные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культивационные,   противоэрозийные,   пастбищевосстановительные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есопосадочные мероприят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</w:t>
      </w:r>
      <w:r>
        <w:rPr>
          <w:rFonts w:cs="Tahoma" w:ascii="Tahoma" w:hAnsi="Tahoma"/>
          <w:sz w:val="28"/>
          <w:szCs w:val="28"/>
        </w:rPr>
        <w:t>V. Научно-исследовательская работ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</w:t>
      </w:r>
      <w:r>
        <w:rPr>
          <w:rFonts w:cs="Tahoma" w:ascii="Tahoma" w:hAnsi="Tahoma"/>
          <w:sz w:val="28"/>
          <w:szCs w:val="28"/>
        </w:rPr>
        <w:t>и мониторинг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21. Научные  исследования  и  мониторинг  на биосферной территор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правлены   на   выработку   рекомендаций   для    национальной  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гиональной    политики   по   охране   природы   и   долговременному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родопользованию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22. Генеральная дирекция биосферной территории "Ысык-Кёль" прини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ает участие в международных  программах  исследований  и  мониторинг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рамках программы  ЮНЕСКО  "Человек  и  биосфера"  (МАБ), с привлече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ием региональных и национальных научных учреждений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23. Основные направления исследований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изучение структуры, функций и динамики экосистем, количественна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качественная инвентаризация природных ресурсов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оценка    воздействия  деятельности  человека   на   природн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осистемы,   анализ и постоянный мониторинг природных и антропог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акторов, угрожающих экосистем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экспериментальные работы по усилению  ослабленных  антропогенны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здействием  процессов  и  обеспечению  функционирования   экосистем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сстановлению лесных массивов, растительного и животного мира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обоснование  рационального  управления  природными  экосистема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средством    различных    приемов   экологически    ориентирован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емлепользования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экспериментальное  восстановление  деградированных   природ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андшафтов на основе опытных работ на контрольных участках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экспериментальная   рекультивация  и  санация   измененных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рушенных   человеком  ландшафтов  с  учетом  требований   сохран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щеэкологического равновесия и социально-экономического развит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</w:t>
      </w:r>
      <w:r>
        <w:rPr>
          <w:rFonts w:cs="Tahoma" w:ascii="Tahoma" w:hAnsi="Tahoma"/>
          <w:sz w:val="28"/>
          <w:szCs w:val="28"/>
        </w:rPr>
        <w:t>VI. Управление и планирование экологичес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</w:t>
      </w:r>
      <w:r>
        <w:rPr>
          <w:rFonts w:cs="Tahoma" w:ascii="Tahoma" w:hAnsi="Tahoma"/>
          <w:sz w:val="28"/>
          <w:szCs w:val="28"/>
        </w:rPr>
        <w:t>ориентированного землепользова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24.   Управление  экологически  ориентированного  землепользова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уществляется   на   основании    проекта    "Основные    направл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ологически   ориентированного   планирования   землепользования 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иосферной территории "Ысык-Кёль"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25. Планирование осуществляется через оценку компонентов природ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ы    региона    в   категориях   значимости   и   чувствительнос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экологических критериях),  режима природопользования и перспектив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звития территории, определенного вышеуказанным проекто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26. Проект  создания  и планирования биосферной территории,  схем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ологически    устойчивого    землепользования,     основанные   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еждународных  принципах,  стандартах  и требованиях  республиканск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одательства  по  охране  окружающей  среды,   пересматриваются  с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визионным   периодом    в  10  лет  и  утверждаются   Правительств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ыргызской Республи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27. Принцип устойчивого землепользования на биосферной  территор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еспечивается   обязательным  включением   проекта   в   национальн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граммы     развития    и    региональные    проекты    планирова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емлепользован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</w:t>
      </w:r>
      <w:r>
        <w:rPr>
          <w:rFonts w:cs="Tahoma" w:ascii="Tahoma" w:hAnsi="Tahoma"/>
          <w:sz w:val="28"/>
          <w:szCs w:val="28"/>
        </w:rPr>
        <w:t>VII. Службы охраны и контроля з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</w:t>
      </w:r>
      <w:r>
        <w:rPr>
          <w:rFonts w:cs="Tahoma" w:ascii="Tahoma" w:hAnsi="Tahoma"/>
          <w:sz w:val="28"/>
          <w:szCs w:val="28"/>
        </w:rPr>
        <w:t>соблюдением режимов природопользова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28. Охрана  и контроль за соблюдением режимов природопользования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ответствии   с   зональным  делением   биосферной    территории 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руктурой  управления  осуществляются  службами  государственного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щественного контрол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29. Порядок  проведения  общественного  контроля за использование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родных    ресурсов   регулируются   законодательством    Кыргыз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спубли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0. Работники служб охраны и контроля  биосферной  территории  пр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нении   служебных  обязанностей  пользуются  правами  должност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иц  органов,   осуществляющих  государственный  контроль  за  охра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кружающей среды и использованием природных ресурс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1. При въезде в биосферную территорию устанавливаются экологичес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ие посты и взимаются сборы за въезд автотранспорта. Сборы осуществля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ются специально уполномоченными органами Генеральной дирекции биосфер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ой территории  «Ысык-Кёль»  в установленном порядке.  Размеры  сборов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 въезд автотранспорта разрабатываются Генеральной дирекцией биосфер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ой территории «Ысык-Кёль» и утверждаются государственным органом  ох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ны окружающей среды Кыргызской Республи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Сборы за въезд в биосферную территорию «Ысык-Кёль» не взимаются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за транспортные средства жителей региона, поставленные на учет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становленном  порядке в региональных органах Министерства  внутренн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ел Кыргызской Республики на биосферной территории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за транспортные средства участников Великой Отечественной войн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 приравненных  к  ним лиц, заслуженных работников охраны  природы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есного хозяйства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за  транспортные средства органов государственного  управления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служивающих  должностных  лиц, находящихся  по  служебным  делам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анной   территории   (при  наличии  командировочного   и   служеб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достоверений)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за транспортные средства работников правоохранительных органов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руктур государственного органа по охране окружающей среды и  лесному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хозяйству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за  транспортные средства воинских формирований, осуществляющ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пециальные перевозки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за  автобусы, осуществляющие организованную перевозку  детей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етние лагеря отдыха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  за   автобусы  большой  вместимости,  включенные  в   перечен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твержденного   совместно  Министерством  транспорта  и   коммуникаци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ыргызской  Республики  и  государственным органом  охраны  окружающе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ы  Кыргызской  Республики,  осуществляющие  регулярные  рейсы 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втобусных  маршрутах в населенные пункты Иссык-Кульской  и  Нарын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ластей   по   графику,  утвержденному  Министерством  транспорта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ммуникаций Кыргызской Республи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Средства, поступившие от въезда в биосферную территорию, считаю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ствами    дирекции  биосферной  территории   и   расходуются   д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ведения природоохранных мероприятий регион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В редакции постановления Правительства КР {*19 сентября 2006 года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№</w:t>
      </w:r>
      <w:r>
        <w:rPr>
          <w:rFonts w:cs="Tahoma" w:ascii="Tahoma" w:hAnsi="Tahoma"/>
          <w:sz w:val="28"/>
          <w:szCs w:val="28"/>
        </w:rPr>
        <w:t>682:57822}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2. Юридические и физические лица, виновные в нарушении режима зон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иосферной     территории,     правил    природопользования,     несу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дминистративную,    дисциплинарную,    уголовную    и    материальну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ветственность   в   соответствии  с   законодательством   Кыргыз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спубли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3. Учреждения,  предприятия  и  граждане обязаны возмещать ущерб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чиненный   природным  комплексам  и  окружающей  среде   биосфер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рритории,   в  размерах и порядке,  установленных  законодательств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ыргызской Республи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</w:t>
      </w:r>
      <w:r>
        <w:rPr>
          <w:rFonts w:cs="Tahoma" w:ascii="Tahoma" w:hAnsi="Tahoma"/>
          <w:sz w:val="28"/>
          <w:szCs w:val="28"/>
        </w:rPr>
        <w:t>VIII. Управление биосферной территорие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</w:t>
      </w:r>
      <w:r>
        <w:rPr>
          <w:rFonts w:cs="Tahoma" w:ascii="Tahoma" w:hAnsi="Tahoma"/>
          <w:sz w:val="28"/>
          <w:szCs w:val="28"/>
        </w:rPr>
        <w:t>"Ысык-Кёль"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4. Органом  управления и координации выполнения планов и програм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является Генеральная дирекция  биосферной территории "Ысык-Кёль"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5.Генеральная дирекция биосферной территории является юридически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лицом,содержится за  счет республиканского бюджета и других источников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действует на основании положения о ней,утверждаемого государственны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рганом охраны окружающей сред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36.  Генеральная дирекция биосферной   территории   "Ысык-Кёль"  в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воей деятельности   руководствуется Конституцией, законами Кыргыз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спублики,  актами Президента Кыргызской Республики,  постановления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алат  Жогорку  Кенеша, постановлениями и распоряжениями Правительств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ыргызской   Республики,  решениями  государственного   органа  охран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кружающей  среды  и настоящим Положением,  а также решениями  орган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естного   самоуправления  и   государственной  администрации   Иссык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ульской област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7. Генеральная дирекция биосферной территории "Ысык-Кёль" владеет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ьзуется  и  распоряжается  имуществом   и   средствами,  специально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акрепленными  или    переданными   ей   в   порядке,    установленном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аконодательством  Кыргызской    Республики.   Имеющееся  и   принятое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мущество  и  средства биосферной  территории  отражаются  на балансах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енеральной дирекци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8.   В    обособленном  владении  биосферной   территории   могу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ходиться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производственные и непроизводственные фонды;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- прочие ценност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9.   В    целях  объединения  интересов  и  реализации  программ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иосферная территория "Ысык-Кёль" создается консультативный совет,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ый будут  входить  руководители государственных органов,  орган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естного    самоуправления,    хозяйствующих    субъектов,     научно-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следовательских   учреждений  и  общественных  организаций.    Числ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членов,  входящих  в  консультативный совет,  не может  быть  менее  5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человек   и   всегда   должно  быть  нечетным.   Персональный   соста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пределяется  областной государственной администрацией по согласовани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 государственным органом охраны  окружающей сред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40. Консультативный совет биосферной территории "Ысык-Кёль"  имее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вещательный  статус,  заслушивает отчеты по осуществлению  программ,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пределяет стратегию и программу действий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49:00Z</dcterms:created>
  <dc:creator>Gnetii, Vsevolod (CONSLEGB)</dc:creator>
  <dc:description/>
  <cp:keywords/>
  <dc:language>en-US</dc:language>
  <cp:lastModifiedBy>Utente Windows</cp:lastModifiedBy>
  <dcterms:modified xsi:type="dcterms:W3CDTF">2010-06-15T21:50:00Z</dcterms:modified>
  <cp:revision>2</cp:revision>
  <dc:subject/>
  <dc:title>г</dc:title>
</cp:coreProperties>
</file>