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Порядок накопления, транспортировки, обезвреживания и захоронения токсичных промышленных отходов (утвержден приказом Минэкологии и ЧС КР от 5 января 2005 года № с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регистрировано в Министерстве юстиции Кыргызской Республики</w:t>
        <w:br/>
        <w:t>8 февраля 2005 года. Регистрационный номер 27-05</w:t>
        <w:br/>
        <w:br/>
        <w:t>Утвержден</w:t>
        <w:br/>
        <w:t>приказом Министерства экологии</w:t>
        <w:br/>
        <w:t>и чрезвычайных ситуаций КР</w:t>
        <w:br/>
        <w:t>от 5 января 2005 года № с6</w:t>
        <w:br/>
        <w:br/>
        <w:t>ПОРЯДОК</w:t>
        <w:br/>
        <w:t>накопления, транспортировки, обезвреживания</w:t>
        <w:br/>
        <w:t>и захоронения токсичных промышленных отходов</w:t>
        <w:br/>
        <w:br/>
        <w:t>I. Общие положения</w:t>
        <w:br/>
        <w:br/>
        <w:t>1.1. Порядок накопления, транспортировки, обезвреживания и захоро-</w:t>
        <w:br/>
        <w:t>нения токсичных промышленных отходов (далее Порядок) разработан в связи</w:t>
        <w:br/>
        <w:t>с поступающими запросами от министерств и отраслевых ведомств по мето-</w:t>
        <w:br/>
        <w:t>дам определения классов опасности токсичных промышленных отходов в це-</w:t>
        <w:br/>
        <w:t>лях их раздельного сбора, затаривания, погрузки на транспорт, доставки</w:t>
        <w:br/>
        <w:t>на полигон для раздельного захоронения в соответствии с классом опас-</w:t>
        <w:br/>
        <w:t>ности.</w:t>
        <w:br/>
        <w:t>1.2. Класс опасности определяется в зависимости от степени токсич-</w:t>
        <w:br/>
        <w:t>ности промышленных отходов. К токсичным промышленным отходам относят</w:t>
        <w:br/>
        <w:t>смесь физиологически активных веществ, образующихся в процессе техноло-</w:t>
        <w:br/>
        <w:t>гического цикла в производстве и обладающих выраженным токсическим эф-</w:t>
        <w:br/>
        <w:t>фектом. Это, однако, не означает, что полигоны складирования являются</w:t>
        <w:br/>
        <w:t>универсальным способом для ликвидации всего огромного количества про-</w:t>
        <w:br/>
        <w:t>мышленных твердых и пастообразных отходов, образующихся в стране.</w:t>
        <w:br/>
        <w:t>1.3. Учитывая постоянно существующую опасность загрязнения окружа-</w:t>
        <w:br/>
        <w:t>ющей среды при подземном захоронении токсичных промышленных отходов,</w:t>
        <w:br/>
        <w:t>полигонный метод складирования следует рассматривать как вынужденную</w:t>
        <w:br/>
        <w:t>меру, имеющую ограниченное применение только для токсичных отходов,</w:t>
        <w:br/>
        <w:t>помня о том, что защита окружающей среды от загрязнения промышленными</w:t>
        <w:br/>
        <w:t>отходами в широких масштабах должна решаться путем внедрения малоотход-</w:t>
        <w:br/>
        <w:t>ных, безотходных технологий в каждое производство, а также массовой</w:t>
        <w:br/>
        <w:t>утилизацией компонентов к промышленных отходов в готовый продукт по</w:t>
        <w:br/>
        <w:t>принципу отходы одного производства являются сырьем для второго произ-</w:t>
        <w:br/>
        <w:t>водства и так далее.</w:t>
        <w:br/>
        <w:t>1.4. Настоящий Порядок предназначен для использования в системе</w:t>
        <w:br/>
        <w:t>регионального, отраслевого, государственного управления в области обра-</w:t>
        <w:br/>
        <w:t>щения с отходами.</w:t>
        <w:br/>
        <w:br/>
        <w:t>II. Накопление промышленных отходов</w:t>
        <w:br/>
        <w:br/>
        <w:t>2.1. На каждом промышленном предприятии по ходу технологического</w:t>
        <w:br/>
        <w:t>процесса образуется, накапливается за смену/сутки определенное коли-</w:t>
        <w:br/>
        <w:t>чество промышленных отходов, которые необходимо складировать. В зависи-</w:t>
        <w:br/>
        <w:t>мости от класса опасности отходы помещаются в тару:</w:t>
        <w:br/>
        <w:t>- особо опасные отходы первого класса опасности - в стальные бал-</w:t>
        <w:br/>
        <w:t>лоны;</w:t>
        <w:br/>
        <w:t>- второго класса опасности - в полиэтиленовые мешки;</w:t>
        <w:br/>
        <w:t>- третьего класса опасности - в бумажные мешки.</w:t>
        <w:br/>
        <w:t>Отходы, после заполнения в тару взвешиваются, объемы вносятся в</w:t>
        <w:br/>
        <w:t>журнал учета отходов, а затем отходы доставляются на промышленную пло-</w:t>
        <w:br/>
        <w:t>щадку и размещаются на отведенном месте для дальнейшей транспортировки</w:t>
        <w:br/>
        <w:t>на полигон захоронения.</w:t>
        <w:br/>
        <w:t>2.2. Пестициды, пришедшие в негодность и запрещенные к применению</w:t>
        <w:br/>
        <w:t>в сельском хозяйстве, отправляются для утилизации, обезвреживания и за-</w:t>
        <w:br/>
        <w:t>хоронения в заводской упаковке.</w:t>
        <w:br/>
        <w:t>В случае нарушения упаковки, допускается перезатаривание: жидкие</w:t>
        <w:br/>
        <w:t>формы пестицидов - в металлическую тару (бочки, фляги, бидоны, канистры</w:t>
        <w:br/>
        <w:t>и др.), порошкообразные препараты или их смеси - в полиэтиленовые меш-</w:t>
        <w:br/>
        <w:t>ки. Упаковка таких пестицидов должна обеспечивать герметичность и их</w:t>
        <w:br/>
        <w:t>сохранность при транспортировке.</w:t>
        <w:br/>
        <w:t>Прием поступающих от предприятий пестицидов должен производиться в</w:t>
        <w:br/>
        <w:t>специально отведенных местах, выделенных для сбора, накопления и хране-</w:t>
        <w:br/>
        <w:t>ния токсичных промышленных отходов, подлежащих обезвреживанию и захоро-</w:t>
        <w:br/>
        <w:t>нению.</w:t>
        <w:br/>
        <w:br/>
        <w:t>III. Определение класса опасности промышленных отходов</w:t>
        <w:br/>
        <w:t>и транспортировка их на полигон</w:t>
        <w:br/>
        <w:br/>
        <w:t>3.1. Промышленные отходы делятся на пять классов опасности:</w:t>
        <w:br/>
        <w:t>- первый класс - вещества (отходы) чрезвычайно опасные;</w:t>
        <w:br/>
        <w:t>- второй класс - вещества (отходы) высоко опасные;</w:t>
        <w:br/>
        <w:t>- третий класс - вещества (отходы) умеренно опасные;</w:t>
        <w:br/>
        <w:t>- четвертый класс - вещества (отходы) малоопасные;</w:t>
        <w:br/>
        <w:t>- пятый класс - практически не опасные.</w:t>
        <w:br/>
        <w:t>3.2. Технологические производственные лаборатории и ведомственные</w:t>
        <w:br/>
        <w:t>лаборатории по охране окружающей среды обязаны определять химический</w:t>
        <w:br/>
        <w:t>состав отходов и устанавливать их класс опасности.</w:t>
        <w:br/>
        <w:t>Наличие в отходах ртути, сулемы, хромовокислого, цианистого калия,</w:t>
        <w:br/>
        <w:t>бенз(а)пирена, окиси мышьяка и других высокотоксичных веществ позволяет</w:t>
        <w:br/>
        <w:t>отнести их к первому классу опасности. Собирать их в тару следует с</w:t>
        <w:br/>
        <w:t>большой к осторожностью, соблюдая правила безопасности.</w:t>
        <w:br/>
        <w:t>Наличие в отходах хлористой меди, хлористого никеля, трехокисной</w:t>
        <w:br/>
        <w:t>сурьмы, азотнокислого свинца и других менее токсичных веществ, дает ос-</w:t>
        <w:br/>
        <w:t>нование отнести отходы ко второму классу опасности. Собирать их в тару</w:t>
        <w:br/>
        <w:t>следует с большой осторожностью, соблюдая правила безопасности.</w:t>
        <w:br/>
        <w:t>Наличие в отходах сернокислой меди, щавелевокислой меди, никеля</w:t>
        <w:br/>
        <w:t>хлористого, окиси свинца, четыреххлористого углерода и других веществ</w:t>
        <w:br/>
        <w:t>позволяет отнести их к третьему классу опасности. Собирать их следует в</w:t>
        <w:br/>
        <w:t>тару с соблюдением мер предосторожности и правил безопасности.</w:t>
        <w:br/>
        <w:t>Наличие в отходах марганца сернокислого, фосфатов, цинка сернокис-</w:t>
        <w:br/>
        <w:t>лого, хлористого цинка дает основание отнести эти отходы к четвертому</w:t>
        <w:br/>
        <w:t>классу опасности. Собирать их на промышленной площадке следует при соб-</w:t>
        <w:br/>
        <w:t>людении мер индивидуальной защиты.</w:t>
        <w:br/>
        <w:t>3.3. Промышленные отходы формируются по ходу технологического про-</w:t>
        <w:br/>
        <w:t>цесса по цехам и сосредотачиваются на промышленной площадке для каждого</w:t>
        <w:br/>
        <w:t>цеха, где собираются и помещаются в тару:</w:t>
        <w:br/>
        <w:t>- отходы первого класса опасности помещается в стальные баллоны,</w:t>
        <w:br/>
        <w:t>проверенные двукратно на герметичность (по мере уплотнения и накопления</w:t>
        <w:br/>
        <w:t>закрываются стальной крышкой и завариваются электрогазосваркой);</w:t>
        <w:br/>
        <w:t>- отходы второго класса опасности помещаются в полиэтиленовые меш-</w:t>
        <w:br/>
        <w:t>ки;</w:t>
        <w:br/>
        <w:t>- отходы третьего класса - в бумажные мешки;</w:t>
        <w:br/>
        <w:t>- отходы четвертого и пятого классов собираются на промышленной</w:t>
        <w:br/>
        <w:t>площадке в виде конусообразной кучки, откуда автопогрузчиком перегружа-</w:t>
        <w:br/>
        <w:t>ются в герметичный самосвальный автотранспорт и доставляются на полигон</w:t>
        <w:br/>
        <w:t>захоронения.</w:t>
        <w:br/>
        <w:t>Во избежание пыления, отходы плотно закрываются полиэтиленовой</w:t>
        <w:br/>
        <w:t>пленкой сверху.</w:t>
        <w:br/>
        <w:t>3.4. Принадлежность к классу опасности других по химическому сос-</w:t>
        <w:br/>
        <w:t>таву отходов можно определить расчетным методом как по Летальной Дозе</w:t>
        <w:br/>
        <w:t>(ЛД) - 50, так и по Предельно-допустимой концентрации (ПДК) для данного</w:t>
        <w:br/>
        <w:t>химического вещества в почве, пользуясь математической формулой и спра-</w:t>
        <w:br/>
        <w:t>вочной литературой (физико-химические константы веществ, их токсичность</w:t>
        <w:br/>
        <w:t>по ЛД-50) и утвержденными нормативами для химических веществ в почве.</w:t>
        <w:br/>
        <w:br/>
        <w:t>3.5. Санитарные требования к транспортировке отходов</w:t>
        <w:br/>
        <w:br/>
        <w:t>Все работы, связанные с загрузкой, транспортировкой, выгрузкой и</w:t>
        <w:br/>
        <w:t>захоронением отходов должны быть механизированы. Транспортировку отхо-</w:t>
        <w:br/>
        <w:t>дов следует производить в специально оборудованном транспорте, исключа-</w:t>
        <w:br/>
        <w:t>ющем возможность потерь по пути следования и загрязнения окружающей</w:t>
        <w:br/>
        <w:t>среды, а также обеспечивающем удобства при перегрузке:</w:t>
        <w:br/>
        <w:t>- транспорт по перевозке полужидких (пастообразных) отходов должен</w:t>
        <w:br/>
        <w:t>быть снабжен шланговым приспособлением для слива;</w:t>
        <w:br/>
        <w:t>- при перевозке твердых и пылевидных отходов необходимо самостоя-</w:t>
        <w:br/>
        <w:t>тельное устройство или тара с захватными приспособлениями для их разг-</w:t>
        <w:br/>
        <w:t>рузки с использованием автокранов;</w:t>
        <w:br/>
        <w:t>- при работе с пылевидными отходами, необходимо увлажнение их на</w:t>
        <w:br/>
        <w:t>всех этапах: при погрузке, транспортировке, выгрузке и разравнивании.</w:t>
        <w:br/>
        <w:t>При транспортировке промышленных отходов не допускается присутс-</w:t>
        <w:br/>
        <w:t>твие посторонних лиц, кроме водителя и сопровождающего груз персонала</w:t>
        <w:br/>
        <w:t>предприятия.</w:t>
        <w:br/>
        <w:br/>
        <w:t>IV. Обезвреживание и захоронение токсичных промышленных</w:t>
        <w:br/>
        <w:t>отходов</w:t>
        <w:br/>
        <w:br/>
        <w:t>4.1. Обезвреживание и захоронение токсичных промышленных отходов</w:t>
        <w:br/>
        <w:t>осуществляется на специальных инженерных сооружениях-полигонах захоро-</w:t>
        <w:br/>
        <w:t>нения токсичных промышленных отходов.</w:t>
        <w:br/>
        <w:t>Обезвреживание в условиях полигона осуществляется 3-мя доступными</w:t>
        <w:br/>
        <w:t>методами:</w:t>
        <w:br/>
        <w:t>- сжиганием;</w:t>
        <w:br/>
        <w:t>- нейтрализацией;</w:t>
        <w:br/>
        <w:t>- захоронением.</w:t>
        <w:br/>
        <w:t>4.2. Отвод земельного участка под полигон осуществляется в уста-</w:t>
        <w:br/>
        <w:t>новленном законодательством порядке.</w:t>
        <w:br/>
        <w:t>4.3. Полигоны захоронения не утилизируемых отходов должны распола-</w:t>
        <w:br/>
        <w:t>гать резервной территорией с расчетным сроком их эксплуатации на 20-25</w:t>
        <w:br/>
        <w:t>лет.</w:t>
        <w:br/>
        <w:t>4.4. Полигоны захоронения проектируются, строятся для промышленных</w:t>
        <w:br/>
        <w:t>районов одного или нескольких городов, или региона.</w:t>
        <w:br/>
        <w:t>4.5. Полигоны захоронения обеспечивают прием промышленных отходов</w:t>
        <w:br/>
        <w:t>на захоронение и частичное обезвреживание, согласно разработанной инс-</w:t>
        <w:br/>
        <w:t>трукции, согласованной с территориальными органами охраны окружающей</w:t>
        <w:br/>
        <w:t>среды и утвержденной местной государственной администрацией.</w:t>
        <w:br/>
        <w:t>В инструкции следует четко определить виды токсичных промышленных</w:t>
        <w:br/>
        <w:t>отходов, подлежащих приему на полигон (с учетом химического состава,</w:t>
        <w:br/>
        <w:t>физических свойств, агрегатного состояния, пожаро- и взрывоопасности) и</w:t>
        <w:br/>
        <w:t>не подлежащих приему: радиоактивные отходы (принимаются на специальный</w:t>
        <w:br/>
        <w:t>полигон), строительный мусор, отходы кожевенной промышленности, швейных</w:t>
        <w:br/>
        <w:t>предприятий, и других отходов, относящихся к категории вторичного</w:t>
        <w:br/>
        <w:t>сырья.</w:t>
        <w:br/>
        <w:t>4.6. Полигоны захоронения промышленных отходов обеспечивают изоля-</w:t>
        <w:br/>
        <w:t>цию токсичных веществ от селитебной зоны и защиту окружающей среды от</w:t>
        <w:br/>
        <w:t>загрязнения за пределами санитарно-защитной зоны.</w:t>
        <w:br/>
        <w:t>4.7. Для захоронения не утилизируемых промышленных отходов на по-</w:t>
        <w:br/>
        <w:t>лигонах, каждое министерство, ведомство проводит паспортизацию не ути-</w:t>
        <w:br/>
        <w:t>лизируемых отходов, определяет их количество (за сутки, год) по пяти</w:t>
        <w:br/>
        <w:t>классам опасности, согласовывает список с администрацией полигона и с</w:t>
        <w:br/>
        <w:t>органами охраны окружающей среды и представляет проектным организациям</w:t>
        <w:br/>
        <w:t>(при проектировании полигона) или администрации полигона, принимающей</w:t>
        <w:br/>
        <w:t>отходы на захоронение.</w:t>
        <w:br/>
        <w:t>4.8. В регламент на проектирование производственных процессов на</w:t>
        <w:br/>
        <w:t>полигоны захоронения должны включаться данные о количестве отходов по</w:t>
        <w:br/>
        <w:t>пяти классам опасности, способы их захоронения в соответствии с требо-</w:t>
        <w:br/>
        <w:t>ваниями настоящих правил.</w:t>
        <w:br/>
        <w:br/>
        <w:t>V. Требования к выбору территории места расположения</w:t>
        <w:br/>
        <w:t>полигона</w:t>
        <w:br/>
        <w:br/>
        <w:t>5.1. Полигоны захоронения токсичных промышленных отходов выбирают-</w:t>
        <w:br/>
        <w:t>ся в порядке землеустройства и размещаются в обособленных, свободных от</w:t>
        <w:br/>
        <w:t>застройки, хорошо проветриваемых территориях, не затопляемых ливневыми,</w:t>
        <w:br/>
        <w:t>талыми и паводковыми водами, которые допускают осуществление инженерных</w:t>
        <w:br/>
        <w:t>решений, исключающих возможное загрязнение населенных пунктов, зон мас-</w:t>
        <w:br/>
        <w:t>сового отдыха, источников питьевого и хозяйственного водоснабжения, ми-</w:t>
        <w:br/>
        <w:t>неральных источников, открытых водоемов и подземных вод.</w:t>
        <w:br/>
        <w:t>5.2. Полигон следует располагать с подветренной стороны от насе-</w:t>
        <w:br/>
        <w:t>ленных пунктов, с учетом ветров преобладающего направления.</w:t>
        <w:br/>
        <w:t>5.3. Полигоны должны располагаться ниже мест водозаборов хозяйс-</w:t>
        <w:br/>
        <w:t>твенно-питьевого водоснабжения, по течению рек, ниже зимовальных ям,</w:t>
        <w:br/>
        <w:t>мест массового нереста и нагула рыб, за пределами зон водосборной пло-</w:t>
        <w:br/>
        <w:t>щадки открытых водоемов.</w:t>
        <w:br/>
        <w:t>5.4. Размер санитарно-защитной зоны должен быть равен 3000 метров</w:t>
        <w:br/>
        <w:t>(далее м).</w:t>
        <w:br/>
        <w:t>5.5. Полигоны следует располагать не менее чем в 200 м от сельско-</w:t>
        <w:br/>
        <w:t>хозяйственных угодий и транзитных дорог и не менее чем в 50 м от лесных</w:t>
        <w:br/>
        <w:t>массивов, лесопосадок, не предназначенных для рекреационных целей.</w:t>
        <w:br/>
        <w:t>Расстояние от рыбохозяйственных водных объектов должно быть не менее</w:t>
        <w:br/>
        <w:t>2000 м.</w:t>
        <w:br/>
        <w:t>5.6. Полигоны следует размещать на участках, где подземные воды</w:t>
        <w:br/>
        <w:t>залегают на глубине более 20 м и перекрыты слабопроницаемыми породами с</w:t>
        <w:br/>
        <w:t>коэффициентом фильтрации не более 10-6 м в сутки. Основание дна мест</w:t>
        <w:br/>
        <w:t>захоронения должно быть не более 4 м от наивысшего сезонного стояния</w:t>
        <w:br/>
        <w:t>уровня подземных вод. Необходимо исключить возможность попадания атмос-</w:t>
        <w:br/>
        <w:t>ферных осадков в сооружения для захоронения отходов.</w:t>
        <w:br/>
        <w:t>5.7. Уклон территории полигона в сторону населенных мест, промыш-</w:t>
        <w:br/>
        <w:t>ленных предприятий, сельскохозяйственных угодий и водотоков не должен</w:t>
        <w:br/>
        <w:t>превышать 1,5%.</w:t>
        <w:br/>
        <w:t>5.8. Запрещается размещать полигоны на территориях, предназначен-</w:t>
        <w:br/>
        <w:t>ных для жилищного строительства, расширения промышленных предприятий и</w:t>
        <w:br/>
        <w:t>рекреационных зонах.</w:t>
        <w:br/>
        <w:t>5.9. Запрещается размещение полигонов захоронения токсичных про-</w:t>
        <w:br/>
        <w:t>мышленных отходов в долинах рек, балках, на участках с просадочными и</w:t>
        <w:br/>
        <w:t>вспучивающимися грунтами, а также в местах развития карстовых процес-</w:t>
        <w:br/>
        <w:t>сов.</w:t>
        <w:br/>
        <w:br/>
        <w:t>VI. Планировка и устройство полигонов</w:t>
        <w:br/>
        <w:br/>
        <w:t>6.1. Территория полигона по периметру должна быть ограничена коль-</w:t>
        <w:br/>
        <w:t>цевыми каналами для перехвата дождевых и талых вод, обвалована по внут-</w:t>
        <w:br/>
        <w:t>реннему периметру вынутым из котлована (траншеи) грунтом валом высотой</w:t>
        <w:br/>
        <w:t>1,5-1,7 м и шириной 3,0-3,5 м с целью предотвращения попадания в коль-</w:t>
        <w:br/>
        <w:t>цевой канал и на окружающую территорию токсичных отходов. Целесообразно</w:t>
        <w:br/>
        <w:t>укреплять внутреннюю сторону вала бетонным раствором.</w:t>
        <w:br/>
        <w:t>6.2. На полигоне создаются две зоны: производственная - для захо-</w:t>
        <w:br/>
        <w:t>ронения токсичных отходов и зона подсобно-бытового назначения, разде-</w:t>
        <w:br/>
        <w:t>ленные свободной полосой, ширина которой не менее 25 м.</w:t>
        <w:br/>
        <w:t>Производственная зона делится на карты с учетом раздельного захо-</w:t>
        <w:br/>
        <w:t>ронения отходов различных классов опасности. Размеры карт определяются</w:t>
        <w:br/>
        <w:t>в каждом конкретном случае количеством поступающих отходов и расчетным</w:t>
        <w:br/>
        <w:t>сроком действия полигона.</w:t>
        <w:br/>
        <w:t>Допускается захоронение на одной карте разноименных промышленных</w:t>
        <w:br/>
        <w:t>отходов при условии, что при совместном захоронении они не образуют бо-</w:t>
        <w:br/>
        <w:t>лее вредных и взрывопожароопасных веществ.</w:t>
        <w:br/>
        <w:t>6.3. В производственной зоне должны быть предусмотрены площадки с</w:t>
        <w:br/>
        <w:t>навесом для стоянки производственных машин, механизмов и оборудования и</w:t>
        <w:br/>
        <w:t>площадка для хранения материалов, предназначенных для устройства водо-</w:t>
        <w:br/>
        <w:t>непроницаемых покрытий.</w:t>
        <w:br/>
        <w:t>Эти площадки должны быть расположены на расстоянии не менее 15 м</w:t>
        <w:br/>
        <w:t>от зоны подсобно-бытового назначения, а площадка для установки оборудо-</w:t>
        <w:br/>
        <w:t>вания по сжиганию горючих отходов на расстоянии не менее 50 м.</w:t>
        <w:br/>
        <w:t>6.4. Полигон должен иметь закольцованную автодорогу из железобе-</w:t>
        <w:br/>
        <w:t>тонных плит по периметру производственной зоны, соединяющуюся с картами</w:t>
        <w:br/>
        <w:t>для захоронения отходов и с выездом на внеплощадочную автодорогу.</w:t>
        <w:br/>
        <w:t>Закольцованная автодорога и площадка для установки оборудования</w:t>
        <w:br/>
        <w:t>для сжигания отходов должны иметь разрыв между собой не менее 10 м.</w:t>
        <w:br/>
        <w:t>6.5. Планировка закольцованной автодороги должна исключать попада-</w:t>
        <w:br/>
        <w:t>ние на территорию производственной зоны ливневых талых и паводковых вод</w:t>
        <w:br/>
        <w:t>с территорий, прилегающих к площадке полигона.</w:t>
        <w:br/>
        <w:t>6.6. Не допускается попадание ливневых и талых вод с участка карт</w:t>
        <w:br/>
        <w:t>полигона, на которых захоронены токсичные промышленные отходы, на любую</w:t>
        <w:br/>
        <w:t>территорию (по въезду и выезду дороги), особенно, используемую для хо-</w:t>
        <w:br/>
        <w:t>зяйственных целей. Сбор этих вод должен осуществляться на специальные</w:t>
        <w:br/>
        <w:t>карты-испарители внутри полигона.</w:t>
        <w:br/>
        <w:t>6.7. Для обеспечения контроля за высотой стояния грунтовых вод, их</w:t>
        <w:br/>
        <w:t>химического состава и бактериологической обсемененности, на территории</w:t>
        <w:br/>
        <w:t>полигона и вне его пределов следует проектировать наблюдательную сеть</w:t>
        <w:br/>
        <w:t>скважин, являющихся составной частью проекта строительства полигона.</w:t>
        <w:br/>
        <w:t>Место расположения скважин и их оборудование должно согласовываться в</w:t>
        <w:br/>
        <w:t>установленном порядке с органами охраны недр. Оборудование скважин</w:t>
        <w:br/>
        <w:t>должно быть осуществлено до начала эксплуатации полигона.</w:t>
        <w:br/>
        <w:t>6 8. В зоне подсобно-бытового назначения размещается проходная,</w:t>
        <w:br/>
        <w:t>совмещенная с помещениями для дежурного персонала и хранения противопо-</w:t>
        <w:br/>
        <w:t>жарного инвентаря, бытовые помещения, контора, столовая. В бытовой зоне</w:t>
        <w:br/>
        <w:t>в отдельном помещении размещается контрольно-аналитическая лаборатория.</w:t>
        <w:br/>
        <w:t>6.9. Территория полигона должна охраняться круглосуточно вооружен-</w:t>
        <w:br/>
        <w:t>ной охраной. Для ее усиления необходима охранная сигнализация. Доступ</w:t>
        <w:br/>
        <w:t>посторонних лиц на территорию полигона категорически запрещается.</w:t>
        <w:br/>
        <w:t>6.10. Подъездные пути к производственной зоне и производственная</w:t>
        <w:br/>
        <w:t>зона в вечернее и ночное время должны быть освещены мачтовыми прожекто-</w:t>
        <w:br/>
        <w:t>рами.</w:t>
        <w:br/>
        <w:t>6.11. Полигон должен иметь по периметру за кольцевым каналом про-</w:t>
        <w:br/>
        <w:t>волочное ограждение высотой 2,4 м и озеленение густорастущим кустарни-</w:t>
        <w:br/>
        <w:t>ком.</w:t>
        <w:br/>
        <w:t>6.12. Территория полигона должна быть обеспечена телефонной связью</w:t>
        <w:br/>
        <w:t>с городом, поставщиками - промышленными предприятиями и другими органи-</w:t>
        <w:br/>
        <w:t>зациями.</w:t>
        <w:br/>
        <w:br/>
        <w:t>VII. Требования к выбору способов захоронения</w:t>
        <w:br/>
        <w:t>промышленных отходов</w:t>
        <w:br/>
        <w:br/>
        <w:t>7.1. Способ захоронения отходов выбирается в зависимости от агре-</w:t>
        <w:br/>
        <w:t>гатного состояния, водорастворимости, класса опасности.</w:t>
        <w:br/>
        <w:t>7.2. На все отходы, ввозимые на полигон, должен представляться</w:t>
        <w:br/>
        <w:t>паспорт с химической характеристикой состава отходов и кратким описани-</w:t>
        <w:br/>
        <w:t>ем мер безопасности обращения с ними на полигоне при их захоронении или</w:t>
        <w:br/>
        <w:t>их сжигании. Паспорт представляется с каждым рейсом автомашины за под-</w:t>
        <w:br/>
        <w:t>писью ответственных лиц предприятия.</w:t>
        <w:br/>
        <w:t>7.3. Твердые отходы, содержащие вещества 4 и 5 классов опасности,</w:t>
        <w:br/>
        <w:t>складируются на специальной карте полигона послойно: каждый слой раз-</w:t>
        <w:br/>
        <w:t>равнивается и уплотняется; каких-либо специальных мероприятий по их за-</w:t>
        <w:br/>
        <w:t>хоронению не требуется; эти отходы по согласованию с местными органами</w:t>
        <w:br/>
        <w:t>Санитарно-эпидемиологического надзора могут вывозиться на полигоны</w:t>
        <w:br/>
        <w:t>складирования городских бытовых отходов и применяться в качестве изоли-</w:t>
        <w:br/>
        <w:t>рующего инертного материала в средней и других частях полигона.</w:t>
        <w:br/>
        <w:t>7.4. Захоронение твердых и пылевых отходов, содержащих токсичные</w:t>
        <w:br/>
        <w:t>вещества 2-3 класса опасности, не растворимые в воде, следует осущест-</w:t>
        <w:br/>
        <w:t>влять в котлованах. Размеры котлована не нормируются. Отсыпку отходов в</w:t>
        <w:br/>
        <w:t>котлованы следует вести с послойным их уплотнением. Наивысший уровень</w:t>
        <w:br/>
        <w:t>отходов в котлованах должен быть ниже планировочной отметки, прилегаю-</w:t>
        <w:br/>
        <w:t>щей к котлованам территории не менее 2 м. При устройстве котлованов ши-</w:t>
        <w:br/>
        <w:t>рина планируемой прилегающей к котлованам территории должна быть не ме-</w:t>
        <w:br/>
        <w:t>нее 8 м. Захоронение возможно при условии использования грунта с коэф-</w:t>
        <w:br/>
        <w:t>фициентом фильтрации не более 10-6 метров в сутки.</w:t>
        <w:br/>
        <w:t>7.5. Твердые и пастообразные отходы, содержащие токсичные раство-</w:t>
        <w:br/>
        <w:t>римые в воде вещества 2-3 класса опасности, также подлежат захоронению</w:t>
        <w:br/>
        <w:t>в котлованах с изоляцией дна и боковых стенок уплотненным слоем глины</w:t>
        <w:br/>
        <w:t>толщиной в 1,0 м.</w:t>
        <w:br/>
        <w:t>7.6. Захоронение пылевидных отходов следует производить в котлова-</w:t>
        <w:br/>
        <w:t>нах с соблюдением мероприятий, гарантирующих исключение разноса этих</w:t>
        <w:br/>
        <w:t>отходов ветром в момент выгрузки их из транспорта методом смачивания</w:t>
        <w:br/>
        <w:t>или перевозки в бумажных и полиэтиленовых мешках. Суточная рабочая пло-</w:t>
        <w:br/>
        <w:t>щадь захоронения должна быть минимальной. После каждой загрузки в кот-</w:t>
        <w:br/>
        <w:t>лован пылевидных отходов они должны изолироваться грунтом.</w:t>
        <w:br/>
        <w:t>7.7. Засыпку котлованов рекомендуется проводить по принципу "от</w:t>
        <w:br/>
        <w:t>себя". При этом засыпанный участок котлована должен сразу покрываться</w:t>
        <w:br/>
        <w:t>уплотняющим слоем грунта, по которому будет осуществляться подвоз отхо-</w:t>
        <w:br/>
        <w:t>дов для заполнения остальной части котлована. Подвоз отходов по уплот-</w:t>
        <w:br/>
        <w:t>няющему слою грунта не должен разрушать этот слой.</w:t>
        <w:br/>
        <w:t>7.8. При захоронении отходов, содержащих токсичные слабораствори-</w:t>
        <w:br/>
        <w:t>мые вещества 1 класса опасности, должны быть приняты дополнительные ме-</w:t>
        <w:br/>
        <w:t>ры, направленные на предупреждение миграции их, в частности:</w:t>
        <w:br/>
        <w:t>- обкладка стен и дна котлованов глиной слоем не менее 1 м с обес-</w:t>
        <w:br/>
        <w:t>печением коэффициента фильтрации не более 10-8 сантиметров в секунду;</w:t>
        <w:br/>
        <w:t>- укладка на дне и укрепление стен котлована бетонными плитами с</w:t>
        <w:br/>
        <w:t>заливкой мест стыковки плит битумом, гудроном или другим водонепроница-</w:t>
        <w:br/>
        <w:t>емым материалом;</w:t>
        <w:br/>
        <w:t>- захоронение небольших количеств водорастворимых отходов, содер-</w:t>
        <w:br/>
        <w:t>жащих чрезвычайно опасные вещества (1 класса) следует производить в</w:t>
        <w:br/>
        <w:t>котлованах в контейнерной упаковке в стальных баллонах с толщиной сте-</w:t>
        <w:br/>
        <w:t>нок 10 миллиметров с двойным контролем на герметичность до, и после их</w:t>
        <w:br/>
        <w:t>заполнения, помещаемых в бетонный короб.</w:t>
        <w:br/>
        <w:t>7.9. Заполненные отходами котлованы изолируются уплотненным слоем</w:t>
        <w:br/>
        <w:t>грунта толщиной 2 м, после чего покрываются водонепроницаемым покрытием</w:t>
        <w:br/>
        <w:t>из гудрона, быстро затвердевающих смол, цементогудронов.</w:t>
        <w:br/>
        <w:t>7.10. Уплотняющие слои и водонепроницаемые покрытия должны возвы-</w:t>
        <w:br/>
        <w:t>шаться над прилегающей к котлованам территорией. Водонепроницаемые пок-</w:t>
        <w:br/>
        <w:t>рытия должны выходить за габариты котлована на 2,5 м с каждой стороны и</w:t>
        <w:br/>
        <w:t>стыковаться с такими же покрытиями соседних котлованов. Места стыковок</w:t>
        <w:br/>
        <w:t>следует планировать таким образом, чтобы они способствовали сбору и от-</w:t>
        <w:br/>
        <w:t>воду ливневых и талых вод с поверхности котлованов на специальную испа-</w:t>
        <w:br/>
        <w:t>рительную площадку.</w:t>
        <w:br/>
        <w:t>7.11. Организация работ по устройству изолирующих покрытий, водо-</w:t>
        <w:br/>
        <w:t>отводных каналов и открытию котлованов способом их заполнения решается</w:t>
        <w:br/>
        <w:t>в каждом конкретном случае с учетом рельефа участка, гидрологических</w:t>
        <w:br/>
        <w:t>условий, наличия соответствующих механизмов.</w:t>
        <w:br/>
        <w:t>7.12. Жидкие отходы, содержащие вещества 1, 2, 3 классов опаснос-</w:t>
        <w:br/>
        <w:t>ти, перед вывозом на полигон следует обезвоживать до пастообразной кон-</w:t>
        <w:br/>
        <w:t>систенции на самом предприятии. Захоронение отходов в жидком виде зап-</w:t>
        <w:br/>
        <w:t>рещается.</w:t>
        <w:br/>
        <w:t>7.13. Горючие отходы подлежат сжиганию. Для этого на специально</w:t>
        <w:br/>
        <w:t>выделенном участке полигона строится печь, оборудованная пыле-газоо-</w:t>
        <w:br/>
        <w:t>чистной установкой, режим работы которой должен обеспечить оптимальные</w:t>
        <w:br/>
        <w:t>условия сжигания отходов, при температуре 1000-1200 градусов, исключаю-</w:t>
        <w:br/>
        <w:t>щих загрязнение атмосферного воздуха.</w:t>
        <w:br/>
        <w:br/>
        <w:t>VIII. Предупредительный и текущий надзор на полигоне</w:t>
        <w:br/>
        <w:br/>
        <w:t>8.1. Отвод участка под сооружение полигона производится в установ-</w:t>
        <w:br/>
        <w:t>ленном законодательством порядке, после проведения геолого-гидрологи-</w:t>
        <w:br/>
        <w:t>ческих исследований при наличии положительного заключения органов охра-</w:t>
        <w:br/>
        <w:t>ны недр и охраны окружающей среды.</w:t>
        <w:br/>
        <w:t>8.2. При проектировании полигона должен быть составлен "паспорт</w:t>
        <w:br/>
        <w:t>полигона", отражающий химический состав почвы, грунтовых вод и атмос-</w:t>
        <w:br/>
        <w:t>ферного воздуха в районе размещения полигона, а также химический состав</w:t>
        <w:br/>
        <w:t>отходов, подлежащих захоронению.</w:t>
        <w:br/>
        <w:t>8.3. Полигон принимается в эксплуатацию по акту только при выпол-</w:t>
        <w:br/>
        <w:t>нении всех требований, предусмотренных проектом в установленном поряд-</w:t>
        <w:br/>
        <w:t>ке. В состав полигона обязательно должна входить лаборатория.</w:t>
        <w:br/>
        <w:t>8.4. В процессе эксплуатации полигона необходимо проводить систе-</w:t>
        <w:br/>
        <w:t>матический текущий контроль лабораторной службой полигона и выборочный</w:t>
        <w:br/>
        <w:t>контроль за уровнем содержания токсичных ингредиентов, входящих в сос-</w:t>
        <w:br/>
        <w:t>тав захораниваемых отходов, в грунтовых водах и водах близлежащего от</w:t>
        <w:br/>
        <w:t>полигона водного объекта, в почве территории, прилегающей к полигону, в</w:t>
        <w:br/>
        <w:t>растениях вокруг полигона, а также в атмосферном воздухе в радиусе 3000</w:t>
        <w:br/>
        <w:t>м.</w:t>
        <w:br/>
        <w:t>8.5. "Паспорт полигона", частота отбора проб, конкретные точки от-</w:t>
        <w:br/>
        <w:t>бора проб и графики проведения анализов проб грунтовых вод и близлежа-</w:t>
        <w:br/>
        <w:t>щих от полигона рыбоохранных водных объектов, почвы, растений, атмос-</w:t>
        <w:br/>
        <w:t>ферного воздуха утверждаются руководителем предприятия по согласованию</w:t>
        <w:br/>
        <w:t>с местными органами охраны окружающей среды, органами санитарно-эпиде-</w:t>
        <w:br/>
        <w:t>миологической службы и органами охраны недр.</w:t>
        <w:br/>
        <w:t>8.6. Справки о состоянии качества грунтовых вод, почвы и атмосфер-</w:t>
        <w:br/>
        <w:t>ного воздуха в районе полигона ежегодно передаются руководством полиго-</w:t>
        <w:br/>
        <w:t>на органам охраны окружающей среды, санитарно-эпидемиологического над-</w:t>
        <w:br/>
        <w:t>зора и охраны недр.</w:t>
        <w:br/>
        <w:t>8.7. Руководство полигона в случае обнаружения повышения концент-</w:t>
        <w:br/>
        <w:t>раций вредных веществ в исследуемых средах по сравнению с фоном немед-</w:t>
        <w:br/>
        <w:t>ленно сообщает об этом органам охраны окружающей среды и санитарно-эпи-</w:t>
        <w:br/>
        <w:t>демиологической службы, с целью установления причины и проведения спе-</w:t>
        <w:br/>
        <w:t>циальных работ по устранению проникновения вредных веществ в окружающую</w:t>
        <w:br/>
        <w:t>среду.</w:t>
        <w:br/>
        <w:br/>
        <w:t>IX. Гигиена труда и производственная санитария</w:t>
        <w:br/>
        <w:br/>
        <w:t>9.1. Персонал, занятый сбором, хранением, транспортировкой, сдачей</w:t>
        <w:br/>
        <w:t>и приемом отходов на полигон, должен быть ознакомлен с соответствующими</w:t>
        <w:br/>
        <w:t>инструкциями по технике безопасности, противопожарной безопасности и</w:t>
        <w:br/>
        <w:t>промышленной санитарии.</w:t>
        <w:br/>
        <w:t>9.2. Персонал полигона должен быть ознакомлен с симптоматикой воз-</w:t>
        <w:br/>
        <w:t>можных острых отравлений, способами оказания первой помощи пострадавшим</w:t>
        <w:br/>
        <w:t>по программе санитарного минимума.</w:t>
        <w:br/>
        <w:t>9.3. Для оказания первой доврачебной помощи на полигоне должна</w:t>
        <w:br/>
        <w:t>быть специальная аптечка, комплектация которой вменяется в обязанность</w:t>
        <w:br/>
        <w:t>медпункта полигона.</w:t>
        <w:br/>
        <w:t>9.4. Персонал полигона должен быть обеспечен специальной одеждой</w:t>
        <w:br/>
        <w:t>для летнего и зимнего времени и средствами индивидуальной защиты. Необ-</w:t>
        <w:br/>
        <w:t>ходимо своевременно заменять отработанные противогазовые патроны к рес-</w:t>
        <w:br/>
        <w:t>пираторам и коробкам противогазов.</w:t>
        <w:br/>
        <w:t>9.5. Специальная одежда обслуживающего персонала, работающего на</w:t>
        <w:br/>
        <w:t>полигоне, подлежит ежедневной специальной обработке.</w:t>
        <w:br/>
        <w:t>9.6. Для лиц, работающих на полигоне, должны быть предусмотрены:</w:t>
        <w:br/>
        <w:t>доброкачественная водопроводная вода, туалет, умывальник, мыло, поло-</w:t>
        <w:br/>
        <w:t>тенце, душ-пропускник, помещение для спецодежды, шкафчик на два отделе-</w:t>
        <w:br/>
        <w:t>ния для хранения спецодежды и индивидуальной одежды, помещение для при-</w:t>
        <w:br/>
        <w:t>ема пищи и отдыха.</w:t>
        <w:br/>
        <w:t>9.7. Персонал полигона должен строго соблюдать правила техники бе-</w:t>
        <w:br/>
        <w:t>зопасности и личной гигиены.</w:t>
        <w:br/>
        <w:t>9.8. Все работающие на полигоне обязательно проходят медицинский</w:t>
        <w:br/>
        <w:t>осмотр при приеме на работу и периодический - не реже одного года раза</w:t>
        <w:br/>
        <w:t>в год.</w:t>
        <w:br/>
        <w:br/>
        <w:t>Литература</w:t>
        <w:br/>
        <w:br/>
        <w:t>1. Гидротехнические сооружения. Справочник проектировщика. М.,</w:t>
        <w:br/>
        <w:t>Стройиздат. 1983 г., 543 с.</w:t>
        <w:br/>
        <w:t>2. Семенюк В.Д., Батюк В.П., Сасюк Н.П., Евстратов В.Н. Складиро-</w:t>
        <w:br/>
        <w:t>вание отходов химических производств. М., "Химия", 1984 г., 120 с.</w:t>
        <w:br/>
        <w:t>3. Гольдберг В.М., Газда С. Гидрогеологические основы охраны под-</w:t>
        <w:br/>
        <w:t>земных вод от загрязнения. М., "Недра", 1984 г, 262 с.</w:t>
        <w:br/>
        <w:t>4. Предельное содержание токсичных соединений в промышленных отхо-</w:t>
        <w:br/>
        <w:t>дах, обуславливающее отнесение этих отходов к категории по токсичности.</w:t>
        <w:br/>
        <w:t>М., 1984 г., (N 3170-84 от 18.12.1984 г.).</w:t>
        <w:br/>
        <w:t>5. Временная инструкция по определению фоновых концентраций для</w:t>
        <w:br/>
        <w:t>нормирования выбросов и установления предельно допустимых выбросов.</w:t>
        <w:br/>
        <w:t>Госкомгидромед, Минздрав СССР, М., Гидрометеоиздат, 1981 г.</w:t>
        <w:br/>
        <w:t>6. Методика расчета концентраций в атмосферном воздухе вредных ве-</w:t>
        <w:br/>
        <w:t>ществ, содержащихся в выбросах предприятий ОДН-86. Гидрометиздат. 1987</w:t>
        <w:br/>
        <w:t>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7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8:00Z</dcterms:modified>
  <cp:revision>1</cp:revision>
  <dc:subject/>
  <dc:title>Порядок накопления, транспортировки, обезвреживания и захоронения токсичных промышленных отходов (утвержден приказом Минэколог</dc:title>
</cp:coreProperties>
</file>