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Инструкция по расчету предельного содержания токсичных соединений в промышленных отходах в накопителях, расположенных вне территории предприятия (организации) (утверждена приказом Минэкологии и ЧС КР от 5 января 2005 года № с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8 февраля 2005 года. Регистрационный номер 27-05</w:t>
        <w:br/>
        <w:br/>
        <w:t>Утверждена</w:t>
        <w:br/>
        <w:t>приказом Министерства экологии</w:t>
        <w:br/>
        <w:t>и чрезвычайных ситуаций КР</w:t>
        <w:br/>
        <w:t>от 5 января 2005 года № с6</w:t>
        <w:br/>
        <w:br/>
        <w:t>ИНСТРУКЦИЯ</w:t>
        <w:br/>
        <w:t>по расчету предельного содержания токсичных соединений</w:t>
        <w:br/>
        <w:t>в промышленных отходах в накопителях, расположенных вне</w:t>
        <w:br/>
        <w:t>территории предприятия (организации)</w:t>
        <w:br/>
        <w:br/>
        <w:br/>
      </w:r>
      <w:r>
        <w:rPr/>
        <w:t>I</w:t>
      </w:r>
      <w:r>
        <w:rPr>
          <w:lang w:val="ru-RU"/>
        </w:rPr>
        <w:t>. Общие положения</w:t>
        <w:br/>
        <w:br/>
        <w:t>1.1. Настоящие нормативные материалы предназначаются для межве-</w:t>
        <w:br/>
        <w:t>домственного использования при проведении проектных работ на реконс-</w:t>
        <w:br/>
        <w:t>трукцию действующих или строительство новых сооружений-накопителей про-</w:t>
        <w:br/>
        <w:t>мышленных отходов вне территории предприятия (организации), а также для</w:t>
        <w:br/>
        <w:t>оценки соблюдения требований по предотвращению загрязнения природной</w:t>
        <w:br/>
        <w:t>среды на действующих накопителях и уточнения режима их эксплуатации.</w:t>
        <w:br/>
        <w:t>1.2. При составлении проектно-сметной документации на вновь строя-</w:t>
        <w:br/>
        <w:t>щиеся или реконструируемые предприятия, необходимо предусматривать мак-</w:t>
        <w:br/>
        <w:t>симальное применение в производстве безотходных технологических процес-</w:t>
        <w:br/>
        <w:t>сов, обеспечивающих комплексное использование природных ресурсов и ути-</w:t>
        <w:br/>
        <w:t>лизацию токсичных промышленных отходов.</w:t>
        <w:br/>
        <w:t>1.3. Накопители промышленных отходов представляют собой специально</w:t>
        <w:br/>
        <w:t>подготовленные емкости, дно и откосы которых оборудуются противофиль-</w:t>
        <w:br/>
        <w:t>трационными устройствами в целях защиты от загрязнения почвы, подземных</w:t>
        <w:br/>
        <w:t>вод и поверхностных водоисточников. В зависимости от вида отходов и</w:t>
        <w:br/>
        <w:t>назначения емкостей различают:</w:t>
        <w:br/>
        <w:t>- хвосто- и шламохранилища;</w:t>
        <w:br/>
        <w:t>- накопители производственных сточных вод;</w:t>
        <w:br/>
        <w:t>- пруды отстойники;</w:t>
        <w:br/>
        <w:t>- накопители-испарители.</w:t>
        <w:br/>
        <w:t>1.4. Методы расчетов по определению предельного содержания токсич-</w:t>
        <w:br/>
        <w:t>ных соединений в промышленных отходах, сбрасываемых в накопители, осно-</w:t>
        <w:br/>
        <w:t>ваны на том принципе, что количественная величина накопления промышлен-</w:t>
        <w:br/>
        <w:t>ных отходов должна быть различной для каждого природного региона с уче-</w:t>
        <w:br/>
        <w:t>том его возможностей принимать, ассимилировать и нейтрализовать загряз-</w:t>
        <w:br/>
        <w:t>няющие вещества, снижая при этом загрязнение атмосферного воздуха, по-</w:t>
        <w:br/>
        <w:t>верхностных и подземных вод, почвы, до уровней, не представляющих опас-</w:t>
        <w:br/>
        <w:t>ность для здоровья населения и нормальной жизнедеятельности живой фау-</w:t>
        <w:br/>
        <w:t>ны.</w:t>
        <w:br/>
        <w:t>1.5. В качестве исходной предпосылки принимается, что поступление</w:t>
        <w:br/>
        <w:t>в природную среду и миграция загрязняющих веществ, содержащихся в нако-</w:t>
        <w:br/>
        <w:t>пителях промышленных отходов, происходит в результате воздействия со-</w:t>
        <w:br/>
        <w:t>держимого накопителей на атмосферный воздух, поверхностные, подземные</w:t>
        <w:br/>
        <w:t>воды и почву.</w:t>
        <w:br/>
        <w:t>1.6. В зависимости от количества, физико-химических свойств, массы</w:t>
        <w:br/>
        <w:t>и токсичности отдельных ингредиентов отходов, аккумулируемых в накопи-</w:t>
        <w:br/>
        <w:t>телях, а также геологической структуры и климато-географических особен-</w:t>
        <w:br/>
        <w:t>ностей региона, при идентичных технологических процессах образования</w:t>
        <w:br/>
        <w:t>отходов и однотипности сооружений-накопителей могут быть разные лимити-</w:t>
        <w:br/>
        <w:t>рующие критерии при регламентации допустимого содержания токсичных сое-</w:t>
        <w:br/>
        <w:t>динений в промышленных отходах.</w:t>
        <w:br/>
        <w:t>1.7. Регламентацию допустимого содержания токсичных соединений в</w:t>
        <w:br/>
        <w:t>промотходах следует проводить в накопителях жидких промышленных отходов</w:t>
        <w:br/>
        <w:t>объемом 500 кубических метров (куб.м) и более или площадью 0,5 гектаров</w:t>
        <w:br/>
        <w:t>(га) и более.</w:t>
        <w:br/>
        <w:t>1.8. За предельное допустимое количество (массу) токсичного соеди-</w:t>
        <w:br/>
        <w:t>нения в накопителе принимается минимальная из определенных расчетом ве-</w:t>
        <w:br/>
        <w:t>личин при оценке воздействия этих соединений на атмосферный воздух, по-</w:t>
        <w:br/>
        <w:t>верхностные и подземные воды.</w:t>
        <w:br/>
        <w:t>1.9. Различают накопители промышленных отходов и накопители-регу-</w:t>
        <w:br/>
        <w:t>ляторы сточных вод. Из бессточных накопителей поступление токсичных со-</w:t>
        <w:br/>
        <w:t>единений не допускается, что должно быть обеспечено соответствующей на-</w:t>
        <w:br/>
        <w:t>дежностью конструкций этих сооружений.</w:t>
        <w:br/>
        <w:t>1.10. Расчет допустимого содержания токсичных соединений в бесс-</w:t>
        <w:br/>
        <w:t>точных накопителях производится по интенсивности воздействия на атмос-</w:t>
        <w:br/>
        <w:t>ферный воздух и подземные воды.</w:t>
        <w:br/>
        <w:t>1.11. Из накопителей-регуляторов сброс сточных вод в водные объек-</w:t>
        <w:br/>
        <w:t>ты допускается только при условии выполнения требований и условий, оп-</w:t>
        <w:br/>
        <w:t>ределенных Законом Кыргызской Республики {*"О воде":729}, и Правилами охраны поверхностных вод, утвержденных Постановлением коллегии Государственного комитета по охране природы Кыргызской Республики в 1993 году и зарегистрированных в Министерстве юстиции Кыргызской Республики 13.10.1993 года инд. № 136.</w:t>
        <w:br/>
        <w:t>1.12. Сброс в водные объекты производственных, бытовых и других</w:t>
        <w:br/>
        <w:t>видов отходов и отбросов запрещается.</w:t>
        <w:br/>
        <w:br/>
      </w:r>
      <w:r>
        <w:rPr/>
        <w:t>II</w:t>
      </w:r>
      <w:r>
        <w:rPr>
          <w:lang w:val="ru-RU"/>
        </w:rPr>
        <w:t>. Требования к размещению и эксплуатации бессточных</w:t>
        <w:br/>
        <w:t>накопителей для промышленных отходов, содержащих</w:t>
        <w:br/>
        <w:t>токсичные соединения</w:t>
        <w:br/>
        <w:br/>
        <w:t>2.1. Бессточные накопители следует располагать на не затапливаемых</w:t>
        <w:br/>
        <w:t>паводками территориях, сложенных из слабо фильтрующих пород. Выбор мес-</w:t>
        <w:br/>
        <w:t>тоположения накопителя должен производится с учетом природной защищен-</w:t>
        <w:br/>
        <w:t>ности подземных вод. Расстояние от дна накопителя до наивысшего уровня</w:t>
        <w:br/>
        <w:t>грунтовых вод, с учетом его сезонных колебаний, должно быть не меньше 2</w:t>
        <w:br/>
        <w:t>метров (м).</w:t>
        <w:br/>
        <w:t>2.2. Строительство накопителей не допускается на площадях место-</w:t>
        <w:br/>
        <w:t>рождений пресных подземных вод, в районах влияния централизованных во-</w:t>
        <w:br/>
        <w:t>дозаборов подземных вод, в зонах разгрузки подземных вод в поверхност-</w:t>
        <w:br/>
        <w:t>ные водоемы и водотоки.</w:t>
        <w:br/>
        <w:t>2.3. В накопители должны направляться отходы 2-4 классов опаснос-</w:t>
        <w:br/>
        <w:t>ти, определяемых в соответствии с утвержденным нормативным документом.</w:t>
        <w:br/>
        <w:t>Токсичные промышленные отходы 1 класса опасности подлежат специальной</w:t>
        <w:br/>
        <w:t>обработке и обезвреживанию в соответствии с Санитарными нормами и пра-</w:t>
        <w:br/>
        <w:t>вилами (СНиП) 1.02.28-85 "Основные положения по составу проекта полиго-</w:t>
        <w:br/>
        <w:t>на по обезвреживанию и захоронению токсичных промышленных отходов".</w:t>
        <w:br/>
        <w:t>2.4. При условии образования на одном и том же предприятии отходов</w:t>
        <w:br/>
        <w:t>разных классов опасности необходимо проектировать многосекционные нако-</w:t>
        <w:br/>
        <w:t>пители для раздельного приема отходов.</w:t>
        <w:br/>
        <w:t>2.5. Размер санитарно-защитной зоны от контура накопителя до насе-</w:t>
        <w:br/>
        <w:t>ленных мест (и приравниваемых к ним объектов), животноводческих ферм и</w:t>
        <w:br/>
        <w:t>предприятий по приготовлению кормов для сельскохозяйственных животных</w:t>
        <w:br/>
        <w:t>определяется классом опасности промышленных отходов:</w:t>
        <w:br/>
        <w:t>- при приеме 2 класса - 1000 м;</w:t>
        <w:br/>
        <w:t>- при приеме 3 класса - 500 м;</w:t>
        <w:br/>
        <w:t>- при приеме 4 класса - 300 м.</w:t>
        <w:br/>
        <w:t>2.6. Накопитель, содержащий токсичные отходы, должен быть огражден</w:t>
        <w:br/>
        <w:t>по контуру, иметь соответствующие знаки, предупреждающие об опасности</w:t>
        <w:br/>
        <w:t>пребывания посторонних лиц в зоне накопителя. Для эксплуатации накопи-</w:t>
        <w:br/>
        <w:t>телей необходимы подъездные пути с твердым покрытием, которые достаточ-</w:t>
        <w:br/>
        <w:t>но освещены в ночное время.</w:t>
        <w:br/>
        <w:br/>
      </w:r>
      <w:r>
        <w:rPr/>
        <w:t>III</w:t>
      </w:r>
      <w:r>
        <w:rPr>
          <w:lang w:val="ru-RU"/>
        </w:rPr>
        <w:t>. Расчет предельного содержания токсичных соединений</w:t>
        <w:br/>
        <w:t>в накопителях-регуляторах промышленных сточных вод</w:t>
        <w:br/>
        <w:br/>
        <w:t>3.1. Настоящая методика расчета применима только к накопителям-ре-</w:t>
        <w:br/>
        <w:t>гуляторам, которые периодически могут разгружаться путем сброса сточных</w:t>
        <w:br/>
        <w:t>вод в водные объекты.</w:t>
        <w:br/>
        <w:t>3.2. Из накопителя-регулятора сточные воды сбрасываются в режиме,</w:t>
        <w:br/>
        <w:t>обеспечивающем соблюдение Правил охраны поверхностных вод, утвержденных</w:t>
        <w:br/>
        <w:t>Государственным комитетом по охране природы Кыргызской Республики в</w:t>
        <w:br/>
        <w:t>1993 году и зарегистрированных в Министерстве юстиции Кыргызской Рес-</w:t>
        <w:br/>
        <w:t>публики 13.10.1993 года инд. № 136, с учетом конкретных гидрологичес-</w:t>
        <w:br/>
        <w:t>ких, гидравлических и гидрохимических характеристик реки-приемника</w:t>
        <w:br/>
        <w:t>сточных вод.</w:t>
        <w:br/>
        <w:t>3.3. Под отдельным содержанием токсичного соединения в накопителе</w:t>
        <w:br/>
        <w:t>следует понимать абсолютное количество (массу) токсичного вещества, оп-</w:t>
        <w:br/>
        <w:t>ределяемое по формуле:</w:t>
        <w:br/>
        <w:br/>
      </w:r>
      <w:r>
        <w:rPr/>
        <w:t>G</w:t>
      </w:r>
      <w:r>
        <w:rPr>
          <w:lang w:val="ru-RU"/>
        </w:rPr>
        <w:t xml:space="preserve"> = К</w:t>
      </w:r>
      <w:r>
        <w:rPr/>
        <w:t>c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>, (1)</w:t>
        <w:br/>
        <w:br/>
        <w:t>где:</w:t>
        <w:br/>
        <w:t>Кс - концентрация вещества в сточных водах, направляемых в накопи-</w:t>
        <w:br/>
        <w:t>тель, кг/кубических метров (куб.м);</w:t>
        <w:br/>
      </w:r>
      <w:r>
        <w:rPr/>
        <w:t>V</w:t>
      </w:r>
      <w:r>
        <w:rPr>
          <w:lang w:val="ru-RU"/>
        </w:rPr>
        <w:t xml:space="preserve"> - объем накопителя, куб.м.</w:t>
        <w:br/>
        <w:t>3.4. Поскольку концентрация токсичного соединения Кс задана, то</w:t>
        <w:br/>
        <w:t>предельное его содержание соответствует предельно допустимой величине</w:t>
        <w:br/>
        <w:t>объема накопителя, а последняя - максимальной зарегулированности сброса</w:t>
        <w:br/>
        <w:t>сточных вод.</w:t>
        <w:br/>
        <w:t xml:space="preserve">Задача сводится к определению предельно допустимой величины </w:t>
      </w:r>
      <w:r>
        <w:rPr/>
        <w:t>V</w:t>
      </w:r>
      <w:r>
        <w:rPr>
          <w:lang w:val="ru-RU"/>
        </w:rPr>
        <w:t xml:space="preserve"> объ-</w:t>
        <w:br/>
        <w:t>ема накопителя.</w:t>
        <w:br/>
        <w:t>3.5. Приблизительно предельная емкость накопителя-регулятора рав-</w:t>
        <w:br/>
        <w:t>на:</w:t>
        <w:br/>
        <w:br/>
      </w:r>
      <w:r>
        <w:rPr/>
        <w:t>V</w:t>
      </w:r>
      <w:r>
        <w:rPr>
          <w:lang w:val="ru-RU"/>
        </w:rPr>
        <w:t xml:space="preserve"> = </w:t>
      </w:r>
      <w:r>
        <w:rPr/>
        <w:t>t</w:t>
      </w:r>
      <w:r>
        <w:rPr>
          <w:lang w:val="ru-RU"/>
        </w:rPr>
        <w:t xml:space="preserve">/12 </w:t>
      </w:r>
      <w:r>
        <w:rPr/>
        <w:t>x</w:t>
      </w:r>
      <w:r>
        <w:rPr>
          <w:lang w:val="ru-RU"/>
        </w:rPr>
        <w:t xml:space="preserve"> </w:t>
      </w:r>
      <w:r>
        <w:rPr/>
        <w:t>Vr</w:t>
      </w:r>
      <w:r>
        <w:rPr>
          <w:lang w:val="ru-RU"/>
        </w:rPr>
        <w:t xml:space="preserve"> + 2,2(Ка - Кр) </w:t>
      </w:r>
      <w:r>
        <w:rPr/>
        <w:t>x</w:t>
      </w:r>
      <w:r>
        <w:rPr>
          <w:lang w:val="ru-RU"/>
        </w:rPr>
        <w:t xml:space="preserve"> </w:t>
      </w:r>
      <w:r>
        <w:rPr/>
        <w:t>W</w:t>
      </w:r>
      <w:r>
        <w:rPr>
          <w:lang w:val="ru-RU"/>
        </w:rPr>
        <w:t>/Кс (2)</w:t>
        <w:br/>
        <w:br/>
        <w:t>где:</w:t>
        <w:br/>
      </w:r>
      <w:r>
        <w:rPr/>
        <w:t>t</w:t>
      </w:r>
      <w:r>
        <w:rPr>
          <w:lang w:val="ru-RU"/>
        </w:rPr>
        <w:t xml:space="preserve"> - число месяцев года, в течение которых сброс сточных вод не</w:t>
        <w:br/>
        <w:t>осуществляется;</w:t>
        <w:br/>
      </w:r>
      <w:r>
        <w:rPr/>
        <w:t>Vr</w:t>
      </w:r>
      <w:r>
        <w:rPr>
          <w:lang w:val="ru-RU"/>
        </w:rPr>
        <w:t xml:space="preserve"> - годовой объем сточных вод, отводимых в накопитель, куб.м;</w:t>
        <w:br/>
        <w:t>Ка и Кр - предельно допустимая и фоновая концентрации токсичного</w:t>
        <w:br/>
        <w:t>вещества в воде водного объема, килограмм/куб.м (кг/куб.м) , миллиг-</w:t>
        <w:br/>
        <w:t>рамм/литр (мг/л);</w:t>
        <w:br/>
      </w:r>
      <w:r>
        <w:rPr/>
        <w:t>W</w:t>
      </w:r>
      <w:r>
        <w:rPr>
          <w:lang w:val="ru-RU"/>
        </w:rPr>
        <w:t xml:space="preserve"> - среднемноголетний объем стока реки, за период которого осу-</w:t>
        <w:br/>
        <w:t>ществляется сброс сточных вод из накопителя, куб.м, литр/секунда (л/с).</w:t>
        <w:br/>
        <w:br/>
      </w:r>
      <w:r>
        <w:rPr/>
        <w:t>IV</w:t>
      </w:r>
      <w:r>
        <w:rPr>
          <w:lang w:val="ru-RU"/>
        </w:rPr>
        <w:t>. Расчет предельного содержания токсичных соединений</w:t>
        <w:br/>
        <w:t>в промышленных отходах в накопителях с целью охраны</w:t>
        <w:br/>
        <w:t>подземных вод</w:t>
        <w:br/>
        <w:br/>
        <w:t>4.1. При расчетах содержания токсичных соединений в накопителях</w:t>
        <w:br/>
        <w:t>исходят из допустимого содержания этих соединений в подземных водах</w:t>
        <w:br/>
        <w:t>первого от поверхности водоносного горизонта непосредственно под нако-</w:t>
        <w:br/>
        <w:t>пителем.</w:t>
        <w:br/>
        <w:t>4.2. В качестве расчетной величины расхода фильтрационных потерь</w:t>
        <w:br/>
        <w:t>принимается 20% от расхода сбрасываемых в накопитель сточных вод.</w:t>
        <w:br/>
        <w:t>4.3. Расчетный срок (Т) наращивания концентрации вещества в под-</w:t>
        <w:br/>
        <w:t xml:space="preserve">земных водах под накопителем (в годах) принимается равным Т = </w:t>
      </w:r>
      <w:r>
        <w:rPr/>
        <w:t>t</w:t>
      </w:r>
      <w:r>
        <w:rPr>
          <w:lang w:val="ru-RU"/>
        </w:rPr>
        <w:t>а + 5</w:t>
        <w:br/>
        <w:t xml:space="preserve">лет, где </w:t>
      </w:r>
      <w:r>
        <w:rPr/>
        <w:t>t</w:t>
      </w:r>
      <w:r>
        <w:rPr>
          <w:lang w:val="ru-RU"/>
        </w:rPr>
        <w:t>а - срок работы накопителя, т.е. время, в течение которого</w:t>
        <w:br/>
        <w:t>будет производиться сброс отходов в накопитель.</w:t>
        <w:br/>
        <w:t>4.4. Максимально заданная концентрация загрязняющего вещества в</w:t>
        <w:br/>
        <w:t>подземных водах, исходя из которой, находится предельная концентрация</w:t>
        <w:br/>
        <w:t>токсичных соединений в отходах в накопителе, определяется с учетом сме-</w:t>
        <w:br/>
        <w:t>шения фильтрующихся сточных вод с подземными водами под накопителем.</w:t>
        <w:br/>
        <w:t>При этом предполагается, что длина пути, проходимого подземными водами</w:t>
        <w:br/>
        <w:t>по пласту за 1 год значительно меньше длины стороны накопителя (из-за</w:t>
        <w:br/>
        <w:t>низкой скорости движения подземных вод). Путь, проходимый за год под-</w:t>
        <w:br/>
        <w:t>земными водами, составляет от 30-50 до 100-150 м, тогда как длина сто-</w:t>
        <w:br/>
        <w:t>роны накопителя составляет от нескольких сотен метров до 2-3 километ-</w:t>
        <w:br/>
        <w:t>ров.</w:t>
        <w:br/>
        <w:t>4.5. Принимается, что смешение фильтрующихся из накопителей сточ-</w:t>
        <w:br/>
        <w:t>ных вод с подземными водами происходит на всю мощность водоносного го-</w:t>
        <w:br/>
        <w:t>ризонта, если она не превышает 20 м, на 80% мощности, если она состав-</w:t>
        <w:br/>
        <w:t>ляет 20-40 м, и на 70% мощности, если она превышает 40 м.</w:t>
        <w:br/>
        <w:t>4.6. При расчете концентрации загрязняющих соединений в водоносном</w:t>
        <w:br/>
        <w:t>горизонте не учитываются различия физических свойств (плотность, вяз-</w:t>
        <w:br/>
        <w:t>кость) сточных и подземных вод, а также физико-химические процессы вза-</w:t>
        <w:br/>
        <w:t>имодействия между водами и породами.</w:t>
        <w:br/>
        <w:t>4.7. Расчетная формула (3) для определения предельного содержания</w:t>
        <w:br/>
        <w:t>(Сн. мг/л) токсичных соединений в промышленных отходах в накопителях</w:t>
        <w:br/>
        <w:t>получена на основе ранее разработанной методики концентрации загрязняю-</w:t>
        <w:br/>
        <w:t>щих веществ в подземных водах, вследствие фильтрации используемых для</w:t>
        <w:br/>
        <w:t>орошения сточных вод с поверхности земли, приведенной в работе (3).</w:t>
        <w:br/>
        <w:t>4.8. Для упрощения расчетов криволинейная зависимость концентрации</w:t>
        <w:br/>
        <w:t>вещества в подземных водах от времени заменена прямолинейной. С учетом</w:t>
        <w:br/>
        <w:t>этого упрощения расчетная формула имеет следующий вид:</w:t>
        <w:br/>
        <w:br/>
        <w:t>2</w:t>
        <w:br/>
        <w:t>Сн = См(</w:t>
      </w:r>
      <w:r>
        <w:rPr/>
        <w:t>LmL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+ 0,2</w:t>
      </w:r>
      <w:r>
        <w:rPr/>
        <w:t>V</w:t>
      </w:r>
      <w:r>
        <w:rPr>
          <w:lang w:val="ru-RU"/>
        </w:rPr>
        <w:t xml:space="preserve">) - </w:t>
      </w:r>
      <w:r>
        <w:rPr/>
        <w:t>LLm</w:t>
      </w:r>
      <w:r>
        <w:rPr>
          <w:lang w:val="ru-RU"/>
        </w:rPr>
        <w:t>[хСо + (</w:t>
      </w:r>
      <w:r>
        <w:rPr/>
        <w:t>Ln</w:t>
      </w:r>
      <w:r>
        <w:rPr>
          <w:lang w:val="ru-RU"/>
        </w:rPr>
        <w:t xml:space="preserve"> - х)(См - Со)(1-1 год/т)] /</w:t>
        <w:br/>
        <w:t>0,2</w:t>
      </w:r>
      <w:r>
        <w:rPr/>
        <w:t>V</w:t>
      </w:r>
      <w:r>
        <w:rPr>
          <w:lang w:val="ru-RU"/>
        </w:rPr>
        <w:t xml:space="preserve"> (3)</w:t>
        <w:br/>
        <w:br/>
        <w:t>Где, Сн - допустимая концентрация токсичного соединения в накопи-</w:t>
        <w:br/>
        <w:t>теле, мг/л;</w:t>
        <w:br/>
        <w:t>См - максимально заданная концентрация токсичного соединения в</w:t>
        <w:br/>
        <w:t>подземных водах под накопителем, мг/л; (принимается по проектным дан-</w:t>
        <w:br/>
        <w:t>ным).</w:t>
        <w:br/>
        <w:t>Со - содержание токсичного соединения в подземных водах в естест-</w:t>
        <w:br/>
        <w:t>венных условиях, мг/л;</w:t>
        <w:br/>
        <w:t>М - мощность водоносного горизонта, м;</w:t>
        <w:br/>
      </w:r>
      <w:r>
        <w:rPr/>
        <w:t>L</w:t>
      </w:r>
      <w:r>
        <w:rPr>
          <w:lang w:val="ru-RU"/>
        </w:rPr>
        <w:t xml:space="preserve"> - безразмерный коэффициент учета мощности водоносного горизонта</w:t>
        <w:br/>
        <w:t xml:space="preserve">при смешении фильтрующихся сточных вод с подземными водами - </w:t>
      </w:r>
      <w:r>
        <w:rPr/>
        <w:t>L</w:t>
      </w:r>
      <w:r>
        <w:rPr>
          <w:lang w:val="ru-RU"/>
        </w:rPr>
        <w:t xml:space="preserve"> = 1,0</w:t>
        <w:br/>
        <w:t xml:space="preserve">при </w:t>
      </w:r>
      <w:r>
        <w:rPr/>
        <w:t>m</w:t>
      </w:r>
      <w:r>
        <w:rPr>
          <w:lang w:val="ru-RU"/>
        </w:rPr>
        <w:t xml:space="preserve"> &lt; 20 м, </w:t>
      </w:r>
      <w:r>
        <w:rPr/>
        <w:t>L</w:t>
      </w:r>
      <w:r>
        <w:rPr>
          <w:lang w:val="ru-RU"/>
        </w:rPr>
        <w:t xml:space="preserve"> = 0,8 при 20 м &lt; </w:t>
      </w:r>
      <w:r>
        <w:rPr/>
        <w:t>m</w:t>
      </w:r>
      <w:r>
        <w:rPr>
          <w:lang w:val="ru-RU"/>
        </w:rPr>
        <w:t xml:space="preserve"> &lt; 40 м, </w:t>
      </w:r>
      <w:r>
        <w:rPr/>
        <w:t>L</w:t>
      </w:r>
      <w:r>
        <w:rPr>
          <w:lang w:val="ru-RU"/>
        </w:rPr>
        <w:t xml:space="preserve"> = 0,7 при </w:t>
      </w:r>
      <w:r>
        <w:rPr/>
        <w:t>m</w:t>
      </w:r>
      <w:r>
        <w:rPr>
          <w:lang w:val="ru-RU"/>
        </w:rPr>
        <w:t xml:space="preserve"> &gt; 40 м;</w:t>
        <w:br/>
      </w:r>
      <w:r>
        <w:rPr/>
        <w:t>L</w:t>
      </w:r>
      <w:r>
        <w:rPr>
          <w:lang w:val="ru-RU"/>
        </w:rPr>
        <w:t xml:space="preserve"> - сторона накопителя, м;</w:t>
        <w:br/>
      </w:r>
      <w:r>
        <w:rPr/>
        <w:t>n</w:t>
      </w:r>
      <w:r>
        <w:rPr>
          <w:lang w:val="ru-RU"/>
        </w:rPr>
        <w:t xml:space="preserve"> - пористость водоносных пород, безразмерный коэффициент;</w:t>
        <w:br/>
      </w:r>
      <w:r>
        <w:rPr/>
        <w:t>V</w:t>
      </w:r>
      <w:r>
        <w:rPr>
          <w:lang w:val="ru-RU"/>
        </w:rPr>
        <w:t xml:space="preserve"> - годовой объем сточных вод, сбрасываемых в накопитель, куб.м;</w:t>
        <w:br/>
        <w:t>0,2</w:t>
      </w:r>
      <w:r>
        <w:rPr/>
        <w:t>V</w:t>
      </w:r>
      <w:r>
        <w:rPr>
          <w:lang w:val="ru-RU"/>
        </w:rPr>
        <w:t xml:space="preserve"> - годовой объем сточных вод, фильтрующихся из накопителя,</w:t>
        <w:br/>
        <w:t>куб.м;</w:t>
        <w:br/>
      </w:r>
      <w:r>
        <w:rPr/>
        <w:t>X</w:t>
      </w:r>
      <w:r>
        <w:rPr>
          <w:lang w:val="ru-RU"/>
        </w:rPr>
        <w:t xml:space="preserve"> = 365 К</w:t>
      </w:r>
      <w:r>
        <w:rPr/>
        <w:t>Le</w:t>
      </w:r>
      <w:r>
        <w:rPr>
          <w:lang w:val="ru-RU"/>
        </w:rPr>
        <w:t xml:space="preserve"> - длина пути, проходимого подземными водами за 1 год,</w:t>
        <w:br/>
        <w:t>м;</w:t>
        <w:br/>
        <w:t>К - коэффициент фильтрации водоносных пород, м/сутки;</w:t>
        <w:br/>
      </w:r>
      <w:r>
        <w:rPr/>
        <w:t>Le</w:t>
      </w:r>
      <w:r>
        <w:rPr>
          <w:lang w:val="ru-RU"/>
        </w:rPr>
        <w:t xml:space="preserve"> - градиент уклона естественного потока подземных вод, безраз-</w:t>
        <w:br/>
        <w:t>мерная величина;</w:t>
        <w:br/>
        <w:t xml:space="preserve">Т = </w:t>
      </w:r>
      <w:r>
        <w:rPr/>
        <w:t>t</w:t>
      </w:r>
      <w:r>
        <w:rPr>
          <w:lang w:val="ru-RU"/>
        </w:rPr>
        <w:t>а + 5 лет - расчетное время, на конец которого концентрация</w:t>
        <w:br/>
        <w:t>токсического вещества в подземных водах не должна превысить См, годы;</w:t>
        <w:br/>
      </w:r>
      <w:r>
        <w:rPr/>
        <w:t>t</w:t>
      </w:r>
      <w:r>
        <w:rPr>
          <w:lang w:val="ru-RU"/>
        </w:rPr>
        <w:t>а - время эксплуатации накопителя, годы.</w:t>
        <w:br/>
        <w:t>4.9. Если содержание токсичного соединения в подземных водах в ес-</w:t>
        <w:br/>
        <w:t>тественных условиях настолько мало, что можно считать Со = 0. То форму-</w:t>
        <w:br/>
        <w:t>ла (3) принимает следующий вид:</w:t>
        <w:br/>
        <w:br/>
        <w:t>2</w:t>
        <w:br/>
        <w:t>Сн = См [(</w:t>
      </w:r>
      <w:r>
        <w:rPr/>
        <w:t>LmL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+ 0,2</w:t>
      </w:r>
      <w:r>
        <w:rPr/>
        <w:t>V</w:t>
      </w:r>
      <w:r>
        <w:rPr>
          <w:lang w:val="ru-RU"/>
        </w:rPr>
        <w:t xml:space="preserve">) - </w:t>
      </w:r>
      <w:r>
        <w:rPr/>
        <w:t>LmL</w:t>
      </w:r>
      <w:r>
        <w:rPr>
          <w:lang w:val="ru-RU"/>
        </w:rPr>
        <w:t>(</w:t>
      </w:r>
      <w:r>
        <w:rPr/>
        <w:t>Ln</w:t>
      </w:r>
      <w:r>
        <w:rPr>
          <w:lang w:val="ru-RU"/>
        </w:rPr>
        <w:t>-х)(1-1 год/т)] / 0,2 (4)</w:t>
        <w:br/>
        <w:br/>
        <w:t>4.10. Для определения допустимого абсолютного количества (массы)</w:t>
        <w:br/>
        <w:t>токсичного соединения в накопителе (с целью сопоставления расчетных</w:t>
        <w:br/>
        <w:t>данных по всем критериям опасности) производят перерасчет по формуле:</w:t>
        <w:br/>
        <w:br/>
        <w:t>3</w:t>
        <w:br/>
      </w:r>
      <w:r>
        <w:rPr/>
        <w:t>G</w:t>
      </w:r>
      <w:r>
        <w:rPr>
          <w:lang w:val="ru-RU"/>
        </w:rPr>
        <w:t xml:space="preserve"> = Сн </w:t>
      </w:r>
      <w:r>
        <w:rPr/>
        <w:t>x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>/10 , (5)</w:t>
        <w:br/>
        <w:br/>
        <w:t>где:</w:t>
        <w:br/>
      </w:r>
      <w:r>
        <w:rPr/>
        <w:t>G</w:t>
      </w:r>
      <w:r>
        <w:rPr>
          <w:lang w:val="ru-RU"/>
        </w:rPr>
        <w:t xml:space="preserve"> - масса токсичного соединения в накопителе, кг;</w:t>
        <w:br/>
        <w:t>Сн - допустимая концентрация вещества, рассчитанная по формуле (3)</w:t>
        <w:br/>
        <w:t>или (4), мг/л;</w:t>
        <w:br/>
      </w:r>
      <w:r>
        <w:rPr/>
        <w:t>V</w:t>
      </w:r>
      <w:r>
        <w:rPr>
          <w:lang w:val="ru-RU"/>
        </w:rPr>
        <w:t xml:space="preserve"> - объем накопителя, куб.м.</w:t>
        <w:br/>
        <w:br/>
        <w:t>4.11. Получение исходных параметров</w:t>
        <w:br/>
        <w:br/>
        <w:t xml:space="preserve">Значения </w:t>
      </w:r>
      <w:r>
        <w:rPr/>
        <w:t>L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 xml:space="preserve">, </w:t>
      </w:r>
      <w:r>
        <w:rPr/>
        <w:t>t</w:t>
      </w:r>
      <w:r>
        <w:rPr>
          <w:lang w:val="ru-RU"/>
        </w:rPr>
        <w:t>а берутся из проекта накопителя. Величина См при-</w:t>
        <w:br/>
        <w:t xml:space="preserve">нимается по проектным данным. Значения гидрогеологических параметров </w:t>
      </w:r>
      <w:r>
        <w:rPr/>
        <w:t>m</w:t>
      </w:r>
      <w:r>
        <w:rPr>
          <w:lang w:val="ru-RU"/>
        </w:rPr>
        <w:t>,</w:t>
        <w:br/>
      </w:r>
      <w:r>
        <w:rPr/>
        <w:t>n</w:t>
      </w:r>
      <w:r>
        <w:rPr>
          <w:lang w:val="ru-RU"/>
        </w:rPr>
        <w:t xml:space="preserve">, к, </w:t>
      </w:r>
      <w:r>
        <w:rPr/>
        <w:t>Le</w:t>
      </w:r>
      <w:r>
        <w:rPr>
          <w:lang w:val="ru-RU"/>
        </w:rPr>
        <w:t xml:space="preserve"> и Со берутся по материалам гидрогеологических и инженерно-гео-</w:t>
        <w:br/>
        <w:t>логических изысканий в районе накопителя (если таковые проводились) в</w:t>
        <w:br/>
        <w:t>проектной организации или же по материалам гидрогеологических исследо-</w:t>
        <w:br/>
        <w:t>ваний в данном районе территориальной геологической организации.</w:t>
        <w:br/>
        <w:br/>
      </w:r>
      <w:r>
        <w:rPr/>
        <w:t>V</w:t>
      </w:r>
      <w:r>
        <w:rPr>
          <w:lang w:val="ru-RU"/>
        </w:rPr>
        <w:t>. Расчет предельного содержания токсичных соединений</w:t>
        <w:br/>
        <w:t>в промышленных отходах в накопителях с целью охраны</w:t>
        <w:br/>
        <w:t>атмосферного воздуха</w:t>
        <w:br/>
        <w:br/>
        <w:t>5.1. Для определения предельного содержания летучих токсичных сое-</w:t>
        <w:br/>
        <w:t>динений в промышленных отходах исходная информация представляется тех-</w:t>
        <w:br/>
        <w:t>нической организацией - ген. проектировщиком накопителя.</w:t>
        <w:br/>
        <w:t>5.2. Исходная информация включает:</w:t>
        <w:br/>
        <w:t>- полное количество сбрасываемых (захораниваемых) отходов, на ко-</w:t>
        <w:br/>
        <w:t>торое проектируется накопитель, в тоннах;</w:t>
        <w:br/>
        <w:t>- максимальное количество отходов, поступающих в накопитель в тон-</w:t>
        <w:br/>
        <w:t>нах в сут.;</w:t>
        <w:br/>
        <w:t>- максимальное содержание в сбрасываемых отходах летучих токсичных</w:t>
        <w:br/>
        <w:t>веществ;</w:t>
        <w:br/>
        <w:t>- геометрические характеристики поверхности накопителя и его пло-</w:t>
        <w:br/>
        <w:t>щадь, в квадратных метрах;</w:t>
        <w:br/>
        <w:t>- максимальное количество примесей, выделяющихся в атмосферный</w:t>
        <w:br/>
        <w:t>воздух с поверхности накопителя с учетом протекающих в накопителе физи-</w:t>
        <w:br/>
        <w:t>ко-химических и биологических процессов, в граммах на квадратный метр в</w:t>
        <w:br/>
        <w:t>секунду;</w:t>
        <w:br/>
        <w:t>- коэффициент возврата рассматриваемого вещества из накопителя в</w:t>
        <w:br/>
        <w:t>производство;</w:t>
        <w:br/>
        <w:t>- максимальное значение показателей М, характеризующих поступление</w:t>
        <w:br/>
        <w:t>в атмосферу летучих токсичных веществ и численно равных отношению кон-</w:t>
        <w:br/>
        <w:t xml:space="preserve">центрации токсичных веществ в сбрасываемых в накопитель отходах </w:t>
      </w:r>
      <w:r>
        <w:rPr/>
        <w:t>qn</w:t>
      </w:r>
      <w:r>
        <w:rPr>
          <w:lang w:val="ru-RU"/>
        </w:rPr>
        <w:t xml:space="preserve"> к</w:t>
        <w:br/>
        <w:t>количеству примесей П, поступающих в атмосферу с единицы поверхности</w:t>
        <w:br/>
        <w:t xml:space="preserve">накопителя (М = </w:t>
      </w:r>
      <w:r>
        <w:rPr/>
        <w:t>qn</w:t>
      </w:r>
      <w:r>
        <w:rPr>
          <w:lang w:val="ru-RU"/>
        </w:rPr>
        <w:t>/п).</w:t>
        <w:br/>
        <w:t>Перечисленные параметры устанавливаются экспериментально на основе</w:t>
        <w:br/>
        <w:t>измерений на действующих аналогичных накопителях или на натурных моде-</w:t>
        <w:br/>
        <w:t>лях, проектируемых накопителей с учетом всего комплекса мероприятий по</w:t>
        <w:br/>
        <w:t>уменьшению выброса в атмосферу летучих вредных веществ.</w:t>
        <w:br/>
        <w:t>5.3. В случае, когда характеристики поступления примесей в атмос-</w:t>
        <w:br/>
        <w:t>феру изменяются по территории накопителя, в исходных данных следует</w:t>
        <w:br/>
        <w:t>предусмотреть соответствующую детализацию перечисленной в п.5.2 инфор-</w:t>
        <w:br/>
        <w:t>мации.</w:t>
        <w:br/>
        <w:t>5.4. При расчетах допустимого содержания летучих токсичных соеди-</w:t>
        <w:br/>
        <w:t>нений в отходах, сбрасываемых в накопители, необходимо использовать ме-</w:t>
        <w:br/>
        <w:t>тодику, приведенную в (6).</w:t>
        <w:br/>
        <w:t>5.5. Предельное содержание в отходах каждого летучего токсичного</w:t>
        <w:br/>
        <w:t>соединения определятся с использованием значений максимальных разовых</w:t>
        <w:br/>
        <w:t>предельно допустимых концентраций этих соединений для атмосферного воз-</w:t>
        <w:br/>
        <w:t>духа населенных мест (ПДК).</w:t>
        <w:br/>
        <w:t>5.6. Предельное содержание летучих токсичных веществ в промышлен-</w:t>
        <w:br/>
        <w:t xml:space="preserve">ных отходах </w:t>
      </w:r>
      <w:r>
        <w:rPr/>
        <w:t>qn</w:t>
      </w:r>
      <w:r>
        <w:rPr>
          <w:lang w:val="ru-RU"/>
        </w:rPr>
        <w:t xml:space="preserve"> ограничивается таким образом, чтобы было обеспечено соб-</w:t>
        <w:br/>
        <w:t>людение следующего соотношения:</w:t>
        <w:br/>
        <w:br/>
        <w:t>См.р. &lt; ПДК - Сф, (6)</w:t>
        <w:br/>
        <w:br/>
        <w:t>где:</w:t>
        <w:br/>
        <w:t>См.р. - максимальное разовая приземная концентрация токсичного ве-</w:t>
        <w:br/>
        <w:t>щества на границе санитарно-защитной зоны (СЗЗ) накопителя;</w:t>
        <w:br/>
        <w:t>Сф - фоновое значение концентрации рассматриваемого вещества.</w:t>
        <w:br/>
        <w:t xml:space="preserve">5.7. Если </w:t>
      </w:r>
      <w:r>
        <w:rPr/>
        <w:t>qn</w:t>
      </w:r>
      <w:r>
        <w:rPr>
          <w:lang w:val="ru-RU"/>
        </w:rPr>
        <w:t xml:space="preserve"> удовлетворяет условию</w:t>
        <w:br/>
        <w:br/>
      </w:r>
      <w:r>
        <w:rPr/>
        <w:t>qn</w:t>
      </w:r>
      <w:r>
        <w:rPr>
          <w:lang w:val="ru-RU"/>
        </w:rPr>
        <w:t xml:space="preserve"> &lt; ПДК - Сф, (7)</w:t>
        <w:br/>
        <w:br/>
        <w:t>то содержание летучих токсичных веществ в отходах может рассматри-</w:t>
        <w:br/>
        <w:t>ваться как допустимое с точки зрения обеспечения требуемой чистоты ат-</w:t>
        <w:br/>
        <w:t>мосферного воздуха.</w:t>
        <w:br/>
        <w:t>5.8. При сбросе токсических веществ, образующих пленку на поверх-</w:t>
        <w:br/>
        <w:t>ности накопителя, допустимое содержание летучих токсичных веществ в от-</w:t>
        <w:br/>
        <w:t xml:space="preserve">ходах </w:t>
      </w:r>
      <w:r>
        <w:rPr/>
        <w:t>qn</w:t>
      </w:r>
      <w:r>
        <w:rPr>
          <w:lang w:val="ru-RU"/>
        </w:rPr>
        <w:t xml:space="preserve"> устанавливается по формуле:</w:t>
        <w:br/>
        <w:br/>
      </w:r>
      <w:r>
        <w:rPr/>
        <w:t>qn</w:t>
      </w:r>
      <w:r>
        <w:rPr>
          <w:lang w:val="ru-RU"/>
        </w:rPr>
        <w:t xml:space="preserve"> &lt; Ммак/а </w:t>
      </w:r>
      <w:r>
        <w:rPr/>
        <w:t>x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 (8)</w:t>
        <w:br/>
        <w:br/>
        <w:t>где:</w:t>
        <w:br/>
      </w:r>
      <w:r>
        <w:rPr/>
        <w:t>V</w:t>
      </w:r>
      <w:r>
        <w:rPr>
          <w:lang w:val="ru-RU"/>
        </w:rPr>
        <w:t xml:space="preserve"> - максимальное количество сбрасываемых в накопитель отходов (в</w:t>
        <w:br/>
        <w:t>куб.м/с);</w:t>
        <w:br/>
        <w:t>а - коэффициент возврата рассматриваемого вещества из накопителя в</w:t>
        <w:br/>
        <w:t>производство.</w:t>
        <w:br/>
        <w:t>5.9. При сбросе токсичных веществ не образующих поверхностной</w:t>
        <w:br/>
        <w:t xml:space="preserve">пленки, предельное содержание </w:t>
      </w:r>
      <w:r>
        <w:rPr/>
        <w:t>qn</w:t>
      </w:r>
      <w:r>
        <w:rPr>
          <w:lang w:val="ru-RU"/>
        </w:rPr>
        <w:t xml:space="preserve"> устанавливается по формуле</w:t>
        <w:br/>
        <w:br/>
      </w:r>
      <w:r>
        <w:rPr/>
        <w:t>qn</w:t>
      </w:r>
      <w:r>
        <w:rPr>
          <w:lang w:val="ru-RU"/>
        </w:rPr>
        <w:t xml:space="preserve"> &lt; М </w:t>
      </w:r>
      <w:r>
        <w:rPr/>
        <w:t>x</w:t>
      </w:r>
      <w:r>
        <w:rPr>
          <w:lang w:val="ru-RU"/>
        </w:rPr>
        <w:t xml:space="preserve"> Мо/</w:t>
      </w:r>
      <w:r>
        <w:rPr/>
        <w:t>Sn</w:t>
      </w:r>
      <w:r>
        <w:rPr>
          <w:lang w:val="ru-RU"/>
        </w:rPr>
        <w:t xml:space="preserve"> (9)</w:t>
        <w:br/>
        <w:br/>
        <w:t>где эмпирический коэффициент М определяется согласно п.5.2.</w:t>
        <w:br/>
        <w:t>5.10. Установление границ СЗЗ на местности производится согласно</w:t>
        <w:br/>
        <w:t>п.2.5 с корректировкой в необходимых случаях размеров СЗЗ.</w:t>
        <w:br/>
        <w:t>5.11. Контроль соблюдения санитарно-гигиенических критериев ка-</w:t>
        <w:br/>
        <w:t>чества атмосферного воздуха при работе накопителя заключается в провер-</w:t>
        <w:br/>
        <w:t>ке выполнения условия:</w:t>
        <w:br/>
        <w:br/>
      </w:r>
      <w:r>
        <w:rPr/>
        <w:t>qh</w:t>
      </w:r>
      <w:r>
        <w:rPr>
          <w:lang w:val="ru-RU"/>
        </w:rPr>
        <w:t xml:space="preserve"> &lt; </w:t>
      </w:r>
      <w:r>
        <w:rPr/>
        <w:t>qn</w:t>
      </w:r>
      <w:r>
        <w:rPr>
          <w:lang w:val="ru-RU"/>
        </w:rPr>
        <w:t xml:space="preserve"> (10)</w:t>
        <w:br/>
        <w:br/>
        <w:t xml:space="preserve">где </w:t>
      </w:r>
      <w:r>
        <w:rPr/>
        <w:t>qn</w:t>
      </w:r>
      <w:r>
        <w:rPr>
          <w:lang w:val="ru-RU"/>
        </w:rPr>
        <w:t xml:space="preserve"> - фактическое содержание летучих веществ в отходах.</w:t>
        <w:br/>
        <w:t>5.12. В районе действующих накопителей контроль проводится также</w:t>
        <w:br/>
        <w:t>по фактическому загрязнению атмосферного воздух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4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5:00Z</dcterms:modified>
  <cp:revision>1</cp:revision>
  <dc:subject/>
  <dc:title>Инструкция по расчету предельного содержания токсичных соединений в промышленных отходах в накопителях, расположенных вне терр</dc:title>
</cp:coreProperties>
</file>