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ru-RU"/>
        </w:rPr>
        <w:t>Инструкция по определению критериев отнесения опасных отходов к классу опасности для окружающей сред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Зарегистрировано в Министерстве юстиции Кыргызской Республики</w:t>
        <w:br/>
        <w:t>8 февраля 2005 года. Регистрационный номер 27-05</w:t>
        <w:br/>
        <w:br/>
        <w:t>Утверждена</w:t>
        <w:br/>
        <w:t>приказом Министерства экологии</w:t>
        <w:br/>
        <w:t>и чрезвычайных ситуаций КР</w:t>
        <w:br/>
        <w:t>от 5 января 2005 года № с6</w:t>
        <w:br/>
        <w:br/>
        <w:t>ИНСТРУКЦИЯ</w:t>
        <w:br/>
        <w:t>по определению критериев отнесения опасных отходов</w:t>
        <w:br/>
        <w:t>к классу опасности для окружающей природной среды</w:t>
        <w:br/>
        <w:br/>
        <w:br/>
        <w:t>Настоящая инструкция по определению критериев отнесения опасных</w:t>
        <w:br/>
        <w:t>отходов к классу опасности для окружающей природной среды разработана в</w:t>
        <w:br/>
        <w:t>соответствии с Законом Кыргызской Республики "Об отходах производства и</w:t>
        <w:br/>
        <w:t>потребления".</w:t>
        <w:br/>
        <w:br/>
      </w:r>
      <w:r>
        <w:rPr/>
        <w:t>I</w:t>
      </w:r>
      <w:r>
        <w:rPr>
          <w:lang w:val="ru-RU"/>
        </w:rPr>
        <w:t>. Общие положения</w:t>
        <w:br/>
        <w:br/>
        <w:t>1.1. Критерии отнесения опасных отходов к классу опасности для ок-</w:t>
        <w:br/>
        <w:t>ружающей природной среды (далее Критерии) предназначены для физических</w:t>
        <w:br/>
        <w:t>и юридических лиц, в процессе деятельности которых образуются опасные</w:t>
        <w:br/>
        <w:t>твердые отходы для окружающей природной среды (далее отходы), и которые</w:t>
        <w:br/>
        <w:t>обязаны подтвердить отнесение данных отходов к конкретному классу опас-</w:t>
        <w:br/>
        <w:t>ности для окружающей природной среды (далее производители отходов).</w:t>
        <w:br/>
        <w:t>1.2. Класс опасности отходов устанавливается по степени возможного</w:t>
        <w:br/>
        <w:t>вредного воздействия на окружающую природную среду (далее ОПС) при не-</w:t>
        <w:br/>
        <w:t>посредственном или опосредованном воздействии опасного отхода на нее в</w:t>
        <w:br/>
        <w:t>соответствии с Критериями, приведенными в таблице{*№ 1:300966:1}.</w:t>
        <w:br/>
        <w:br/>
        <w:t>@1 Таблица № 1</w:t>
        <w:br/>
        <w:t>-----------------------------------------------------------------------</w:t>
        <w:br/>
        <w:t xml:space="preserve">| </w:t>
      </w:r>
      <w:r>
        <w:rPr/>
        <w:t>N</w:t>
      </w:r>
      <w:r>
        <w:rPr>
          <w:lang w:val="ru-RU"/>
        </w:rPr>
        <w:t xml:space="preserve"> | Степень |Критерии отнесения опасных отходов|Класс опасности |</w:t>
        <w:br/>
        <w:t>|п/п| вредного | к классу опасности для ОПС |отхода для ОПС |</w:t>
        <w:br/>
        <w:t>| | воздействия | | |</w:t>
        <w:br/>
        <w:t>| | опасных | | |</w:t>
        <w:br/>
        <w:t>| | отходов | | |</w:t>
        <w:br/>
        <w:t>| | на ОПС | | |</w:t>
        <w:br/>
        <w:t>|---|-------------|----------------------------------|----------------|</w:t>
        <w:br/>
        <w:t>|1 |Очень высокая|Экологическая система необратимо |</w:t>
      </w:r>
      <w:r>
        <w:rPr/>
        <w:t>I</w:t>
      </w:r>
      <w:r>
        <w:rPr>
          <w:lang w:val="ru-RU"/>
        </w:rPr>
        <w:t xml:space="preserve"> класс |</w:t>
        <w:br/>
        <w:t>| | |нарушена. |чрезвычайно |</w:t>
        <w:br/>
        <w:t>| | |Период восстановления отсутствует |опасные |</w:t>
        <w:br/>
        <w:t>|---|-------------|----------------------------------|----------------|</w:t>
        <w:br/>
        <w:t>|2 |Высокая |Экологическая система сильно |</w:t>
      </w:r>
      <w:r>
        <w:rPr/>
        <w:t>II</w:t>
      </w:r>
      <w:r>
        <w:rPr>
          <w:lang w:val="ru-RU"/>
        </w:rPr>
        <w:t xml:space="preserve"> класс |</w:t>
        <w:br/>
        <w:t>| | |нарушена. |высоко опасные |</w:t>
        <w:br/>
        <w:t>| | |Период восстановления не менее 30 | |</w:t>
        <w:br/>
        <w:t>| | |лет после полного устранения | |</w:t>
        <w:br/>
        <w:t>| | |источника вредного воздействия | |</w:t>
        <w:br/>
        <w:t>|---|-------------|----------------------------------|----------------|</w:t>
        <w:br/>
        <w:t>|3 |Средняя |Экологическая система нарушена. |</w:t>
      </w:r>
      <w:r>
        <w:rPr/>
        <w:t>III</w:t>
      </w:r>
      <w:r>
        <w:rPr>
          <w:lang w:val="ru-RU"/>
        </w:rPr>
        <w:t xml:space="preserve"> класс |</w:t>
        <w:br/>
        <w:t>| | |Период восстановления не менее 10 |умеренно опасные|</w:t>
        <w:br/>
        <w:t>| | |лет после снижения вредного | |</w:t>
        <w:br/>
        <w:t>| | |воздействия от существующего | |</w:t>
        <w:br/>
        <w:t>| | |источника | |</w:t>
        <w:br/>
        <w:t>|---|-------------|----------------------------------|----------------|</w:t>
        <w:br/>
        <w:t>|4 |Низкая |Экологическая система нарушена. |</w:t>
      </w:r>
      <w:r>
        <w:rPr/>
        <w:t>IV</w:t>
      </w:r>
      <w:r>
        <w:rPr>
          <w:lang w:val="ru-RU"/>
        </w:rPr>
        <w:t xml:space="preserve"> класс |</w:t>
        <w:br/>
        <w:t>| | |Период самовосстановления не менее|малоопасные |</w:t>
        <w:br/>
        <w:t>| | |3 лет | |</w:t>
        <w:br/>
        <w:t>|---|-------------|----------------------------------|----------------|</w:t>
        <w:br/>
        <w:t>|5 |Очень низкая |Экологическая система практически |</w:t>
      </w:r>
      <w:r>
        <w:rPr/>
        <w:t>V</w:t>
      </w:r>
      <w:r>
        <w:rPr>
          <w:lang w:val="ru-RU"/>
        </w:rPr>
        <w:t xml:space="preserve"> класс |</w:t>
        <w:br/>
        <w:t>| | |не нарушена |практически не |</w:t>
        <w:br/>
        <w:t>| | | |опасные |</w:t>
        <w:br/>
        <w:t>-----------------------------------------------------------------------</w:t>
        <w:br/>
        <w:t>1.3. Отнесение опасных отходов к классу опасности для ОПС может</w:t>
        <w:br/>
        <w:t>осуществляться расчетным или экспериментальным методами.</w:t>
        <w:br/>
        <w:t>1.4. В случае отнесения производителями отходов расчетным методом</w:t>
        <w:br/>
        <w:t>к 5-ому классу опасности, необходимо его подтверждение эксперименталь-</w:t>
        <w:br/>
        <w:t>ным методом. При отсутствии подтверждения 5-ого класса опасности экспе-</w:t>
        <w:br/>
        <w:t>риментальным методом, отход может быть отнесен к 4-ому классу опаснос-</w:t>
        <w:br/>
        <w:t>ти.</w:t>
        <w:br/>
        <w:br/>
      </w:r>
      <w:r>
        <w:rPr/>
        <w:t>II</w:t>
      </w:r>
      <w:r>
        <w:rPr>
          <w:lang w:val="ru-RU"/>
        </w:rPr>
        <w:t>. Отнесение опасных отходов к классу опасности</w:t>
        <w:br/>
        <w:t>для окружающей природной среды расчетным методом</w:t>
        <w:br/>
        <w:br/>
        <w:t>2.1. Отнесение отходов к классу опасности для ОПС расчетным мето-</w:t>
        <w:br/>
        <w:t>дом осуществляется на основании показателя (К), характеризующего сте-</w:t>
        <w:br/>
        <w:t>пень опасности отхода при его воздействии на ОПС, рассчитанного по сум-</w:t>
        <w:br/>
        <w:t>ме показателей опасности веществ, составляющих отход (далее компонентов</w:t>
        <w:br/>
        <w:t>отхода), для ОПС (К</w:t>
      </w:r>
      <w:r>
        <w:rPr/>
        <w:t>i</w:t>
      </w:r>
      <w:r>
        <w:rPr>
          <w:lang w:val="ru-RU"/>
        </w:rPr>
        <w:t>).</w:t>
        <w:br/>
        <w:t>Перечень компонентов отходов и их количественное содержание уста-</w:t>
        <w:br/>
        <w:t>навливаются по составу исходного сырья и технологическим процессам его</w:t>
        <w:br/>
        <w:t>переработки или по результатам количественного химического анализа.</w:t>
        <w:br/>
        <w:t>2.2. Показатель степени опасности компонента отхода (</w:t>
      </w:r>
      <w:r>
        <w:rPr/>
        <w:t>Ki</w:t>
      </w:r>
      <w:r>
        <w:rPr>
          <w:lang w:val="ru-RU"/>
        </w:rPr>
        <w:t>) рассчиты-</w:t>
        <w:br/>
        <w:t>вается как соотношение концентраций компонентов отхода (С</w:t>
      </w:r>
      <w:r>
        <w:rPr/>
        <w:t>i</w:t>
      </w:r>
      <w:r>
        <w:rPr>
          <w:lang w:val="ru-RU"/>
        </w:rPr>
        <w:t>) с коэффици-</w:t>
        <w:br/>
        <w:t>ентом его степени опасности для ОПС (</w:t>
      </w:r>
      <w:r>
        <w:rPr/>
        <w:t>Wi</w:t>
      </w:r>
      <w:r>
        <w:rPr>
          <w:lang w:val="ru-RU"/>
        </w:rPr>
        <w:t>).</w:t>
        <w:br/>
        <w:t>Коэффициентом степени опасности компонента отхода для ОПС является</w:t>
        <w:br/>
        <w:t>условный показатель, численно равный количеству компонента отхода, ниже</w:t>
        <w:br/>
        <w:t>значения которого он не оказывает негативного воздействия на ОПС. Раз-</w:t>
        <w:br/>
        <w:t>мерность коэффициента степени опасности для ОПС условно принимается как</w:t>
        <w:br/>
        <w:t>мг/кг.</w:t>
        <w:br/>
        <w:t>2.3. Для определения коэффициента степени опасности компонента от-</w:t>
        <w:br/>
        <w:t>хода для ОПС по каждому компоненту отхода устанавливается степень их</w:t>
        <w:br/>
        <w:t>опасности для ОПС для различных природных сред в соответствии с {*табли-</w:t>
        <w:br/>
        <w:t>цей № 2:300966:2}.</w:t>
        <w:br/>
        <w:br/>
        <w:t>@2 Таблица № 2</w:t>
        <w:br/>
        <w:t>-----------------------------------------------------------------------</w:t>
        <w:br/>
        <w:t xml:space="preserve">| </w:t>
      </w:r>
      <w:r>
        <w:rPr/>
        <w:t>N</w:t>
      </w:r>
      <w:r>
        <w:rPr>
          <w:lang w:val="ru-RU"/>
        </w:rPr>
        <w:t xml:space="preserve"> | Степень опасности компонента отхода для ОПС по каждому |</w:t>
        <w:br/>
        <w:t>|п/п| компоненту отхода |</w:t>
        <w:br/>
        <w:t>|---|-----------------------------------------------------------------|</w:t>
        <w:br/>
        <w:t>| | А | 1 | 2 | 3 | 4 |</w:t>
        <w:br/>
        <w:t>|---|-------------------------|--------|---------|----------|---------|</w:t>
        <w:br/>
        <w:t>|1 |ПДК(1) (ОДК(2)), мг/кг |&lt; 1 |1-10 |10,1-100 |&gt; 100 |</w:t>
        <w:br/>
        <w:t>|---|-------------------------|--------|---------|----------|---------|</w:t>
        <w:br/>
        <w:t>|2 |Класс опасности в почве |1 |2 |3 |Не |</w:t>
        <w:br/>
        <w:t>| | | | | |установ. |</w:t>
        <w:br/>
        <w:t>|---|-------------------------|--------|---------|----------|---------|</w:t>
        <w:br/>
        <w:t>|3 |ПДКв (ОДУ, ОБУВ) мг/л |&lt; 0,01 |0,01-0,1 |0,11-1 |&gt; 1 |</w:t>
        <w:br/>
        <w:t>|---|-------------------------|--------|---------|----------|---------|</w:t>
        <w:br/>
        <w:t>|4 |Класс опасности в воде |1 |2 |3 |4 |</w:t>
        <w:br/>
        <w:t>| |хозяйственно-питьевого | | | | |</w:t>
        <w:br/>
        <w:t>| |назначения | | | | |</w:t>
        <w:br/>
        <w:t>|---|-------------------------|--------|---------|----------|---------|</w:t>
        <w:br/>
        <w:t>|5 |ПДКр.х. (ОБУВ), мг/л |&lt; 0,001 |0,001-0,1|0,011-0,1 |&gt; 0,1 |</w:t>
        <w:br/>
        <w:t>|---|-------------------------|--------|---------|----------|---------|</w:t>
        <w:br/>
        <w:t>|6 |Класс опасности в воде |1 |2 |3 |4 |</w:t>
        <w:br/>
        <w:t>| |рыбохозяйственного | | | | |</w:t>
        <w:br/>
        <w:t>| |назначения | | | | |</w:t>
        <w:br/>
        <w:t>|---|-------------------------|--------|---------|----------|---------|</w:t>
        <w:br/>
        <w:t>|7 |ПБКс.с. (ПДКм.р., ОБУВ), |&lt; 0,01 |0,01-0,1 |0,11-1 |&gt; 1 |</w:t>
        <w:br/>
        <w:t>| |мг/куб.м | | | | |</w:t>
        <w:br/>
        <w:t>|---|-------------------------|--------|---------|----------|---------|</w:t>
        <w:br/>
        <w:t>|8 |Класс опасности в |1 |2 |3 |4 |</w:t>
        <w:br/>
        <w:t>| |атмосферном воздухе | | | | |</w:t>
        <w:br/>
        <w:t>|---|-------------------------|--------|---------|----------|---------|</w:t>
        <w:br/>
        <w:t>|9 |ПДКпп (МДУ, МДС), мг/кг |&lt; 0,01 |0,01-1 |1,1-10 |&gt; 10 |</w:t>
        <w:br/>
        <w:t>|---|-------------------------|--------|---------|----------|---------|</w:t>
        <w:br/>
        <w:t>|10 |</w:t>
      </w:r>
      <w:r>
        <w:rPr/>
        <w:t>Lg</w:t>
      </w:r>
      <w:r>
        <w:rPr>
          <w:lang w:val="ru-RU"/>
        </w:rPr>
        <w:t>(</w:t>
      </w:r>
      <w:r>
        <w:rPr/>
        <w:t>S</w:t>
      </w:r>
      <w:r>
        <w:rPr>
          <w:lang w:val="ru-RU"/>
        </w:rPr>
        <w:t>, мг/л/ПДКв, мг.л)(3)|&gt; 5 |5-2 |1,9-1 |&lt; 1 |</w:t>
        <w:br/>
        <w:t>|---|-------------------------|--------|---------|----------|---------|</w:t>
        <w:br/>
        <w:t>|11 |</w:t>
      </w:r>
      <w:r>
        <w:rPr/>
        <w:t>Lg</w:t>
      </w:r>
      <w:r>
        <w:rPr>
          <w:lang w:val="ru-RU"/>
        </w:rPr>
        <w:t>(Снас мг/куб.м ПДКр.з) |&gt; 5 |5-2 |1,9-1 |&lt; 1 |</w:t>
        <w:br/>
        <w:t>|---|-------------------------|--------|---------|----------|---------|</w:t>
        <w:br/>
        <w:t>|12 |</w:t>
      </w:r>
      <w:r>
        <w:rPr/>
        <w:t>Lg</w:t>
      </w:r>
      <w:r>
        <w:rPr>
          <w:lang w:val="ru-RU"/>
        </w:rPr>
        <w:t>(Снас мг/куб.м ПДК</w:t>
      </w:r>
      <w:r>
        <w:rPr/>
        <w:t>c</w:t>
      </w:r>
      <w:r>
        <w:rPr>
          <w:lang w:val="ru-RU"/>
        </w:rPr>
        <w:t>.</w:t>
      </w:r>
      <w:r>
        <w:rPr/>
        <w:t>c</w:t>
      </w:r>
      <w:r>
        <w:rPr>
          <w:lang w:val="ru-RU"/>
        </w:rPr>
        <w:t>) |&gt; 7 |7-3,9 |3,8-1,6 |&lt; 1,6 |</w:t>
        <w:br/>
        <w:t>| |или ПДКм.р.) | | | | |</w:t>
        <w:br/>
        <w:t>|---|-------------------------|--------|---------|----------|---------|</w:t>
        <w:br/>
        <w:t>|13 |</w:t>
      </w:r>
      <w:r>
        <w:rPr/>
        <w:t>Lg</w:t>
      </w:r>
      <w:r>
        <w:rPr>
          <w:lang w:val="ru-RU"/>
        </w:rPr>
        <w:t>К</w:t>
      </w:r>
      <w:r>
        <w:rPr/>
        <w:t>ow</w:t>
      </w:r>
      <w:r>
        <w:rPr>
          <w:lang w:val="ru-RU"/>
        </w:rPr>
        <w:t>(октанол/вода) |&gt; 4 |4-2 |1,9-0 |&lt; 0 |</w:t>
        <w:br/>
        <w:t>|---|-------------------------|--------|---------|----------|---------|</w:t>
        <w:br/>
        <w:t>|14 |</w:t>
      </w:r>
      <w:r>
        <w:rPr/>
        <w:t>LD</w:t>
      </w:r>
      <w:r>
        <w:rPr>
          <w:lang w:val="ru-RU"/>
        </w:rPr>
        <w:t>50 мг/кг |&lt; 15 |15-150 |151-5000 |&gt; 5000 |</w:t>
        <w:br/>
        <w:t>|---|-------------------------|--------|---------|----------|---------|</w:t>
        <w:br/>
        <w:t>|15 |</w:t>
      </w:r>
      <w:r>
        <w:rPr/>
        <w:t>LC</w:t>
      </w:r>
      <w:r>
        <w:rPr>
          <w:lang w:val="ru-RU"/>
        </w:rPr>
        <w:t>50 мг/куб.м |&lt; 500 |500-5000 |5001-50000|&gt; 50000 |</w:t>
        <w:br/>
        <w:t>|---|-------------------------|--------|---------|----------|---------|</w:t>
        <w:br/>
        <w:t>| | водн |&lt; 1 |1-5 |5,1-100 |&gt; 100 |</w:t>
        <w:br/>
        <w:t>|16 |</w:t>
      </w:r>
      <w:r>
        <w:rPr/>
        <w:t>LC</w:t>
      </w:r>
      <w:r>
        <w:rPr>
          <w:lang w:val="ru-RU"/>
        </w:rPr>
        <w:t>50 , мг/л/96 ч. | | | | |</w:t>
        <w:br/>
        <w:t>|---|-------------------------|--------|---------|----------|---------|</w:t>
        <w:br/>
        <w:t>|17 |БД = БПК5/ХПК 100% |&lt; 0,1 |0,01-1 |1,0-10 |&gt; 10 |</w:t>
        <w:br/>
        <w:t>|---|-------------------------|--------|---------|----------|---------|</w:t>
        <w:br/>
        <w:t>|18 |Персистентность |Образо- |Образова-|Образова- |Образова-|</w:t>
        <w:br/>
        <w:t>| |(трансформация в |вание |ние |ние |ние менее|</w:t>
        <w:br/>
        <w:t>| |окружающей природной |более |продуктов|продуктов,|токсичных|</w:t>
        <w:br/>
        <w:t>| |среде) |токсич- |с более |токсич- |отходов |</w:t>
        <w:br/>
        <w:t>| | |ных |выражен- |ность | |</w:t>
        <w:br/>
        <w:t>| | |продук- |ным |которых | |</w:t>
        <w:br/>
        <w:t>| | |тов, в |влиянием |близка к | |</w:t>
        <w:br/>
        <w:t>| | |т.ч. |других |токсичнос-| |</w:t>
        <w:br/>
        <w:t>| | |обладаю-|критериев|ти | |</w:t>
        <w:br/>
        <w:t>| | |щих |опасности|исходного | |</w:t>
        <w:br/>
        <w:t>| | |отдален-| |вещества | |</w:t>
        <w:br/>
        <w:t>| | |ными | | | |</w:t>
        <w:br/>
        <w:t>| | |эффекта-| | | |</w:t>
        <w:br/>
        <w:t>| | |ми или | | | |</w:t>
        <w:br/>
        <w:t>| | |новыми | | | |</w:t>
        <w:br/>
        <w:t>| | |свойст- | | | |</w:t>
        <w:br/>
        <w:t>| | |вами | | | |</w:t>
        <w:br/>
        <w:t>|---|-------------------------|--------|---------|----------|---------|</w:t>
        <w:br/>
        <w:t>|19 |Биоаккумуляция (поведение|Выражен-|Накопле- |Накопление|Нет |</w:t>
        <w:br/>
        <w:t>| |в пищевой цепочке) |ное |ние в |в одном из|накопле- |</w:t>
        <w:br/>
        <w:t>| | |накопле-|несколь- |звеньев |ний |</w:t>
        <w:br/>
        <w:t>| | |ние во |ких | | |</w:t>
        <w:br/>
        <w:t>| | |всех |звеньях | | |</w:t>
        <w:br/>
        <w:t>| | |звеньях | | | |</w:t>
        <w:br/>
        <w:t>|-----------------------------|--------|---------|----------|---------|</w:t>
        <w:br/>
        <w:t>|Балл |1 |2 |3 |4 |</w:t>
        <w:br/>
        <w:t>-----------------------------------------------------------------------</w:t>
        <w:br/>
        <w:t>Примечание:</w:t>
        <w:br/>
        <w:t>1. Используемые сокращения приведены в Приложении 1;</w:t>
        <w:br/>
        <w:t>2. В случаях отсутствия ПДК токсичного компонента отхода допустимо</w:t>
        <w:br/>
        <w:t>использование другой нормативной величины, указанной в скобках;</w:t>
        <w:br/>
        <w:t xml:space="preserve">3. Если </w:t>
      </w:r>
      <w:r>
        <w:rPr/>
        <w:t>S</w:t>
      </w:r>
      <w:r>
        <w:rPr>
          <w:lang w:val="ru-RU"/>
        </w:rPr>
        <w:t xml:space="preserve"> = (бесконечность), то </w:t>
      </w:r>
      <w:r>
        <w:rPr/>
        <w:t>lg</w:t>
      </w:r>
      <w:r>
        <w:rPr>
          <w:lang w:val="ru-RU"/>
        </w:rPr>
        <w:t>(</w:t>
      </w:r>
      <w:r>
        <w:rPr/>
        <w:t>S</w:t>
      </w:r>
      <w:r>
        <w:rPr>
          <w:lang w:val="ru-RU"/>
        </w:rPr>
        <w:t xml:space="preserve">/ПДК) = 1, если </w:t>
      </w:r>
      <w:r>
        <w:rPr/>
        <w:t>S</w:t>
      </w:r>
      <w:r>
        <w:rPr>
          <w:lang w:val="ru-RU"/>
        </w:rPr>
        <w:t xml:space="preserve"> = 0, то</w:t>
        <w:br/>
      </w:r>
      <w:r>
        <w:rPr/>
        <w:t>lg</w:t>
      </w:r>
      <w:r>
        <w:rPr>
          <w:lang w:val="ru-RU"/>
        </w:rPr>
        <w:t>(</w:t>
      </w:r>
      <w:r>
        <w:rPr/>
        <w:t>S</w:t>
      </w:r>
      <w:r>
        <w:rPr>
          <w:lang w:val="ru-RU"/>
        </w:rPr>
        <w:t>/ПДК) = 0.</w:t>
        <w:br/>
        <w:t>2.4. В перечень показателей, используемых для расчета, включается</w:t>
        <w:br/>
        <w:t>показатель информационного обеспечения для учета недостатка информации</w:t>
        <w:br/>
        <w:t>по первичным показателям степени опасности компонентов отхода для ОПС.</w:t>
        <w:br/>
        <w:t>Показатель информационного обеспечения рассчитывается путем деле-</w:t>
        <w:br/>
        <w:t>ния числа установленных показателей (</w:t>
      </w:r>
      <w:r>
        <w:rPr/>
        <w:t>n</w:t>
      </w:r>
      <w:r>
        <w:rPr>
          <w:lang w:val="ru-RU"/>
        </w:rPr>
        <w:t>) на 12 (</w:t>
      </w:r>
      <w:r>
        <w:rPr/>
        <w:t>n</w:t>
      </w:r>
      <w:r>
        <w:rPr>
          <w:lang w:val="ru-RU"/>
        </w:rPr>
        <w:t xml:space="preserve"> - количество наиболее</w:t>
        <w:br/>
        <w:t>значимых первичных показателей опасности компонентов отхода для ОПС).</w:t>
        <w:br/>
        <w:t>Баллы присваиваются следующим диапазонам изменения показателя ин-</w:t>
        <w:br/>
        <w:t>формационного обеспечения:</w:t>
        <w:br/>
        <w:t>-----------------------------------------------------------------------</w:t>
        <w:br/>
        <w:t>| Диапазоны изменения показателя информационного | Балл |</w:t>
        <w:br/>
        <w:t>| обеспечения (п/</w:t>
      </w:r>
      <w:r>
        <w:rPr/>
        <w:t>N</w:t>
      </w:r>
      <w:r>
        <w:rPr>
          <w:lang w:val="ru-RU"/>
        </w:rPr>
        <w:t>) | |</w:t>
        <w:br/>
        <w:t>|---------------------------------------------------|-----------------|</w:t>
        <w:br/>
        <w:t>|&lt; 0,5(</w:t>
      </w:r>
      <w:r>
        <w:rPr/>
        <w:t>n</w:t>
      </w:r>
      <w:r>
        <w:rPr>
          <w:lang w:val="ru-RU"/>
        </w:rPr>
        <w:t xml:space="preserve"> &lt; 6) | 1 |</w:t>
        <w:br/>
        <w:t>|0,5-0,7(</w:t>
      </w:r>
      <w:r>
        <w:rPr/>
        <w:t>n</w:t>
      </w:r>
      <w:r>
        <w:rPr>
          <w:lang w:val="ru-RU"/>
        </w:rPr>
        <w:t xml:space="preserve"> = 6-8) | 2 |</w:t>
        <w:br/>
        <w:t>|0,71-0,9(</w:t>
      </w:r>
      <w:r>
        <w:rPr/>
        <w:t>n</w:t>
      </w:r>
      <w:r>
        <w:rPr>
          <w:lang w:val="ru-RU"/>
        </w:rPr>
        <w:t xml:space="preserve"> = 9-10) | 3 |</w:t>
        <w:br/>
        <w:t>|&gt; 0,9(</w:t>
      </w:r>
      <w:r>
        <w:rPr/>
        <w:t>n</w:t>
      </w:r>
      <w:r>
        <w:rPr>
          <w:lang w:val="ru-RU"/>
        </w:rPr>
        <w:t xml:space="preserve"> &gt; 11) | 4 |</w:t>
        <w:br/>
        <w:t>-----------------------------------------------------------------------</w:t>
        <w:br/>
        <w:t>2.5. По установленным степеням опасности компонентов отхода для</w:t>
        <w:br/>
        <w:t>ОПС в различных природных средах рассчитывается относительный параметр</w:t>
        <w:br/>
        <w:t>опасности компонента отхода для ОПС (</w:t>
      </w:r>
      <w:r>
        <w:rPr/>
        <w:t>Xi</w:t>
      </w:r>
      <w:r>
        <w:rPr>
          <w:lang w:val="ru-RU"/>
        </w:rPr>
        <w:t>) делением суммы баллов по всем</w:t>
        <w:br/>
        <w:t>параметрам на число этих параметров.</w:t>
        <w:br/>
        <w:t>2.6. Коэффициент (</w:t>
      </w:r>
      <w:r>
        <w:rPr/>
        <w:t>Wi</w:t>
      </w:r>
      <w:r>
        <w:rPr>
          <w:lang w:val="ru-RU"/>
        </w:rPr>
        <w:t>) рассчитывается по одной из следующих формул:</w:t>
        <w:br/>
        <w:br/>
        <w:t xml:space="preserve">4-4 / </w:t>
      </w:r>
      <w:r>
        <w:rPr/>
        <w:t>Zi</w:t>
      </w:r>
      <w:r>
        <w:rPr>
          <w:lang w:val="ru-RU"/>
        </w:rPr>
        <w:t xml:space="preserve"> Для 1 &lt; </w:t>
      </w:r>
      <w:r>
        <w:rPr/>
        <w:t>Zi</w:t>
      </w:r>
      <w:r>
        <w:rPr>
          <w:lang w:val="ru-RU"/>
        </w:rPr>
        <w:t xml:space="preserve"> &lt; 2</w:t>
        <w:br/>
      </w:r>
      <w:r>
        <w:rPr/>
        <w:t>lg</w:t>
      </w:r>
      <w:r>
        <w:rPr>
          <w:lang w:val="ru-RU"/>
        </w:rPr>
        <w:t xml:space="preserve"> </w:t>
      </w:r>
      <w:r>
        <w:rPr/>
        <w:t>Wi</w:t>
      </w:r>
      <w:r>
        <w:rPr>
          <w:lang w:val="ru-RU"/>
        </w:rPr>
        <w:t xml:space="preserve"> = {</w:t>
      </w:r>
      <w:r>
        <w:rPr/>
        <w:t>Zi</w:t>
      </w:r>
      <w:r>
        <w:rPr>
          <w:lang w:val="ru-RU"/>
        </w:rPr>
        <w:t xml:space="preserve"> Для 2 &lt; </w:t>
      </w:r>
      <w:r>
        <w:rPr/>
        <w:t>Zi</w:t>
      </w:r>
      <w:r>
        <w:rPr>
          <w:lang w:val="ru-RU"/>
        </w:rPr>
        <w:t xml:space="preserve"> &lt; 4</w:t>
        <w:br/>
        <w:t xml:space="preserve">2 + 4 / (6 - </w:t>
      </w:r>
      <w:r>
        <w:rPr/>
        <w:t>Zi</w:t>
      </w:r>
      <w:r>
        <w:rPr>
          <w:lang w:val="ru-RU"/>
        </w:rPr>
        <w:t xml:space="preserve">), где Для 4 &lt; </w:t>
      </w:r>
      <w:r>
        <w:rPr/>
        <w:t>Zi</w:t>
      </w:r>
      <w:r>
        <w:rPr>
          <w:lang w:val="ru-RU"/>
        </w:rPr>
        <w:t xml:space="preserve"> &lt; 5</w:t>
        <w:br/>
      </w:r>
      <w:r>
        <w:rPr/>
        <w:t>Zi</w:t>
      </w:r>
      <w:r>
        <w:rPr>
          <w:lang w:val="ru-RU"/>
        </w:rPr>
        <w:t xml:space="preserve"> = 4 </w:t>
      </w:r>
      <w:r>
        <w:rPr/>
        <w:t>Xi</w:t>
      </w:r>
      <w:r>
        <w:rPr>
          <w:lang w:val="ru-RU"/>
        </w:rPr>
        <w:t xml:space="preserve"> / 3 - 1 / 3</w:t>
        <w:br/>
        <w:br/>
        <w:t>Коэффициент (</w:t>
      </w:r>
      <w:r>
        <w:rPr/>
        <w:t>Wi</w:t>
      </w:r>
      <w:r>
        <w:rPr>
          <w:lang w:val="ru-RU"/>
        </w:rPr>
        <w:t>) для наиболее распространенных компонентов опасных</w:t>
        <w:br/>
        <w:t>отходов приведен в Приложении 2.</w:t>
        <w:br/>
        <w:t xml:space="preserve">2.7. Показатель степени опасности компонента отхода для ОПС </w:t>
      </w:r>
      <w:r>
        <w:rPr/>
        <w:t>Ki</w:t>
      </w:r>
      <w:r>
        <w:rPr>
          <w:lang w:val="ru-RU"/>
        </w:rPr>
        <w:br/>
        <w:t>рассчитывается по формуле:</w:t>
        <w:br/>
        <w:br/>
      </w:r>
      <w:r>
        <w:rPr/>
        <w:t>Ki</w:t>
      </w:r>
      <w:r>
        <w:rPr>
          <w:lang w:val="ru-RU"/>
        </w:rPr>
        <w:t xml:space="preserve"> = </w:t>
      </w:r>
      <w:r>
        <w:rPr/>
        <w:t>Ci</w:t>
      </w:r>
      <w:r>
        <w:rPr>
          <w:lang w:val="ru-RU"/>
        </w:rPr>
        <w:t xml:space="preserve"> / </w:t>
      </w:r>
      <w:r>
        <w:rPr/>
        <w:t>Wi</w:t>
      </w:r>
      <w:r>
        <w:rPr>
          <w:lang w:val="ru-RU"/>
        </w:rPr>
        <w:t>, где:</w:t>
        <w:br/>
        <w:br/>
      </w:r>
      <w:r>
        <w:rPr/>
        <w:t>Ci</w:t>
      </w:r>
      <w:r>
        <w:rPr>
          <w:lang w:val="ru-RU"/>
        </w:rPr>
        <w:t xml:space="preserve"> - концентрация </w:t>
      </w:r>
      <w:r>
        <w:rPr/>
        <w:t>i</w:t>
      </w:r>
      <w:r>
        <w:rPr>
          <w:lang w:val="ru-RU"/>
        </w:rPr>
        <w:t>-го компонента в отходе (миллиграмм/килограмм</w:t>
        <w:br/>
        <w:t>(мг/кг) отхода);</w:t>
        <w:br/>
      </w:r>
      <w:r>
        <w:rPr/>
        <w:t>Wi</w:t>
      </w:r>
      <w:r>
        <w:rPr>
          <w:lang w:val="ru-RU"/>
        </w:rPr>
        <w:t xml:space="preserve"> - коэффициент степени опасности </w:t>
      </w:r>
      <w:r>
        <w:rPr/>
        <w:t>i</w:t>
      </w:r>
      <w:r>
        <w:rPr>
          <w:lang w:val="ru-RU"/>
        </w:rPr>
        <w:t>-го компонента отхода для ОПС</w:t>
        <w:br/>
        <w:t>(мг/кг).</w:t>
        <w:br/>
        <w:t>2.8. Показатель степени опасности отхода для ОПС К рассчитывают по</w:t>
        <w:br/>
        <w:t>следующей формуле:</w:t>
        <w:br/>
        <w:br/>
        <w:t>К = К1 + К2.......... + К</w:t>
      </w:r>
      <w:r>
        <w:rPr/>
        <w:t>n</w:t>
      </w:r>
      <w:r>
        <w:rPr>
          <w:lang w:val="ru-RU"/>
        </w:rPr>
        <w:t>, где:</w:t>
        <w:br/>
        <w:br/>
        <w:t>К - показатель степени опасности отхода для ОПС;</w:t>
        <w:br/>
        <w:t>К1, К2, ......К</w:t>
      </w:r>
      <w:r>
        <w:rPr/>
        <w:t>n</w:t>
      </w:r>
      <w:r>
        <w:rPr>
          <w:lang w:val="ru-RU"/>
        </w:rPr>
        <w:t xml:space="preserve"> - показатели степени опасности отдельных компо-</w:t>
        <w:br/>
        <w:t>нентов отхода для ОПС.</w:t>
        <w:br/>
        <w:t>2.9. Компоненты отходов, состоящие из таких химических элементов</w:t>
        <w:br/>
        <w:t>как кислород, азот, углерод, фосфор, сера, кремний, алюминий, железо,</w:t>
        <w:br/>
        <w:t>натрий, калий, кальций, магний, титан в концентрациях, не превышающих</w:t>
        <w:br/>
        <w:t>их содержание в основных типах почв, относятся к практически неопасным</w:t>
        <w:br/>
        <w:t>компонентам со средним баллом (</w:t>
      </w:r>
      <w:r>
        <w:rPr/>
        <w:t>Xi</w:t>
      </w:r>
      <w:r>
        <w:rPr>
          <w:lang w:val="ru-RU"/>
        </w:rPr>
        <w:t>) равным 4, и, следовательно, коэффи-</w:t>
        <w:br/>
        <w:t>циентом степени опасности для ОПС (</w:t>
      </w:r>
      <w:r>
        <w:rPr/>
        <w:t>Wi</w:t>
      </w:r>
      <w:r>
        <w:rPr>
          <w:lang w:val="ru-RU"/>
        </w:rPr>
        <w:t>) равным 106.</w:t>
        <w:br/>
        <w:t>Компоненты отходов природного органического происхождения, состоя-</w:t>
        <w:br/>
        <w:t>щие из таких соединений как углероды (клетчатка, крахмал и др.), белки,</w:t>
        <w:br/>
        <w:t>азотсодержащие органические соединения (аминокислоты, амины и др.), то</w:t>
        <w:br/>
        <w:t>есть веществ, встречающихся в живой природе относятся к классу неопас-</w:t>
        <w:br/>
        <w:t>ных компонентов со средним баллом (</w:t>
      </w:r>
      <w:r>
        <w:rPr/>
        <w:t>Xi</w:t>
      </w:r>
      <w:r>
        <w:rPr>
          <w:lang w:val="ru-RU"/>
        </w:rPr>
        <w:t>) равным 4, и, следовательно, ко-</w:t>
        <w:br/>
        <w:t>эффициентом степени опасности для ОПС (</w:t>
      </w:r>
      <w:r>
        <w:rPr/>
        <w:t>Wi</w:t>
      </w:r>
      <w:r>
        <w:rPr>
          <w:lang w:val="ru-RU"/>
        </w:rPr>
        <w:t>) равным 10(6).</w:t>
        <w:br/>
        <w:t>Для остальных компонентов отходов показатель степени опасности для</w:t>
        <w:br/>
        <w:t>ОПС рассчитывается по вышеустановленному порядку (пункты 2.3-2.8).</w:t>
        <w:br/>
        <w:t>2.10. Отнесение отходов к классу опасности расчетным методом по</w:t>
        <w:br/>
        <w:t>показателю степени опасности отхода для ОПС осуществляется в соответс-</w:t>
        <w:br/>
        <w:t>твии с {*таблицей № 3:300966:3}.</w:t>
        <w:br/>
        <w:br/>
        <w:t>Таблица № 3</w:t>
        <w:br/>
        <w:t>-----------------------------------------------------------------------</w:t>
        <w:br/>
        <w:t>|Класс опасности отхода| Степень опасности отхода для ОПС (К) |</w:t>
        <w:br/>
        <w:t>|----------------------|----------------------------------------------|</w:t>
        <w:br/>
        <w:t>|</w:t>
      </w:r>
      <w:r>
        <w:rPr/>
        <w:t>I</w:t>
      </w:r>
      <w:r>
        <w:rPr>
          <w:lang w:val="ru-RU"/>
        </w:rPr>
        <w:t xml:space="preserve"> |10(6) (&gt;=) К &gt; 10(4) |</w:t>
        <w:br/>
        <w:t>|----------------------|----------------------------------------------|</w:t>
        <w:br/>
        <w:t>|</w:t>
      </w:r>
      <w:r>
        <w:rPr/>
        <w:t>II</w:t>
      </w:r>
      <w:r>
        <w:rPr>
          <w:lang w:val="ru-RU"/>
        </w:rPr>
        <w:t xml:space="preserve"> |10(4) (&gt;=) К &gt; 10(3) |</w:t>
        <w:br/>
        <w:t>|----------------------|----------------------------------------------|</w:t>
        <w:br/>
        <w:t>|</w:t>
      </w:r>
      <w:r>
        <w:rPr/>
        <w:t>III</w:t>
      </w:r>
      <w:r>
        <w:rPr>
          <w:lang w:val="ru-RU"/>
        </w:rPr>
        <w:t xml:space="preserve"> |10(3) (&gt;=) К &gt; 10(2) |</w:t>
        <w:br/>
        <w:t>|----------------------|----------------------------------------------|</w:t>
        <w:br/>
        <w:t>|</w:t>
      </w:r>
      <w:r>
        <w:rPr/>
        <w:t>IV</w:t>
      </w:r>
      <w:r>
        <w:rPr>
          <w:lang w:val="ru-RU"/>
        </w:rPr>
        <w:t xml:space="preserve"> |10(2) (&gt;=) К &gt; 10 |</w:t>
        <w:br/>
        <w:t>|----------------------|----------------------------------------------|</w:t>
        <w:br/>
        <w:t>|</w:t>
      </w:r>
      <w:r>
        <w:rPr/>
        <w:t>V</w:t>
      </w:r>
      <w:r>
        <w:rPr>
          <w:lang w:val="ru-RU"/>
        </w:rPr>
        <w:t xml:space="preserve"> |К (&lt;=) 10 |</w:t>
        <w:br/>
        <w:t>-----------------------------------------------------------------------</w:t>
        <w:br/>
        <w:br/>
      </w:r>
      <w:r>
        <w:rPr/>
        <w:t>III</w:t>
      </w:r>
      <w:r>
        <w:rPr>
          <w:lang w:val="ru-RU"/>
        </w:rPr>
        <w:t>. Отнесение опасных отходов к классу опасности для</w:t>
        <w:br/>
        <w:t>окружающей природной среды экспериментальным методом</w:t>
        <w:br/>
        <w:br/>
        <w:t>3.1. Экспериментальный метод отнесения отходов к классу опасности</w:t>
        <w:br/>
        <w:t>для ОПС осуществляется в специализированных аккредитованных для этих</w:t>
        <w:br/>
        <w:t>целей лабораториях.</w:t>
        <w:br/>
        <w:t>3.2. Экспериментальный метод используется в следующих случаях:</w:t>
        <w:br/>
        <w:t>- для подтверждения отнесения отходов к 5-ому классу опасности,</w:t>
        <w:br/>
        <w:t>установленного расчетным методом;</w:t>
        <w:br/>
        <w:t>- при отнесении к классу опасности отходов, у которых невозможно</w:t>
        <w:br/>
        <w:t>определить их качественный и количественный состав;</w:t>
        <w:br/>
        <w:t>- при уточнении по желанию и за счет заинтересованной стороны</w:t>
        <w:br/>
        <w:t>класса опасности отходов, полученного в соответствии с расчетным мето-</w:t>
        <w:br/>
        <w:t>дом.</w:t>
        <w:br/>
        <w:t>3.3. Экспериментальный метод основан на биотестировании водной вы-</w:t>
        <w:br/>
        <w:t>тяжки отходов.</w:t>
        <w:br/>
        <w:t>3.4. В случае отсутствия в составе отхода органических или биоген-</w:t>
        <w:br/>
        <w:t>ных веществ, проводится тест на устойчивость к биодеградации для реше-</w:t>
        <w:br/>
        <w:t>ния вопроса о возможности отнесения отхода к классу меньшей опасности.</w:t>
        <w:br/>
        <w:t>Устойчивостью отхода к биодеградации является способность отхода или</w:t>
        <w:br/>
        <w:t>отдельных его компонентов подвергаться разложению под воздействием мик-</w:t>
        <w:br/>
        <w:t>роорганизмов.</w:t>
        <w:br/>
        <w:t>3.5. При определении класса опасности отхода для ОПС с помощью ме-</w:t>
        <w:br/>
        <w:t>тода биотестирования водной вытяжки применяется не менее двух тест-объ-</w:t>
        <w:br/>
        <w:t>ектов из разных систематических групп (дафнии и инфузории, цериодафнии</w:t>
        <w:br/>
        <w:t>и бактерии или водоросли и т.п.). За окончательный результат принимает-</w:t>
        <w:br/>
        <w:t>ся класс опасности, выявленный на тесто-объекте, проявившем более высо-</w:t>
        <w:br/>
        <w:t>кую чувствительность к анализируемому отходу.</w:t>
        <w:br/>
        <w:t>3.6. Для подтверждения отнесения опасных отходов к пятому классу</w:t>
        <w:br/>
        <w:t>опасности для ОПС, установленного расчетным методом, определяется воз-</w:t>
        <w:br/>
        <w:t>действие только водной вытяжки отхода без ее разведения. Класс опаснос-</w:t>
        <w:br/>
        <w:t>ти устанавливается по кратности разведения водной вытяжки, при которой</w:t>
        <w:br/>
        <w:t>не выявлено воздействия со следующими диапазонами кратности разведения</w:t>
        <w:br/>
        <w:t>в соответствии с {*таблицей № 4:300966:4}.</w:t>
        <w:br/>
        <w:br/>
        <w:t>Таблица № 4</w:t>
        <w:br/>
        <w:t>-----------------------------------------------------------------------</w:t>
        <w:br/>
        <w:t>|Класс опасности отхода| Кратность разведения водной вытяжки |</w:t>
        <w:br/>
        <w:t>| | из опасного отхода, при которой вредное |</w:t>
        <w:br/>
        <w:t>| | воздействие на гидробионтов отсутствует |</w:t>
        <w:br/>
        <w:t>|----------------------|----------------------------------------------|</w:t>
        <w:br/>
        <w:t>|</w:t>
      </w:r>
      <w:r>
        <w:rPr/>
        <w:t>I</w:t>
      </w:r>
      <w:r>
        <w:rPr>
          <w:lang w:val="ru-RU"/>
        </w:rPr>
        <w:t xml:space="preserve"> |&gt; 10000 |</w:t>
        <w:br/>
        <w:t>|----------------------|----------------------------------------------|</w:t>
        <w:br/>
        <w:t>|</w:t>
      </w:r>
      <w:r>
        <w:rPr/>
        <w:t>II</w:t>
      </w:r>
      <w:r>
        <w:rPr>
          <w:lang w:val="ru-RU"/>
        </w:rPr>
        <w:t xml:space="preserve"> |от 10000 до 1001 |</w:t>
        <w:br/>
        <w:t>|----------------------|----------------------------------------------|</w:t>
        <w:br/>
        <w:t>|</w:t>
      </w:r>
      <w:r>
        <w:rPr/>
        <w:t>III</w:t>
      </w:r>
      <w:r>
        <w:rPr>
          <w:lang w:val="ru-RU"/>
        </w:rPr>
        <w:t xml:space="preserve"> |от 1000 до 101 |</w:t>
        <w:br/>
        <w:t>|----------------------|----------------------------------------------|</w:t>
        <w:br/>
        <w:t>|</w:t>
      </w:r>
      <w:r>
        <w:rPr/>
        <w:t>IV</w:t>
      </w:r>
      <w:r>
        <w:rPr>
          <w:lang w:val="ru-RU"/>
        </w:rPr>
        <w:t xml:space="preserve"> |&lt; 100 |</w:t>
        <w:br/>
        <w:t>|----------------------|----------------------------------------------|</w:t>
        <w:br/>
        <w:t>|</w:t>
      </w:r>
      <w:r>
        <w:rPr/>
        <w:t>V</w:t>
      </w:r>
      <w:r>
        <w:rPr>
          <w:lang w:val="ru-RU"/>
        </w:rPr>
        <w:t xml:space="preserve"> |1 |</w:t>
        <w:br/>
        <w:t>-----------------------------------------------------------------------</w:t>
        <w:br/>
        <w:br/>
        <w:br/>
        <w:t>Приложение 1</w:t>
        <w:br/>
        <w:br/>
        <w:t>Перечень сокращений</w:t>
        <w:br/>
        <w:br/>
        <w:t>-----------------------------------------------------------------------</w:t>
        <w:br/>
        <w:t>| А | 1 |</w:t>
        <w:br/>
        <w:t>|--------------------|------------------------------------------------|</w:t>
        <w:br/>
        <w:t>|ПДК (мг/мк) |Предельно-допустимая концентрация в воде |</w:t>
        <w:br/>
        <w:t>|--------------------|------------------------------------------------|</w:t>
        <w:br/>
        <w:t>|ОДК |Ориентировочно-допустимая концентрация |</w:t>
        <w:br/>
        <w:t>|--------------------|------------------------------------------------|</w:t>
        <w:br/>
        <w:t>|ПДК (мг/мк) |Предельно-допустимая концентрация в воде водных |</w:t>
        <w:br/>
        <w:t>| |объектов хозяйственно-питьевого и |</w:t>
        <w:br/>
        <w:t>| |культурно-бытового водопользования |</w:t>
        <w:br/>
        <w:t>|--------------------|------------------------------------------------|</w:t>
        <w:br/>
        <w:t>|ОДУ |Ориентировочно-допустимый уровень |</w:t>
        <w:br/>
        <w:t>|--------------------|------------------------------------------------|</w:t>
        <w:br/>
        <w:t>|ОБУВ |Ориентировочный безопасный уровень воздействия |</w:t>
        <w:br/>
        <w:t>|--------------------|------------------------------------------------|</w:t>
        <w:br/>
        <w:t>|ПДКр.х. (мг/л) |Предельно-допустимая концентрация в воде водных |</w:t>
        <w:br/>
        <w:t>| |объектов рыбохозяйственного назначения |</w:t>
        <w:br/>
        <w:t>|--------------------|------------------------------------------------|</w:t>
        <w:br/>
        <w:t>|ПДКс.с. (мг/куб.м) |Предельно-допустимая концентрация вещества |</w:t>
        <w:br/>
        <w:t>| |среднесуточная в атмосферном воздухе населенных |</w:t>
        <w:br/>
        <w:t>| |мест |</w:t>
        <w:br/>
        <w:t>|--------------------|------------------------------------------------|</w:t>
        <w:br/>
        <w:t>|ПДКм.р. (мг/куб.м) |Предельно-допустимая концентрация вещества |</w:t>
        <w:br/>
        <w:t>| |максимально разовая в атмосферном воздухе |</w:t>
        <w:br/>
        <w:t>| |населенных мест |</w:t>
        <w:br/>
        <w:t>|--------------------|------------------------------------------------|</w:t>
        <w:br/>
        <w:t>|ПДКр.з. (мг/куб.м) |Предельно-допустимая концентрация вещества в |</w:t>
        <w:br/>
        <w:t>| |воздухе рабочей зоны |</w:t>
        <w:br/>
        <w:t>|--------------------|------------------------------------------------|</w:t>
        <w:br/>
        <w:t>|МДС |Максимально допустимое содержание |</w:t>
        <w:br/>
        <w:t>|--------------------|------------------------------------------------|</w:t>
        <w:br/>
        <w:t>|МДУ |Максимально допустимый уровень |</w:t>
        <w:br/>
        <w:t>|--------------------|------------------------------------------------|</w:t>
        <w:br/>
        <w:t>|</w:t>
      </w:r>
      <w:r>
        <w:rPr/>
        <w:t>S</w:t>
      </w:r>
      <w:r>
        <w:rPr>
          <w:lang w:val="ru-RU"/>
        </w:rPr>
        <w:t xml:space="preserve"> (мг/л) |Растворимость компонента отхода (вещества) в |</w:t>
        <w:br/>
        <w:t>| |воде при 20 град. Цельсия |</w:t>
        <w:br/>
        <w:t>|--------------------|------------------------------------------------|</w:t>
        <w:br/>
        <w:t>|Снас (мг/куб.м) |Насыщающая концентрация вещества в воздухе при |</w:t>
        <w:br/>
        <w:t>| |20 град. Цельсия и нормальном давлении |</w:t>
        <w:br/>
        <w:t>|--------------------|------------------------------------------------|</w:t>
        <w:br/>
        <w:t>|</w:t>
      </w:r>
      <w:r>
        <w:rPr/>
        <w:t>Kow</w:t>
      </w:r>
      <w:r>
        <w:rPr>
          <w:lang w:val="ru-RU"/>
        </w:rPr>
        <w:t xml:space="preserve"> |Коэффициент распределения в системе октанол/вода|</w:t>
        <w:br/>
        <w:t>| |при 20 град. Цельсия |</w:t>
        <w:br/>
        <w:t>|--------------------|------------------------------------------------|</w:t>
        <w:br/>
        <w:t>|</w:t>
      </w:r>
      <w:r>
        <w:rPr/>
        <w:t>LD</w:t>
      </w:r>
      <w:r>
        <w:rPr>
          <w:lang w:val="ru-RU"/>
        </w:rPr>
        <w:t>50 (мг/кг) |Средняя смертельная доза компонента в |</w:t>
        <w:br/>
        <w:t>| |миллиграммах действующего вещества на 1 кг |</w:t>
        <w:br/>
        <w:t>| |живого веса, вызывающая гибель 50% подопытных |</w:t>
        <w:br/>
        <w:t>| |животных при однократном пероральном введении в |</w:t>
        <w:br/>
        <w:t>| |унифицированных условиях |</w:t>
        <w:br/>
        <w:t>|--------------------|------------------------------------------------|</w:t>
        <w:br/>
        <w:t>| кожи |Средняя смертельная доза компонента в |</w:t>
        <w:br/>
        <w:t>|</w:t>
      </w:r>
      <w:r>
        <w:rPr/>
        <w:t>LD</w:t>
      </w:r>
      <w:r>
        <w:rPr>
          <w:lang w:val="ru-RU"/>
        </w:rPr>
        <w:t xml:space="preserve"> 50 (мг/кг) |миллиграммах действующего вещества на 1 кг |</w:t>
        <w:br/>
        <w:t>| |живого веса, вызывающая гибель 50% подопытных |</w:t>
        <w:br/>
        <w:t>| |животных при однократном нанесении на кожу в |</w:t>
        <w:br/>
        <w:t>| |унифицированных условиях |</w:t>
        <w:br/>
        <w:t>|--------------------|------------------------------------------------|</w:t>
        <w:br/>
        <w:t>|</w:t>
      </w:r>
      <w:r>
        <w:rPr/>
        <w:t>LD</w:t>
      </w:r>
      <w:r>
        <w:rPr>
          <w:lang w:val="ru-RU"/>
        </w:rPr>
        <w:t>50 (мг/куб.м) |Средняя смертельная концентрация вещества, |</w:t>
        <w:br/>
        <w:t>| |вызывающая гибель 50% подопытных животных при |</w:t>
        <w:br/>
        <w:t>| |ингаляционном поступлении в унифицированных |</w:t>
        <w:br/>
        <w:t>| |условиях |</w:t>
        <w:br/>
        <w:t>|--------------------|------------------------------------------------|</w:t>
        <w:br/>
        <w:t>|БД |Биологическая диссимиляция |</w:t>
        <w:br/>
        <w:t>-----------------------------------------------------------------------</w:t>
        <w:br/>
        <w:br/>
        <w:br/>
        <w:t>Приложение 2</w:t>
        <w:br/>
        <w:br/>
        <w:t xml:space="preserve">Коэффициенты </w:t>
      </w:r>
      <w:r>
        <w:rPr/>
        <w:t>W</w:t>
      </w:r>
      <w:r>
        <w:rPr>
          <w:lang w:val="ru-RU"/>
        </w:rPr>
        <w:t xml:space="preserve"> для отдельных компонентов опасных отходов</w:t>
        <w:br/>
        <w:br/>
        <w:t>-----------------------------------------------------------------------</w:t>
        <w:br/>
        <w:t xml:space="preserve">| Наименование компонента | </w:t>
      </w:r>
      <w:r>
        <w:rPr/>
        <w:t>Xi</w:t>
      </w:r>
      <w:r>
        <w:rPr>
          <w:lang w:val="ru-RU"/>
        </w:rPr>
        <w:t xml:space="preserve"> | </w:t>
      </w:r>
      <w:r>
        <w:rPr/>
        <w:t>Zi</w:t>
      </w:r>
      <w:r>
        <w:rPr>
          <w:lang w:val="ru-RU"/>
        </w:rPr>
        <w:t xml:space="preserve"> | </w:t>
      </w:r>
      <w:r>
        <w:rPr/>
        <w:t>lgWi</w:t>
      </w:r>
      <w:r>
        <w:rPr>
          <w:lang w:val="ru-RU"/>
        </w:rPr>
        <w:t xml:space="preserve"> | </w:t>
      </w:r>
      <w:r>
        <w:rPr/>
        <w:t>Wi</w:t>
      </w:r>
      <w:r>
        <w:rPr>
          <w:lang w:val="ru-RU"/>
        </w:rPr>
        <w:t xml:space="preserve"> |</w:t>
        <w:br/>
        <w:t>|-----------------------------|---------|---------|---------|---------|</w:t>
        <w:br/>
        <w:t>| А | 1 | 2 | 3 | 4 |</w:t>
        <w:br/>
        <w:t>|-----------------------------|---------|---------|---------|---------|</w:t>
        <w:br/>
        <w:t>|Альдрин | 1,857 | 2,14 | 2,14 | 138 |</w:t>
        <w:br/>
        <w:t>|-----------------------------|---------|---------|---------|---------|</w:t>
        <w:br/>
        <w:t>|Бенз(а)пирен | 1,6 | 1,8 | 1,778 | 59,97 |</w:t>
        <w:br/>
        <w:t>|-----------------------------|---------|---------|---------|---------|</w:t>
        <w:br/>
        <w:t>|Бензол | 2,125 | 2,5 | 2,5 | 316,2 |</w:t>
        <w:br/>
        <w:t>|-----------------------------|---------|---------|---------|---------|</w:t>
        <w:br/>
        <w:t>|Гексахлорбензол | 2,166 | 2,55 | 2,55 | 354 |</w:t>
        <w:br/>
        <w:t>|-----------------------------|---------|---------|---------|---------|</w:t>
        <w:br/>
        <w:t>|2-4 динитрофенол | 1,5 | 1,66 | 1,66 | 39,8 |</w:t>
        <w:br/>
        <w:t>|-----------------------------|---------|---------|---------|---------|</w:t>
        <w:br/>
        <w:t>|Ди(п)бутилфталат | 2 | 2,33 | 2,33 | 215,44 |</w:t>
        <w:br/>
        <w:t>|-----------------------------|---------|---------|---------|---------|</w:t>
        <w:br/>
        <w:t>|Диоксины | 1,4 | 1,533 | 1,391 | 24,6 |</w:t>
        <w:br/>
        <w:t>|-----------------------------|---------|---------|---------|---------|</w:t>
        <w:br/>
        <w:t>|Дихлорпропен | 2,2 | 2,66 | 2,66 | 398 |</w:t>
        <w:br/>
        <w:t>|-----------------------------|---------|---------|---------|---------|</w:t>
        <w:br/>
        <w:t>|Диметилфталат | 2,166 | 2,555 | 2,555 | 358,59 |</w:t>
        <w:br/>
        <w:t>|-----------------------------|---------|---------|---------|---------|</w:t>
        <w:br/>
        <w:t>|Дихлорфенол | 1,5 | 1,66 | 1,66 | 39,8 |</w:t>
        <w:br/>
        <w:t>|-----------------------------|---------|---------|---------|---------|</w:t>
        <w:br/>
        <w:t>|Дихлордифенилтрихлорэтан | 2 | 2,33 | 2,33 | 213,8 |</w:t>
        <w:br/>
        <w:t>|-----------------------------|---------|---------|---------|---------|</w:t>
        <w:br/>
        <w:t>|Кадмий | 1,42 | 1,56 | 1,43 | 26,9 |</w:t>
        <w:br/>
        <w:t>|-----------------------------|---------|---------|---------|---------|</w:t>
        <w:br/>
        <w:t>|Линдан | 2,25 | 2,66 | 2,66 | 463,4 |</w:t>
        <w:br/>
        <w:t>|-----------------------------|---------|---------|---------|---------|</w:t>
        <w:br/>
        <w:t>|Марганец | 2,30 | 2,37 | 2,73 | 537,0 |</w:t>
        <w:br/>
        <w:t>|-----------------------------|---------|---------|---------|---------|</w:t>
        <w:br/>
        <w:t>|Медь | 2,17 | 2,56 | 2,56 | 358,9 |</w:t>
        <w:br/>
        <w:t>|-----------------------------|---------|---------|---------|---------|</w:t>
        <w:br/>
        <w:t>|Мышьяк | 1,58 | 1,77 | 1,74 | 55,0 |</w:t>
        <w:br/>
        <w:t>|-----------------------------|---------|---------|---------|---------|</w:t>
        <w:br/>
        <w:t>|Нафталин | 2,285 | 2,714 | 2,714 | 517,9 |</w:t>
        <w:br/>
        <w:t>|-----------------------------|---------|---------|---------|---------|</w:t>
        <w:br/>
        <w:t>|Никель | 1,83 | 2,11 | 2,11 | 128,8 |</w:t>
        <w:br/>
        <w:t>|-----------------------------|---------|---------|---------|---------|</w:t>
        <w:br/>
        <w:t>|М-нитрозодифениламин | 2,8 | 3,4 | 3,4 | 2511,88 |</w:t>
        <w:br/>
        <w:t>|-----------------------------|---------|---------|---------|---------|</w:t>
        <w:br/>
        <w:t>|Пентахлорбифенилы | 1,6 | 1,8 | 1,778 | 59,98 |</w:t>
        <w:br/>
        <w:t>|-----------------------------|---------|---------|---------|---------|</w:t>
        <w:br/>
        <w:t>|Пентахлорфенол | 1,66 | 1,88 | 1,88 | 75,85 |</w:t>
        <w:br/>
        <w:t>|-----------------------------|---------|---------|---------|---------|</w:t>
        <w:br/>
        <w:t>|Ртуть | 1,25 | 1,33 | 1,00 | 10,0 |</w:t>
        <w:br/>
        <w:t>|-----------------------------|---------|---------|---------|---------|</w:t>
        <w:br/>
        <w:t>|Стронций | 2,86 | 3,47 | 3,47 | 2951,0 |</w:t>
        <w:br/>
        <w:t>|-----------------------------|---------|---------|---------|---------|</w:t>
        <w:br/>
        <w:t>|Серебро | 2,14 | 2,52 | 2,52 | 331,1 |</w:t>
        <w:br/>
        <w:t>|-----------------------------|---------|---------|---------|---------|</w:t>
        <w:br/>
        <w:t>|Свинец | 1,46 | 1,61 | 1,52 | 33,1 |</w:t>
        <w:br/>
        <w:t>|-----------------------------|---------|---------|---------|---------|</w:t>
        <w:br/>
        <w:t>|Тетрахлорэтан | 2,4 | 2,866 | 2,866 | 735,6 |</w:t>
        <w:br/>
        <w:t>|-----------------------------|---------|---------|---------|---------|</w:t>
        <w:br/>
        <w:t>|Толуол | 2,5 | 3,0 | 3,0 | 1000,0 |</w:t>
        <w:br/>
        <w:t>|-----------------------------|---------|---------|---------|---------|</w:t>
        <w:br/>
        <w:t>|Трихлорбензол | 2,33 | 2,77 | 2,77 | 598,4 |</w:t>
        <w:br/>
        <w:t>|-----------------------------|---------|---------|---------|---------|</w:t>
        <w:br/>
        <w:t>|Фенол | 2,0 | 2,33 | 2,33 | 215,44 |</w:t>
        <w:br/>
        <w:t>|-----------------------------|---------|---------|---------|---------|</w:t>
        <w:br/>
        <w:t>|Фураны | 2,166 | 2,55 | 2,55 | 359,0 |</w:t>
        <w:br/>
        <w:t>|-----------------------------|---------|---------|---------|---------|</w:t>
        <w:br/>
        <w:t>|Хлороформ | 2,0 | 2,333 | 2,333 | 215,4 |</w:t>
        <w:br/>
        <w:t>|-----------------------------|---------|---------|---------|---------|</w:t>
        <w:br/>
        <w:t>|Хром | 1,75 | 2,00 | 2,00 | 100,0 |</w:t>
        <w:br/>
        <w:t>|-----------------------------|---------|---------|---------|---------|</w:t>
        <w:br/>
        <w:t>|Цинк | 2,25 | 2,67 | 2,67 | 463,4 |</w:t>
        <w:br/>
        <w:t>|-----------------------------|---------|---------|---------|---------|</w:t>
        <w:br/>
        <w:t>|Этилбензол | 2,286 | 2,714 | 2,714 | 517,9 |</w:t>
        <w:br/>
        <w:t>-----------------------------------------------------------------------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3:43:00Z</dcterms:created>
  <dc:creator>Gnetii, Vsevolod (CONSLEGB)</dc:creator>
  <dc:description/>
  <cp:keywords/>
  <dc:language>en-US</dc:language>
  <cp:lastModifiedBy>Gnetii, Vsevolod (CONSLEGB)</cp:lastModifiedBy>
  <dcterms:modified xsi:type="dcterms:W3CDTF">2010-02-23T13:44:00Z</dcterms:modified>
  <cp:revision>1</cp:revision>
  <dc:subject/>
  <dc:title>Инструкция по определению критериев отнесения опасных отходов к классу опасности для окружающей среды</dc:title>
</cp:coreProperties>
</file>