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ru-RU"/>
        </w:rPr>
        <w:t>Порядок первичного учета обращения с токсичными отходами (утвержден приказом Минэкологии и ЧС КР от 5 января 2005 года № с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Зарегистрировано в Министерстве юстиции Кыргызской Республики</w:t>
        <w:br/>
        <w:t>8 февраля 2005 года. Регистрационный номер 27-05</w:t>
        <w:br/>
        <w:br/>
        <w:t>Утвержден</w:t>
        <w:br/>
        <w:t>приказом Министерства экологии</w:t>
        <w:br/>
        <w:t>и чрезвычайных ситуаций КР</w:t>
        <w:br/>
        <w:t>от 5 января 2005 года № с6</w:t>
        <w:br/>
        <w:br/>
        <w:t>ПОРЯДОК</w:t>
        <w:br/>
        <w:t>первичного учета обращения с токсичными отходами</w:t>
        <w:br/>
        <w:br/>
        <w:br/>
        <w:t>1. Общие положения</w:t>
        <w:br/>
        <w:br/>
        <w:t>1.1. Первичный учет токсичных отходов осуществляют юридические ли-</w:t>
        <w:br/>
        <w:t>ца независимо от форм собственности, включая предприятия, организации и</w:t>
        <w:br/>
        <w:t>учреждения:</w:t>
        <w:br/>
        <w:t>промышленности, сельского хозяйства, торговли, снабжения и сбыта,</w:t>
        <w:br/>
        <w:t>транспорта, жилищно-коммунального хозяйства, здравоохранения, бытового</w:t>
        <w:br/>
        <w:t>обслуживания населения, на которых образуются (на которые поступают),</w:t>
        <w:br/>
        <w:t>используются, обезвреживаются (уничтожаются), хранятся (складируются) и</w:t>
        <w:br/>
        <w:t>захораниваются токсичные отходы производства и потребления, представля-</w:t>
        <w:br/>
        <w:t>ющие опасность для здоровья населения и окружающей природной среды.</w:t>
        <w:br/>
        <w:t>1.2. Токсичные отходы производства и потребления подразделяются на</w:t>
        <w:br/>
        <w:t>пять классов опасности:</w:t>
        <w:br/>
        <w:t>1 класс - чрезвычайно-опасные;</w:t>
        <w:br/>
        <w:t>2 класс - высоко опасные;</w:t>
        <w:br/>
        <w:t>3 класс - умеренно опасные;</w:t>
        <w:br/>
        <w:t>4 класс - малоопасные;</w:t>
        <w:br/>
        <w:t>5 класс практически не опасные.</w:t>
        <w:br/>
        <w:t>1.3. Для определения класса опасности отходов следует руководство-</w:t>
        <w:br/>
        <w:t>ваться Инструкцией по определению критериев отнесения опасных отходов к</w:t>
        <w:br/>
        <w:t>классу опасности для окружающей природной среды.</w:t>
        <w:br/>
        <w:t>1.4. Классы опасности токсичных отходов производства и потребления</w:t>
        <w:br/>
        <w:t>определяются технологическими производственными лабораториями предприя-</w:t>
        <w:br/>
        <w:t>тий, ведомственными научно-исследовательскими институтами с участием</w:t>
        <w:br/>
        <w:t>специалистов отраслевых подразделений по охране окружающей среды, спе-</w:t>
        <w:br/>
        <w:t>циалистами уполномоченных организаций.</w:t>
        <w:br/>
        <w:t>1.5. Отходы относятся к классам опасности и конкретным видам по</w:t>
        <w:br/>
        <w:t>преобладающему содержанию в них токсичного компонента, указанного в</w:t>
        <w:br/>
        <w:t>названии вида отходов.</w:t>
        <w:br/>
        <w:t>Если в состав отходов входят два или более токсичных компонентов,</w:t>
        <w:br/>
        <w:t>относящихся к разным классам токсичных отходов, то отнесение этого типа</w:t>
        <w:br/>
        <w:t>отходов к соответствующему классу производится по компоненту, имеющему</w:t>
        <w:br/>
        <w:t>наивысший класс опасности. При равной их опасности отнесение произво-</w:t>
        <w:br/>
        <w:t>дится по преобладающему количеству компонента, указанного в названии</w:t>
        <w:br/>
        <w:t>вида отходов.</w:t>
        <w:br/>
        <w:t>1.6. Не подлежат учету опасные отходы, перевозимые транспортными</w:t>
        <w:br/>
        <w:t>организациями, осуществляющими только транзитные операции по перевозке</w:t>
        <w:br/>
        <w:t>и перемещению отходов от мест образования (накопления) до не находящих-</w:t>
        <w:br/>
        <w:t>ся в их ведении мест постоянного хранения, складирования, захоронения,</w:t>
        <w:br/>
        <w:t>обезвреживания, утилизации или уничтожения. Не ведут учет опасных отхо-</w:t>
        <w:br/>
        <w:t>дов органы управления, культуры, образования и просвещения, социального</w:t>
        <w:br/>
        <w:t>обеспечения, финансовые организации.</w:t>
        <w:br/>
        <w:br/>
        <w:t>2. Термины и определения</w:t>
        <w:br/>
        <w:br/>
        <w:t>2.1. Отходы производства - это остатки сырья, материалов и полу-</w:t>
        <w:br/>
        <w:t>фабрикатов, образовавшиеся в процессе изготовления продукции или оказа-</w:t>
        <w:br/>
        <w:t>ния производственных услуг, утратившие полностью или частично потреби-</w:t>
        <w:br/>
        <w:t>тельские (физические и химические) свойства исходного материала. К ним</w:t>
        <w:br/>
        <w:t>относятся основные фонды, а также материалы, детали, узлы, компоненты</w:t>
        <w:br/>
        <w:t>машин, оборудования, приборов и т.д., пришедшие в негодность или спи-</w:t>
        <w:br/>
        <w:t>санные в результате физического или морального износа, сноса зданий и</w:t>
        <w:br/>
        <w:t>сооружений и других факторов. В состав производственных отходов, кроме</w:t>
        <w:br/>
        <w:t>того, включается часть природных ресурсов, оставшаяся невостребованной</w:t>
        <w:br/>
        <w:t>в процессе их добычи или изъятия из окружающей природной среды: вскрыш-</w:t>
        <w:br/>
        <w:t>ные (вмещающие) породы при добыче полезных ископаемых, отходы при вы-</w:t>
        <w:br/>
        <w:t>рубке леса (заготовка лесной продукции) и т.п. Отходы производства так-</w:t>
        <w:br/>
        <w:t>же охватывают продукты, улавливаемые в процессе очистки технологических</w:t>
        <w:br/>
        <w:t>газов перед их поступлением в атмосферный воздух и сточные воды перед</w:t>
        <w:br/>
        <w:t>сбросом в водоемы. Произведенная продукция, не соответствующая установ-</w:t>
        <w:br/>
        <w:t>ленным требованиям Государственных стандартов, т.е. списанная в уста-</w:t>
        <w:br/>
        <w:t>новленном порядке, входит в состав отходов.</w:t>
        <w:br/>
        <w:t>К отходам производства не относятся продукты, материалы, полуфаб-</w:t>
        <w:br/>
        <w:t>рикаты, сырье, являющиеся попутной продукцией и использование которых</w:t>
        <w:br/>
        <w:t>было предусмотрено существующей технологией (ее проектом) наравне с</w:t>
        <w:br/>
        <w:t>производством основной готовой продукции. Не включаются в отходы навоз</w:t>
        <w:br/>
        <w:t>животноводческих ферм, а также остаточные продукты растениеводства (со-</w:t>
        <w:br/>
        <w:t>лома, стебли, недозрелые плоды многолетних насаждений и т.д.).</w:t>
        <w:br/>
        <w:t>Потери части готовой продукции (сырья, материалов, полуфабрикатов)</w:t>
        <w:br/>
        <w:t>при производстве (например, полезных ископаемых в недрах при добыче,</w:t>
        <w:br/>
        <w:t>скота в результате падежа и т.п.) и транспортировке (вследствие утечек</w:t>
        <w:br/>
        <w:t>и аварий на трубопроводном транспорте, лесосплаве, сдува с открытых</w:t>
        <w:br/>
        <w:t>площадок и платформ и т.п.) также не включаются в состав отходов. Кроме</w:t>
        <w:br/>
        <w:t>того, не относятся к отходам потери основных и оборотных фондов</w:t>
        <w:br/>
        <w:t>(средств) из-за природных и техногенных катастроф.</w:t>
        <w:br/>
        <w:t>Отходы потребления - это бывшие в употреблении изделия и материа-</w:t>
        <w:br/>
        <w:t>лы, их остатки или части (составные компоненты), которые в процессе</w:t>
        <w:br/>
        <w:t>непроизводственного потребления полностью или частично утратили из-за</w:t>
        <w:br/>
        <w:t>физического или морального износа свои потребительские качества и были</w:t>
        <w:br/>
        <w:t>списаны в установленном порядке или выброшены населением. Сюда же вклю-</w:t>
        <w:br/>
        <w:t>чается готовая продукция, пришедшая в негодность и потерявшая потреби-</w:t>
        <w:br/>
        <w:t>тельские свойства в результате неправильной транспортировки, условий</w:t>
        <w:br/>
        <w:t>или длительного хранения и т.п. и списанная в установленном порядке.</w:t>
        <w:br/>
        <w:t>Токсичные отходы - охватывают все виды отходов производства и пот-</w:t>
        <w:br/>
        <w:t>ребления, содержащие особо вредные для здоровья населения и окружающей</w:t>
        <w:br/>
        <w:t>природной среды вещества и соединения. В состав токсичных отходов вклю-</w:t>
        <w:br/>
        <w:t>чается готовая продукция, сырье, полуфабрикаты, материалы, отдельные</w:t>
        <w:br/>
        <w:t>детали, компоненты и т.п., произведенные с нарушениями принятых стан-</w:t>
        <w:br/>
        <w:t>дартов, или материалы, сырье и т.п. в дальнейшем пришедшие в негодность</w:t>
        <w:br/>
        <w:t>и которые не могут быть использованы в силу экологических или санитар-</w:t>
        <w:br/>
        <w:t>ных требований по своему прямому назначению, например, произведенные с</w:t>
        <w:br/>
        <w:t>нарушениями норм или пришедшие в негодность пестициды, списанные в ус-</w:t>
        <w:br/>
        <w:t>тановленном порядке.</w:t>
        <w:br/>
        <w:br/>
        <w:t>3. Порядок первичного учета обращения с опасными</w:t>
        <w:br/>
        <w:t>отходами</w:t>
        <w:br/>
        <w:br/>
        <w:t>3.1. Нормирование обращения с отходами заключается в установлении</w:t>
        <w:br/>
        <w:t>лимитов на размещение конкретных видов отходов в течение определенного</w:t>
        <w:br/>
        <w:t>времени на конкретном объекте размещения отходов в пределах территории</w:t>
        <w:br/>
        <w:t>предприятия и за ее пределами при условии соблюдения экологических тре-</w:t>
        <w:br/>
        <w:t>бований.</w:t>
        <w:br/>
        <w:t>3.2. Хозяйствующие субъекты для осуществления первичного учета</w:t>
        <w:br/>
        <w:t>токсичных отходов:</w:t>
        <w:br/>
        <w:t>- ведут постоянный статистический учет отходов производства и пот-</w:t>
        <w:br/>
        <w:t>ребления по классам опасности, данные заносят в журнал учета отходов</w:t>
        <w:br/>
        <w:t>согласно Приложению 1;</w:t>
        <w:br/>
        <w:t>- разрабатывают методы обезвреживания, утилизации, хранения обра-</w:t>
        <w:br/>
        <w:t>зующихся отходов, исходя из классов опасности;</w:t>
        <w:br/>
        <w:t>- обеспечивают, в соответствии с экологическими требованиями, бе-</w:t>
        <w:br/>
        <w:t>зопасные для обслуживающего персонала и окружающей среды сбор, хране-</w:t>
        <w:br/>
        <w:t>ние, транспортировку и обезвреживание отходов по классам опасности;</w:t>
        <w:br/>
        <w:t>- при наличии ведомственной лаборатории ведут постоянный контроль</w:t>
        <w:br/>
        <w:t>за химическим составом образующихся отходов производства и потребления,</w:t>
        <w:br/>
        <w:t>в случае отсутствия ведомственной лаборатории могут заключать договор с</w:t>
        <w:br/>
        <w:t>лабораторией, имеющей сертификат на проведение указанных работ;</w:t>
        <w:br/>
        <w:t>- внедряют в производство безотходные и (или) малоотходные техно-</w:t>
        <w:br/>
        <w:t>логии;</w:t>
        <w:br/>
        <w:t>- повторно используют отходы производства в технологическом про-</w:t>
        <w:br/>
        <w:t>цессе;</w:t>
        <w:br/>
        <w:t>- разрабатывают комплекс мероприятий для снижения воздействия на</w:t>
        <w:br/>
        <w:t>окружающую природную среду (строительство очистных сооружений, станций</w:t>
        <w:br/>
        <w:t>нейтрализации и т.д.).</w:t>
        <w:br/>
        <w:t>3.3. В случае вывоза опасных отходов за пределы территории хозяйс-</w:t>
        <w:br/>
        <w:t>твующего субъекта на специализированные полигоны осуществляется учет</w:t>
        <w:br/>
        <w:t>отходов в журнале по форме согласно Приложению 2.</w:t>
        <w:br/>
        <w:t>3.4. Паспорт на опасные отходы разрабатывается хозяйствующими</w:t>
        <w:br/>
        <w:t>субъектами, физическими и юридическими лицами, (или заключается договор</w:t>
        <w:br/>
        <w:t>на разработку с организацией, имеющей соответствующий сертификат на</w:t>
        <w:br/>
        <w:t>проведение данных работ), в процессе деятельности которых образуются</w:t>
        <w:br/>
        <w:t>опасные отходы, после чего утверждается руководителем предприятия и</w:t>
        <w:br/>
        <w:t>согласовывается с территориальным органом охраны окружающей среды.</w:t>
        <w:br/>
        <w:br/>
        <w:t>4. Статистическая отчетность</w:t>
        <w:br/>
        <w:br/>
        <w:t>4.1. Для упорядочения и учета, образующихся на территории Кыргызс-</w:t>
        <w:br/>
        <w:t>кой Республики различных видов отходов хозяйствующие субъекты отчитыва-</w:t>
        <w:br/>
        <w:t>ются по Государственной статистической отчетности "Об образовании и об-</w:t>
        <w:br/>
        <w:t>ращении токсичных отходов производства и потребления" по форме № 2</w:t>
        <w:br/>
        <w:t>(токсичные отходы), утвержденной постановлением Национального статисти-</w:t>
        <w:br/>
        <w:t>ческого комитета от 19.07.2004 г. № 18, и ведомственной статистической</w:t>
        <w:br/>
        <w:t>отчетности по форме № 2-(отходы) "Отчет о кодировании токсичных</w:t>
        <w:br/>
        <w:t>отходов", утвержденной постановлением Национального статистического ко-</w:t>
        <w:br/>
        <w:t>митета от 1.11.2004 г. № 53.</w:t>
        <w:br/>
        <w:t>4.2. Ведомственная статистическая отчетность "Отчет по кодированию</w:t>
        <w:br/>
        <w:t>токсичных отходов" по форме № 2-отходы составляется в соответствии с</w:t>
        <w:br/>
        <w:t>Указаниями по заполнению ведомственной отчетности.</w:t>
        <w:br/>
        <w:t>4.3. Отчет составляется на основании журнала учета токсичных отхо-</w:t>
        <w:br/>
        <w:t>дов, поступивших на объект для размещения отходов и журнала учета отхо-</w:t>
        <w:br/>
        <w:t>дов, направляемых на объект для их размещения (приложение 1 и 2. Прави-</w:t>
        <w:br/>
        <w:t>ла первичного учета обращения с опасными отходами).</w:t>
        <w:br/>
        <w:t>4.4. Руководитель подписавший отчет, несет ответственность за пра-</w:t>
        <w:br/>
        <w:t>вильность его составления и представление в установленные формой срок и</w:t>
        <w:br/>
        <w:t>адреса.</w:t>
        <w:br/>
        <w:br/>
        <w:br/>
        <w:t>Приложение 1</w:t>
        <w:br/>
        <w:br/>
        <w:t>Журнал учета отходов, поступивших на объект для</w:t>
        <w:br/>
        <w:t>размещения отходов</w:t>
        <w:br/>
        <w:br/>
        <w:t>-----------------------------------------------------------------------</w:t>
        <w:br/>
        <w:t xml:space="preserve">| </w:t>
      </w:r>
      <w:r>
        <w:rPr/>
        <w:t>N</w:t>
      </w:r>
      <w:r>
        <w:rPr>
          <w:lang w:val="ru-RU"/>
        </w:rPr>
        <w:t xml:space="preserve"> | Наименование|Наименование|Масса | Дата | Способ |</w:t>
        <w:br/>
        <w:t>|п/п| предприятия,| отхода |отхода|поступления| обезвреживания, |</w:t>
        <w:br/>
        <w:t>| |организации -| | | отхода на | захоронения, |</w:t>
        <w:br/>
        <w:t>| | владельца | | | объект | складирования |</w:t>
        <w:br/>
        <w:t>| | отходов | | | | отходов |</w:t>
        <w:br/>
        <w:t>|---|-------------|------------|------|-----------|-------------------|</w:t>
        <w:br/>
        <w:t>| 1 | 2 | 3 | 4 | 5 | 6 |</w:t>
        <w:br/>
        <w:t>|---|-------------|------------|------|-----------|-------------------|</w:t>
        <w:br/>
        <w:t>-----------------------------------------------------------------------</w:t>
        <w:br/>
        <w:br/>
        <w:br/>
        <w:t>Приложение 2</w:t>
        <w:br/>
        <w:br/>
        <w:t>Журнал учета отходов, направляемых на объект для</w:t>
        <w:br/>
        <w:t>размещения отходов</w:t>
        <w:br/>
        <w:br/>
        <w:t>-----------------------------------------------------------------------</w:t>
        <w:br/>
        <w:t xml:space="preserve">| </w:t>
      </w:r>
      <w:r>
        <w:rPr/>
        <w:t>N</w:t>
      </w:r>
      <w:r>
        <w:rPr>
          <w:lang w:val="ru-RU"/>
        </w:rPr>
        <w:t xml:space="preserve"> |Наименование|Количество| Химический | Тара, | Способ |</w:t>
        <w:br/>
        <w:t>|п/п| отходов | отходов |состав, класс |упаковка| обезвреживания, |</w:t>
        <w:br/>
        <w:t>| | | | опасности, | | захоронения, |</w:t>
        <w:br/>
        <w:t>| | | |характеристика| | складирования |</w:t>
        <w:br/>
        <w:t>| | | | отходов | | |</w:t>
        <w:br/>
        <w:t>|---|------------|----------|--------------|--------|-----------------|</w:t>
        <w:br/>
        <w:t>| 1 | 2 | 3 | 4 | 5 | 6 |</w:t>
        <w:br/>
        <w:t>|---|------------|----------|--------------|--------|-----------------|</w:t>
        <w:br/>
        <w:t>-----------------------------------------------------------------------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41:00Z</dcterms:created>
  <dc:creator>Gnetii, Vsevolod (CONSLEGB)</dc:creator>
  <dc:description/>
  <cp:keywords/>
  <dc:language>en-US</dc:language>
  <cp:lastModifiedBy>Gnetii, Vsevolod (CONSLEGB)</cp:lastModifiedBy>
  <dcterms:modified xsi:type="dcterms:W3CDTF">2010-02-23T13:42:00Z</dcterms:modified>
  <cp:revision>1</cp:revision>
  <dc:subject/>
  <dc:title>Порядок первичного учета обращения с токсичными отходами (утвержден приказом Минэкологии и ЧС КР от 5 января 2005 года № с6)</dc:title>
</cp:coreProperties>
</file>