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Методические указания по оформлению и содержанию проекта нормативов предельно допустимых выбросов в атмосферу (ПДВ) для предприятия (утверждено приказом Минэкологии и ЧС КР от 10 мая 2005 года № с2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9 июня 2005 года. Регистрационный номер 74-05</w:t>
        <w:br/>
        <w:br/>
        <w:t>Утверждено</w:t>
        <w:br/>
        <w:t>приказом Министерства экологии</w:t>
        <w:br/>
        <w:t>и чрезвычайных ситуаций</w:t>
        <w:br/>
        <w:t>Кыргызской Республики</w:t>
        <w:br/>
        <w:t>от 10 мая 2005 года № с232</w:t>
        <w:br/>
        <w:br/>
        <w:t>МИНИСТЕРСТВО ЭКОЛОГИИ И ЧРЕЗВЫЧАЙНЫХ СИТУАЦИЙ</w:t>
        <w:br/>
        <w:t>КЫРГЫЗСКОЙ РЕСПУБЛИКИ</w:t>
        <w:br/>
        <w:br/>
        <w:t>Департамент экологии и природопользования</w:t>
        <w:br/>
        <w:br/>
        <w:t>МЕТОДИЧЕСКИЕ УКАЗАНИЯ</w:t>
        <w:br/>
        <w:t>по оформлению и содержанию проекта нормативов</w:t>
        <w:br/>
        <w:t>предельно допустимых выбросов в атмосферу (ПДВ)</w:t>
        <w:br/>
        <w:t>для предприятия</w:t>
        <w:br/>
        <w:br/>
        <w:t>1. Общие положения</w:t>
        <w:br/>
        <w:br/>
        <w:t>1.1. Методические указания (методика) разработаны на основании За-</w:t>
        <w:br/>
        <w:t>кона Кыргызской Республики "Об охране атмосферного воздуха" для прове-</w:t>
        <w:br/>
        <w:t>дения работ по разработке проектов нормативов предельно допустимых выб-</w:t>
        <w:br/>
        <w:t>росов (далее - проект нормативов ПДВ).</w:t>
        <w:br/>
        <w:t>1.2. Методика разработана в соответствии с ГОСТ 17.2.3.02-78, РД</w:t>
        <w:br/>
        <w:t>50-210-80, ОНД-86 с учетом требований и норм по охране атмосферного</w:t>
        <w:br/>
        <w:t>воздуха и опыта работ по нормированию выбросов загрязняющих веществ в</w:t>
        <w:br/>
        <w:t>атмосферу, накопленного промышленными предприятиями, организациями и</w:t>
        <w:br/>
        <w:t>научно-исследовательскими институтами различных министерств, ведомств.</w:t>
        <w:br/>
        <w:t>1.3. Выполнение методики обязательно при разработке проекта норма-</w:t>
        <w:br/>
        <w:t>тивов ПДВ для действующих, проектируемых и реконструируемых предприятий</w:t>
        <w:br/>
        <w:t>независимо от их ведомственной принадлежности. Методикой должны руко-</w:t>
        <w:br/>
        <w:t>водствоваться министерства и ведомства, органы государственного и ве-</w:t>
        <w:br/>
        <w:t>домственного контроля.</w:t>
        <w:br/>
        <w:t>1.4. Предельно допустимый выброс вредных веществ (ПДВ) в г/сек яв-</w:t>
        <w:br/>
        <w:t>ляется научно-техническим, санитарно-гигиеническим нормативом, устанав-</w:t>
        <w:br/>
        <w:t>ливаемым для каждого конкретного источника загрязнения атмосферы при</w:t>
        <w:br/>
        <w:t>условии, что выбросы загрязняющих веществ от него и всей совокупности</w:t>
        <w:br/>
        <w:t>источников города или другого населенного пункта с учетом их рассеива-</w:t>
        <w:br/>
        <w:t>ния и превращения в атмосфере, а также перспектив развития предприятий</w:t>
        <w:br/>
        <w:t>не создадут приземных концентраций, превышающих установленные нормативы</w:t>
        <w:br/>
        <w:t>качества воздуха.</w:t>
        <w:br/>
        <w:t>1.5. Если в воздухе городов или других населенных пунктов концент-</w:t>
        <w:br/>
        <w:t>рация вредных веществ превышает предельно допустимые (ПДК), а значения</w:t>
        <w:br/>
        <w:t>ПДВ по причинам объективного характера в настоящее время не могут быть</w:t>
        <w:br/>
        <w:t>достигнуты, вводится поэтапное снижение выбросов вредных веществ от</w:t>
        <w:br/>
        <w:t>действующих предприятий до значений, обеспечивающих соблюдение предель-</w:t>
        <w:br/>
        <w:t>но допустимых концентраций вредных веществ, или до полного предотвраще-</w:t>
        <w:br/>
        <w:t>ния выбросов.</w:t>
        <w:br/>
        <w:t>На каждом этапе до обеспечения величин ПДВ устанавливают временно</w:t>
        <w:br/>
        <w:t>согласованные выбросы вредных веществ (ВСВ) на уровне выбросов предпри-</w:t>
        <w:br/>
        <w:t>ятий с наилучшей достигнутой технологией производства, аналогичных по</w:t>
        <w:br/>
        <w:t>мощности и технологическим процессам.</w:t>
        <w:br/>
        <w:t>Установление значений ВСВ для действующих предприятий производят</w:t>
        <w:br/>
        <w:t>по тем же методам, что и ПДВ.</w:t>
        <w:br/>
        <w:t>1.6. Объем и содержание проекта нормативов ПДВ устанавливаются в</w:t>
        <w:br/>
        <w:t>зависимости от категории опасности предприятия, определение которой</w:t>
        <w:br/>
        <w:t>представлено в разделе 3.8.</w:t>
        <w:br/>
        <w:t>1.7. В методике приведены общие требования по оформлению и содер-</w:t>
        <w:br/>
        <w:t>жанию проекта нормативов ПДВ, по разработке мероприятий с целью дости-</w:t>
        <w:br/>
        <w:t>жения этих нормативов и регулирования выбросов в периоды неблагоприят-</w:t>
        <w:br/>
        <w:t>ных метеорологических условий (НМУ), по вопросам контроля за соблюдени-</w:t>
        <w:br/>
        <w:t>ем установленных нормативов.</w:t>
        <w:br/>
        <w:t>1.8. Мероприятия по достижению нормативов ПДВ подлежат включению в</w:t>
        <w:br/>
        <w:t>перспективные и годовые планы экономического и социального развития хо-</w:t>
        <w:br/>
        <w:t>зяйствующего субъекта.</w:t>
        <w:br/>
        <w:t>1.9. Проект нормативов ПДВ должен быть отпечатан компьютерным или</w:t>
        <w:br/>
        <w:t>машинописным способом. В проекте нормативов ПДВ следует использовать</w:t>
        <w:br/>
        <w:t>термины и определения по ГОСТ 17.2.1.04-77, ГОСТ 17.2.1.03-84, сокраще-</w:t>
        <w:br/>
        <w:t>ние слов и словосочетаний по ГОСТ 7.12-93. Проект нормативов ПДВ имеет</w:t>
        <w:br/>
        <w:t>общую нумерацию страниц. Нумерация иллюстраций (таблицы, схемы, графи-</w:t>
        <w:br/>
        <w:t>ки) проставляется в верхнем правом углу.</w:t>
        <w:br/>
        <w:t>1.10. Нормативы ПДВ (ВСВ) пересматриваются в случае перепрофилиро-</w:t>
        <w:br/>
        <w:t>вания или изменения мощности, технологии производства или режима работы</w:t>
        <w:br/>
        <w:t>предприятия, установки новых очистных устройств, организации новых ис-</w:t>
        <w:br/>
        <w:t>точников загрязнения.</w:t>
        <w:br/>
        <w:t>1.11. Нормативы ПДВ (ВСВ) разрабатываются на пятилетний период с</w:t>
        <w:br/>
        <w:t>момента введения их в действие.</w:t>
        <w:br/>
        <w:t>1.12. Утвержденный проект нормативов ПДВ в полном объеме должен</w:t>
        <w:br/>
        <w:t>храниться в государственном органе охраны окружающей среды, один эк-</w:t>
        <w:br/>
        <w:t>земпляр - на предприятии.</w:t>
        <w:br/>
        <w:br/>
        <w:t>2. Порядок разработки проекта нормативов ПДВ</w:t>
        <w:br/>
        <w:br/>
        <w:t>2.1. Разработчик, совместно с предприятием (при наличии требований</w:t>
        <w:br/>
        <w:t>государственных органов охраны окружающей среды), разрабатывает</w:t>
        <w:br/>
        <w:t>план-график проведения работ по нормированию выбросов для данного</w:t>
        <w:br/>
        <w:t>предприятия, с учетом срока разработки проекта нормативов ПДВ.</w:t>
        <w:br/>
        <w:t>2.2. Предприятие подготавливает исходные материалы для разработки</w:t>
        <w:br/>
        <w:t>проекта нормативов ПДВ и передает их разработчику.</w:t>
        <w:br/>
        <w:t>В число исходных материалов входят:</w:t>
        <w:br/>
        <w:t>- информация о технологическом процессе и режиме работы;</w:t>
        <w:br/>
        <w:t>- характеристика и параметры источников выделения и выбросов заг-</w:t>
        <w:br/>
        <w:t>рязняющих веществ в атмосферу;</w:t>
        <w:br/>
        <w:t>- характеристика и параметры газоочистных и пылеулавливающих уста-</w:t>
        <w:br/>
        <w:t>новок;</w:t>
        <w:br/>
        <w:t>- карта-схема предприятия и ситуационная карта-схема района разме-</w:t>
        <w:br/>
        <w:t>щения предприятия;</w:t>
        <w:br/>
        <w:t>- сведения о неорганизованных, залповых и аварийных выбросах;</w:t>
        <w:br/>
        <w:t>- данные о численности населения, проживающего на территории сани-</w:t>
        <w:br/>
        <w:t>тарно-защитной зоны (СЗЗ);</w:t>
        <w:br/>
        <w:t>- сведения о перспективе развития предприятия;</w:t>
        <w:br/>
        <w:t>- материалы по привязке заводской системы координат предприятия к</w:t>
        <w:br/>
        <w:t>городской системе координат (по требованию государственного органа ох-</w:t>
        <w:br/>
        <w:t>раны природы);</w:t>
        <w:br/>
        <w:t>- метеорологические характеристики и коэффициенты, определяющие</w:t>
        <w:br/>
        <w:t>условия рассеивания загрязняющих веществ в атмосферном воздухе необхо-</w:t>
        <w:br/>
        <w:t>димые для проведения расчетов по унифицированным программам расчета;</w:t>
        <w:br/>
        <w:t>- фоновые концентрации загрязняющих веществ в районе размещения</w:t>
        <w:br/>
        <w:t>предприятия;</w:t>
        <w:br/>
        <w:t>- другая необходимая информация.</w:t>
        <w:br/>
        <w:t>Все представленные исходные материалы должны быть официальными.</w:t>
        <w:br/>
        <w:t>2.3. При наличии в городе двух и более промплощадок данного предп-</w:t>
        <w:br/>
        <w:t>риятия (объединения) проект нормативов ПДВ разрабатывается для предпри-</w:t>
        <w:br/>
        <w:t>ятия (объединения) в целом. При отсутствии взаимного влияния промплоща-</w:t>
        <w:br/>
        <w:t>док в томе ПДВ приводятся расчеты полей концентрации для каждого из</w:t>
        <w:br/>
        <w:t>них.</w:t>
        <w:br/>
        <w:br/>
        <w:t>3. Структура и рекомендации по оформлению и содержанию</w:t>
        <w:br/>
        <w:t>проекта нормативов ПДВ для предприятия</w:t>
        <w:br/>
        <w:br/>
        <w:t>Объем и содержание проекта нормативов ПДВ определяются по приложе-</w:t>
        <w:br/>
        <w:t>нию 1 настоящей методики в соответствии с категорией опасности предпри-</w:t>
        <w:br/>
        <w:t>ятия.</w:t>
        <w:br/>
        <w:br/>
        <w:t>3.1. Титульный лист</w:t>
        <w:br/>
        <w:br/>
        <w:t>Титульный лист является первой страницей проекта нормативов ПДВ и</w:t>
        <w:br/>
        <w:t>оформляется в соответствии с приложением 2.</w:t>
        <w:br/>
        <w:t>Ограничительный гриф устанавливается предприятием.</w:t>
        <w:br/>
        <w:br/>
        <w:t>3.2. Список исполнителей</w:t>
        <w:br/>
        <w:br/>
        <w:t>В списке исполнителей указываются:</w:t>
        <w:br/>
        <w:t>организации и фамилии всех специалистов, принимавших участие в</w:t>
        <w:br/>
        <w:t>разработке проекта нормативов ПДВ;</w:t>
        <w:br/>
        <w:t>адреса, телефоны и адрес электронной почты.</w:t>
        <w:br/>
        <w:t>Фамилии располагаются столбцом. Слева указываются должности, уче-</w:t>
        <w:br/>
        <w:t>ные степени, ученые звания, а также номера и серии лицензий и квалифи-</w:t>
        <w:br/>
        <w:t>цированных сертификатов (при их наличии). Справа от подписи указываются</w:t>
        <w:br/>
        <w:t>инициалы и фамилии. Возле каждой фамилии в скобках указывается номер</w:t>
        <w:br/>
        <w:t>подготовленного раздела (подраздела).</w:t>
        <w:br/>
        <w:br/>
        <w:t>3.3. Аннотация</w:t>
        <w:br/>
        <w:br/>
        <w:t>Текст аннотации должен содержать основные результаты проведенной</w:t>
        <w:br/>
        <w:t>работы с указанием числа загрязняющих веществ; веществ, обладающих эф-</w:t>
        <w:br/>
        <w:t>фектом суммации вредного действия, для которых разработаны нормативы</w:t>
        <w:br/>
        <w:t>выбросов; источников выбросов загрязняющих веществ в атмосферу в целом</w:t>
        <w:br/>
        <w:t>по предприятию; сроков достижения нормативов ПДВ по ингредиентам; необ-</w:t>
        <w:br/>
        <w:t>ходимых для этого затрат.</w:t>
        <w:br/>
        <w:br/>
        <w:t>3.4. Содержание</w:t>
        <w:br/>
        <w:br/>
        <w:t>Содержание проекта нормативов ПДВ должно включать наименование</w:t>
        <w:br/>
        <w:t>всех разделов и приложений с указанием номеров страниц.</w:t>
        <w:br/>
        <w:br/>
        <w:t>3.5. Общие сведения о предприятии</w:t>
        <w:br/>
        <w:br/>
        <w:t>В разделе приводятся:</w:t>
        <w:br/>
        <w:t>3.5.1. Почтовый адрес предприятия, количество промплощадок, взаи-</w:t>
        <w:br/>
        <w:t>морасположение предприятия и граничащих с ним характерных объектов -</w:t>
        <w:br/>
        <w:t>жилых массивов, промышленных зон, лесов, сельскохозяйственных угодий,</w:t>
        <w:br/>
        <w:t>транспортных магистралей и т.д.</w:t>
        <w:br/>
        <w:t>3.5.2. Карта-схема предприятия с нанесенными на нее источниками</w:t>
        <w:br/>
        <w:t>выбросов загрязняющих веществ в атмосферу (рис. 1).</w:t>
        <w:br/>
        <w:t>3.5.3. Ситуационная карта-схема района размещения предприятия с</w:t>
        <w:br/>
        <w:t>указанием на ней границ санитарно-защитной зоны, селитебной территории,</w:t>
        <w:br/>
        <w:t>зон отдыха, территории заповедников, музеев, памятников архитектуры,</w:t>
        <w:br/>
        <w:t>санаториев, домов отдыха и т.д., постов наблюдений за загрязнением ат-</w:t>
        <w:br/>
        <w:t>мосферного воздуха предприятия (рис. 2).</w:t>
        <w:br/>
        <w:br/>
        <w:t>3.6. Характеристика предприятия как источника загрязнения</w:t>
        <w:br/>
        <w:t>атмосферы</w:t>
        <w:br/>
        <w:br/>
        <w:t>В состав раздела входят:</w:t>
        <w:br/>
        <w:t>3.6.1. Краткая характеристика технологии производства и технологи-</w:t>
        <w:br/>
        <w:t>ческого оборудования (описание выпускаемой продукции, основного исход-</w:t>
        <w:br/>
        <w:t>ного сырья, расход основного и резервного топлива) с точки зрения заг-</w:t>
        <w:br/>
        <w:t>рязнения атмосферы. При этом необходимо учесть наличие в выбросах всех</w:t>
        <w:br/>
        <w:t>загрязняющих веществ, образующихся в технологическом процессе, а также</w:t>
        <w:br/>
        <w:t>все химические превращения выбрасываемых веществ.</w:t>
        <w:br/>
        <w:t>3.6.2. Краткая характеристика существующих пылегазоочистных уста-</w:t>
        <w:br/>
        <w:t>новок, укрупненный анализ их технического состояния и эффективности ра-</w:t>
        <w:br/>
        <w:t>боты.</w:t>
        <w:br/>
        <w:t>3.6.3. Данные о планируемых изменениях производительности предпри-</w:t>
        <w:br/>
        <w:t>ятия, реконструкции, сведения о ликвидации производств-источников выб-</w:t>
        <w:br/>
        <w:t>роса загрязняющих веществ, строительство технологических линий и агре-</w:t>
        <w:br/>
        <w:t>гатов, общие сведения о планируемых воздухоохранных мероприятиях, сроки</w:t>
        <w:br/>
        <w:t>проведения реконструкции, расширения и введения в действие новых произ-</w:t>
        <w:br/>
        <w:t>водств, цехов.</w:t>
        <w:br/>
        <w:t>3.6.4. Перечень загрязняющих веществ, выбрасываемых в атмосферу,</w:t>
        <w:br/>
        <w:t>представляют в виде таблицы 3.1.</w:t>
        <w:br/>
        <w:t>В таблице 3.1 в графе 2 приводятся ПДК по веществам максималь-</w:t>
        <w:br/>
        <w:t>но-разовые и среднесуточные ПДК, при их отсутствии - ориентировочно-бе-</w:t>
        <w:br/>
        <w:t>зопасные уровни воздействия (ОБУВ).</w:t>
        <w:br/>
        <w:t>В конце таблицы приводят перечень веществ, обладающих эффектом</w:t>
        <w:br/>
        <w:t>суммарного вредного воздействия.</w:t>
        <w:br/>
        <w:t>Количественная характеристика выбрасываемых в атмосферу загрязняю-</w:t>
        <w:br/>
        <w:t>щих веществ (т/год) приводится по усредненным годовым значениям в зави-</w:t>
        <w:br/>
        <w:t>симости от изменения режима работы предприятия, технологического про-</w:t>
        <w:br/>
        <w:t>цесса и оборудования, характеристик сырья, топлива и других показате-</w:t>
        <w:br/>
        <w:t>лей.</w:t>
        <w:br/>
        <w:t>3.6.5. Характеристика аварийных и залповых выбросов приводится в</w:t>
        <w:br/>
        <w:t>виде таблицы 3.2. Приводится краткая характеристика условий, при кото-</w:t>
        <w:br/>
        <w:t>рых возможны аварийные и залповые выбросы.</w:t>
        <w:br/>
        <w:t>3.6.6. Параметры выбросов загрязняющих веществ в атмосферу для</w:t>
        <w:br/>
        <w:t>расчета ПДВ представляются в виде таблицы 3.3. При этом учитываются как</w:t>
        <w:br/>
        <w:t>организованные, так и неорганизованные источники выброса загрязняющих</w:t>
        <w:br/>
        <w:t>веществ в атмосферу. Таблица 3.3 составляется с учетом требований ГОСТ</w:t>
        <w:br/>
        <w:t>17.2.3.02-78.</w:t>
        <w:br/>
        <w:t>3.6.7. Обоснование полноты и достоверности исходных данных (г/с,</w:t>
        <w:br/>
        <w:t>т/г), принятых для расчета ПДВ. Указать способ получения Исходных дан-</w:t>
        <w:br/>
        <w:t>ных (расчетный, инструментальный). Необходимо привести перечень методи-</w:t>
        <w:br/>
        <w:t>ческих документов, регламентирующих методы отбора проб, анализа и рас-</w:t>
        <w:br/>
        <w:t>чета выбросов загрязняющих веществ в атмосферу. Рекомендуется использо-</w:t>
        <w:br/>
        <w:t>вать методики, разработанные и согласованные с государственными органа-</w:t>
        <w:br/>
        <w:t>ми охраны окружающей среды.</w:t>
        <w:br/>
        <w:br/>
        <w:t>3.7. Проведение расчетов и определение предложений нормативов ПДВ</w:t>
        <w:br/>
        <w:t>и ВСВ</w:t>
        <w:br/>
        <w:br/>
        <w:t>Состав раздела включает:</w:t>
        <w:br/>
        <w:t>3.7.1. Название использованной программы автоматизированного рас-</w:t>
        <w:br/>
        <w:t>чета загрязнения атмосферы.</w:t>
        <w:br/>
        <w:t>3.7.2. Метеорологические характеристики и коэффициенты района раз-</w:t>
        <w:br/>
        <w:t>мещения предприятия, определяющие условия рассеивания загрязняющих ве-</w:t>
        <w:br/>
        <w:t>ществ в атмосфере в виде таблицы 3.4.</w:t>
        <w:br/>
        <w:t>3.7.3. Результаты расчетов уровня загрязнения атмосферы, на су-</w:t>
        <w:br/>
        <w:t>ществующее положение и с учетом перспективы развития, выполненные в со-</w:t>
        <w:br/>
        <w:t>ответствии с ОНД-86; ситуационные карты-схемы, с нанесенными на них</w:t>
        <w:br/>
        <w:t>изолиниями расчетных концентраций (рис. 2), максимальные приземные кон-</w:t>
        <w:br/>
        <w:t>центрации в жилой зоне и перечень источников, дающих наибольшие вклады</w:t>
        <w:br/>
        <w:t>в уровень загрязнения атмосферы в виде таблицы 3.5.</w:t>
        <w:br/>
        <w:t>3.7.4. Предложения по нормативам ПДВ и ВСВ по каждому источнику и</w:t>
        <w:br/>
        <w:t>ингредиенту заносят в таблицы 3.6, 3.6.а.</w:t>
        <w:br/>
        <w:t>Примечание: Если в воздухе города (населенного пункта) концентра-</w:t>
        <w:br/>
        <w:t>ция загрязняющих веществ, создаваемая предприятием с учетом фона не</w:t>
        <w:br/>
        <w:t>превышает ПДК, нормативы ПДВ для предприятий 3 и 4 категорий опасности</w:t>
        <w:br/>
        <w:t>устанавливаются на уровне фактических выбросов.</w:t>
        <w:br/>
        <w:t>3.7.5. Если в воздухе города (населенного пункта) концентрация</w:t>
        <w:br/>
        <w:t>загрязняющих веществ превышает ПДК, для значений ПДВ предприятий госу-</w:t>
        <w:br/>
        <w:t>дарственными органами охраны окружающей среды вводится корректирующий</w:t>
        <w:br/>
        <w:t>коэффициент, учитывающий загрязненность атмосферного воздуха данного</w:t>
        <w:br/>
        <w:t>региона. Предприятие, совместно с государственным органом охраны окру-</w:t>
        <w:br/>
        <w:t>жающей среды, разрабатывает план мероприятий по снижению выбросов заг-</w:t>
        <w:br/>
        <w:t>рязняющих веществ в атмосферу, обеспечивающих достижение откорректиро-</w:t>
        <w:br/>
        <w:t>ванных значений нормативов ПДВ. План мероприятий представляют в виде</w:t>
        <w:br/>
        <w:t>таблицы 3.7, подписанной руководителем предприятия. Предприятия осу-</w:t>
        <w:br/>
        <w:t>ществляют выполнение воздухоохранных мероприятий за счет собственных</w:t>
        <w:br/>
        <w:t>средств и/или при софинансировании местным фондом охраны природы.</w:t>
        <w:br/>
        <w:t>3.7.6. Дается обоснование возможности достижения нормативов ПДВ с</w:t>
        <w:br/>
        <w:t>учетом использования малоотходной технологии и других планируемых ме-</w:t>
        <w:br/>
        <w:t>роприятий, в том числе перепрофилирования или сокращения объема произ-</w:t>
        <w:br/>
        <w:t>водства.</w:t>
        <w:br/>
        <w:t>3.7.7. Для предприятия или группы действующих предприятий, распо-</w:t>
        <w:br/>
        <w:t>ложенных в одном районе, при невозможности немедленного достижения ими</w:t>
        <w:br/>
        <w:t>значений ПДВ, по согласованию с государственным органом охраны окружаю-</w:t>
        <w:br/>
        <w:t>щей среды устанавливается график поэтапного снижения выбросов с указа-</w:t>
        <w:br/>
        <w:t>нием продолжительности каждого этапа. Для каждого этапа устанавливаются</w:t>
        <w:br/>
        <w:t>допустимые величины выбросов загрязняющих веществ в г/с (т/год).</w:t>
        <w:br/>
        <w:t>В случае невозможности достижения ПДВ современными средствами</w:t>
        <w:br/>
        <w:t>должны быть предусмотрены меры и конкретные сроки по сокращению или</w:t>
        <w:br/>
        <w:t>исключению данного загрязнения путем изменения технологического процес-</w:t>
        <w:br/>
        <w:t>са, сокращения мощности или перепрофилирования предприятия.</w:t>
        <w:br/>
        <w:t>В плане мероприятий по достижению ПДВ не допускается превышение</w:t>
        <w:br/>
        <w:t>существующего выброса вредных веществ на отдельных этапах достижения</w:t>
        <w:br/>
        <w:t>ПДВ.</w:t>
        <w:br/>
        <w:t>Невыполнение графика поэтапного снижения выбросов и несоблюдение</w:t>
        <w:br/>
        <w:t>установленных нормативов выбросов загрязняющих веществ в атмосферу ве-</w:t>
        <w:br/>
        <w:t>дет к применению административных санкций к руководству предприятия,</w:t>
        <w:br/>
        <w:t>вплоть до закрытия производства или предприятия в целом в соответствии</w:t>
        <w:br/>
        <w:t>с действующим законодательством.</w:t>
        <w:br/>
        <w:t>3.7.8. Уточнение размеров санитарно-защитной зоны, проводится в</w:t>
        <w:br/>
        <w:t>соответствии с СанПиН 2.2.1/2.1.1.006-03 "Санитарно-защитная зона и са-</w:t>
        <w:br/>
        <w:t>нитарная классификация предприятий, сооружений и иных объектов".</w:t>
        <w:br/>
        <w:t>3.7.9. Данные о численности населения, проживающего в санитар-</w:t>
        <w:br/>
        <w:t>но-защитной зоне и на территории, подлежащей включению в санитарно-за-</w:t>
        <w:br/>
        <w:t>щитную зону.</w:t>
        <w:br/>
        <w:t>3.7.10. В случае если в районе размещения предприятия или в приле-</w:t>
        <w:br/>
        <w:t>гающей к предприятию территории расположены зоны заповедников, музеев,</w:t>
        <w:br/>
        <w:t>памятников архитектуры и т.д., в проекте нормативов ПДВ приводятся до-</w:t>
        <w:br/>
        <w:t>кументы (материалы), свидетельствующие об учете специальных требований</w:t>
        <w:br/>
        <w:t>(при их наличии) к качеству атмосферного воздуха для данного района.</w:t>
        <w:br/>
        <w:br/>
        <w:t>3.8. Определение категории опасности предприятия в зависимости от</w:t>
        <w:br/>
        <w:t>массы и видового состава выбрасываемых в атмосферу</w:t>
        <w:br/>
        <w:t>загрязняющих веществ</w:t>
        <w:br/>
        <w:br/>
        <w:t>3.8.1. Категории опасности предприятия (КОП) рассчитываются по</w:t>
        <w:br/>
        <w:t>формуле:</w:t>
        <w:br/>
        <w:br/>
      </w:r>
      <w:r>
        <w:rPr/>
        <w:t>n</w:t>
      </w:r>
      <w:r>
        <w:rPr>
          <w:lang w:val="ru-RU"/>
        </w:rPr>
        <w:t xml:space="preserve"> </w:t>
      </w:r>
      <w:r>
        <w:rPr/>
        <w:t>ai</w:t>
      </w:r>
      <w:r>
        <w:rPr>
          <w:lang w:val="ru-RU"/>
        </w:rPr>
        <w:br/>
        <w:t xml:space="preserve">КОП = </w:t>
      </w:r>
      <w:r>
        <w:rPr/>
        <w:t>E</w:t>
      </w:r>
      <w:r>
        <w:rPr>
          <w:lang w:val="ru-RU"/>
        </w:rPr>
        <w:t xml:space="preserve"> (М</w:t>
      </w:r>
      <w:r>
        <w:rPr/>
        <w:t>i</w:t>
      </w:r>
      <w:r>
        <w:rPr>
          <w:lang w:val="ru-RU"/>
        </w:rPr>
        <w:t>/ПД</w:t>
      </w:r>
      <w:r>
        <w:rPr/>
        <w:t>Ki</w:t>
      </w:r>
      <w:r>
        <w:rPr>
          <w:lang w:val="ru-RU"/>
        </w:rPr>
        <w:t>)</w:t>
        <w:br/>
        <w:t>1</w:t>
        <w:br/>
        <w:br/>
        <w:t>где: М</w:t>
      </w:r>
      <w:r>
        <w:rPr/>
        <w:t>i</w:t>
      </w:r>
      <w:r>
        <w:rPr>
          <w:lang w:val="ru-RU"/>
        </w:rPr>
        <w:t xml:space="preserve"> - масса выброса </w:t>
      </w:r>
      <w:r>
        <w:rPr/>
        <w:t>i</w:t>
      </w:r>
      <w:r>
        <w:rPr>
          <w:lang w:val="ru-RU"/>
        </w:rPr>
        <w:t>-го вещества, т/год;</w:t>
        <w:br/>
        <w:t>ПДК</w:t>
      </w:r>
      <w:r>
        <w:rPr/>
        <w:t>i</w:t>
      </w:r>
      <w:r>
        <w:rPr>
          <w:lang w:val="ru-RU"/>
        </w:rPr>
        <w:t xml:space="preserve"> - среднесуточная предельно-допустимая концентрация;</w:t>
        <w:br/>
      </w:r>
      <w:r>
        <w:rPr/>
        <w:t>i</w:t>
      </w:r>
      <w:r>
        <w:rPr>
          <w:lang w:val="ru-RU"/>
        </w:rPr>
        <w:t>-го вещества, мг/куб.м;</w:t>
        <w:br/>
      </w:r>
      <w:r>
        <w:rPr/>
        <w:t>n</w:t>
      </w:r>
      <w:r>
        <w:rPr>
          <w:lang w:val="ru-RU"/>
        </w:rPr>
        <w:t xml:space="preserve"> - количество загрязняющих веществ, выбрасываемых предприятием;</w:t>
        <w:br/>
        <w:t>а(</w:t>
      </w:r>
      <w:r>
        <w:rPr/>
        <w:t>i</w:t>
      </w:r>
      <w:r>
        <w:rPr>
          <w:lang w:val="ru-RU"/>
        </w:rPr>
        <w:t>) - безразмерная константа, позволяющая соотнести степень вред-</w:t>
        <w:br/>
        <w:t xml:space="preserve">ности - </w:t>
      </w:r>
      <w:r>
        <w:rPr/>
        <w:t>i</w:t>
      </w:r>
      <w:r>
        <w:rPr>
          <w:lang w:val="ru-RU"/>
        </w:rPr>
        <w:t>-того вещества с вредностью сернистого газа, определяется по</w:t>
        <w:br/>
        <w:t>следующей таблице:</w:t>
        <w:br/>
        <w:t>-----------------------------------------------------------------------</w:t>
        <w:br/>
        <w:t>| Константа | Класс опасности |</w:t>
        <w:br/>
        <w:t>| |---------------------------------------------------------|</w:t>
        <w:br/>
        <w:t>| | 1 | 2 | 3 | 4 |</w:t>
        <w:br/>
        <w:t>|-----------|-------------|--------------|-------------|--------------|</w:t>
        <w:br/>
        <w:t>| а(</w:t>
      </w:r>
      <w:r>
        <w:rPr/>
        <w:t>i</w:t>
      </w:r>
      <w:r>
        <w:rPr>
          <w:lang w:val="ru-RU"/>
        </w:rPr>
        <w:t>) | 1,7 | 1,3 | 1,0 | 0,9 |</w:t>
        <w:br/>
        <w:t>-----------------------------------------------------------------------</w:t>
        <w:br/>
        <w:t>Значение КОП рассчитывается при условии, когда: М</w:t>
      </w:r>
      <w:r>
        <w:rPr/>
        <w:t>i</w:t>
      </w:r>
      <w:r>
        <w:rPr>
          <w:lang w:val="ru-RU"/>
        </w:rPr>
        <w:t>/ПД</w:t>
      </w:r>
      <w:r>
        <w:rPr/>
        <w:t>Ki</w:t>
      </w:r>
      <w:r>
        <w:rPr>
          <w:lang w:val="ru-RU"/>
        </w:rPr>
        <w:t xml:space="preserve"> &gt; 1</w:t>
        <w:br/>
        <w:t>При М</w:t>
      </w:r>
      <w:r>
        <w:rPr/>
        <w:t>i</w:t>
      </w:r>
      <w:r>
        <w:rPr>
          <w:lang w:val="ru-RU"/>
        </w:rPr>
        <w:t>/ПДК</w:t>
      </w:r>
      <w:r>
        <w:rPr/>
        <w:t>i</w:t>
      </w:r>
      <w:r>
        <w:rPr>
          <w:lang w:val="ru-RU"/>
        </w:rPr>
        <w:t xml:space="preserve"> &lt; 1, значение КОП не рассчитывается и приравнивается к</w:t>
        <w:br/>
        <w:t>нулю.</w:t>
        <w:br/>
        <w:t>3.8.2. Для расчета КОП при отсутствии среднесуточных значений ПДК</w:t>
        <w:br/>
        <w:t>используют значения максимально-разовых ПДК, ОБУВ или уменьшенные в 10</w:t>
        <w:br/>
        <w:t>раз значения ПДК рабочей зоны.</w:t>
        <w:br/>
        <w:t>3.8.3. При отсутствии среднесуточных значений ПДК для расчета КОП</w:t>
        <w:br/>
        <w:t>используют значения максимально-разовых ПДК, ОБУВ.</w:t>
        <w:br/>
        <w:t>3.8.4. Для веществ, по которым отсутствует информация о ПДК и</w:t>
        <w:br/>
        <w:t>ОБУВ, значение КОП приравнивается к массе выбросов данных веществ. По</w:t>
        <w:br/>
        <w:t>величине КОП предприятие делят на четыре категории опасности. Граничные</w:t>
        <w:br/>
        <w:t>условия для деления предприятий на категории опасности приведены в таб-</w:t>
        <w:br/>
        <w:t>лице.</w:t>
        <w:br/>
        <w:t>3.8.5. Граничные условия для деления предприятий на категории</w:t>
        <w:br/>
        <w:t>опасности в зависимости от значений КОП:</w:t>
        <w:br/>
        <w:t>-----------------------------------------------------------------------</w:t>
        <w:br/>
        <w:t>| Категории опасности | Значения КОП |</w:t>
        <w:br/>
        <w:t>|-------------------------|-------------------------------------------|</w:t>
        <w:br/>
        <w:t>| 1 | КОП (&gt;=) 10(6) |</w:t>
        <w:br/>
        <w:t>|-------------------------|-------------------------------------------|</w:t>
        <w:br/>
        <w:t>| 2 | 10(6) &gt; КОП (&gt;=) 10(4) |</w:t>
        <w:br/>
        <w:t>|-------------------------|-------------------------------------------|</w:t>
        <w:br/>
        <w:t>| 3 | 10(4) &gt; КОП (&gt;=) 10(3) |</w:t>
        <w:br/>
        <w:t>|-------------------------|-------------------------------------------|</w:t>
        <w:br/>
        <w:t>| 4 | КОП &lt; 10(3) |</w:t>
        <w:br/>
        <w:t>-----------------------------------------------------------------------</w:t>
        <w:br/>
        <w:br/>
        <w:t>4. Мероприятия по регулированию выбросов при</w:t>
        <w:br/>
        <w:t>неблагоприятных метеорологических условиях</w:t>
        <w:br/>
        <w:br/>
        <w:t>(Данный раздел выполняется по требованию государственного органа</w:t>
        <w:br/>
        <w:t>по охране окружающей среды и при заключении специального договора с го-</w:t>
        <w:br/>
        <w:t>сударственным органом по гидрометеорологии)</w:t>
        <w:br/>
        <w:br/>
        <w:t>Мероприятия по регулированию выбросов при неблагоприятных метеоро-</w:t>
        <w:br/>
        <w:t>логических условиях (НМУ) разрабатывает разработчик совместно с предп-</w:t>
        <w:br/>
        <w:t>риятием в соответствии с руководящим документом РД 52.04.52-85 (Методи-</w:t>
        <w:br/>
        <w:t>ческие указания. Регулирование выбросов при неблагоприятных метеороло-</w:t>
        <w:br/>
        <w:t>гических условиях/ГГО им.А.И.Воейкова; ЗапСибНИИ; Разр.: Б.Б.Горошко и</w:t>
        <w:br/>
        <w:t>др. - Новосибирск).</w:t>
        <w:br/>
        <w:t>Состав раздела должен содержать следующую информацию:</w:t>
        <w:br/>
        <w:t>4.1. План мероприятия по сокращению выбросов загрязняющих веществ</w:t>
        <w:br/>
        <w:t>в атмосферу в периоды НМУ в виде таблицы 3.8.</w:t>
        <w:br/>
        <w:t>4.2. Обобщенные данные о выбросах загрязняющих веществ в атмосферу</w:t>
        <w:br/>
        <w:t>в периоды НМУ в виде таблицы 3.9.</w:t>
        <w:br/>
        <w:t>4.3. Краткую характеристику каждого конкретного мероприятия с уче-</w:t>
        <w:br/>
        <w:t>том реальных условий эксплуатации технологического оборудования (сущ-</w:t>
        <w:br/>
        <w:t>ность технологии, необходимые расчеты и обоснование мероприятий и</w:t>
        <w:br/>
        <w:t>т.д.).</w:t>
        <w:br/>
        <w:t>4.5. Обоснование возможного диапазона регулирования выбросов по</w:t>
        <w:br/>
        <w:t>каждому мероприятию.</w:t>
        <w:br/>
        <w:t>4.6. План-график контроля выбросов загрязняющих веществ в атмосфе-</w:t>
        <w:br/>
        <w:t>ру в периоды НМУ (с учетом раздела 4.1).</w:t>
        <w:br/>
        <w:br/>
        <w:t>4.1. Контроль за соблюдением нормативов ПДВ (ВСВ) на предприятии</w:t>
        <w:br/>
        <w:br/>
        <w:t>При разработке раздела рекомендуется использовать отраслевые нор-</w:t>
        <w:br/>
        <w:t>мативные документы.</w:t>
        <w:br/>
        <w:t>4.1.1. Контроль за соблюдением нормативов ПДВ (ВСВ) на предприятии</w:t>
        <w:br/>
        <w:t>подразделяется на следующие виды:</w:t>
        <w:br/>
        <w:t>- непосредственно на источниках выбросов;</w:t>
        <w:br/>
        <w:t>- по фактическому загрязнению атмосферного воздуха на специально</w:t>
        <w:br/>
        <w:t>выбранных контрольных точках (постах) или постах, установленных предп-</w:t>
        <w:br/>
        <w:t>риятием по согласованию с государственным органом охраны окружающей</w:t>
        <w:br/>
        <w:t>среды;</w:t>
        <w:br/>
        <w:t>- в местах, установленных на границе санитарно-защитной зоны или в</w:t>
        <w:br/>
        <w:t>жилой зоне, где расположено предприятие.</w:t>
        <w:br/>
        <w:t>4.1.2. В состав раздела по контролю за соблюдением нормативов ПДВ</w:t>
        <w:br/>
        <w:t>непосредственно на источниках входит перечень веществ, подлежащих конт-</w:t>
        <w:br/>
        <w:t>ролю, включая вещества из таблицы 3.5. Приводится перечень методик, ко-</w:t>
        <w:br/>
        <w:t>торые используются (будут использоваться) при контроле за соблюдением</w:t>
        <w:br/>
        <w:t>установленных нормативов выбросов. В случае нецелесообразности или не-</w:t>
        <w:br/>
        <w:t>возможности определения выбросов загрязняющих веществ экспериментальны-</w:t>
        <w:br/>
        <w:t>ми методами приводится обоснование использования расчетных балансовых</w:t>
        <w:br/>
        <w:t>методов, удельных выбросов и т.д. При этом в проекте нормативов ПДВ</w:t>
        <w:br/>
        <w:t>разрабатываются рекомендации по контролю за соблюдением установленных</w:t>
        <w:br/>
        <w:t>источников выброса, указанных в таблице 3.5. План-график контроля за</w:t>
        <w:br/>
        <w:t>соблюдением нормативов ПДВ на источниках выбросов оформляют в виде таб-</w:t>
        <w:br/>
        <w:t>лицы 3.10.</w:t>
        <w:br/>
        <w:t>4.1.3. Контроль за соблюдением нормативов ПДВ (ВСВ) по фактическо-</w:t>
        <w:br/>
        <w:t>му загрязнению атмосферного воздуха на специально выбранных контрольных</w:t>
        <w:br/>
        <w:t>точках рекомендуется для крупных предприятий 1-ой категории с большим</w:t>
        <w:br/>
        <w:t>количеством источников неорганизованных выбросов.</w:t>
        <w:br/>
        <w:t>Контрольные значения приземных концентраций загрязняющих веществ</w:t>
        <w:br/>
        <w:t>оформляют в виде таблицы 3.11.</w:t>
        <w:br/>
        <w:t>4.1.4. Приводится обоснование необходимости создания подразделения</w:t>
        <w:br/>
        <w:t>по контролю за соблюдением нормативов ПДВ и необходимые для этого штаты</w:t>
        <w:br/>
        <w:t>и средства.</w:t>
        <w:br/>
        <w:br/>
        <w:t>4.2. Список использованных литературных источников</w:t>
        <w:br/>
        <w:br/>
        <w:t>Список должен содержать перечень всех источников, использованных</w:t>
        <w:br/>
        <w:t>при подготовке проекта нормативов ПДВ. Источники следует располагать в</w:t>
        <w:br/>
        <w:t>порядке ссылок в тексте проекта нормативов ПДВ.</w:t>
        <w:br/>
        <w:t>Сведения об источниках, включенных в список, необходимо привести в</w:t>
        <w:br/>
        <w:t>соответствии с требованиями ГОСТ 7.1.2003.</w:t>
        <w:br/>
        <w:br/>
        <w:br/>
        <w:t>Приложения</w:t>
        <w:br/>
        <w:t>к Методическим указаниям по оформлению и содержанию</w:t>
        <w:br/>
        <w:t>проекта нормативов предельно допустимых</w:t>
        <w:br/>
        <w:t>выбросов в атмосферу (ПДВ) для предприятия</w:t>
        <w:br/>
        <w:br/>
        <w:t>Приложение 1</w:t>
        <w:br/>
        <w:t>к "Методическим указаниям по оформлению</w:t>
        <w:br/>
        <w:t>и содержанию проекта нормативов ПДВ</w:t>
        <w:br/>
        <w:t>в атмосферу для предприятия"</w:t>
        <w:br/>
        <w:br/>
        <w:t>ОБЪЕМ И СОДЕРЖАНИЕ</w:t>
        <w:br/>
        <w:t>проекта нормативов ПДВ в зависимости от категории</w:t>
        <w:br/>
        <w:t>предприятия</w:t>
        <w:br/>
        <w:br/>
        <w:t>Все подразделы, поименованные в данном приложении, в составе про-</w:t>
        <w:br/>
        <w:t>екта нормативов ПДВ разрабатываются в объеме, приведенном в настоящей</w:t>
        <w:br/>
        <w:t>методике.</w:t>
        <w:br/>
        <w:t>-----------------------------------------------------------------------</w:t>
        <w:br/>
        <w:t xml:space="preserve">| </w:t>
      </w:r>
      <w:r>
        <w:rPr/>
        <w:t>N</w:t>
      </w:r>
      <w:r>
        <w:rPr>
          <w:lang w:val="ru-RU"/>
        </w:rPr>
        <w:t xml:space="preserve"> | Перечень основных разделов и подразделов, | Категории |</w:t>
        <w:br/>
        <w:t>|п/н | входящих в состав проекта нормативов ПДВ | предприятия |</w:t>
        <w:br/>
        <w:t>| | |---------------|</w:t>
        <w:br/>
        <w:t>| | | 1 | 2 | 3 | 4 |</w:t>
        <w:br/>
        <w:t>|-----|-----------------------------------------------|---|---|---|---|</w:t>
        <w:br/>
        <w:t>| 1 | 2 | 3 | 4 | 5 | 6 |</w:t>
        <w:br/>
        <w:t>|-----|-----------------------------------------------|---|---|---|---|</w:t>
        <w:br/>
        <w:t>|1 |Титульный лист | + | + | + | + |</w:t>
        <w:br/>
        <w:t>|-----|-----------------------------------------------|---|---|---|---|</w:t>
        <w:br/>
        <w:t>|2 |Список исполнителей | + | + | + | + |</w:t>
        <w:br/>
        <w:t>|-----|-----------------------------------------------|---|---|---|---|</w:t>
        <w:br/>
        <w:t>|3 |Аннотация | + | + | + | + |</w:t>
        <w:br/>
        <w:t>|-----|-----------------------------------------------|---|---|---|---|</w:t>
        <w:br/>
        <w:t>|4 |Содержание | + | + | + | - |</w:t>
        <w:br/>
        <w:t>|-----|-----------------------------------------------|---|---|---|---|</w:t>
        <w:br/>
        <w:t>|5 |Общие сведения о предприятии: | | | | |</w:t>
        <w:br/>
        <w:t>|-----|-----------------------------------------------|---|---|---|---|</w:t>
        <w:br/>
        <w:t>|5.1 |Карта-схема предприятия | + | + | + | + |</w:t>
        <w:br/>
        <w:t>|-----|-----------------------------------------------|---|---|---|---|</w:t>
        <w:br/>
        <w:t>|5.2 |Ситуационная карта-схема района размещения | + | + | - | - |</w:t>
        <w:br/>
        <w:t>| |предприятия | | | | |</w:t>
        <w:br/>
        <w:t>|-----|-----------------------------------------------|---|---|---|---|</w:t>
        <w:br/>
        <w:t>|6 |Краткая характеристика предприятия как | | | | |</w:t>
        <w:br/>
        <w:t>| |источника загрязнения атмосферы: | | | | |</w:t>
        <w:br/>
        <w:t>|-----|-----------------------------------------------|---|---|---|---|</w:t>
        <w:br/>
        <w:t>|6.1 |Краткая характеристика технологии производства | + | + | + | + |</w:t>
        <w:br/>
        <w:t>| |и технологического оборудования с точки зрения | | | | |</w:t>
        <w:br/>
        <w:t>| |загрязнения атмосферы | | | | |</w:t>
        <w:br/>
        <w:t>|-----|-----------------------------------------------|---|---|---|---|</w:t>
        <w:br/>
        <w:t>|6.2 |Краткая характеристика установок очистки | + | + | + | - |</w:t>
        <w:br/>
        <w:t>| |газов, укрупненный анализ их технического | | | | |</w:t>
        <w:br/>
        <w:t>| |состояния, эффективности работы | | | | |</w:t>
        <w:br/>
        <w:t>|-----|-----------------------------------------------|---|---|---|---|</w:t>
        <w:br/>
        <w:t>|6.3 |Оценка степени соответствия применяемой | + | + | - | - |</w:t>
        <w:br/>
        <w:t>| |технологии, технологии очистки газов, | | | | |</w:t>
        <w:br/>
        <w:t>| |технологического и пыле- газоочистного | | | | |</w:t>
        <w:br/>
        <w:t>| |оборудования передовому научно-техническому | | | | |</w:t>
        <w:br/>
        <w:t>| |уровню в стране и зарубежом | | | | |</w:t>
        <w:br/>
        <w:t>|-----|-----------------------------------------------|---|---|---|---|</w:t>
        <w:br/>
        <w:t>|6.4 |Перспектива развития | + | + | - | - |</w:t>
        <w:br/>
        <w:t>|-----|-----------------------------------------------|---|---|---|---|</w:t>
        <w:br/>
        <w:t>|6.5 |Перечень загрязняющих веществ, выбрасываемых в | + | + | + | + |</w:t>
        <w:br/>
        <w:t>| |атмосферу. Табл.3.1 | | | | |</w:t>
        <w:br/>
        <w:t>|-----|-----------------------------------------------|---|---|---|---|</w:t>
        <w:br/>
        <w:t>|6.6 |Сведения о залповых выбросах | + | + | - | - |</w:t>
        <w:br/>
        <w:t>|-----|-----------------------------------------------|---|---|---|---|</w:t>
        <w:br/>
        <w:t>|6.7 |Параметры выбросов загрязняющих веществ в | + | + | + | + |</w:t>
        <w:br/>
        <w:t>| |атмосферу для расчета ПДВ. Табл.3.3 | | | | |</w:t>
        <w:br/>
        <w:t>|-----|-----------------------------------------------|---|---|---|---|</w:t>
        <w:br/>
        <w:t>|6.8 |Обоснование полноты и достоверности исходных | + | + | + | + |</w:t>
        <w:br/>
        <w:t>| |данных (г/с, т/год), принятых для расчетов | | | | |</w:t>
        <w:br/>
        <w:t>| |нормативов ПДВ | | | | |</w:t>
        <w:br/>
        <w:t>|-----|-----------------------------------------------|---|---|---|---|</w:t>
        <w:br/>
        <w:t>|7 |Проведение расчетов и определение предложений | | | | |</w:t>
        <w:br/>
        <w:t>| |нормативов ПДВ: | | | | |</w:t>
        <w:br/>
        <w:t>|-----|-----------------------------------------------|---|---|---|---|</w:t>
        <w:br/>
        <w:t>|7.1 |Расчеты и анализ уровня загрязнения атмосферы | + | + | - | - |</w:t>
        <w:br/>
        <w:t>| |на существующее положение | | | | |</w:t>
        <w:br/>
        <w:t>|-----|-----------------------------------------------|---|---|---|---|</w:t>
        <w:br/>
        <w:t>|7.1.1|Метеорологические характеристики и | + | + | - | - |</w:t>
        <w:br/>
        <w:t>| |коэффициенты, определяющие условия рассеивания | | | | |</w:t>
        <w:br/>
        <w:t>| |загрязняющих веществ в атмосфере города. | | | | |</w:t>
        <w:br/>
        <w:t>| |Табл.3.4 | | | | |</w:t>
        <w:br/>
        <w:t>|-----|-----------------------------------------------|---|---|---|---|</w:t>
        <w:br/>
        <w:t>|7.1.2|Ситуационные карты-схемы города (района, | + | + | - | - |</w:t>
        <w:br/>
        <w:t>| |города) с нанесенными на них изолиниями | | | | |</w:t>
        <w:br/>
        <w:t>| |расчетных концентраций с учетом фона | | | | |</w:t>
        <w:br/>
        <w:t>| |мероприятий по достижению нормативов ПДВ | | | | |</w:t>
        <w:br/>
        <w:t>|-----|-----------------------------------------------|---|---|---|---|</w:t>
        <w:br/>
        <w:t>|7.1.3|Максимальные приземные концентрации на границе | + | + | - | - |</w:t>
        <w:br/>
        <w:t>| |СЗЗ и в жилой зоне, перечень источников, дающих| | | | |</w:t>
        <w:br/>
        <w:t>| |наибольшие вклады в уровень загрязнения | | | | |</w:t>
        <w:br/>
        <w:t>| |атмосферы. Табл.3.5 | | | | |</w:t>
        <w:br/>
        <w:t>|-----|-----------------------------------------------|---|---|---|---|</w:t>
        <w:br/>
        <w:t>|7.2. |Предложения по нормативам ПДВ. Табл. 3.6, 3.6.а| + | + | + | + |</w:t>
        <w:br/>
        <w:t>|-----|-----------------------------------------------|---|---|---|---|</w:t>
        <w:br/>
        <w:t>|7.3 |План мероприятий по снижению выбросов | + | + | - | - |</w:t>
        <w:br/>
        <w:t>| |загрязняющих веществ в атмосферу с целью | | | | |</w:t>
        <w:br/>
        <w:t>| |достижения нормативов ПДВ. Табл.3.7 | | | | |</w:t>
        <w:br/>
        <w:t>|-----|-----------------------------------------------|---|---|---|---|</w:t>
        <w:br/>
        <w:t>|7.3.1|Расчеты с целью определения ожидаемых уровней | + | + | - | - |</w:t>
        <w:br/>
        <w:t>| |загрязнения атмосферы в результате внедрения | | | | |</w:t>
        <w:br/>
        <w:t>| |предлагаемых мероприятий | | | | |</w:t>
        <w:br/>
        <w:t>|-----|-----------------------------------------------|---|---|---|---|</w:t>
        <w:br/>
        <w:t>|7.4 |Уточнение размеров санитарно-защитной зоны с | + | + | - | - |</w:t>
        <w:br/>
        <w:t>| |учетом розы ветров | | | | |</w:t>
        <w:br/>
        <w:t>|-----|-----------------------------------------------|---|---|---|---|</w:t>
        <w:br/>
        <w:t>|8 |Мероприятия по регулированию выбросов при НМУ. | + | + | - | - |</w:t>
        <w:br/>
        <w:t>| |Табл. 3.8, 3.9 | | | | |</w:t>
        <w:br/>
        <w:t>|-----|-----------------------------------------------|---|---|---|---|</w:t>
        <w:br/>
        <w:t>|9 |Контроль за соблюдением нормативов ПДВ (ВСВ): | | | | |</w:t>
        <w:br/>
        <w:t>|-----|-----------------------------------------------|---|---|---|---|</w:t>
        <w:br/>
        <w:t>|9.1 |На источниках выбросов. Табл.3.10 | + | + | - | - |</w:t>
        <w:br/>
        <w:t>|-----|-----------------------------------------------|---|---|---|---|</w:t>
        <w:br/>
        <w:t>|9.2 |На контрольных точках. Табл.3.11 | + | + | - | - |</w:t>
        <w:br/>
        <w:t>|-----|-----------------------------------------------|---|---|---|---|</w:t>
        <w:br/>
        <w:t>|10 |Список использованных литературных источников | + | + | - | - |</w:t>
        <w:br/>
        <w:t>-----------------------------------------------------------------------</w:t>
        <w:br/>
        <w:br/>
        <w:br/>
        <w:t>Приложение 2</w:t>
        <w:br/>
        <w:t>к "Методическим указаниям по оформлению</w:t>
        <w:br/>
        <w:t>и содержанию проекта нормативов ПДВ</w:t>
        <w:br/>
        <w:t>в атмосферу для предприятия"</w:t>
        <w:br/>
        <w:br/>
        <w:t>обязательное</w:t>
        <w:br/>
        <w:br/>
        <w:t>Утверждаю:</w:t>
        <w:br/>
        <w:t>Руководитель</w:t>
        <w:br/>
        <w:t>государственного органа охраны</w:t>
        <w:br/>
        <w:t>окружающей среды</w:t>
        <w:br/>
        <w:t>______________________________</w:t>
        <w:br/>
        <w:t>(Ф.И.О.) подпись</w:t>
        <w:br/>
        <w:t>"___" ___________ 200__ г.</w:t>
        <w:br/>
        <w:t>М.П.</w:t>
        <w:br/>
        <w:br/>
        <w:t>ПРОЕКТ</w:t>
        <w:br/>
        <w:t>нормативов предельно допустимых выбросов (ПДВ)</w:t>
        <w:br/>
        <w:t>для __________________________________________</w:t>
        <w:br/>
        <w:t>(наименование предприятия, организации)</w:t>
        <w:br/>
        <w:t>разработан _________________ сроком на 5 лет</w:t>
        <w:br/>
        <w:t>дата</w:t>
        <w:br/>
        <w:br/>
        <w:t>Руководитель предприятия,</w:t>
        <w:br/>
        <w:t>организации</w:t>
        <w:br/>
        <w:t>_________________________</w:t>
        <w:br/>
        <w:t>(Ф.И.О.) подпись</w:t>
        <w:br/>
        <w:t>"___" __________ 200__ г.</w:t>
        <w:br/>
        <w:br/>
        <w:t>М.П.</w:t>
        <w:br/>
        <w:br/>
        <w:br/>
        <w:t>Приложение</w:t>
        <w:br/>
        <w:t>к "Методическим указаниям по оформлению</w:t>
        <w:br/>
        <w:t>и содержанию проекта нормативов ПДВ</w:t>
        <w:br/>
        <w:t>в атмосферу для предприятия"</w:t>
        <w:br/>
        <w:br/>
        <w:t>Таблица 3.1</w:t>
        <w:br/>
        <w:br/>
        <w:t>ПЕРЕЧЕНЬ</w:t>
        <w:br/>
        <w:t>загрязняющих веществ, выбрасываемых в атмосферу</w:t>
        <w:br/>
        <w:br/>
        <w:t>-----------------------------------------------------------------------</w:t>
        <w:br/>
        <w:t>|Наименование вещества|ПДК м.р., ПДК с.с. и| Класс |Выброс вещества,|</w:t>
        <w:br/>
        <w:t>| | ОБУВ, мг/куб.м |опасности| т/год |</w:t>
        <w:br/>
        <w:t>|---------------------|--------------------|---------|----------------|</w:t>
        <w:br/>
        <w:t>| 1 | 2 | 3 | 4 |</w:t>
        <w:br/>
        <w:t>-----------------------------------------------------------------------</w:t>
        <w:br/>
        <w:br/>
        <w:t>Таблица 3.2</w:t>
        <w:br/>
        <w:br/>
        <w:t>ХАРАКТЕРИСТИКА</w:t>
        <w:br/>
        <w:t>аварийных и залповых выбросов</w:t>
        <w:br/>
        <w:br/>
        <w:t>-----------------------------------------------------------------------</w:t>
        <w:br/>
        <w:t>|Наименование|Наименование|Выбросы веществ,| Перио- |Продолжи-|Годо- |</w:t>
        <w:br/>
        <w:t>|производства| вещества | г/с |дичность,|тельность| вая |</w:t>
        <w:br/>
        <w:t>| (цехов) и | |----------------|раз/год | выброса |вели- |</w:t>
        <w:br/>
        <w:t>| источников | | по |залповый| |час, мин.| чина |</w:t>
        <w:br/>
        <w:t>| выбросов | | регла-| выброс | | |залпо-|</w:t>
        <w:br/>
        <w:t>| | | менту | | | | вых |</w:t>
        <w:br/>
        <w:t>| | | | | | |выбро-|</w:t>
        <w:br/>
        <w:t>| | | | | | | сов, |</w:t>
        <w:br/>
        <w:t>| | | | | | | т |</w:t>
        <w:br/>
        <w:t>|------------|------------|-------|--------|---------|---------|------|</w:t>
        <w:br/>
        <w:t>| 1 | 2 | 3 | 4 | 5 | 6 | 7 |</w:t>
        <w:br/>
        <w:t>-----------------------------------------------------------------------</w:t>
        <w:br/>
        <w:br/>
        <w:t>Таблица 3.3</w:t>
        <w:br/>
        <w:br/>
        <w:t>ХАРАКТЕРИСТИКА</w:t>
        <w:br/>
        <w:t>источников выбросов загрязняющих веществ</w:t>
        <w:br/>
        <w:t>в атмосферный воздух для расчета ПДВ</w:t>
        <w:br/>
        <w:br/>
        <w:t>-----------------------------------------------------------------------</w:t>
        <w:br/>
        <w:t>|Производство|Цех| Источники |Число |Наимено- | Число | Номер |</w:t>
        <w:br/>
        <w:t>| | | выделения |часов | вание |источников|источника|</w:t>
        <w:br/>
        <w:t>| | | загрязняющих |работы|источника| выброса, | на кар- |</w:t>
        <w:br/>
        <w:t>| | | веществ |в год | выброса | шт. |те-схеме |</w:t>
        <w:br/>
        <w:t>| | |--------------| | вредных | | |</w:t>
        <w:br/>
        <w:t>| | |Наиме-| коли- | | веществ | | |</w:t>
        <w:br/>
        <w:t>| | | нова-|чество,| | | | |</w:t>
        <w:br/>
        <w:t>| | | ние | шт. | | | | |</w:t>
        <w:br/>
        <w:t>| | | | | | | | |</w:t>
        <w:br/>
        <w:t>| | | | | | | | |</w:t>
        <w:br/>
        <w:t>| | | | | | | | |</w:t>
        <w:br/>
        <w:t>| | | |-------|------|---------|----------|---------|</w:t>
        <w:br/>
        <w:t>| | | |СП | П |СП |П | СП | П | СП | П | СП | П |</w:t>
        <w:br/>
        <w:t>| | | | | | | | | | | | | |</w:t>
        <w:br/>
        <w:t>|------------|---|------|---|---|---|--|----|----|-----|----|----|----|</w:t>
        <w:br/>
        <w:t>| 1 | 2 | 3 | 4 | 5 | 6 |7 | 8 | 9 | 10 | 11 | 12 | 13 |</w:t>
        <w:br/>
        <w:t>-----------------------------------------------------------------------</w:t>
        <w:br/>
        <w:t>-----------------------------------------------------------------------</w:t>
        <w:br/>
        <w:t>|Высота|Диаметр| Параметры | Координаты | Наиме- |</w:t>
        <w:br/>
        <w:t>|источ-| устья | газовоздушной | на карте-схеме, | нование |</w:t>
        <w:br/>
        <w:t>| ника |трубы, | смеси на выходе | м | газо- |</w:t>
        <w:br/>
        <w:t>|выбро-| м |из источника выброса| |очистных |</w:t>
        <w:br/>
        <w:t>|са, м | |--------------------|-----------------------|установок|</w:t>
        <w:br/>
        <w:t>| | | ско- | объем |тем- | точеч. ист.,| второго | и меро-|</w:t>
        <w:br/>
        <w:t>| | |рость,| на |пера-|центра группы| конца | приятий |</w:t>
        <w:br/>
        <w:t>| | | м/с | один |тура,| ист. или |линейного|по сокра-|</w:t>
        <w:br/>
        <w:t>| | | |источ- |град.|одного конца |источника| щению |</w:t>
        <w:br/>
        <w:t>| | | | ник, |Цель-| линейного | |выбросов |</w:t>
        <w:br/>
        <w:t>| | | |куб.м/с|сия | источника | | |</w:t>
        <w:br/>
        <w:t>|------|-------|------|-------|-----|-------------|---------|---------|</w:t>
        <w:br/>
        <w:t>|СП| П | СП |П |СП |П |СП | П |СП|П | Х(1) | У(1) |Х(2)|У(2)| СП | П |</w:t>
        <w:br/>
        <w:t>| | | | | | | | | | | | | | | | |</w:t>
        <w:br/>
        <w:t>|--|---|----|--|---|--|---|---|--|--|------|------|----|----|----|----|</w:t>
        <w:br/>
        <w:t>|14|15 | 16 |17|18 |19|20 |21 |22|23| 24 | 25 | 26 | 27 | 28 | 29 |</w:t>
        <w:br/>
        <w:t>-----------------------------------------------------------------------</w:t>
        <w:br/>
        <w:t>-----------------------------------------------------------------------</w:t>
        <w:br/>
        <w:t>|Вещества, | Средняя |Наиме-| Выбросы загрязняющих веществ |</w:t>
        <w:br/>
        <w:t>|по которым |эксплуатационная|нова- | |</w:t>
        <w:br/>
        <w:t>|производится|степень очистки,| ние | |</w:t>
        <w:br/>
        <w:t>|газоочистка | % |веще- | |</w:t>
        <w:br/>
        <w:t>|------------|----------------|ства |--------------------------------|</w:t>
        <w:br/>
        <w:t>|Коэффициент | Проектная | | СП | П |</w:t>
        <w:br/>
        <w:t>| обеспечен- | степень | | | |</w:t>
        <w:br/>
        <w:t>| ности | очистки, | | | |</w:t>
        <w:br/>
        <w:t>| газоочист- | % | | | |</w:t>
        <w:br/>
        <w:t>| кой, % | | | | |</w:t>
        <w:br/>
        <w:t>| | | | | |</w:t>
        <w:br/>
        <w:t>|------------|----------------| |----------------|---------------|</w:t>
        <w:br/>
        <w:t>| СП | П | СП | П | |г/с|мг/ |т/год |г/с|мг/ |т/год|</w:t>
        <w:br/>
        <w:t>| | | | | | |куб.м| | |куб.м| |</w:t>
        <w:br/>
        <w:t>|------|-----|--------|-------|------|---|-----|------|---|-----|-----|</w:t>
        <w:br/>
        <w:t>| 30 | 31 | 32 | 33 | 34 |35 | 36 | 37 |38 | 39 | 40 |</w:t>
        <w:br/>
        <w:t>-----------------------------------------------------------------------</w:t>
        <w:br/>
        <w:br/>
        <w:t>Примечание:</w:t>
        <w:br/>
        <w:t>1. СП - существующее положение (на момент разработки тома ПДВ), П</w:t>
        <w:br/>
        <w:t>- перспектива (на момент достижения ПДВ).</w:t>
        <w:br/>
        <w:t>2. При наличии данных о перспективе развития предприятия в разделы</w:t>
        <w:br/>
        <w:t>таблицы вводятся дополнительные графы по этапам развития (см.п.3.6.3).</w:t>
        <w:br/>
        <w:t>3. Допускается использование аналогичных таблиц, разработанных на</w:t>
        <w:br/>
        <w:t>базе таблицы ГОСТ 17.2.3.02-78 и настоящей таблицы.</w:t>
        <w:br/>
        <w:br/>
        <w:t>Таблица 3.4</w:t>
        <w:br/>
        <w:br/>
        <w:t>Метеорологические характеристики и коэффициенты,</w:t>
        <w:br/>
        <w:t>определяющие условия рассеивания</w:t>
        <w:br/>
        <w:t>загрязняющих веществ в атмосфере</w:t>
        <w:br/>
        <w:br/>
        <w:t>-----------------------------------------------------------------------</w:t>
        <w:br/>
        <w:t>| Наименование характеристик | Величина |</w:t>
        <w:br/>
        <w:t>|--------------------------------------------------------|------------|</w:t>
        <w:br/>
        <w:t>|Коэффициент, зависящий от стратификации атмосферы, А | |</w:t>
        <w:br/>
        <w:t>|Коэффициент рельефа местности(х) | |</w:t>
        <w:br/>
        <w:t>|Средняя максимальная температура наружного воздуха | |</w:t>
        <w:br/>
        <w:t>|наиболее жаркого месяца года, Т, град. Цельсия | |</w:t>
        <w:br/>
        <w:t>|Средняя температура наружного воздуха наиболее холодного| |</w:t>
        <w:br/>
        <w:t>|месяца (для котельных, работающих по отопительному | |</w:t>
        <w:br/>
        <w:t>|графику), Т, град. Цельсия | |</w:t>
        <w:br/>
        <w:t>|Среднегодовая роза ветров, % | |</w:t>
        <w:br/>
        <w:t>|С | |</w:t>
        <w:br/>
        <w:t>|СВ | |</w:t>
        <w:br/>
        <w:t>|В | |</w:t>
        <w:br/>
        <w:t>|ЮВ | |</w:t>
        <w:br/>
        <w:t>|Ю | |</w:t>
        <w:br/>
        <w:t>|ЮЗ | |</w:t>
        <w:br/>
        <w:t>|З | |</w:t>
        <w:br/>
        <w:t>|СЗ | |</w:t>
        <w:br/>
        <w:t>|Скорость ветра (</w:t>
      </w:r>
      <w:r>
        <w:rPr/>
        <w:t>U</w:t>
      </w:r>
      <w:r>
        <w:rPr>
          <w:lang w:val="ru-RU"/>
        </w:rPr>
        <w:t>(х)) (по средним многолетним данным), | |</w:t>
        <w:br/>
        <w:t>|повторяемость превышения которой, составляет 5%, м/с | |</w:t>
        <w:br/>
        <w:t>-----------------------------------------------------------------------</w:t>
        <w:br/>
        <w:t>При заполнении указанной таблицы используются официальные данные</w:t>
        <w:br/>
        <w:t>государственного органа по гидрометеорологии.</w:t>
        <w:br/>
        <w:t>(х) - для пересеченной местности с перепадом высот более 250 м на</w:t>
        <w:br/>
        <w:t>1 км для расчета коэффициента рельефа местности следует использовать</w:t>
        <w:br/>
        <w:t>ОНД-86.</w:t>
        <w:br/>
        <w:br/>
        <w:t>Таблица 3.5</w:t>
        <w:br/>
        <w:br/>
        <w:t>ПЕРЕЧЕНЬ</w:t>
        <w:br/>
        <w:t>источников, дающих наибольшие вклады в уровень</w:t>
        <w:br/>
        <w:t>загрязнения атмосферы</w:t>
        <w:br/>
        <w:br/>
        <w:t>-----------------------------------------------------------------------</w:t>
        <w:br/>
        <w:t>|Наименование|Расчетная максимальная | Источники, дающие |Принадлеж- |</w:t>
        <w:br/>
        <w:t>| вещества |приземная концентрация,| наибольшие вклады | ность |</w:t>
        <w:br/>
        <w:t>| | мг/куб.м | в максимальную | источника |</w:t>
        <w:br/>
        <w:t>| | | концентрацию | (цех, |</w:t>
        <w:br/>
        <w:t>| |-----------------------|--------------------| участок) |</w:t>
        <w:br/>
        <w:t>| | в жилой | на границе |</w:t>
      </w:r>
      <w:r>
        <w:rPr/>
        <w:t>N</w:t>
      </w:r>
      <w:r>
        <w:rPr>
          <w:lang w:val="ru-RU"/>
        </w:rPr>
        <w:t xml:space="preserve"> источника|% вклада| |</w:t>
        <w:br/>
        <w:t>| | зоне | санитар- | на | | |</w:t>
        <w:br/>
        <w:t>| | | но-защитной |карте-схеме| | |</w:t>
        <w:br/>
        <w:t>| | | зоны | | | |</w:t>
        <w:br/>
        <w:t>|------------|---------|-------------|-----------|--------|-----------|</w:t>
        <w:br/>
        <w:t>| 1 | 2 | 3 | 4 | 5 | 6 |</w:t>
        <w:br/>
        <w:t>-----------------------------------------------------------------------</w:t>
        <w:br/>
        <w:br/>
        <w:t>Рис. 1. Карта-схема предприятия</w:t>
        <w:br/>
        <w:br/>
        <w:t>Рис. 2. Ситуационная карта-схема района города, в котором</w:t>
        <w:br/>
        <w:t>расположено предприятие</w:t>
        <w:br/>
        <w:br/>
        <w:t>(*) Примечание ИЦ "Токтом": Рис. 1 "Карта-схема предприятия" и</w:t>
        <w:br/>
        <w:t>рис. 2 "Ситуационная карта-схема района города, в котором расположено</w:t>
        <w:br/>
        <w:t>предприятие" находятся в ИЦ "Токтом" в бумажном варианте.</w:t>
        <w:br/>
        <w:br/>
        <w:t>Таблица 3.6</w:t>
        <w:br/>
        <w:br/>
        <w:t>НОРМАТИВЫ</w:t>
        <w:br/>
        <w:t>выбросов загрязняющих веществ в атмосферу на</w:t>
        <w:br/>
        <w:t>существующее положение и на срок достижения ПДВ</w:t>
        <w:br/>
        <w:br/>
        <w:t>-----------------------------------------------------------------------</w:t>
        <w:br/>
        <w:t>| Произ- |Номер | Выбросы загрязняющих веществ | ПДВ | Год |</w:t>
        <w:br/>
        <w:t>|водство,|источ-|--------------------------------------| |дости-|</w:t>
        <w:br/>
        <w:t>| цех, |ника | Сущест- | На | На | ... | |жения |</w:t>
        <w:br/>
        <w:t>|участок |выбро-| вующее | 200_ г.| 200_ г.| | | ПДВ |</w:t>
        <w:br/>
        <w:t>| | са |положение| | | | | |</w:t>
        <w:br/>
        <w:t>| | | на | | | | | |</w:t>
        <w:br/>
        <w:t>| | | 200_ г. | | | | | |</w:t>
        <w:br/>
        <w:t>| | |---------|--------|---------|---------|-------| |</w:t>
        <w:br/>
        <w:t>| | |г/с | т/ |г/с| т/ |г/с | т/ |г/с | т/ |г/с| т/| |</w:t>
        <w:br/>
        <w:t>| | | |год | |год | |год | |год | |год| |</w:t>
        <w:br/>
        <w:t>|--------|------|----|----|---|----|----|----|----|----|---|---|------|</w:t>
        <w:br/>
        <w:t>| 1 | 2 | 3 | 4 | 5 | 6 | 7 | 8 | 9 | 10 | 11| 12| 13 |</w:t>
        <w:br/>
        <w:t>-----------------------------------------------------------------------</w:t>
        <w:br/>
        <w:br/>
        <w:t>Наименование вещества</w:t>
        <w:br/>
        <w:t>Организованные источники</w:t>
        <w:br/>
        <w:br/>
        <w:t xml:space="preserve">Ист. </w:t>
      </w:r>
      <w:r>
        <w:rPr/>
        <w:t>N</w:t>
      </w:r>
      <w:r>
        <w:rPr>
          <w:lang w:val="ru-RU"/>
        </w:rPr>
        <w:t xml:space="preserve"> 1</w:t>
        <w:br/>
        <w:t xml:space="preserve">Ист. </w:t>
      </w:r>
      <w:r>
        <w:rPr/>
        <w:t>N</w:t>
      </w:r>
      <w:r>
        <w:rPr>
          <w:lang w:val="ru-RU"/>
        </w:rPr>
        <w:t xml:space="preserve"> ... </w:t>
      </w:r>
      <w:r>
        <w:rPr/>
        <w:t>n</w:t>
      </w:r>
      <w:r>
        <w:rPr>
          <w:lang w:val="ru-RU"/>
        </w:rPr>
        <w:br/>
        <w:t>Итого по предприятию:</w:t>
        <w:br/>
        <w:br/>
        <w:t>Наименование вещества</w:t>
        <w:br/>
        <w:t>Неорганизованные источники</w:t>
        <w:br/>
        <w:br/>
        <w:t xml:space="preserve">Цех </w:t>
      </w:r>
      <w:r>
        <w:rPr/>
        <w:t>N</w:t>
      </w:r>
      <w:r>
        <w:rPr>
          <w:lang w:val="ru-RU"/>
        </w:rPr>
        <w:t xml:space="preserve"> 1</w:t>
        <w:br/>
        <w:t xml:space="preserve">Цех </w:t>
      </w:r>
      <w:r>
        <w:rPr/>
        <w:t>N</w:t>
      </w:r>
      <w:r>
        <w:rPr>
          <w:lang w:val="ru-RU"/>
        </w:rPr>
        <w:t xml:space="preserve"> ... </w:t>
      </w:r>
      <w:r>
        <w:rPr/>
        <w:t>n</w:t>
      </w:r>
      <w:r>
        <w:rPr>
          <w:lang w:val="ru-RU"/>
        </w:rPr>
        <w:br/>
        <w:t>Итого по предприятию:</w:t>
        <w:br/>
        <w:t>Всего по предприятию:</w:t>
        <w:br/>
        <w:br/>
        <w:t>Примечание:</w:t>
        <w:br/>
        <w:t>1. Таблица составляется по веществам.</w:t>
        <w:br/>
        <w:t>2. В графах 5-10 и т.д. указываются годы, в которые реализуются</w:t>
        <w:br/>
        <w:t>мероприятия по снижению выбросов.</w:t>
        <w:br/>
        <w:br/>
        <w:t>Для крупных предприятий в таблице целесообразно дополнительно при-</w:t>
        <w:br/>
        <w:t>водить обобщенные данные по отдельным цехам.</w:t>
        <w:br/>
        <w:br/>
        <w:t>Таблица 3.6.а</w:t>
        <w:br/>
        <w:br/>
        <w:t>СВОДНАЯ ТАБЛИЦА</w:t>
        <w:br/>
        <w:t>выбросов загрязняющих веществ в атмосферу и</w:t>
        <w:br/>
        <w:t>нормативов ПДВ</w:t>
        <w:br/>
        <w:br/>
        <w:t>-----------------------------------------------------------------------</w:t>
        <w:br/>
        <w:t>|</w:t>
      </w:r>
      <w:r>
        <w:rPr/>
        <w:t>NN</w:t>
      </w:r>
      <w:r>
        <w:rPr>
          <w:lang w:val="ru-RU"/>
        </w:rPr>
        <w:t xml:space="preserve"> |Наименование| Выбросы загрязняющих веществ | Нормативы |</w:t>
        <w:br/>
        <w:t>|п/п| вещества | в атмосферу | ПДВ |</w:t>
        <w:br/>
        <w:t>| | |---------------------------------------| |</w:t>
        <w:br/>
        <w:t>| | | СП 200__ г. | 200__ г.-200__ г. | |</w:t>
        <w:br/>
        <w:t>| | |-------------------|-------------------|------------|</w:t>
        <w:br/>
        <w:t>| | | г/сек. | т/год | г/сек. | т/год |г/сек.|т/год|</w:t>
        <w:br/>
        <w:t>|---|------------|---------|---------|---------|---------|------|-----|</w:t>
        <w:br/>
        <w:t>| 1 | 2 | 3 | 4 | 5 | 6 | 7 | 8 |</w:t>
        <w:br/>
        <w:t>-----------------------------------------------------------------------</w:t>
        <w:br/>
        <w:br/>
        <w:t>Таблица 3.7</w:t>
        <w:br/>
        <w:br/>
        <w:t>ПЛАН МЕРОПРИЯТИЯ</w:t>
        <w:br/>
        <w:t>по снижению выбросов загрязняющих веществ в атмосферу на</w:t>
        <w:br/>
        <w:t>__________________________ с целью достижения нормативов ПДВ</w:t>
        <w:br/>
        <w:t>(наименование предприятия)</w:t>
        <w:br/>
        <w:br/>
        <w:t>-----------------------------------------------------------------------</w:t>
        <w:br/>
        <w:t>|Наименование|</w:t>
      </w:r>
      <w:r>
        <w:rPr/>
        <w:t>N</w:t>
      </w:r>
      <w:r>
        <w:rPr>
          <w:lang w:val="ru-RU"/>
        </w:rPr>
        <w:t xml:space="preserve"> источника|Наименование| Сроки | Затраты на |</w:t>
        <w:br/>
        <w:t>|производства|выброса на |мероприятия | выполнения | реализацию |</w:t>
        <w:br/>
        <w:t>| |карте-схеме| | мероприятий, | мероприятий, |</w:t>
        <w:br/>
        <w:t>| |предприятия| | кв., год | тыс.сом. |</w:t>
        <w:br/>
        <w:t>| | | |--------------|----------------|</w:t>
        <w:br/>
        <w:t>| | | |начало| окон- | собст-| другие |</w:t>
        <w:br/>
        <w:t>| | | | | чание | венные| источ- |</w:t>
        <w:br/>
        <w:t>| | | | | | сред-| ники |</w:t>
        <w:br/>
        <w:t>| | | | | | ства |финанси-|</w:t>
        <w:br/>
        <w:t>| | | | | | |рования |</w:t>
        <w:br/>
        <w:t>|------------|-----------|------------|------|-------|-------|--------|</w:t>
        <w:br/>
        <w:t>| 1 | 2 | 3 | 4 | 5 | 6 | 7 |</w:t>
        <w:br/>
        <w:t>-----------------------------------------------------------------------</w:t>
        <w:br/>
        <w:t>-----------------------------------------------------------------------</w:t>
        <w:br/>
        <w:t>|Наименование вещества| Величины выбросов | Подрядчик |</w:t>
        <w:br/>
        <w:t>| | | |</w:t>
        <w:br/>
        <w:t>| |--------------------------------| |</w:t>
        <w:br/>
        <w:t>| |до мероприятий|после мероприятий| |</w:t>
        <w:br/>
        <w:t>| |--------------|-----------------| |</w:t>
        <w:br/>
        <w:t>| | г/с | т/год | г/с | т/год | |</w:t>
        <w:br/>
        <w:t>| | | | | | |</w:t>
        <w:br/>
        <w:t>| | | | | | |</w:t>
        <w:br/>
        <w:t>| | | | | | |</w:t>
        <w:br/>
        <w:t>| | | | | | |</w:t>
        <w:br/>
        <w:t>|---------------------|------|-------|--------|--------|--------------|</w:t>
        <w:br/>
        <w:t>| 8 | 9 | 10 | 11 | 12 | 13 |</w:t>
        <w:br/>
        <w:t>-----------------------------------------------------------------------</w:t>
        <w:br/>
        <w:br/>
        <w:t>Примечание: в графах 6, 7 в конце таблицы приводятся суммарные</w:t>
        <w:br/>
        <w:t>значения; в графах 9, 10, 11, 12 в конце таблицы приводятся суммарные</w:t>
        <w:br/>
        <w:t>значения по каждому веществу отдельно.</w:t>
        <w:br/>
        <w:br/>
        <w:t>Таблица 3.8</w:t>
        <w:br/>
        <w:br/>
        <w:t>МЕРОПРИЯТИЯ</w:t>
        <w:br/>
        <w:t>по сокращению выбросов загрязняющих веществ</w:t>
        <w:br/>
        <w:t>в атмосферу в периоды НМУ</w:t>
        <w:br/>
        <w:br/>
        <w:t>-----------------------------------------------------------------------</w:t>
        <w:br/>
        <w:t>|График работы|Цех, участок|Мероприятия на| Вещества,| Характеристика |</w:t>
        <w:br/>
        <w:t>| источника | | период НМУ |по которым| источников, на |</w:t>
        <w:br/>
        <w:t>| | | |проводится| которых |</w:t>
        <w:br/>
        <w:t>| | | |сокращение| проводится |</w:t>
        <w:br/>
        <w:t>| | | | выбросов |----------------|</w:t>
        <w:br/>
        <w:t>| | | | | Номер на |</w:t>
        <w:br/>
        <w:t>| | | | | карте-схеме |</w:t>
        <w:br/>
        <w:t>| | | | | предприятия |</w:t>
        <w:br/>
        <w:t>| | | | | |</w:t>
        <w:br/>
        <w:t>| | | | | |</w:t>
        <w:br/>
        <w:t>| | | | | |</w:t>
        <w:br/>
        <w:t>| | | | | |</w:t>
        <w:br/>
        <w:t>|-------------|------------|--------------|----------|----------------|</w:t>
        <w:br/>
        <w:t>| 1 | 2 | 3 | 4 | 5 |</w:t>
        <w:br/>
        <w:t>-----------------------------------------------------------------------</w:t>
        <w:br/>
        <w:t>-----------------------------------------------------------------------</w:t>
        <w:br/>
        <w:t>| Снижение выбросов |</w:t>
        <w:br/>
        <w:t>|---------------------------------------------------------------------|</w:t>
        <w:br/>
        <w:t>|Параметры газовоздушной смеси на выходе из источника и | Степень |</w:t>
        <w:br/>
        <w:t>| характеристика выбросов после сокращения выбросов |эффективности|</w:t>
        <w:br/>
        <w:t>|-------------------------------------------------------|мероприятий, |</w:t>
        <w:br/>
        <w:t>|высо-|объем, |диаметр,| ско- |темпе- |мощность|мощность| % |</w:t>
        <w:br/>
        <w:t>| та, |куб.м/с| м |рость,|ратура,|выбросов|выбросов| |</w:t>
        <w:br/>
        <w:t>| м | | | м/с |град. | без | после | |</w:t>
        <w:br/>
        <w:t>| | | | |Цельсия| учета | меро- | |</w:t>
        <w:br/>
        <w:t>| | | | | | меро- |приятий,| |</w:t>
        <w:br/>
        <w:t>| | | | | |приятий,| г/с | |</w:t>
        <w:br/>
        <w:t>| | | | | | г/с | | |</w:t>
        <w:br/>
        <w:t>|-----|-------|--------|------|-------|--------|--------|-------------|</w:t>
        <w:br/>
        <w:t>| 6 | 7 | 8 | 9 | 10 | 11 | 12 | 13 |</w:t>
        <w:br/>
        <w:t>-----------------------------------------------------------------------</w:t>
        <w:br/>
        <w:br/>
        <w:t>Таблица 3.9</w:t>
        <w:br/>
        <w:br/>
        <w:t>ХАРАКТЕРИСТИКА</w:t>
        <w:br/>
        <w:t>выбросов вредных веществ в атмосферу в периоды НМУ</w:t>
        <w:br/>
        <w:br/>
        <w:t>-----------------------------------------------------------------------</w:t>
        <w:br/>
        <w:t xml:space="preserve">|Наи- | </w:t>
      </w:r>
      <w:r>
        <w:rPr/>
        <w:t>N</w:t>
      </w:r>
      <w:r>
        <w:rPr>
          <w:lang w:val="ru-RU"/>
        </w:rPr>
        <w:t xml:space="preserve"> | Вы-| Выбросы в атмосферу | При-|</w:t>
        <w:br/>
        <w:t>|мено-|ист.|сота|-----------------------------------------------|меча-|</w:t>
        <w:br/>
        <w:t>|вание| вы-| ис-| При | В периоды НМУ | ние:|</w:t>
        <w:br/>
        <w:t>|цеха,|бро-|точ-| нормальных |---------------------------------|метод|</w:t>
        <w:br/>
        <w:t>|учас-| са |ника|метеоусловиях| Первый | Второй | Третий | кон-|</w:t>
        <w:br/>
        <w:t>|тка | | вы-| | режим | режим | режим |троля|</w:t>
        <w:br/>
        <w:t>| | |бро-|-------------|---------|-----------|-----------| на |</w:t>
        <w:br/>
        <w:t>| | | са,|г/|т/ |%|мг/ |г/|%|мг/ |г/с|% |мг/ |г/с|% |мг/ | ис- |</w:t>
        <w:br/>
        <w:t>| | | м |с |год| |куб.|с | |куб.| | |куб.| | |куб.| точ-|</w:t>
        <w:br/>
        <w:t>| | | | | | |м | | |м | | |м | | |м |нике |</w:t>
        <w:br/>
        <w:t>|-----|----|----|--|---|-|----|--|-|----|---|--|----|---|--|----|-----|</w:t>
        <w:br/>
        <w:t>| 1 | 2 | 3 | 4| 5 |6| 7 | 8|9| 10 | 11|12| 13 | 14|15| 16 | 17 |</w:t>
        <w:br/>
        <w:t>-----------------------------------------------------------------------</w:t>
        <w:br/>
        <w:t>Наименование вещества</w:t>
        <w:br/>
        <w:br/>
        <w:t>Наименование</w:t>
        <w:br/>
        <w:t>цеха 1</w:t>
        <w:br/>
        <w:t xml:space="preserve">............ </w:t>
      </w:r>
      <w:r>
        <w:rPr/>
        <w:t>n</w:t>
      </w:r>
      <w:r>
        <w:rPr>
          <w:lang w:val="ru-RU"/>
        </w:rPr>
        <w:br/>
        <w:t>и т.д.</w:t>
        <w:br/>
        <w:br/>
        <w:t>Всего по</w:t>
        <w:br/>
        <w:t>предприятию:</w:t>
        <w:br/>
        <w:t>В том числе</w:t>
        <w:br/>
        <w:t>по градациям</w:t>
        <w:br/>
        <w:t>высот:</w:t>
        <w:br/>
        <w:t>0-10</w:t>
        <w:br/>
        <w:t>11-20</w:t>
        <w:br/>
        <w:t>21-29</w:t>
        <w:br/>
        <w:t>30-50</w:t>
        <w:br/>
        <w:t>51-100</w:t>
        <w:br/>
        <w:t>&gt; 100</w:t>
        <w:br/>
        <w:br/>
        <w:t>Примечание:</w:t>
        <w:br/>
        <w:t>1. В графе 6 указывают, какой % вклада составляют выбросы конкрет-</w:t>
        <w:br/>
        <w:t>ного источника (группы) от суммы выбросов всех источников в целом по</w:t>
        <w:br/>
        <w:t>предприятию.</w:t>
        <w:br/>
        <w:t>2. В графах 9, 12, 15 указывают эффективность разработанных мероп-</w:t>
        <w:br/>
        <w:t>риятий для каждого источника (группы) соответственно для трех режимов.</w:t>
        <w:br/>
        <w:br/>
      </w:r>
      <w:r>
        <w:rPr/>
        <w:t>Таблица 3.10</w:t>
        <w:br/>
        <w:br/>
        <w:t>ПЛАН-ГРАФИК</w:t>
        <w:br/>
        <w:t>контроля на предприятии за соблюдением нормативов ПДВ (ВСВ)</w:t>
        <w:br/>
        <w:t>на источниках выбросов и на контрольных точках (постах)</w:t>
        <w:br/>
        <w:br/>
        <w:t>-----------------------------------------------------------------------</w:t>
        <w:br/>
        <w:t>| N ист. | N |Произ-| Кон- |Периодичность|Норматив | Кем | Мето-|</w:t>
        <w:br/>
        <w:t>| на | кон- | вод- | тро- | контроля |выбросов |осущест-| дика |</w:t>
        <w:br/>
        <w:t>| кар- |троль-|ство, |лируе-| |ПДВ (ВСВ)|вляется |прове-|</w:t>
        <w:br/>
        <w:t>|те-схеме| ной |учас- | мое |-------------|---------|контроль|дения |</w:t>
        <w:br/>
        <w:t>| пред- |точки | ток, |веще- |При | В |г/с|мг/ | | кон- |</w:t>
        <w:br/>
        <w:t>|приятия | | кон- |ство |нор- | пе- | |куб.м| |троля |</w:t>
        <w:br/>
        <w:t>| | |троль-| |маль- |риоды | | | | |</w:t>
        <w:br/>
        <w:t>| | | ная | |ных | НМУ | | | | |</w:t>
        <w:br/>
        <w:t>| | | | |усло- | раз/ | | | | |</w:t>
        <w:br/>
        <w:t>| | | | |виях |сутки | | | | |</w:t>
        <w:br/>
        <w:t>|--------|------|------|------|------|------|---|-----|--------|------|</w:t>
        <w:br/>
        <w:t>| 1 | 2 | 3 | 4 | 5 | 6 | 7 | 8 | 9 | 10 |</w:t>
        <w:br/>
        <w:t>-----------------------------------------------------------------------</w:t>
        <w:br/>
        <w:t>1. На источниках выброса</w:t>
        <w:br/>
        <w:t>2. На контрольных точках (постах)</w:t>
        <w:br/>
        <w:br/>
        <w:t>Примечание: План-график контроля приводится в составе проекта ПДВ</w:t>
        <w:br/>
        <w:t>и заполняется предприятием по согласованию с государственными органами</w:t>
        <w:br/>
        <w:t>охраны окружающей среды.</w:t>
        <w:br/>
        <w:br/>
        <w:t>Таблица 3.11</w:t>
        <w:br/>
        <w:br/>
        <w:t>Контрольные значения приземных концентраций вредных</w:t>
        <w:br/>
        <w:t>веществ для контроля нормативов ПДВ (ВСВ)</w:t>
        <w:br/>
        <w:t>на _______________________ 200__ г.</w:t>
        <w:br/>
        <w:br/>
        <w:t>-----------------------------------------------------------------------</w:t>
        <w:br/>
        <w:t>|Контрольная точка| Наименование | Эталонные расчетные концентрации |</w:t>
        <w:br/>
        <w:t>| |контролируемого| при опасной скорости ветра |</w:t>
        <w:br/>
        <w:t>|-----------------| вещества |-----------------------------------|</w:t>
        <w:br/>
        <w:t>| № | Координаты | |Направление| Опасная |Концентрация |</w:t>
        <w:br/>
        <w:t>| |------------| | ветра, |скорость,| мг/куб.м |</w:t>
        <w:br/>
        <w:t>| | X | У | | по румбу | м/с | |</w:t>
        <w:br/>
        <w:t>|----|-----|------|---------------|-----------|---------|-------------|</w:t>
        <w:br/>
        <w:t>| 1 | 2 | 3 | 4 | 5 | 6 | 7 |</w:t>
        <w:br/>
        <w:t>-----------------------------------------------------------------------</w:t>
        <w:br/>
        <w:br/>
        <w:t>Примечание: Значение опасной скорости ветра принимают по данным</w:t>
        <w:br/>
        <w:t>государственного органа по гидрометеорологи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9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1:00Z</dcterms:modified>
  <cp:revision>1</cp:revision>
  <dc:subject/>
  <dc:title>Методические указания по оформлению и содержанию проекта нормативов предельно допустимых выбросов в атмосферу (ПДВ) для предпр</dc:title>
</cp:coreProperties>
</file>