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"Положение о Государственном агентстве по производству, хранению и реализации спирта и алкогольной продукции при Министерстве сельского, водного хозяйства и перерабатывающей промышленности Кыргызской Республики" Утверждено постановлением Правительства Кыргызской Республики от 9 ноября 2007 года № 54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Утверждено</w:t>
        <w:br/>
        <w:t>Постановлением Правительства</w:t>
        <w:br/>
        <w:t>Кыргызской Республики</w:t>
        <w:br/>
        <w:t>от 9 ноября 2007 года № 540</w:t>
        <w:br/>
        <w:br/>
        <w:t>ПОЛОЖЕНИЕ</w:t>
        <w:br/>
        <w:t>о Государственном агентстве по производству,</w:t>
        <w:br/>
        <w:t>хранению и реализации спирта и алкогольной</w:t>
        <w:br/>
        <w:t>продукции при Министерстве сельского, водного</w:t>
        <w:br/>
        <w:t>хозяйства и перерабатывающей промышленности</w:t>
        <w:br/>
        <w:t>Кыргызской Республики</w:t>
        <w:br/>
        <w:br/>
        <w:br/>
        <w:br/>
      </w:r>
      <w:r>
        <w:rPr/>
        <w:t>I</w:t>
      </w:r>
      <w:r>
        <w:rPr>
          <w:lang w:val="ru-RU"/>
        </w:rPr>
        <w:t>. Общие положения</w:t>
        <w:br/>
        <w:br/>
        <w:t>1.1. Государственное агентство по производству, хранению и реали-</w:t>
        <w:br/>
        <w:t>зации спирта и алкогольной продукции при Министерстве сельского, водно-</w:t>
        <w:br/>
        <w:t>го хозяйства и перерабатывающей промышленности Кыргызской Республики</w:t>
        <w:br/>
        <w:t>(далее - Государственное агентство) является подведомственным подразде-</w:t>
        <w:br/>
        <w:t>лением Министерства сельского, водного хозяйства и перерабатывающей</w:t>
        <w:br/>
        <w:t>промышленности Кыргызской Республики, уполномоченным осуществлять регу-</w:t>
        <w:br/>
        <w:t>лятивные функции в сфере производства, хранения и реализации спирта и</w:t>
        <w:br/>
        <w:t>алкогольной продукции.</w:t>
        <w:br/>
        <w:t>1.2. Государственное агентство в своей деятельности руководствует-</w:t>
        <w:br/>
        <w:t>ся Конституцией Кыргызской Республики, законами Кыргызской Республики,</w:t>
        <w:br/>
        <w:t>решениями Президента Кыргызской Республики, Правительства Кыргызской</w:t>
        <w:br/>
        <w:t>Республики и приказами, распоряжениями министра сельского, водного хо-</w:t>
        <w:br/>
        <w:t>зяйства и перерабатывающей промышленности Кыргызской Республики, норма-</w:t>
        <w:br/>
        <w:t>тивными правовыми актами Кыргызской Республики, вступившими в силу в</w:t>
        <w:br/>
        <w:t>установленном порядке международными договорами, а также настоящим По-</w:t>
        <w:br/>
        <w:t>ложением.</w:t>
        <w:br/>
        <w:t>1.3. Государственное агентство является уполномоченным государс-</w:t>
        <w:br/>
        <w:t>твенным органом, обеспечивающим на территории Кыргызской Республики</w:t>
        <w:br/>
        <w:t>соблюдение {*Закона:202131} Кыргызской Республики "О государственном регулирова-</w:t>
        <w:br/>
        <w:t>нии производства и оборота спирта, алкогольной и спиртосодержащей про-</w:t>
        <w:br/>
        <w:t>дукции", проведение единой государственной политики в области произ-</w:t>
        <w:br/>
        <w:t>водства, хранения и реализации спирта и алкогольной продукции, а также</w:t>
        <w:br/>
        <w:t>защиту прав потребителей и отечественных товаропроизводителей в сфере</w:t>
        <w:br/>
        <w:t>производства, хранения и реализации спирта и алкогольной продукции.</w:t>
        <w:br/>
        <w:t>1.4. В схему управления Государственного агентства входят аппарат,</w:t>
        <w:br/>
        <w:t>обеспечивающий его деятельность, и региональные отделения.</w:t>
        <w:br/>
        <w:t>1.5. Государственное агентство является юридическим лицом, имеет</w:t>
        <w:br/>
        <w:t>печать с изображением Государственного герба Кыргызской Республики,</w:t>
        <w:br/>
        <w:t>своим наименованием на государственном и официальном языках, фирменные</w:t>
        <w:br/>
        <w:t>бланки, штампы, расчетные счета в системе казначейства.</w:t>
        <w:br/>
        <w:t>1.6. Государственное агентство в пределах своей компетенции осу-</w:t>
        <w:br/>
        <w:t>ществляет меры, обеспечивающие защиту прав потребителей и отечественных</w:t>
        <w:br/>
        <w:t>товаропроизводителей.</w:t>
        <w:br/>
        <w:t>Вступившие в установленном порядке в силу нормативные правовые ак-</w:t>
        <w:br/>
        <w:t>ты Государственного агентства в области контроля за производством, хра-</w:t>
        <w:br/>
        <w:t>нением и реализацией спирта и алкогольной продукции обязательны для ис-</w:t>
        <w:br/>
        <w:t>полнения на территории Кыргызской Республики.</w:t>
        <w:br/>
        <w:t>1.7. Штатная численность и структура центрального аппарата, регио-</w:t>
        <w:br/>
        <w:t>нальных отделений Государственного агентства утверждаются министром</w:t>
        <w:br/>
        <w:t>сельского, водного хозяйства и перерабатывающей промышленности Кыргызс-</w:t>
        <w:br/>
        <w:t>кой Республики в пределах общей численности сотрудников Министерства,</w:t>
        <w:br/>
        <w:t>утвержденной Правительством Кыргызской Республики.</w:t>
        <w:br/>
        <w:t>1.8. Государственное агентство подотчетно Министерству сельского,</w:t>
        <w:br/>
        <w:t>водного хозяйства и перерабатывающей промышленности Кыргызской Респуб-</w:t>
        <w:br/>
        <w:t>лики, его финансирование осуществляется за счет средств республиканско-</w:t>
        <w:br/>
        <w:t>го бюджета, предусмотренных законодательством Кыргызской Республики.</w:t>
        <w:br/>
        <w:br/>
      </w:r>
      <w:r>
        <w:rPr/>
        <w:t>II</w:t>
      </w:r>
      <w:r>
        <w:rPr>
          <w:lang w:val="ru-RU"/>
        </w:rPr>
        <w:t>. Основные задачи, функции и права</w:t>
        <w:br/>
        <w:t>Государственного агентства</w:t>
        <w:br/>
        <w:br/>
        <w:t>2.1. Основными задачами Государственного агентства являются:</w:t>
        <w:br/>
        <w:t>- обеспечение соблюдения исполнения {*Закона:202131} Кыргызской Республики</w:t>
        <w:br/>
        <w:t>"О государственном регулировании производства и оборота спирта, алко-</w:t>
        <w:br/>
        <w:t>гольной и спиртосодержащей продукции";</w:t>
        <w:br/>
        <w:t>- осуществление государственного контроля за производством, оборо-</w:t>
        <w:br/>
        <w:t>том, качеством и безопасностью этилового спирта, алкогольной и спирто-</w:t>
        <w:br/>
        <w:t>содержащей продукции;</w:t>
        <w:br/>
        <w:t>- реализация единой государственной политики Кыргызской Республики</w:t>
        <w:br/>
        <w:t>в сфере производства и оборота спирта, алкогольной и спиртосодержащей</w:t>
        <w:br/>
        <w:t>продукции;</w:t>
        <w:br/>
        <w:t>- обеспечение государственного регулирования производства и оборо-</w:t>
        <w:br/>
        <w:t>та спирта, алкогольной и спиртосодержащей продукции;</w:t>
        <w:br/>
        <w:t>- государственное регулирование экспорта и импорта этилового спир-</w:t>
        <w:br/>
        <w:t>та, алкогольной и спиртосодержащей продукции;</w:t>
        <w:br/>
        <w:t>- содействие обеспечению в пределах своей компетенции экономичес-</w:t>
        <w:br/>
        <w:t>кой безопасности Кыргызской Республики;</w:t>
        <w:br/>
        <w:t>- участие в осуществлении международного сотрудничества в сфере</w:t>
        <w:br/>
        <w:t>производства и оборота спирта, алкогольной и спиртосодержащей продук-</w:t>
        <w:br/>
        <w:t>ции;</w:t>
        <w:br/>
        <w:t>- участие в работе по гармонизации национальных стандартов в сфере</w:t>
        <w:br/>
        <w:t>производства и оборота спирта, алкогольной и спиртосодержащей продукции</w:t>
        <w:br/>
        <w:t>с международными стандартами.</w:t>
        <w:br/>
        <w:t>2.2. Основными функциями Государственного агентства являются:</w:t>
        <w:br/>
        <w:t>- разработка предложений по совершенствованию законодательных и</w:t>
        <w:br/>
        <w:t>других нормативных правовых актов Кыргызской Республики в сфере произ-</w:t>
        <w:br/>
        <w:t>водства и оборота спирта, алкогольной и спиртосодержащей продукции;</w:t>
        <w:br/>
        <w:t>- лицензирование в установленном порядке изготовления спирта, вод-</w:t>
        <w:br/>
        <w:t>ки, водки особой, ликероводочных и коньячных изделий, вина, шампанско-</w:t>
        <w:br/>
        <w:t>го, пива и спиртосодержащей продукции, выдача лицензий на их производс-</w:t>
        <w:br/>
        <w:t>тво и оборот;</w:t>
        <w:br/>
        <w:t>- формирование и ведение государственного реестра лицензий на про-</w:t>
        <w:br/>
        <w:t>изводство и оборот этилового спирта, алкогольной и спиртосодержащей</w:t>
        <w:br/>
        <w:t>продукции;</w:t>
        <w:br/>
        <w:t>- лицензирование экспорта и импорта этилового спирта, водки, водки</w:t>
        <w:br/>
        <w:t>особой, ликероводочных и коньячных изделий, вина, шампанского, пива и</w:t>
        <w:br/>
        <w:t>спиртосодержащей продукции;</w:t>
        <w:br/>
        <w:t>- лицензирование и выдача в установленном порядке лицензий на роз-</w:t>
        <w:br/>
        <w:t>ничную продажу алкогольной продукции, ведение государственной регистра-</w:t>
        <w:br/>
        <w:t>ции выданных лицензий, лицензий, действие которых приостановлено, и</w:t>
        <w:br/>
        <w:t>отозванных лицензий;</w:t>
        <w:br/>
        <w:t>- организация и осуществление государственного контроля за произ-</w:t>
        <w:br/>
        <w:t>водством, оборотом, качеством и безопасностью этилового спирта, алко-</w:t>
        <w:br/>
        <w:t>гольной и спиртосодержащей продукции, соблюдением законодательства в</w:t>
        <w:br/>
        <w:t>области производства и оборота этилового спирта, алкогольной и спирто-</w:t>
        <w:br/>
        <w:t>содержащей продукции и условий, предусмотренных лицензиями;</w:t>
        <w:br/>
        <w:t>- согласование технических регламентов в области производства и</w:t>
        <w:br/>
        <w:t>оборота этилового спирта, алкогольной и спиртосодержащей продукции;</w:t>
        <w:br/>
        <w:t>- установление порядка представления деклараций об объеме произ-</w:t>
        <w:br/>
        <w:t>водства и оборота этилового спирта, алкогольной и спиртосодержащей про-</w:t>
        <w:br/>
        <w:t>дукции, а также порядка представления в установленный срок в государс-</w:t>
        <w:br/>
        <w:t>твенный орган исполнительной власти, осуществляющий межотраслевую коор-</w:t>
        <w:br/>
        <w:t>динацию и функциональное регулирование в сфере государственной статис-</w:t>
        <w:br/>
        <w:t>тики, сведений об объеме розничной продажи алкогольной продукции;</w:t>
        <w:br/>
        <w:t>- определение комплекса мер по защите здоровья и прав потребителей</w:t>
        <w:br/>
        <w:t>этилового спирта, алкогольной и спиртосодержащей продукции, в том числе</w:t>
        <w:br/>
        <w:t>аккредитация организаций, имеющих лицензии на закупку, хранение и пос-</w:t>
        <w:br/>
        <w:t>тавки алкогольной и спиртосодержащей пищевой продукции;</w:t>
        <w:br/>
        <w:t>- установление максимального содержания этилового спирта в спирто-</w:t>
        <w:br/>
        <w:t>содержащей продукции;</w:t>
        <w:br/>
        <w:t>- введение декларирования розничной продажи алкогольной продукции</w:t>
        <w:br/>
        <w:t>и установление порядка представления деклараций о розничной продаже ал-</w:t>
        <w:br/>
        <w:t>когольной продукции;</w:t>
        <w:br/>
        <w:t>- осуществление государственного контроля за соблюдением законода-</w:t>
        <w:br/>
        <w:t>тельства Кыргызской Республики, регулирующего производство и оборот ал-</w:t>
        <w:br/>
        <w:t>когольной и спиртосодержащей продукции, а также условий, предусмотрен-</w:t>
        <w:br/>
        <w:t>ных лицензиями на розничную продажу алкогольной продукции;</w:t>
        <w:br/>
        <w:t>- разработка программ и принятие мер по дальнейшему развитию спир-</w:t>
        <w:br/>
        <w:t>товой, винодельческой, ликероводочных отраслей;</w:t>
        <w:br/>
        <w:t>- пересмотр и утверждение норм расхода сырья и материалов на про-</w:t>
        <w:br/>
        <w:t>изводство спирта, алкогольной и спиртосодержащей продукции и пива;</w:t>
        <w:br/>
        <w:t>- контроль за освоением производства новой алкогольной продукции и</w:t>
        <w:br/>
        <w:t>соблюдением технологической дисциплины на предприятиях алкогольной от-</w:t>
        <w:br/>
        <w:t>расли;</w:t>
        <w:br/>
        <w:t>- другие вопросы, связанные с производством и оборотом этилового</w:t>
        <w:br/>
        <w:t>спирта, алкогольной и спиртосодержащей продукции.</w:t>
        <w:br/>
        <w:t>2.3. Государственное агентство для осуществления возложенных на</w:t>
        <w:br/>
        <w:t>него задач и функций имеет право:</w:t>
        <w:br/>
        <w:t>- проводить в установленном законодательством Кыргызской Республи-</w:t>
        <w:br/>
        <w:t>ки порядке проверки хозяйствующих субъектов, осуществляющих производс-</w:t>
        <w:br/>
        <w:t>тво, хранение и реализацию спирта и алкогольной продукции;</w:t>
        <w:br/>
        <w:t>- задерживать в установленном порядке контрабандные или произве-</w:t>
        <w:br/>
        <w:t>денные с нарушением нормативных правовых актов Кыргызской Республики</w:t>
        <w:br/>
        <w:t>спирт, алкогольную продукцию и пиво;</w:t>
        <w:br/>
        <w:t>- рассматривать дела об административных правонарушениях и нала-</w:t>
        <w:br/>
        <w:t>гать административные взыскания к лицам, причастным к нелегальному обо-</w:t>
        <w:br/>
        <w:t>роту спирта, алкогольной продукции и пива, в соответствии с законода-</w:t>
        <w:br/>
        <w:t>тельством Кыргызской Республики;</w:t>
        <w:br/>
        <w:t>- передавать, в необходимых случаях, материалы в правоохранитель-</w:t>
        <w:br/>
        <w:t>ные органы по вопросам, отнесенным к их компетенции;</w:t>
        <w:br/>
        <w:t>- издавать в пределах своей компетенции приказы, инструкции и дру-</w:t>
        <w:br/>
        <w:t>гие нормативные правовые акты;</w:t>
        <w:br/>
        <w:t>- запрашивать и получать в установленном законодательством Кыр-</w:t>
        <w:br/>
        <w:t>гызской Республики порядке информацию, необходимую для реализации ос-</w:t>
        <w:br/>
        <w:t>новных задач и функций Государственного агентства;</w:t>
        <w:br/>
        <w:t>- в пределах компетенции давать обязательные для исполнения указа-</w:t>
        <w:br/>
        <w:t>ния структурным подразделениям и региональным отделениям;</w:t>
        <w:br/>
        <w:t>- вносить предложения в Правительство Кыргызской Республики по ут-</w:t>
        <w:br/>
        <w:t>верждению схемы управления Государственного агентства в целях оптимиза-</w:t>
        <w:br/>
        <w:t>ции управления алкогольной отраслью.</w:t>
        <w:br/>
        <w:t>Государственное агентство может иметь иные права, не запрещенные</w:t>
        <w:br/>
        <w:t>законодательством Кыргызской Республики.</w:t>
        <w:br/>
        <w:br/>
      </w:r>
      <w:r>
        <w:rPr/>
        <w:t>III</w:t>
      </w:r>
      <w:r>
        <w:rPr>
          <w:lang w:val="ru-RU"/>
        </w:rPr>
        <w:t>. Организация деятельности</w:t>
        <w:br/>
        <w:t>Государственного агентства</w:t>
        <w:br/>
        <w:br/>
        <w:t>3.1. Государственное агентство возглавляет директор.</w:t>
        <w:br/>
        <w:t>Директор назначается на должность и освобождается от должности</w:t>
        <w:br/>
        <w:t>Премьер-министром Кыргызской Республики по предложению министра сель-</w:t>
        <w:br/>
        <w:t>ского, водного хозяйства и перерабатывающей промышленности Кыргызской</w:t>
        <w:br/>
        <w:t>Республики.</w:t>
        <w:br/>
        <w:t>Директор имеет заместителя, который назначается на должность и ос-</w:t>
        <w:br/>
        <w:t>вобождается от должности министром сельского, водного хозяйства и пере-</w:t>
        <w:br/>
        <w:t>рабатывающей промышленности Кыргызской Республики по представлению ди-</w:t>
        <w:br/>
        <w:t>ректора Государственного агентства.</w:t>
        <w:br/>
        <w:t>3.2. Директор Государственного агентства:</w:t>
        <w:br/>
        <w:t>- несет персональную ответственность за выполнение задач и функ-</w:t>
        <w:br/>
        <w:t>ций, возложенных на Государственное агентство;</w:t>
        <w:br/>
        <w:t>- осуществляет общее руководство деятельностью Государственного</w:t>
        <w:br/>
        <w:t>агентства;</w:t>
        <w:br/>
        <w:t>- распределяет обязанности и полномочия между заместителем дирек-</w:t>
        <w:br/>
        <w:t>тора и руководителями структурных подразделений Государственного агент-</w:t>
        <w:br/>
        <w:t>ства;</w:t>
        <w:br/>
        <w:t>- назначает на должность и освобождает от должности сотрудников</w:t>
        <w:br/>
        <w:t>Государственного агентства и руководителей региональных отделений;</w:t>
        <w:br/>
        <w:t>- издает в пределах своих полномочий приказы и распоряжения;</w:t>
        <w:br/>
        <w:t>- в установленном порядке налагает дисциплинарные взыскания на ра-</w:t>
        <w:br/>
        <w:t>ботников Государственного агентства;</w:t>
        <w:br/>
        <w:t>- утверждает положения о региональных отделениях и структурных</w:t>
        <w:br/>
        <w:t>подразделениях Государственного агентства;</w:t>
        <w:br/>
        <w:t>- без доверенности в судах, государственных органах и других орга-</w:t>
        <w:br/>
        <w:t>низациях представляет Государственное агентство;</w:t>
        <w:br/>
        <w:t>- рассматривает дела об административных правонарушениях и в соот-</w:t>
        <w:br/>
        <w:t>ветствии с Кодексом Кыргызской Республики об административной ответс-</w:t>
        <w:br/>
        <w:t>твенности налагает административные взыскания на лиц, причастных к не-</w:t>
        <w:br/>
        <w:t>легальному обороту спирта, алкогольной продукции и пива;</w:t>
        <w:br/>
        <w:t>- заслушивает информацию и отчеты руководителей региональных отде-</w:t>
        <w:br/>
        <w:t>лений;</w:t>
        <w:br/>
        <w:t>- выполняет по поручению министра сельского, водного хозяйства и</w:t>
        <w:br/>
        <w:t>перерабатывающей промышленности Кыргызской Республики иные функции в</w:t>
        <w:br/>
        <w:t>пределах своих полномочий;</w:t>
        <w:br/>
        <w:t>- осуществляет иные полномочия в соответствии с законодательством</w:t>
        <w:br/>
        <w:t>Кыргызской Республики.</w:t>
        <w:br/>
        <w:t>3.3. В Государственном агентстве для осуществления контроля за</w:t>
        <w:br/>
        <w:t>соблюдением профессиональных этических норм государственными служащими</w:t>
        <w:br/>
        <w:t>создается комиссия по этике из числа работников Государственного агент-</w:t>
        <w:br/>
        <w:t>ства.</w:t>
        <w:br/>
        <w:t>Порядок деятельности комиссии по этике определяется в соответствии</w:t>
        <w:br/>
        <w:t>с законодательством о государственной службе Кыргызской Республики.</w:t>
        <w:br/>
        <w:br/>
      </w:r>
      <w:r>
        <w:rPr/>
        <w:t>IV</w:t>
      </w:r>
      <w:r>
        <w:rPr>
          <w:lang w:val="ru-RU"/>
        </w:rPr>
        <w:t>. Имущество Государственного агентства</w:t>
        <w:br/>
        <w:br/>
        <w:t>4.1. Государственное агентство имеет имущество, переданное ему на</w:t>
        <w:br/>
        <w:t>праве оперативного управления.</w:t>
        <w:br/>
        <w:t>Имущество Государственного агентства формируется за счет передан-</w:t>
        <w:br/>
        <w:t>ных ему государством основных фондов и оборотных средств, а также иного</w:t>
        <w:br/>
        <w:t>имущества, стоимость которого отражается в бухгалтерском балансе.</w:t>
        <w:br/>
        <w:t>4.2. Имущество, закрепленное за Государственным агентством, отно-</w:t>
        <w:br/>
        <w:t>сится к государственной собственности.</w:t>
        <w:br/>
        <w:t>4.3. Государственное агентство не вправе отчуждать или иным спосо-</w:t>
        <w:br/>
        <w:t>бом распоряжаться закрепленным за ним имуществом, а также имуществом,</w:t>
        <w:br/>
        <w:t>приобретенным за счет средств, выделенных ему по смете.</w:t>
        <w:br/>
        <w:br/>
      </w:r>
      <w:r>
        <w:rPr/>
        <w:t>V</w:t>
      </w:r>
      <w:r>
        <w:rPr>
          <w:lang w:val="ru-RU"/>
        </w:rPr>
        <w:t>. Реорганизация и ликвидация</w:t>
        <w:br/>
        <w:t>Государственного агентства</w:t>
        <w:br/>
        <w:br/>
        <w:t>5.1. Реорганизация и ликвидация Государственного агентства осу-</w:t>
        <w:br/>
        <w:t>ществляется в соответствии с законодательством Кыргызской Республики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2:02:00Z</dcterms:created>
  <dc:creator>Gnetii, Vsevolod (CONSLEGB)</dc:creator>
  <dc:description/>
  <cp:keywords/>
  <dc:language>en-US</dc:language>
  <cp:lastModifiedBy>Gnetii, Vsevolod (CONSLEGB)</cp:lastModifiedBy>
  <dcterms:modified xsi:type="dcterms:W3CDTF">2010-06-11T13:42:00Z</dcterms:modified>
  <cp:revision>2</cp:revision>
  <dc:subject/>
  <dc:title>www</dc:title>
</cp:coreProperties>
</file>