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нструкция о предоставлении информации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регистрировано в Министерстве юстиции Кыргызской Республи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 ноября 2004 года. Регистрационный номер 139-04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казом Государственного агентства по регистрации прав на недвижимое имуще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ПравительствеКыргызской Республики от 2 ноября 2004 года N 158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СТРУК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порядке предоставления информации местны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гистрационными органами Госрегистра Кыргызской Республи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В редакции приказов Госрегистра КР от 26 декабря 2005 год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 194, 20 января 2006 года N 12,  6 сентября 2006 года N 159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орядок предоставления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Порядок выдачи копии документов из регистрационного дел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. Справка о государственной регистрации прав на недвижимое имуще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2. Справка о государственной регистрации прав на недвижимое имуще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3. Справка о неимении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4. Выписка из Единого государственного реестра прав на недвижимое имуще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5. Заключение об отказе в выдаче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6. Уведомление об отказе в предоставлении информации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1. Настоящая Инструкция - разработана на основании Гражданского кодекса Кыргызской Республики и Закона Кыргызской Республики "О государственной регистрации прав на недвижимое имущество и сделок с ним" и определяет порядок предоставления информации местными регистрационными органами Госрегистра Кыргызской Республ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2. Информация о правах и обременениях (ограничениях) на единицу недвижимого имущества, зарегистрированных в местном регистрационном органе, предоставляется в соответствии со статьей 24 Закона Кыргызской Республики "О государственной регистрации прав на недвижимое имущество и сделок с ним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3. Информация о зарегистрированных правах и обременениях (ограничениях) на единицу недвижимого имущества предоставляется в виде справок и выписок из Единого государственного реестра прав на недвижимое имущество при подаче заявления на бланке установленного образца (Приложение N 14 Практического руководства по государственной регистрации прав и обременении (ограничений) прав на недвижимое имущество, утвержденное приказом Государственного агентства по регистрации прав на недвижимое имущество при Правительстве Кыргызской Республики от 27 июля 2005 года N 107, зарегистрированного Министерством юстиции Кыргызской Республики 26 августа 2005 года, регистрационный номер 104-05 (далее Практическое руководство)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В редакции приказа Госрегистра КР от 26 декабря 2005 года N 19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4. Информация предоставляется на бланках установленной формы в соответствии с данными регистрационного дела на запрашиваемую единицу недвижимого имущества и оформляется регистратором местного регистрационного органа, подписывается уполномоченным лицом и заверяется печатью местного регистрационного органа. Регистрационная карточка по письменному заявлению правообладателя или его доверенного лица, предоставляется регистратором местного регистрационного органа для просмо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В редакции приказа Госрегистра КР от 6 сентября 2006 года N 15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5. Предоставление информации осуществляется на платной основе, за исключением случаев, предусмотренных законодательством Кыргызской Республики. Оплата услуг производится при подаче заявления. Квитанция об оплате услуг прилагается к заявлению. Размер оплаты и срок предоставления информации определяется в соответствии с установленны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6. Местный регистрационный орган предоставляет запрашиваемую информацию заявителю в установленный срок или выдает в письменной форме мотивированный отказ (Приложение N 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7. Информация, предоставляемая местными регистрационными органами, отражает сведения о зарегистрированных правах и обременениях (ограничениях) на единицу недвижимого имущества на момент ее выдач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8. Сведения о характеристиках единицы недвижимого имущества отражают сведения на момент проведения последней технической паспорт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В редакции приказа Госрегистра КР от 20 января 2006 года N 12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Порядок предоставления информ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1. Выписка из Единого государственного реестра прав на недвижимое имущество является документом, подтверждающим наличие государственной регистрации прав на единицу недвижимого имущества и предоставляется по письменному заявлению любому лицу, предъявившему документы, удостоверяющие лич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иска из Единого государственного реестра прав на недвижимое имущество предоставляется также для получения пособий, льгот, для подтверждения прав собственности на земельные доли, земли сельскохозяйственного назначения и для других целей, кроме совершения сделок с недвижимым имуществом. Выписка из Единого государственного реестра прав на недвижимое имущество предоставляется без проведения текущей технической паспорт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2. Справка о государственной регистрации прав на недвижимое имущество (форма N 1)(приложение N 1) - является документом, подтверждающим наличие государственной регистрации прав на единицу недвижимого имущества. Справка о государственной регистрации прав на недвижимое имущество (форма N 1) предоставляется для совершения сделок с недвижимым имуществом, при полной и предварительной регистрации прав на недвижимое имущество, собственнику, залогодержателю или его правопреемнику, в соответствии с соглашением о порядке обращения взыскания на предмет залога во внесудебном порядке, или лицу, действующему по доверенности, при предоставлении документа, удостоверяющего лич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равка о государственной регистрации прав на недвижимое имущество (форма N 2) (приложение N 2) - выдается заинтересованному лицу при оформлении наследства на недвижимое имущество. Справка о государственной регистрации прав на недвижимое имущество (форма N 2) предоставляется при наличии полной и предварительной регистрации прав на недвижимое имуще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равка о неимении недвижимого имущества (форма N 3) (приложение N 3) предоставляется в случае отсутствия зарегистрированных прав на единицу недвижимого имущества у заявителя по данным местного регистрационного органа. Если в "архиве местного регистрационного органа имеются документы на имя заявителя, но не прошедшие государственную регистрацию, то это отражается в примечании предоставляемой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в ходе проведения обследования единицы недвижимого имущества установлено, что фактическая площадь земельного участка или основного строения не соответствует площади, указанной в правоустанавливающем документе, то эта информация отражается в техническом паспорте с выдачей справки о государственной регистрации прав на недвижимое имущество. Строительство пристроек, хозпостроек на земельном участке, находящихся в частной собственности и реконструкция строений, не изменяющих назначения единицы недвижимости, не является основанием для невыдачи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В редакции приказа Госрегистра КР от 26 декабря 2005 года N 19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3. Информация о правах на недвижимое имущество, ранее зарегистрированных в органах БТИ и не прошедших государственную регистрацию, а также информация о правах на недвижимое имущество, где системная регистрация не завершена на момент предоставления информации, предоставляется только после внесения в Единый государственный реестр прав на недвижимое имуще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ным регистрационным органом по запросу правообладателя предоставляются сведения о лицах, получивших информацию об объекте недвижимого имущества, на который он имеет пра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запросу заявителя местным регистрационным органом предоставляются сведения об оценочной стоимости единицы недвижимого имущества для целей налогообложения, сведения о ранее зарегистрированных правах на данную единицу недвижимого имущества и копии кадастрового плана единицы недвижимого имущ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В редакции приказа Госрегистра КР от 6 сентября 2006 года N 15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4. Заявления о предоставлении информации, поступающие на бланке установленного образца и выдача информации, регистрируются в журнале регистрации приема заявлений и выдачи информации о единицах недвижимого имущества (Приложение N 4 Практического руководства). Запросы о предоставлении информации, поступающие по входящей корреспонденции, а также выдаваемая по ним информация, регистрируются в общем отделе местного регистрационного органа, при этом запросы на предоставление информации должн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быть представлены на фирменном бланке, либо должны иметь угловой штамп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иметь исходящий номер и дат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быть подписаны руководителями запрашивающего орга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содержать обоснованную мотивацию запро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явление на получение информации из местного регистрационного органа, копия предоставленной информации, заключение об отказе в предоставлении информации (Приложение N 5) помещаются в регистрационное дело того объекта недвижимого, имущества, по которому предоставлена информация, а в случае его отсутствия - подшиваются в отдельную пап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5. В случае несоблюдения сроков выдачи информации специалист, по вине которого произошла задержка, несет дисциплинарную ответственность за нарушение должностных обязанностей (объяснительная с мотивацией задержки хранится в регистрационном деле). При несоблюдении сроков работ с коэффициентом срочности разница с учетом объема выполненных работ и сроков исполнения в обязательном порядке возвращается клиен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6. Справка о государственной регистрации (форма N 1, N 2), а также Справка о неимении недвижимого имущества действительны в течение 6-месяцев с момента предост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течение указанного срока, Справка о государственной регистрации (форма N 1), повторно не предоставля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утери выданной Справки о государственной регистрации (форма N 1) на основании письменного заявления правообладателя предоставляется дубликат. Дубликат действителен в течение срока действия основно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равки о государственной регистрации (форма N 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В редакции приказа Госрегистра КР от 20 января 2006 года N 12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Порядок выдачи копии документов из регистрационного дел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Название главы в редакции приказа Госрегистра КРот 6 сентября 2006 года N 159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1. Копии документов из регистрационного дела выдаются на основании поданного заявления (приложение N 14 Практического руководства) лицам, в соответствии с пунктом 3 статьи 24 Закона Кыргызской Республики "О государственной регистрации прав на недвижимое имущество и сделок с ним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копиях документов из регистрационного дела производится запись "копия верна". Копии документов подписываются главным регистратором управления и удостоверяются печатью местного регистрационного орг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В редакции приказа Госрегистра КР от 6 сентября 2006 года N 15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2. В оригинале регистрационной карточки отмечается дата выдачи копии регистрационной карточ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В редакции приказа Госрегистра КР от 6 сентября 2006 года N 15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3. (Исключен в соответствии с приказом Госрегистра КР от 6 сентября 2006 года N 159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1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равка действительна в течение 6-месяцев с момента выдачи Форма N 1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РАВ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й регистрации прав на недвижимое имуще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"___" ____________ 200__ года N 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дана ___________________________________________________________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Ф.И.О. правообладателя или уполномоченного лица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ИН N ____________________________________________________________ в том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что _______________ управлением по землеустройству и регистрации прав на недвижимое имущество произведена ______________________________(полная, предварительная)государственная регистрация права на __________________________________ по адресу город 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йон ______________________________ айыл окмоту 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о ________________________________ улица ___________________ дом N 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в. N 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дентификационный код единицы недвижимого имущества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 государственной регистрации права на недвижимое имущество ___ ___________________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правах собственности на недвижимое имуще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ственник/и(Ф.И.О. физического лица или полное наименование юридического лиц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ая совместная/общая долевая/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кументы, подтверждающие права на единицу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правах на земельный участок, находящийс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общей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дентификационный код земельного участка, находящегося в общей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я в общей собственности на земельный участ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ведения о бенефициарных правах единиц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о на получение вы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нефициарный документ, подтверждающий право на получение вы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дентификационный код обремененной единицы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наличии или отсутствии обременений (ограничений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единицу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нефициарная единица или лиц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д обременения (огранич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кумент на обременение (ограничени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землеустройству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 на __________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движимое имущество подпись начальника Ф.И.О. начальни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 __________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ись регистратора Ф.И.О. регистратор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чание: Справка отражает данные о зарегистрированных правах и обременениях (ограничениях) на единицу недвижимого имущества на момент ее выдачи. Сведения о характеристиках единицы недвижимого имущества отражают сведения на момент проведения последней технической паспорт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В редакции приказа Госрегистра КР от 20 января 2006 года N 12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2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равка действительна в течение 6-месяцев с момента выдачи Форма N 2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РАВ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й регистрации прав на недвижимое имуще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"___" ____________ 200__ года N 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дана ___________________________________________________________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Ф.И.О. физического, полное наименование юридического лица,запрашивающего информацию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ИН N 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предмет оформления наследства в том, что ___________________________ управлением по землеустройству и регистрации прав на недвижимое имущество произведе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 государственная регистрация(полная, предварительная)права на 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адресу город ____________________ район ____________________________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йыл окмоту ______________________ село 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лица ___________________ дом N __________ кв. N 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дентификационный код единицы недвижимого имущества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 государственной регистрации права на недвижимое имущество ___ __________________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правах собственности на недвижимое имуще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ственник/и(Ф.И.О. физического лица или полное наименование юридического лиц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ая совместная/общая долевая/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кументы, подтверждающие права на единицу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правах на земельный участок, находящийсяв общей собственност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дентификационный код земельного участка, находящегося в общей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я в общей собственности на земельный участ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бенефициарных правах единицынедвижимого имуще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о на получение вы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нефициарный документ, подтверждающий право на получение вы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дентификационный код обремененной единицы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наличии или отсутствии обременений (ограничений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единицу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нефициарная единица или лиц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д обременения (огранич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кумент на обременение (ограничени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землеустройству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 на __________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движимое имущество подпись начальника Ф.И.О. начальни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 __________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ись регистратора Ф.И.О. регистратор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чание: Справка отражает данные о зарегистрированных правах и обременениях (ограничениях) на единицу недвижимого имущества на момент ее выдачи.Сведения о характеристиках единицы недвижимого имущества отражают сведения на момент проведения последней технической паспорт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В редакции приказа Госрегистра КР от 20 января 2006 года N 12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равка действительна в течение 6-месяцев с момента выдачи Форма N 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РАВ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неимении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"___" ____________ 200__ года N 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дана ___________________________________________________________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Ф.И.О. заявителя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том, что по данным ____________________ управления по землеустройству и регистрации прав на недвижимое имущество право на недвижимое имуще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 _____________________________________ не зарегистрирова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(Ф.И.О. заявителя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чани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землеустройству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 на           __________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движимое имуще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подпись начальника Ф.И.О. начальни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 __________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пись регистратора Ф.И.О. регистра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В редакции приказа Госрегистра КР от 20 января 2006 года N 12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4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И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Единого государственного реестра прав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движимое имуще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дентификационный код единицы недвижимого имущества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рес:Область __________________________ Район 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льская управа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населенного пункта 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лица __________________________ N ______________ N кв. 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д недвижимого имущества ________________________________________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ведения о правах собственности на недвижимое имущест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ственник/и(Ф.И.О. физического лица или полное наименование юридического лиц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ая совместная/общая долевая/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кументы, подтверждающие права на единицу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правах на земельный участок, находящийс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общей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дентификационный код земельного участка, находящегося в общей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я в общей собственности на земельный участ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бенефициарных правах единицынедвижимого имуще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о на получение вы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нефициарный документ, подтверждающий право на получение вы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дентификационный код обремененной единицы недвижимого иму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·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 наличии или отсутствии обременений (ограничений)на единицу недвижимого имущест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/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нефициарная единица или лиц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ид обременения (огранич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кумент на обременение (ограничени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землеустройству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 на __________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движимое имущество         подпись начальника  Ф.И.О. начальни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 __________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дпись регистратора Ф.И.О. регистратора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5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именование местного регистрационного орга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ЛЮЧ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отказе в выдаче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дентификационный код единицы недвижимого имущества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рес:Область __________________________ Район 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льская управа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населенного пункта 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лица ___________________________ N ______________ N кв. 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рассмотрения документов по заявлению N ____ от "____" ____________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ято решение об отказе в предоставлении информации на следующих основаниях: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.И.О. подпись регистратора 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.И.О. подпись начальника отдела регистрации _____________________ Дата "____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 г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6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отказе в предоставлении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дентификационный код единицы недвижимого имущества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рес единицы недвижимого имущества ______________________________ 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тоящим уведомляем заявителя ___________________________________ 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Ф.И.О. или полное наименование юридического лиц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в результате рассмотрения документов по заявлению N ______ от "___" 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ято решение ОТКАЗАТЬ В ПРЕДОСТАВЛЕНИИ ИНФОРМАЦИИ по причине: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 "____" ______________ 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П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землеустройству и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 на недвижимое имущество __________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подпись Ф.И.О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10:00Z</dcterms:created>
  <dc:creator>Gnetii, Vsevolod (CONSLEGB)</dc:creator>
  <dc:description/>
  <cp:keywords/>
  <dc:language>en-US</dc:language>
  <cp:lastModifiedBy>Gnetii, Vsevolod (CONSLEGB)</cp:lastModifiedBy>
  <dcterms:modified xsi:type="dcterms:W3CDTF">2010-02-22T14:47:00Z</dcterms:modified>
  <cp:revision>3</cp:revision>
  <dc:subject/>
  <dc:title>www</dc:title>
</cp:coreProperties>
</file>