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ыргызской Республ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1 марта 2006 года </w:t>
      </w:r>
      <w:r>
        <w:rPr/>
        <w:t>N</w:t>
      </w:r>
      <w:r>
        <w:rPr>
          <w:lang w:val="ru-RU"/>
        </w:rPr>
        <w:t xml:space="preserve"> 13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агентстве по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 на недвижимое имущество при Правительстве</w:t>
      </w:r>
    </w:p>
    <w:p>
      <w:pPr>
        <w:pStyle w:val="Normal"/>
        <w:rPr>
          <w:lang w:val="ru-RU"/>
        </w:rPr>
      </w:pPr>
      <w:r>
        <w:rPr>
          <w:lang w:val="ru-RU"/>
        </w:rPr>
        <w:t>Кыргызской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>. Основные задачи Госрегистра Кыргызской Республ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I</w:t>
      </w:r>
      <w:r>
        <w:rPr>
          <w:lang w:val="ru-RU"/>
        </w:rPr>
        <w:t>. Функции Госрегистра Кыргызской Республ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V</w:t>
      </w:r>
      <w:r>
        <w:rPr>
          <w:lang w:val="ru-RU"/>
        </w:rPr>
        <w:t>. Права Госрегистра Кыргызской Республ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</w:t>
      </w:r>
      <w:r>
        <w:rPr>
          <w:lang w:val="ru-RU"/>
        </w:rPr>
        <w:t xml:space="preserve">. Организация деятельности Госрегистра 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ое агентство по регистрации прав на недвижимое имущество при Правительстве Кыргызской Республики (далее - Госрегистр Кыргызской Республики) является органом государственного управления, осуществляющим координацию функционирования единой государственной системы регистрации прав на недвижимое имущество, проводящим единую политику в области регулирования земельных отношений, развития рынка недвижимости, осуществляющим регистрацию прав на недвижимое имущество и обеспечивающим государственную защиту зарегистрированных прав на недвижимое имущество, а также топографо-геодезические и картографические работы в Кыргызской Республ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Систему Госрегистра Кыргызской Республики образуют местные регистрационные органы (включая город Бишкек), а также межрегиональные центры по недвижимости и земельным ресурсам, проектно-изыскательские и геодезическо-картографические подразделения и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Госрегистр Кыргызской Республики руководствуется в своей деятельности Конституцией Кыргызской Республики, законами Кыргызской Республики, указами и распоряжениями Президента Кыргызской Республики, постановлениями и распоряжениями Правительства Кыргызской Республик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Решения Госрегистра Кыргызской Республики, принятые в установленном порядке в пределах своей компетенции, обязательны для выполнения всеми юридическими и физическими лиц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Госрегистр Кыргызской Республики является юридическим лицом, имеет печать с изображением Государственного герба Кыргызской Республики и со своим наименованием на государственном и официальном языках, самостоятельный баланс и счета в системе казначей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 xml:space="preserve">. Основные задачи Госрегистра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Основными задачами Госрегистра Кыргызской Республики явля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едение единой государственной политики по регистрации прав на недвижимое имущество, регулированию земельных отношений, земельному кадастру, землеустройству, геодезии и картографии, а также развитие рынка 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координация функционирования единой государственной системы регистрации прав на недвижимое имущество, ведения единого государственного реестра прав на единицы недвижимого имущества (единый госреестр прав) и сделок с ни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ение государственной защиты зарегистрированных прав на недвижимое имущество;- определение и регулирование политики в области развития рынка недвижимости, в том числе зем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едение единой политики в развитии государственной системы регистрации прав на недвижимое имущество, землеустройства, геодезии и картограф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едение земельного кадастра и мониторинга земель, осуществление научно-исследовательских работ по использованию земельных ресурсов, землеустройству, геодезии и картографии, а также внедрение достижений науки и передового опыта в производств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астие в проведении земельной реформы;- межевание земель с установлением (восстановлением) и закреплением (обозначением) в натуре (на местности) границ, включая административно-территориальные и территориально-производствен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астие в проведении конкурсов и аукционных торгов недвижимого имущества в установленном законодательством поряд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формление, выдача и регистрация документов, удостоверяющих права на земельный участо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витие государственных топографо-геодезических работ в целях обеспечения потребности республики картографической продукцией, топографо-геодезическими и маркшейдерскими данными и материалами, а также развитие геодезической сети в единой системе координа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здание государственной геоинформационной системы о земле, в том числе республиканской информационной системы по недвижимости, на базе единого госреестра пра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астие в разработке комплекса мер по улучшению сельскохозяйственных угодий, повышению плодородия почв и охране земел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ение государственного контроля за использованием и охраной земель и соблюдением земельного законодатель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отка методики определения размеров стоимостной оценки (нормативной цены) недвижимого имущества, в том числе зем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ыполнение топографо-геодезических работ и развитие геодезической се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ение государственного геодезического надзора за выполнением топографо-геодез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отка нормативно-правовых актов Кыргызской Республики по вопросам государственной регистрации прав на недвижимое имущество, земельных отношений, земельного кадастра, землеустройства, геодезии и картографии, а также развития рынка 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ация рационального и эффективного использования земель всех категор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ация проведения оценки недвижимого имущества с привлечением государственных и независимых оценщик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ение информацией государственных органов и органов местного самоуправления, а также всех потребителей, нуждающихся в данных о недвижимом имуществе и правах на нег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ация учебных центров по подготовке и повышению квалификации сотрудников Госрегист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ение совместно с государственными органами и органами местного самоуправления мероприятий по обеспечению развития и функционирования рынка недвижимости, в том числе рынка сельскохозяйственных земель и земель населенных пун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ение совместно с государственными органами и органами местного самоуправления мероприятий по проведению инвентаризации земел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существление международного сотрудничества в пределах своей компетен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I</w:t>
      </w:r>
      <w:r>
        <w:rPr>
          <w:lang w:val="ru-RU"/>
        </w:rPr>
        <w:t xml:space="preserve">. Функции Госрегистра 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Госрегистр в соответствии с возложенными на него задач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атывает и утверждает в установленном порядке правила ведения единого государственного реестра прав, включая установление форм служебной документации, инструкций по их заполнению и ведению, процедуры осуществления подготовительных работ и проведения первичной регистрации, прав на недвижимое имущество и регистрации сделок с ни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одит регистрацию прав на недвижимое имущество и формирует централизованный единый государственный реестр пра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атывает и утверждает порядок выдачи информации и копий документов регистрационной систем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ивает учет всех арестов и запрещений, а также своевременное снятие арестов и запрещений при получении регистрационными органами соответствующего решения и уведомл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ешает в пределах своей компетенции споры по недвижимому имуществ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ует и осуществляет постоянный учет и целевое расходование средств гарантийного фон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одит техническую паспортизацию зданий, строений и сооруж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руководство единой государственной системой регистрации прав на недвижимое имущество, земельно-кадастровыми, землеустроительными, геоботаническими, почвенными, агрохимическими и другими обследовательскими, картографическими, маркшейдерскими и топографо-геодезическими работами, их производств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атывает комплексные и целевые программы рационального использования единого земельного фонд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издает научно-методические рекомендации, инструкции по ведению государственной регистрации прав на недвижимое имущество, рациональному использованию земельных ресурсов, проведению геодез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здает и ведет картографический фонд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атывает предложения по предоставлению и использованию государственного земельного запаса, фонда перераспределения сельскохозяйственных угодий, пастбищ и других категорий земель и их землеустроительное обеспечени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изводит на основании решений соответствующих государственных органов и органов местного самоуправления выдачу документов, удостоверяющих права на земельный участок, упорядочение землепользований юридических и физических лиц с уточнением и изменением их границ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одготавливает предложения по изъятию и предоставлению земель государственной, муниципальной, частной и иной форм 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аствует в разработке в установленном законодательством порядке материалов по административно-территориальному делению (устройству) областей, городов, районов и других административных единиц с установлением на местности границ, а также технико-экономического обоснования размещения и установления границ территорий с особыми природоохранными, правовыми и другими режим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государственный контроль за использованием и охраной земель, соблюдением земельного законодательства Кыргызской Республики всеми землепользователями независимо от их ведомственной подчиненности и форм собственности, включая земли обороны, пограничных и других запретных зон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ует и ведет государственный земельный кадастр, мониторинг земель с составлением годового земельного отчета о состоянии и использовании земельного фонд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 установленном порядке разрабатывает методику оценки и определения размеров стоимости (нормативной цены) земли для исчисления земельного налога, стартовой цены на земельные участки при их реализации на торгах, возмещения потерь и убытков при изъятии (выкупе) земель для государственных и иных несельскохозяй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изводит расчет потерь сельскохозяйственного производства, убытков и упущенной выгоды при отводе земель, изъятии (выкупе) земель для государственных и общественных, а также иных несельскохозяйственных нужд, разрабатывает предложения по совершенствованию нормативов возмещения потерь землепользователя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одит техническую экспертизу проектно-сметной документации по землеустроительной, геодезической и картографической тематике, выполненные физическими и юридическими лицами независимо от источника финансир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проектно-изыскательские, обследовательские и научно-исследовательские работы по землеустройству, геодезии и картограф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станавливает научно-обоснованные системы координат и высот для использования на территории Кыргызской Республики, на фундаментальной и специальных геодезических сетях, следит за движением земной кор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ивает выполнение геодезических, астрономических и гравиметрических работ в единой системе координат и топографических съемок необходимых масштабов на всей территории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учет геодезических пунктов на территории республики и в установленном порядке обеспечивает сохранность этих пун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едет каталог географических названий, обеспечивает правильность их написания на издаваемых картах, осуществляет издание карт и атласов различного назнач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учет, хранение и выдачу регистрационных, землеустроительных, топографических, картографических, аэрофотосъемочных и космофотографических, обследовательских материал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одит экспертизу землеустроительной документации;- организует и осуществляет бухгалтерский и статистический учет и отчетность во всех подведомственных организациях в соответствии с законодательством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вместно с зарубежными и международными организациями участвует в проведении исследований и работ в области: рынка недвижимости, землеустройства и рационального использования земель, картографии и геодезии, изучения формы, размеров и гравитационного поля Земли, наблюдения за искусственными спутниками Земли, Луной и другими небесными телами в геодезических и картографических цел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вместно с государственными органами и общественными организациями участвует в мониторинге окружающей среды обитания, комплексном изучении и инвентаризации природных ресурсов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атывает и утверждает технические проекты, цены на проведение работ по регистрации прав на недвижимое имущество, на землеустроительные, обследовательские, мониторинговые, геодезические и картографические работы, выполняемые подразделениями, входящими в систему Госрегистра Кыргызской Республики, а также устанавливает оптовые и розничные цены на картографическую продукц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ивает технику безопасности и охраны труда при проведении регистрационных, проектно-изыскательских работ по землеустройству, почвенных и геоботанических обследований, геодезических и картографических работ в системе Госрегистр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едставляет республику в органах межгосударственного управления и международных организациях по вопросам, связанным с компетенцией Госрегистр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зрабатывает и утверждает в установленном порядке, в пределах компетенции нормативные правовые акты по государственной регистрации прав на недвижимое имущество, регулированию земельных отношений, земельному кадастру, рациональному использованию земельных ресурсов, проведению землеустроительных, почвенно-агрохимических, геоботан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аствует в рассмотрении вопросов о земельных отношениях Кыргызской Республики с сопредельными государствами;- готовит материалы в Правительство Кыргызской Республики о передаче земель в аренду иностранным субъектам (кроме земель сельскохозяйственного назначения) и предложения о размерах арендной платы в пределах представле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постоянное изучение и анализ факторов, оказывающих влияние на рыночную стоимость 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здает и ведет единый реестр прав на недвижимое имуществ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здает и ведет Единую Информационную систему по недвижим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государственную оценку (переоценку) недвижимого имущества для целей налогообложения недвижим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Госрегистр Кыргызской Республики совместно с местными государственными администрация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ивает подготовку материально-технической базы местных органов Госрегист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ует в порядке, установленном законодательством, работу комиссий по приемке в эксплуатацию рекультивированных, вновь освоенных и мелиоративно улучшенных земель, оформляет необходимые материалы для внесения их в установленном порядке на рассмотрение соответствующих органов вла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беспечивает в установленном порядке подготовку и выдачу документов, удостоверяющих права на земельные участки;- осуществляет подбор, расстановку и обучение кадров в системе Госрегистра Кыргызской Республи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V</w:t>
      </w:r>
      <w:r>
        <w:rPr>
          <w:lang w:val="ru-RU"/>
        </w:rPr>
        <w:t xml:space="preserve">. Права Госрегистра 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Госрегистр Кыргызской Республики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вносить на рассмотрение Правительства Кыргызской Республики, министерств, государственных комитетов, административных ведомств и местных органов власт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екты нормативных правовых актов по вопросам, входящих в компетенцию Госрегист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едложения об отмене нормативных правовых актов, противоречащих законодательству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едложения по привлечению инвестиций и технологий, обеспечивающих проведение землеустроительных, мониторинговых, обследовательских, геодезических и картографических работ, а также по государственной регистрации прав на недвижимое имущество и контролю за использованием и охраной земель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рассматривать материалы об административных правонарушениях согласно законодательств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) разрабатывать и утверждать технические проекты, сметные нормы и расценки по регистрации прав на недвижимое имущество, на землеустроительные, обследовательские, мониторинговые, геодезические и картографические, проектно-изыскательские работы и другие услуги, выполняемые подведомственными организациями Госрегист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принимать обязательные для исполнения физическими и юридическими лицами решения о возмещении издержек, понесенных регистрационной системой при проведении работ, в соответствии с Законом Кыргызской Республики "О государственной регистрации прав на недвижимое имущество и сделок с ним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) предъявлять к собственникам и пользователям недвижимости, независимо от их ведомственной подчиненности и форм собственности, а также к иностранным физическим и юридическим лицам, лицам без гражданства иски о возмещении ущерба, причиненног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егистрационным органа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гарантийному фонд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земельным ресурса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геодезическим пункта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зачислять взысканные суммы на специальные счета Госрегист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) безвозмездно получать от министерств, государственных комитетов, административных ведомств, местных органов власти, юридических и физических лиц сведения о недвижимом имуществе, земельных ресурсах, текущих и итоговых результатах работ по улучшению земельных угодий, рекультивации земель, реконструкции оросительных систем, освоении и вводе в эксплуатацию земель, результатах инструментальной и аэрофотосъемки, а также планово-картографические материалы, метеорологические данные, данные водного кадастра и другие материалы, необходимые для проведения всего комплекса регистрационных, землеустроительных, геодез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) устанавливать порядок учета, хранения, выдачи регистрационных, землеустроительных, обследовательских, картографических, топографо-геодезических, аэрофотосъемочных и космофотосъемочных материалов, и контроля за размножением и хранением этих материал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) устанавливать правила внутреннего распорядка работы, а также определять полномочия, задачи и функции структурных подразделений и организаций, входящих в единую систему Госрегистр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) издавать в установленном порядке приказы, распоряжения по вопросам, входящим в его компетенц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) созывать и проводить совещания, семинары и конференции работников системы Госрегистр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) в установленном порядке награждать и поощрять передовых работников системы Госрегистра и других лиц, способствующих развитию регистрационных, землеустроительных, топографо-геодезических, картографических работ и работ, связанных с охраной и рациональным использованием зем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) представлять работников системы Госрегистра Кыргызской Республики к государственным наградам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) предоставлять работникам системы Госрегистра материальную помощь из средств, выделенных на эти цел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) осуществлять международное сотрудничество, заключать договоры, контракты и соглашения, связанные с решением и выполнением задач и функций, возложенных на Госрегистр в соответствии с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) осуществлять издательскую и другую деятельность, не запрещенную законодательством Кыргызской Республики;р) проводить аттестацию сотрудников системы Госрегистра в соответствии с законодательством Кыргызской Республи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</w:t>
      </w:r>
      <w:r>
        <w:rPr>
          <w:lang w:val="ru-RU"/>
        </w:rPr>
        <w:t xml:space="preserve">. Организация деятельности ГосрегистраКыргызской Республ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Госрегистр Кыргызской Республики возглавляет директор, который назначается и освобождается от должности Президентом Кыргызской Республики по предложению Премьер-министра Кыргыз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ректор имеет одного заместителя и статс-секретаря. Заместитель директора назначается и освобождается от должности Премьер-министром Кыргызской Республики по представлению директо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с-секретарь назначается и освобождается от должности Премьер-министром Кыргызской Республики по рекомендации Совета по государственной службе и с согласия директо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татс-секретарь исполняет свои обязанности в соответствии с "Положением о статс-секретаре государственного органа Кыргызской Республики", утвержденного постановлением Совета по государственной службе от 10 декабря 2004 года </w:t>
      </w:r>
      <w:r>
        <w:rPr/>
        <w:t>N</w:t>
      </w:r>
      <w:r>
        <w:rPr>
          <w:lang w:val="ru-RU"/>
        </w:rPr>
        <w:t xml:space="preserve">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1. Структура и штатное расписание центрального аппарата Госрегистра утверждаются Премьер-министром Кыргызской Республики. См. Распоряжение Премьер-министра КР от 9 марта 2006 года </w:t>
      </w:r>
      <w:r>
        <w:rPr/>
        <w:t>N</w:t>
      </w:r>
      <w:r>
        <w:rPr>
          <w:lang w:val="ru-RU"/>
        </w:rPr>
        <w:t xml:space="preserve"> 152 (Об утверждении структуры и штатного расписания центрального аппарата Госагентства по регистрации прав на недвижимое имущество при Правительстве КР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Директор Госрегистра Кыргызской Республи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есет персональную ответственность за выполнение возложенных на Госрегистр задач и обязанностей, распределяет обязанности между заместителем директора, начальниками управлений и других подразделений Госрегистра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азначает по результатам конкурсного отбора и освобождает от должности работников центрального аппарата, руководителей подведомственных подразделений и организаций и их заместителей, районных, городских управлений (отделов) и межрегиональных центров согласно действующему законодательств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тверждает структуру и штаты всех организаций и подразделений системы Госрегистра в пределах установленного фонда оплаты тру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издает приказы, распоряжения обязательные для исполнения всеми подведомственными структурными подразделениями и организация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едставляет интересы Госрегистра в государственных органах и организациях, в установленном порядке распоряжается средствами и имуществом Госрегист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ешает другие вопросы в соответствии с возложенными на Госрегистр задачами и функц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Статс-секретарь осуществляет деятельность в соответствии с "Положением о статс-секретаре государственного органа Кыргызской Республики", в частност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одит анализ общего состояния дел в области единой государственной политики в сфере государственной служб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беспечивает исполнение приказов издаваемых Госрегистром Кыргызской Республи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рганизует работу по проведению функционального анализа и выработке предложений по совершенствованию структуры и повышению эффективности деятельности системы Госрегистра Кыргызской Республики, обеспечивает реализацию выработанных рекомендац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финансовый менеджмент и контроль за использованием государственных средств в сфере государственной служб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твечает за соблюдением и внедрение нормативных правовых актов, реализующих организацию и ведение бухгалтерского уче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готовит представления на назначение, перемещение, ротацию и освобождение от должности государственных служащих, занимающих административные государственные долж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готовит представления о присвоении, лишении, понижении классных чинов государственных служащи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готовит представления о применении в отношении государственного служащего поощр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рассматривает и одобряет рекомендации по вопросам служебного продвижения государственных служащих по результатам аттестации и рассмотрения их деятельности в соответствии с Законом Кыргызской Республики "О государственной службе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существляет контроль за проведением процедур закупок товаров, работ и услуг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роводит повседневную, текущую работу с Жогорку Кенешем Кыргыз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В Госрегистре Кыргызской Республики образуется коллегия в состав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ректора (председатель коллегии), заместителя директора, статс-секретаря, других ответственных работников центрального аппарата, подведомственных подразделений, организаций, представителя Аппарата Премьер-министра Кыргыз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сональный состав коллегии, кроме лиц, входящих в нее по должности, утверждается Премьер-министром Кыргыз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легия на своих заседаниях рассматривает важнейшие вопросы деятельности Госрегистра Кыргызской Республики.Решения коллегии принимаются большинством голосов от общего числа членов коллегии и реализуются в форме приказа директора. При разделении голосов поровну проводится решение, за которое голосовал председательствующий. Члены коллегии, не согласные с данным решением, могут сообщить свое мнение Правительству Кыргызской Республ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В Госрегистре Кыргызской Республики могут образовываться научно-технический и другие советы, комиссии для рассмотрения вопросов, связанных с деятельностью Госреги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Госрегистр Кыргызской Республики и его подведомственные органы, содержатся за счет средств республиканского бюджета и иных средств, предусмотренных законодательством Кыргызской Республи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9:00Z</dcterms:created>
  <dc:creator>Gnetii, Vsevolod (CONSLEGB)</dc:creator>
  <dc:description/>
  <cp:keywords/>
  <dc:language>en-US</dc:language>
  <cp:lastModifiedBy>Gnetii, Vsevolod (CONSLEGB)</cp:lastModifiedBy>
  <dcterms:modified xsi:type="dcterms:W3CDTF">2009-12-09T14:54:00Z</dcterms:modified>
  <cp:revision>3</cp:revision>
  <dc:subject/>
  <dc:title>www</dc:title>
</cp:coreProperties>
</file>