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/>
        <w:t>Закон КР О защите здоровья граждан КР от вредного воздействия табака</w:t>
      </w:r>
    </w:p>
    <w:tbl>
      <w:tblPr>
        <w:tblW w:w="913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1"/>
      </w:tblGrid>
      <w:tr>
        <w:trPr/>
        <w:tc>
          <w:tcPr>
            <w:tcW w:w="9131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t xml:space="preserve">г.Бишкек от 21 августа 2006 года 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t xml:space="preserve"> 1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t>ЗАКОН КЫРГЫЗСКОЙ РЕСПУБЛИКИ</w:t>
              <w:br/>
              <w:br/>
              <w:t>О защите здоровья граждан Кыргызской Республики</w:t>
              <w:br/>
              <w:t>от вредного воздействия табака</w:t>
              <w:br/>
              <w:br/>
              <w:t xml:space="preserve">Глава 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en-US"/>
              </w:rPr>
              <w:t>I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t>. Общие положения</w:t>
              <w:br/>
              <w:t xml:space="preserve">Глава 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en-US"/>
              </w:rPr>
              <w:t>II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t>. Меры по защите здоровья граждан от вредного воздействия</w:t>
              <w:br/>
              <w:t>табака</w:t>
              <w:br/>
              <w:t xml:space="preserve">Глава 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en-US"/>
              </w:rPr>
              <w:t>III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t>. Регулирование производства, импорта и реализации</w:t>
              <w:br/>
              <w:t>табачных изделий</w:t>
              <w:br/>
              <w:t xml:space="preserve">Глава 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en-US"/>
              </w:rPr>
              <w:t>IV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t>. Заключительные положения</w:t>
              <w:br/>
              <w:br/>
              <w:t>Настоящий Закон регулирует правовые отношения в области производства, реализации табака и табачной продукции, а также проведения профилактических мероприятий по защите здоровья граждан Кыргызской Республики от вредного воздействия табака.</w:t>
              <w:br/>
              <w:br/>
              <w:t xml:space="preserve">Глава 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en-US"/>
              </w:rPr>
              <w:t>I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br/>
              <w:t>Общие положения</w:t>
              <w:br/>
              <w:br/>
              <w:t>Статья 1. Цели настоящего Закона</w:t>
              <w:br/>
              <w:br/>
              <w:t>Основными целями настоящего Закона являются:</w:t>
              <w:br/>
              <w:t>- обеспечение мероприятий по защите здоровья граждан от вредного воздействия табака и табачных изделий при их производстве, реализации и потреблении;</w:t>
              <w:br/>
              <w:t>- создание условий, способствующих снижению потребления населением табачных изделий;</w:t>
              <w:br/>
              <w:t>- обеспечение производства и реализации табачной продукции, соответствующей установленным законодательством Кыргызской Республики требованиям;</w:t>
              <w:br/>
              <w:t>- проведение согласованных мероприятий по снижению распространения табакокурения.</w:t>
              <w:br/>
              <w:br/>
              <w:t>Статья 2. Основные понятия, используемые в настоящем Законе</w:t>
              <w:br/>
              <w:br/>
              <w:t>Бездымные табачные изделия - табачные изделия, которые вводятся в организм посредством вдыхания, сосания, жевания или иным образом, за исключением медицинских препаратов, содержащих никотин;</w:t>
              <w:br/>
              <w:t>борьба против табака - широкий круг стратегий в области поставок, спроса и уменьшения вреда, которые направлены на улучшение здоровья населения посредством ликвидации или уменьшения вреда потребления табачных изделий, а также воздействия на него табачного дыма;</w:t>
              <w:br/>
              <w:t>ингредиент - любое вещество, добавляемое в процессе производства в табак, и нетабачные компоненты табачной продукции;</w:t>
              <w:br/>
              <w:t>медицинское предупреждение - информация о негативном воздействии употребления табачных изделий и табачного дыма на здоровье человека, преимуществах и методах прекращения курения, а также иная соответствующая информация, которая размещается на упаковках, пачках табачных изделий и иных местах, определенных настоящим Законом;</w:t>
              <w:br/>
              <w:t>насвай - бездымное табачное изделие, изготовленное из третьего сорта табачного листа с добавлением золы, извести, ароматических веществ;</w:t>
              <w:br/>
              <w:t>незаконная торговля - любой запрещенный законом вид практики или поведения, который имеет отношение к производству, отправке, получению, владению, распределению, продаже или приобретению, включая любой вид практики или поведения, имеющий целью способствовать такой деятельности;</w:t>
              <w:br/>
              <w:t>пачка - единица потребительской тары, содержащая определенное количество табачного изделия и несущая любую графическую или текстовую информацию;</w:t>
              <w:br/>
              <w:t>потребление табачных изделий - курение, вдыхание табачной пыли через нос, жевание табака;</w:t>
              <w:br/>
              <w:t>пассивное курение - процесс вдыхания табачного дыма из воздуха некурящими;</w:t>
              <w:br/>
              <w:t>реклама и стимулирование продажи табака и табачных изделий - любая форма передачи коммерческой информации, рекомендации или действия, направленные на стимулирование или вероятное стимулирование продажи табачного изделия, прямого или косвенного потребления;</w:t>
              <w:br/>
              <w:t>спонсорство табака и табачных изделий - любой вид вклада в любое событие, мероприятие или отдельное лицо с целью, результатом или вероятным результатом стимулирования продажи табачных изделий или потребления табака прямо или косвенно;</w:t>
              <w:br/>
              <w:t>помещение для курения - помещение в закрытых общественных местах, отведенное только для курения, отделенное от других мест или комнат, где курение запрещено, полом, стенами (от пола до потолка), потолком и дверьми, имеющее вентиляцию, выводящую воздух наружу (за пределы здания или сооружения);</w:t>
              <w:br/>
              <w:t>табак (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en-US"/>
              </w:rPr>
              <w:t>Nicotiana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t>) - род одно- и многолетних никотиносодержащих растений семейства пасленовых, используемых для производства табачных изделий;</w:t>
              <w:br/>
              <w:t>табакокурение - действия, которые приводят к сгоранию табачных изделий, в результате чего образуется табачный дым, вдыхаемый и выдыхаемый курильщиком, а также выделяемый в воздух;</w:t>
              <w:br/>
              <w:t>табачный дым - содержащиеся в воздушной среде продукты сгорания табачного изделия;</w:t>
              <w:br/>
              <w:t>табачные изделия - изделия, полностью или частично изготовленные из табачного листа для курения, сосания, жевания или нюханья (сигареты с фильтром или без фильтра, папиросы, сигары, сигариллы, табак трубочный, табак курительный, махорка - крупка курительная и насвай);</w:t>
              <w:br/>
              <w:t>табачная промышленность - предприятия, занимающиеся ферментацией табака, производством табачных изделий, их распределением;</w:t>
              <w:br/>
              <w:t>упаковка - единица групповой потребительской тары, содержащая определенное количество пачек и несущая любую графическую или текстовую информацию.</w:t>
              <w:br/>
              <w:br/>
              <w:t>Статья 3. Законодательство Кыргызской Республики о защите здоровья</w:t>
              <w:br/>
              <w:t>граждан от вредного воздействия табака</w:t>
              <w:br/>
              <w:br/>
              <w:t>Законодательство Кыргызской Республики в сфере защиты здоровья граждан от вредного воздействия табака основывается на Конституции Кыргызской Республики и состоит из настоящего Закона и иных нормативных правовых актов Кыргызской Республики, а также международных договоров, ратифицированных Кыргызской Республикой.</w:t>
              <w:br/>
              <w:t>Если международными договорами Кыргызской Республики установлены иные правила чем те, которые содержатся в настоящем Законе, то применяются правила международных договоров.</w:t>
              <w:br/>
              <w:br/>
              <w:t>Статья 4. Основные принципы государственной политики в сфере</w:t>
              <w:br/>
              <w:t>защиты здоровья граждан от вредного воздействия табака</w:t>
              <w:br/>
              <w:br/>
              <w:t>Основными принципами государственной политики в сфере защиты здоровья граждан от вредного воздействия табака являются:</w:t>
              <w:br/>
              <w:t>- политическая приверженность делу разработки и определения государственной политики и государственной стратегии в области охраны здоровья граждан от вредного воздействия табака, выбора приоритета жизни и здоровья граждан по отношению к производству табака и его реализации;</w:t>
              <w:br/>
              <w:t>- проведение налоговой политики, способствующей созданию системы защиты здоровья граждан от вредного воздействия табака;</w:t>
              <w:br/>
              <w:t>- активное участие граждан и местного сообщества в решении вопросов охраны окружающей среды и здоровья граждан от вредного воздействия табака;</w:t>
              <w:br/>
              <w:t>- доступность информации о последствиях потребления табака для здоровья;</w:t>
              <w:br/>
              <w:t>- возмещение причиненного ущерба лицам, получившим профессиональное заболевание в результате работы в табачной отрасли и/или в случае утраты здоровья при потреблении, связанном с вредным воздействием табака на организм, за счет работодателей и/или производителей;</w:t>
              <w:br/>
              <w:t>- принятие эффективных мер по защите прав граждан на жизнь без курения и табачного дыма, а также уменьшению потребления табачных изделий населением;</w:t>
              <w:br/>
              <w:t>- международное сотрудничество в области создания эффективных программ по ограничению потребления табака.</w:t>
              <w:br/>
              <w:br/>
              <w:t>Статья 5. Гарантии государства</w:t>
              <w:br/>
              <w:br/>
              <w:t>Государством гарантируются:</w:t>
              <w:br/>
              <w:t>- разработка, принятие, внедрение и финансирование государственных программ и социально-экономических мер, направленных на снижение спроса на табачные изделия;</w:t>
              <w:br/>
              <w:t>- обеспечение доступа ко всем видам медико-санитарной помощи в организациях здравоохранения лицам, занятым в табачной отрасли;</w:t>
              <w:br/>
              <w:t>- создание условий для повышения уровня информированности граждан Кыргызской Республики о последствиях потребления табака для здоровья и воздействия табачного дыма на окружающих.</w:t>
              <w:br/>
              <w:br/>
              <w:t>Статья 6. Налоговые меры по сокращению спроса на табак</w:t>
              <w:br/>
              <w:br/>
              <w:t>Правительство Кыргызской Республики в целях сокращения потребления табака и укрепления здоровья населения:</w:t>
              <w:br/>
              <w:t>- обеспечивает проведение налоговой политики и в случае необходимости - ценовой политики в отношении табачных изделий;</w:t>
              <w:br/>
              <w:t>- проводит политику легализации производства, продажи бездымных табачных изделий и обложение их акцизным налогом.</w:t>
              <w:br/>
              <w:br/>
              <w:t xml:space="preserve">Глава 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en-US"/>
              </w:rPr>
              <w:t>II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br/>
              <w:t>Меры по защите здоровья граждан</w:t>
              <w:br/>
              <w:t>от вредного воздействия табака</w:t>
              <w:br/>
              <w:br/>
              <w:t>Статья 7. Право граждан на свободную от табачного дыма окружающую</w:t>
              <w:br/>
              <w:t>среду</w:t>
              <w:br/>
              <w:br/>
              <w:t>Граждане Кыргызской Республики имеют право на свободную от табачного дыма окружающую среду.</w:t>
              <w:br/>
              <w:t>Табакокурение запрещается полностью:</w:t>
              <w:br/>
              <w:t>- в образовательных организациях всех уровней, организациях для отдыха детей независимо от ведомственной подчиненности и форм собственности;</w:t>
              <w:br/>
              <w:t>- в организациях здравоохранения независимо от ведомственной подчиненности и форм собственности;</w:t>
              <w:br/>
              <w:t>- в пожароопасных местах, включая автозаправочные станции;</w:t>
              <w:br/>
              <w:t>- в кинотеатрах, театрах, спортивных помещениях и аренах, цирках, концертных залах и других закрытых организациях образования, культуры и спорта;</w:t>
              <w:br/>
              <w:t>- в музеях, библиотеках, выставочных залах и лекториях;</w:t>
              <w:br/>
              <w:t>- в салонах городских, междугородних автобусов, маршрутных такси и городского электротранспорта;</w:t>
              <w:br/>
              <w:t>- на судах водного и воздушного транспорта;</w:t>
              <w:br/>
              <w:t>- в лифтах;</w:t>
              <w:br/>
              <w:t>- в любом рабочем помещении, где оказываются услуги населению.</w:t>
              <w:br/>
              <w:t>Табакокурение запрещается за исключением специальных помещений, отведенных для курения:</w:t>
              <w:br/>
              <w:t>- в зданиях и помещениях, занимаемых органами государственной власти и местного самоуправления;</w:t>
              <w:br/>
              <w:t>- в зданиях и залах автостанций, автовокзалов, железнодорожных вокзалов и аэропортов;</w:t>
              <w:br/>
              <w:t>- в поездах местного и дальнего сообщения;</w:t>
              <w:br/>
              <w:t>- в местах общественного питания, при этом выделив не более 50 процентов площади для курящих граждан так, чтобы дым не распространялся в помещение, свободное от табачного дыма.</w:t>
              <w:br/>
              <w:t>Руководители указанных в части третьей настоящей статьи организаций, предприятий и общественных мест независимо от форм собственности должны выделять помещения для курения и оборудовать их в соответствии с санитарно-гигиеническими нормами, утвержденными уполномоченным государственным органом Кыргызской Республики в области здравоохранения.</w:t>
              <w:br/>
              <w:t>Требования к оборудованию помещений для курения утверждаются уполномоченным государственным органом Кыргызской Республики в области здравоохранения и государственной противопожарной службой.</w:t>
              <w:br/>
              <w:t>Нарушение положений частей второй-четвертой настоящей статьи влечет за собой ответственность, предусмотренную законодательством Кыргызской Республики.</w:t>
              <w:br/>
              <w:br/>
              <w:t>Статья 8. Поддержка лиц, решивших расстаться с вредной привычкой</w:t>
              <w:br/>
              <w:t>потребления табачных изделий</w:t>
              <w:br/>
              <w:br/>
              <w:t>Организации здравоохранения оказывают лицам, решившим расстаться с вредной привычкой потребления табачных изделий, квалифицированную медицинскую и консультативную помощь.</w:t>
              <w:br/>
              <w:br/>
              <w:t xml:space="preserve">Глава 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en-US"/>
              </w:rPr>
              <w:t>III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br/>
              <w:t>Регулирование производства, импорта и</w:t>
              <w:br/>
              <w:t>реализации табачных изделий</w:t>
              <w:br/>
              <w:br/>
              <w:t>Статья 9. Требования к безопасности табачных изделий</w:t>
              <w:br/>
              <w:br/>
              <w:t>В целях охраны здоровья населения от вредного воздействия табака Правительство Кыргызской Республики обязано:</w:t>
              <w:br/>
              <w:t>- установить принципы и процедуру оценки безопасности табачных изделий, производимых в Кыргызской Республике и ввозимых на территорию Кыргызской Республики;</w:t>
              <w:br/>
              <w:t>- осуществлять контроль за безопасностью табачных изделий, производимых в Кыргызской Республике и ввозимых на территорию Кыргызской Республики.</w:t>
              <w:br/>
              <w:br/>
              <w:t>Статья 10. Нормы предельно допустимого уровня содержания токсичных</w:t>
              <w:br/>
              <w:t>ингредиентов в табачных изделиях</w:t>
              <w:br/>
              <w:br/>
              <w:t>Уполномоченный государственный орган Кыргызской Республики в области здравоохранения устанавливает ежегодно предельно допустимые значения содержания в табачном изделии токсичных ингредиентов или составляющих табачного дыма, информируя о них население.</w:t>
              <w:br/>
              <w:t>Производители табачных изделий обязаны ежегодно представлять отчеты уполномоченному государственному органу Кыргызской Республики в области здравоохранения о соответствии производимой продукции установленным законодательством Кыргызской Республики требованиям.</w:t>
              <w:br/>
              <w:br/>
              <w:br/>
              <w:t>Содержание токсичных ингредиентов должно проверяться уполномоченными органами Кыргызской Республики в области здравоохранения и стандартизации в соответствии с установленными законодательством Кыргызской Республики требованиями.</w:t>
              <w:br/>
              <w:br/>
              <w:t>Статья 11. Требования к упаковке и маркировке табачных изделий</w:t>
              <w:br/>
              <w:br/>
              <w:t>В целях ликвидации всех форм незаконной торговли табачными изделиями, включая контрабанду, незаконное производство и подделку каждая пачка и упаковка табачных изделий, предназначенных для розничной и оптовой реализации на внутреннем рынке, должны содержать текст: "Продажа разрешается в Кыргызской Республике" с указанием страны-изготовителя табачных изделий.</w:t>
              <w:br/>
              <w:t>Каждая пачка и упаковка табачного изделия должны содержать медицинское предупреждение на государственном и официальном языках, занимающее не менее 40 процентов основной площади передней и задней сторон пачки и упаковки табачных изделий в виде текстовой надписи, рисунков и/или пиктограмм.</w:t>
              <w:br/>
              <w:t>Текст медицинского предупреждения должен соответствовать следующим требованиям:</w:t>
              <w:br/>
              <w:t>- быть ясным и разборчивым;</w:t>
              <w:br/>
              <w:t xml:space="preserve">- напечатан способом, исключающим удаление, в нижнем регистре пачки и упаковки, выровненный по центру, параллельно верхнему краю пачки, черным жирным шрифтом 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en-US"/>
              </w:rPr>
              <w:t>Helvetica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t xml:space="preserve"> на белом фоне; должен быть отделен от торговой марки и остальных изображений на пачке рамкой толщиной в 3 миллиметра черного цвета. При определении размера предупреждения размер рамки не учитывается;</w:t>
              <w:br/>
              <w:t>- размещен на поверхности пачки (упаковки), где надпись не может быть повреждена при ее открытии;</w:t>
              <w:br/>
              <w:t>- не может быть скрытым, незаметным, легко удаляемым, прерванным другими записями и рисунками.</w:t>
              <w:br/>
              <w:t>Содержание текста медицинского предупреждения, рисунков и/или пиктограмм о вреде потребления табачных изделий для здоровья населения утверждается уполномоченным государственным органом Кыргызской Республики в области здравоохранения и не реже одного раза в три года меняется.</w:t>
              <w:br/>
              <w:br/>
              <w:t>Статья 12. Ограничения на продажу табачных изделий</w:t>
              <w:br/>
              <w:br/>
              <w:t>На территории Кыргызской Республики продажа табачных изделий запрещена:</w:t>
              <w:br/>
              <w:t>- лицам, не достигшим возраста восемнадцати лет;</w:t>
              <w:br/>
              <w:t>- лицами, не достигшими возраста восемнадцати лет;</w:t>
              <w:br/>
              <w:t>- в зданиях организаций здравоохранения и образования, спортивных залах и сооружениях, на стадионах и прилегающих к ним местах и магазинах в радиусе 100 метров;</w:t>
              <w:br/>
              <w:t>- импортных табачных изделий, не соответствующих требованиям, установленным в Кыргызской Республике;</w:t>
              <w:br/>
              <w:t>- в случаях содержания в них токсичных веществ выше предельно допустимых нормативов;</w:t>
              <w:br/>
              <w:t>- без медицинского предупреждения на пачке (упаковке) в соответствии с требованиями статьи 11 настоящего Закона;</w:t>
              <w:br/>
              <w:t>- в пачках и упаковках с надписями "с низким содержанием смол", "легкие", "очень легкие", "ультра легкие", "мягкие", создающими прямо или косвенно ложное впечатление о характеристиках табачного изделия и воздействиях его на здоровье, а также о том, что определенное табачное изделие является менее вредным чем другие табачные изделия;</w:t>
              <w:br/>
              <w:t>- в пачках, содержащих менее 20 штук сигарет, или их штучная продажа.</w:t>
              <w:br/>
              <w:t>Производство, импорт и реализация в Кыргызской Республике табачных изделий без акцизных марок запрещаются.</w:t>
              <w:br/>
              <w:br/>
              <w:t>Статья 13. Право лиц, осуществляющих реализацию табачных изделий,</w:t>
              <w:br/>
              <w:t>требовать предъявления документов, удостоверяющих</w:t>
              <w:br/>
              <w:t>личность, от покупателей</w:t>
              <w:br/>
              <w:br/>
              <w:t>Лица, осуществляющие реализацию табачных изделий, при продаже табачных изделий лицам, возраст которых предположительно менее восемнадцати лет, имеют право:</w:t>
              <w:br/>
              <w:t>- требовать от них предъявления документов, удостоверяющих личность;</w:t>
              <w:br/>
              <w:t>- в случае непредъявления документов, удостоверяющих личность, отказать им в продаже табачных изделий.</w:t>
              <w:br/>
              <w:t>Нарушение положений настоящей статьи влечет за собой ответственность, предусмотренную законодательством Кыргызской Республики.</w:t>
              <w:br/>
              <w:br/>
              <w:t>Статья 14. Медицинские предупреждения в местах торговли табачными</w:t>
              <w:br/>
              <w:t>изделиями</w:t>
              <w:br/>
              <w:br/>
              <w:t>Во всех местах торговли табачными изделиями на видном месте в обязательном порядке должны быть вывешены плакаты с медицинскими предупреждениями и о запрете реализации табачных изделий лицам, не достигшим возраста восемнадцати лет.</w:t>
              <w:br/>
              <w:t>Тексты медицинского предупреждения на данных плакатах утверждаются уполномоченным государственным органом Кыргызской Республики в области здравоохранения и меняются не реже одного раза в три года.</w:t>
              <w:br/>
              <w:br/>
              <w:br/>
              <w:t>Статья 15. Стимулирование продажи табачных изделий, реклама</w:t>
              <w:br/>
              <w:t>и спонсорство табака и табачных изделий</w:t>
              <w:br/>
              <w:br/>
              <w:t>В целях защиты здоровья граждан от вредного воздействия табака и регулирования потребления табачных изделий запрещается:</w:t>
              <w:br/>
              <w:t>- распространять табачные изделия среди населения бесплатно;</w:t>
              <w:br/>
              <w:t>- применять ценовые скидки посредством издания купонов, талонов и иных способов;</w:t>
              <w:br/>
              <w:t>- организовывать культурно-массовые мероприятия, публичные акции и конкурсы в целях распродажи табачных изделий;</w:t>
              <w:br/>
              <w:t>- устанавливать табачные изделия в виде призов при проведении культурно-массовых мероприятий;</w:t>
              <w:br/>
              <w:t>- спонсорство культурно-спортивных, оздоровительных мероприятий как местными, так и иностранными табачными компаниями;</w:t>
              <w:br/>
              <w:t>- проведение местными и иностранными табачными фирмами или совместными предприятиями культурно-спортивных, оздоровительных мероприятий, каких-либо конкурсов, дискотек, пропагандирующих табакокурение;</w:t>
              <w:br/>
              <w:t>- изготовление и продажа продовольственных и непродовольственных товаров в форме табачных изделий;</w:t>
              <w:br/>
              <w:t>- продажа табачных изделий через торговые автоматы и ввод их в эксплуатацию на территории Кыргызской Республики;</w:t>
              <w:br/>
              <w:t>- все виды прямой и косвенной рекламы табака и табачных изделий на территории Кыргызской Республики.</w:t>
              <w:br/>
              <w:t xml:space="preserve">Реклама табачной продукции разрешается только в местах торговли табачными изделиями в виде информационных листов или плакатов размером не более формата 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t>3. Каждый рекламный плакат внутри магазина во всех случаях должен сопровождаться медицинским предупреждением и занимать не менее 40 процентов рекламной площади.</w:t>
              <w:br/>
              <w:br/>
              <w:t>Статья 16. Уничтожение табачных изделий</w:t>
              <w:br/>
              <w:br/>
              <w:t>Все табачные изделия, произведенные, импортируемые или продаваемые в нарушение настоящего Закона, конфискуются по решению суда и уничтожаются в порядке, определяемом Правительством Кыргызской Республики.</w:t>
              <w:br/>
              <w:t>Доходы, поступившие от незаконных торговли и/или производства и импортирования табачных изделий, должны быть конфискованы и перечислены в республиканский бюджет для использования в целях укрепления здоровья и профилактики курения.</w:t>
              <w:br/>
              <w:br/>
              <w:t xml:space="preserve">Глава 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en-US"/>
              </w:rPr>
              <w:t>IV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br/>
              <w:t>Заключительные положения</w:t>
              <w:br/>
              <w:br/>
              <w:t>Статья 17. Финансирование мероприятий по охране здоровья граждан</w:t>
              <w:br/>
              <w:t>от вредного воздействия табака</w:t>
              <w:br/>
              <w:br/>
              <w:t>Финансирование мероприятий по защите здоровья граждан от вредного воздействия табака осуществляется:</w:t>
              <w:br/>
              <w:t>- из средств производителей и импортеров табачных изделий на территории Кыргызской Республики;</w:t>
              <w:br/>
              <w:t>- за счет перечисления средств от штрафных санкций в 100-процентном размере за нарушение законов, регулирующих потребление табачных изделий на территории Кыргызской Республики;</w:t>
              <w:br/>
              <w:t>- за счет грантов, кредитов международных организаций, общественных объединений (ассоциаций, движений) граждан;</w:t>
              <w:br/>
              <w:t>- из иных источников, не запрещенных законодательством Кыргызской Республики.</w:t>
              <w:br/>
              <w:t>Правительство Кыргызской Республики и уполномоченные государственные органы разрабатывают и утверждают механизм целевых отчислений на реализацию настоящего Закона.</w:t>
              <w:br/>
              <w:br/>
              <w:t>Статья 18. Возмещение ущерба, причиненного здоровью граждан</w:t>
              <w:br/>
              <w:br/>
              <w:t>Граждане имеют право на возмещение ущерба, причиненного их здоровью при выращивании и переработке табака или в результате потребления табачных изделий.</w:t>
              <w:br/>
              <w:t>Причиненный вред возмещается работодателями - физическими и юридическими лицами независимо от форм собственности.</w:t>
              <w:br/>
              <w:t>Размер нанесенного вреда и порядок возмещения ущерба определяются сторонами по взаимному согласию или судом.</w:t>
              <w:br/>
              <w:br/>
              <w:t>Статья 19. Ответственность за нарушение настоящего Закона</w:t>
              <w:br/>
              <w:br/>
              <w:t>Положения настоящего Закона обязательны к исполнению во всех органах государственной власти, органах местного самоуправления, предприятиях, учреждениях и организациях независимо от форм собственности.</w:t>
              <w:br/>
              <w:t>За нарушение настоящего Закона устанавливается ответственность в соответствии с законодательством Кыргызской Республики.</w:t>
              <w:br/>
              <w:br/>
              <w:t>Статья 20. Вступление в силу настоящего Закона</w:t>
              <w:br/>
              <w:br/>
              <w:t>Настоящий Закон вступает в силу через три месяца со дня официального опубликования, за исключением норм статей, указанных ниже:</w:t>
              <w:br/>
              <w:t>- части третьей статьи 7, части третьей статьи 10, абзаца шестого части первой статьи 12, вступающих в силу с 1 апреля 2007 года;</w:t>
              <w:br/>
              <w:t>- статьи 11, абзацев пятого, седьмого, восьмого части первой статьи 12, вступающих в силу с 1 апреля 2008 года;</w:t>
              <w:br/>
              <w:t>- абзаца десятого части первой статьи 15 и части второй статьи 15, вступающих в силу с 1 апреля 2009 года.</w:t>
              <w:br/>
              <w:br/>
              <w:t xml:space="preserve">Опубликован в газете "Эркинтоо" от 19 сентября 2006 года 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  <w:t xml:space="preserve"> 69</w:t>
              <w:br/>
              <w:br/>
              <w:t>Правительству Кыргызской Республики привести свои нормативные правовые акты в соответствие с настоящим Законом.</w:t>
              <w:br/>
              <w:br/>
              <w:t>Президент Кыргызской Республики К.Бакиев</w:t>
              <w:br/>
              <w:br/>
              <w:t>Принят Жогорку Кенешем</w:t>
              <w:br/>
              <w:t>Кыргызской Республики 16 июня 2006 год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595959"/>
                <w:sz w:val="15"/>
                <w:szCs w:val="15"/>
                <w:lang w:val="ru-RU"/>
              </w:rPr>
            </w:pPr>
            <w:r>
              <w:rPr>
                <w:rFonts w:eastAsia="Times New Roman" w:cs="Tahoma" w:ascii="Tahoma" w:hAnsi="Tahoma"/>
                <w:color w:val="595959"/>
                <w:sz w:val="15"/>
                <w:szCs w:val="15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kern w:val="2"/>
      <w:sz w:val="43"/>
      <w:szCs w:val="43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lang w:val="en-GB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kern w:val="2"/>
      <w:sz w:val="43"/>
      <w:szCs w:val="43"/>
    </w:rPr>
  </w:style>
  <w:style w:type="character" w:styleId="InternetLink">
    <w:name w:val="Hyperlink"/>
    <w:basedOn w:val="Carpredefinitoparagrafo"/>
    <w:rPr>
      <w:strike w:val="false"/>
      <w:dstrike w:val="false"/>
      <w:color w:val="88888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stfooter">
    <w:name w:val="postfooter"/>
    <w:basedOn w:val="Normal"/>
    <w:qFormat/>
    <w:pPr>
      <w:spacing w:lineRule="auto" w:line="240" w:before="280" w:after="136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10:00Z</dcterms:created>
  <dc:creator>gnetii</dc:creator>
  <dc:description/>
  <cp:keywords/>
  <dc:language>en-US</dc:language>
  <cp:lastModifiedBy>Utente Windows</cp:lastModifiedBy>
  <dcterms:modified xsi:type="dcterms:W3CDTF">2012-02-19T14:42:00Z</dcterms:modified>
  <cp:revision>21</cp:revision>
  <dc:subject/>
  <dc:title/>
</cp:coreProperties>
</file>