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Бишкек от 12 марта 2005 года N 49</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КОН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6 августа 2007 года N 133)</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I. ОБЩИ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1. Основные положения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2. Регистрация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II. ВИДЫ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3. Залог с передачей заложенной вещи залогодержателю</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кла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4. Залог с оставлением заложенной вещи у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5. Залог пра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III. ОБРАЩЕНИЕ ВЗЫСКАНИЯ НА ЗАЛОЖЕННОЕ ИМУЩЕСТВО</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 РЕАЛИЗАЦИЯ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6. Обращение взыскания на заложенн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7. Реализация предмета залога, на которое обращено</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зыск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IV. ЗАЩИТА ОТ ПОСЯГАТЕЛЬСТВ НА ПРАВА В ЗАЛОЖЕННОМ</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МУЩЕСТ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V. ЗАКЛЮЧИТЕЛЬНЫ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ЩИ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1</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сновные положения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 Понятие залога и основания его возникнов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 - это способ обеспечения исполнения денежного или выраженного в денежной форме обязательства под залог права собственности или иного вещного права на имущество. В силу залога кредитор по обеспеченному залогом обязательству (залогодержатель) имеет право в случае неисполнения, ненадлежащего исполнения должником обязательства получить удовлетворение своих требований из стоимости заложенного имущества преимущественно перед другими кредиторами залогодателя за изъятиями, установленными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 возникает на основании закона или договора, заключенного между залогодателем и залогодержателем в соответствии с положениями Гражданского кодекса Кыргызской Республики и настоящего Закона. Такой договор может быть либо отдельным договором, либо частью договора, приводящего к возникновению обеспеченного залогом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наделяет залогодержателя правами на заложенное имущество в соответствии с настоящим Законом. Залогодержатель осуществляет свои права в соответствии с условиями, предусмотренными в договоре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Залогом может быть обеспечено исполнение любого действительного по закону обязательства между любыми субъектами права (физическими и/или юридическими лицами, государ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се последующие ссылки в настоящем Законе на залоги включают и ипотеку, если иное не вытекает из существа договора и любая ссылка на залогодержателя или залогодателя является ссылкой на залогодержателя или залогодателя по залогу или по ипоте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вине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 Законодательство о залоге в Кыргызской Республи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стоящим Законом определяются основные положения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ношения по залогу в Кыргызской Республике, не отрегулированные настоящим Законом, регулируются Гражданским кодексом, Земельным кодексом, а также другими законами и нормативными правовыми актами Кыргызской Республики. В случае если залогодатель подлежит процессу банкротства, взаимоотношения по залогу регулируются также Законом Кыргызской Республики "О банкротстве (несостоятель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Если международными договорами, вступившими в силу в установленном законом порядке, установлены иные правила, чем те, которые предусмотрены настоящим Законом, применяются правила международного догов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ностранные физические и юридические лица, а также лица без гражданства в отношениях по залогу пользуются теми же правами и несут те же обязанности, что и физические и юридические лица Кыргызской Республики, учитывая особенности, предусмотренные законам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 Основные понят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оговор о залоге - договор, по которому одна сторона - залогодержатель, являющийся кредитором по обязательству, обеспеченному залогом (основному обязательству), имеет право получить удовлетворение своих денежных требований к должнику по этому обязательству из стоимости заложенного имущества или вещных прав (предмета залога) другой стороны залогодателя преимущественно перед другими кредиторами залогодателя за изъятиями, установленными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атель - лицо, обладающее правом собственности или иным вещным правом на предмет залога. Залогодателем может быть сам должник по обязательству, обеспеченному залогом, или третье лицо, не участвующее в этом обязательст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ержатель - лицо, чьи требования по основному обязательству обеспечены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женное имущество - любое имущество, указанное в статье 4 настоящего Закона, предоставляемое в зало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вижимое имущество - вещи, не относящиеся к недвижимости, включая деньги и ценные бумаг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едвижимое имущество - земельные участки, участки недр, обособленные водные объекты и все, что прочно связано с землей, то есть объекты, перемещение которых без несоразмерного их назначению ущерба невозможно, в том числе, леса, многолетние насаждения, здания, сооружения и д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гистрация прав на заложенное движимое имущество - добровольная процедура, посредством которой договор о залоге между залогодателем и залогодержателем регистрируется в Залоговой регистрационной конторе за изъятиями, установленными настоящим Законом. Регистрация залога наделяет предыдущего залогодержателя, зарегистрировавшего залог, преимущественными правами над кредиторами (залогодержателями) последующих залогов на этот же предмет залога, а также по отношению к любым третьим лица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гистрация прав на заложенное недвижимое имущество - обязательная процедура регистрации недвижимого имущества, посредством которой права, вытекающие из договора о залоге недвижимого имущества (ипотеки), регистрируются в Едином государственном реестре прав на недвижимое имущество, в соответствии с требованиями законодательства Кыргызской Республики о государственной регистрации прав на недвижимое имущество. Регистрация залога наделяет предыдущего залогодержателя, зарегистрировавшего залог, преимущественными правами над кредиторами (залогодержателями) последующих залогов на этот же предмет залога, а также по отношению к любым третьим лица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регистрированный залог - залог, прошедший процедуру регистрации в соответствии с главой 2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вая регистрационная контора - государственный регистрационный орган, действующий в соответствии с настоящим Законом, обязанностью которого являются регистрация и ведение компьютерной базы данных всех зарегистрированных залогов, а также другие обязанности, указанные в настоящем Закон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диный государственный реестр по залогам - компьютерная база данных залогов, которая создается и ведется в Залоговой регистрационной конторе в соответствии с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диный государственный реестр прав на недвижимое имущество - единая государственная система регистрации прав на недвижимое имущество, установленная в соответствии с Законом Кыргызской Республики "О государственной регистрации прав на недвижим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едметом залога может быть право собственности или иное вещное право на любое движимое или недвижимое имущество, вещи или права, которые могут быть отчуждены в порядке, установленно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едметом залога может быть любое движимое или недвижимое имущество, в том числе любые товары, основные фонды и оборотные средства, строения, здания, сооружения, в том числе незавершенные строительством оборудование, товарно-материальные запасы, готовая продукция, драгоценные металлы без каких-либо ограничений, насаждения, объекты материальной и предметы духовной культуры, денежная наличность (как в национальной, так и в иностранной валюте), кредитно-денежные инструменты и их производные, сертификаты на ценные бумаги и другое имущество, не изъятое из гражданского оборо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едметом залога могут быть принадлежащие залогодателю имущественные права, включая роялти на пользование имущественным правом, права на получение денег, права пользования, в том числе права арендатора, права получения выгоды из вещей, которые не принадлежат залогодателю на праве собственности, права на интеллектуальную собственность, права на ценные бумаги в форме записи, долговые требования и иные права (требования), вытекающие из договорных обязательств. Право с определенным сроком действия может быть предметом залога только до истечения срока его действ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едметом залога могут выступать также вещи или права, которые возникнут в будущем, в том числе будущие запасы произведенной продукции залогодателя, или дебиторская задолженность без каких-либо огранич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Правила о залоге недвижимого имущества соответственно применяются к залогу права пользования земельным участком, права арендатора по договору об аренде такого имущества (право аренды), поскольку иное не предусмотрено законом и не противоречит существу отнош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Если иное не предусмотрено договором о залоге, главная вещь, являющаяся предметом залога, считается заложенной вместе с его принадлежностями как единое целое. Часть имущества, раздел которого в натуре невозможен без изменения его назначения (неделимая вещь), не может быть самостоятельным предметом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Земельный участок сельскохозяйственного назначения, сформированный из земельных долей членов одной семьи, передается в залог в порядке, установленном статьей 49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Предметом залога не могут быть права, носящие личный характер, в том числе право на получение заработной платы, пенсии или право на получение личных услу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права на разработку и использование месторождений полезных ископаемых и иных природных ресурсов, собственником которых является государство, осуществляется в соответствии с Конституцией Кыргызской Республики, Гражданским кодексом Кыргызской Республики, Земельным кодексом Кыргызской Республики, Законом Кыргызской Республики "О недрах" с согласия на то уполномоченных государственных орган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 Освоенные земельные участ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 здания, сооружения или жилого дома распространяется на земельный участок, на котором находятся это здание, сооружение или жилой дом, а также на ту часть земельного участка, которая необходима для использования заложенного объекта в соответствии с его назначением, но, согласно договору о залоге, право залога может распространяться на весь земельный участок, неотделимый от здания, сооружения или жилого дом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 залоге земельного участка, на котором находится здание, сооружение или жилой дом, не являющиеся предметом залога по этому договору, та часть земельного участка, на котором находятся эти здание, сооружение или жилой дом, а также часть земельного участка, необходимая для использования объекта в соответствии с его назначением, должны быть выделены в самостоятельный земельный участок, который не является предметом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 Субъекты залоговых отнош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Участниками залоговых отношений являются граждане, юридические лица и государ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Коммерческие банки и специализированные кредитные учреждения осуществляют операции, связанные с залогом, в соответствии с законодательством Кыргызской Республики и с учетом требований, устанавливаемых Национальным банк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Залогодержателями по договору о залоге земель сельскохозяйственного назначения являются банки и специализированные финансово-кредитные организации, получившие лицензии или свидетельства Национального банка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Залогодателями по договору о залоге земель сельскохозяйственного назначения являются граждане Кыргызской Республики, обладающие правом собственности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 Право предоставления имущества и прав в зало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залог могут передаваться любое имущество (вещи) или права, которые принадлежат залогодателю на праве собственности или ином вещном праве, за изъятиями, установленными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 залоге прав залогодателем может быть только лицо, которому принадлежит закладываемое пра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ицо, обладающее правом пользования, вправе передать в залог свое право пользования, в том числе и право аренды, которое может быть предметом залога только с согласия арендодателя, если законом или договором не предусмотрено ин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мущество, принадлежащее залогодателю на праве хозяйственного ведения или оперативного управления, может быть предметом залога с согласия его собственни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Не допускается передача в залог имущества, изъятого или ограниченного в гражданском обороте, или имущества, приватизация которого запрещена или в отношении которого в установленном законом порядке предусмотрена обязательная приватизация, а также имущества, на которое в соответствии с законом не может быть обращено взыск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Если предметом залога является недвижимое имущество, на отчуждение которого требуется согласие или разрешение другого лица или органа, то такое же согласие или разрешение необходимо для залога эт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Имущество, находящееся в общей совместной собственности (без определения доли каждого собственника в общей собственности), может быть передано в залог только с письменного согласия всех его собственников или руководящего органа, выбранного собственниками для управления их имуществом. В случае появления после передачи имущества в залог дополнительных собственников, согласия с их стороны не требу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Участник общей долевой собственности вправе заложить свою долю в общем имуществе без согласия других собственников, если доля каждого из собственников определена в праве общей собственности. В случае обращения по требованию залогодержателя взыскания на эту долю при ее продаже применяются правила Гражданского кодекса Кыргызской Республики о преимущественном праве покупки доли в праве общей собственности и об обращении взыскания на долю в общем имущест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Члены кооператива или других предприятий с общей собственностью могут самостоятельно или коллективно закладывать свои права на предприятие в порядке, установленно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 согласию всех участников данного предприятия может быть принято решение о залоге всех или любой из частей собственности этого предприят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Собственник квартиры в многоквартирном доме самостоятельно принимает решение о передаче ее в зало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 Право на досрочное исполнение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случае отказа залогодателя выполнить требование залогодержателя по замене заложенного имущества в соответствии с подпунктом 4 статьи 31 настоящего Закона залогодержатель может требовать досрочного выполнения обеспеченного обязательства и обращать взыскание на заложенн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одатель имеет право в любое время потребовать досрочного прекращения заклада путем выполнения обязательства, обеспеченного закладом, если иное не предусмотрено в договоре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 случае если обязательство является денежным долгом, а залогодатель - физическим лицом, залогодатель может прекратить заклад раньше срока, установленного в договоре о залоге, путем погашения долга, обеспеченного закладом, если иное не предусмотрено договор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9. Обязательства и требования, обеспечиваемые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 может быть установлен в обеспечение обязательства по кредитному договору, договору займа или иного денежного или выраженного в денежной форме обязательства, в том числе обязательства, основанного на купле-продаже, аренде, подряде, причинении вреда и прочих договорах с рассрочкой исполнения обязательств, если иное не предусмотрено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иное не предусмотрено договором о залоге, залог обеспечивает стоимость обязательства залогодержателю в момент обращения взыскания на данный залог, в том числе невыплаченную часть основной суммы долга, процентов, неустойки, обоснованных издержек на содержание, необходимых для сохранения стоимости заложенного имущества, возмещение убытков, причиненных просрочкой исполнения обязательства, а также расходов по принудительному взысканию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 может обеспечивать одно или несколько обязательств. Множественные обязательства и будущие обязательства, обеспеченные залогом, могут быть определены путем описания обязательств, включенных в зало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 случае выполнения одного обязательства залог может без снятия запрещения обеспечивать и другие последующие обязательства, если договор касается тех же сторон и это предусмотрено договором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Залог обеспечивает уплату залогодержателю основной суммы долга по кредитному договору или иному обеспечиваемому залогом обязательству полностью либо в части, предусмотренной договором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установленный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заемными средств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Если в договоре не предусмотрено иное, залог обеспечивает также уплату кредитору сумм, причитающихся ем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возмещение затрат, связанных с содержанием и/или охраной предмета залога (налоги, сборы, коммунальные платежи и т.п.);</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виде процентов за неправомерное пользование чужими денежными средствами, предусмотренных основным обязательством либо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 возмещение убытков и/или неустойки (штрафа, пени) вследствие неисполнения, просрочки исполнения или иного ненадлежащего исполнения основного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в возмещение судебных издержек и иных расходов, вызванных обращением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в возмещение расходов по реализации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0. Форма и содержание договора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Договор о залоге должен заключаться в письменной форме путем составления документа, подписанного сторон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Договор о залоге должен быть нотариально удостоверен, если залог обеспечивает обязательства по договору, подлежащему нотариальному удостоверению, а также в случаях, предусмотренных соглашением сторо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оговор о залоге прав на недвижимое имущество считается заключенным и вступает в силу с момента его государственной регистрации в порядке, предусмотренном законодательством Кыргызской Республики о государственной регистрации прав на недвижим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Несоблюдение правил о форме договора залога, установленных в пунктах 1 и 2 настоящей статьи, влечет недействительность договора о залоге. Такой договор считается ничтожны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Договор о залоге должен содержа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именование (Ф.И.О.) и местонахождение (местожительство) сторо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беспечиваемое залогом основное обязатель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наименование, оценочную стоимость, состав и местонахождение, а также достаточное для идентификации описание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аво, в силу которого имущество, являющееся предметом залога, принадлежит залогодателю, с указанием реквизитов правоустанавливающего документа для недвижимого имущества или имущества, подлежащего регистр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размер и срок исполнения обязательства, обеспечиваемого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ороны могут предусмотреть в договоре о залоге "арбитражную оговорку" о передаче на рассмотрение третейского суда всех или определенных споров, которые могут возникнуть между ними, в связи с залоговыми правоотношениями. Третейское соглашение может быть оформлено и отдельным соглашением. Условия и порядок заключения третейского соглашения предусматриваются соответствую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ороны могут предусмотреть в договоре о залоге и иные услов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Если права залогодержателя удостоверяются закладной, то это должно быть указано в договоре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Оценочная стоимость предмета залога определяется по соглашению залогодателя с залогодержателем и собственником имущества. Оценочная стоимость указывается в договоре в денежном выраже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залоге муниципального имущества, земельного участка сельскохозяйственного назначения их оценка осуществляется в соответствии с требованиями, установленными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ороны договора о залоге могут поручить оценку предмета залога независимому оценщик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залоге легализованного имущества в соответствии с Законом Кыргызской Республики "Об амнистии в связи с легализацией денежных средств, движимого и недвижимого имущества" оценочная стоимость не может быть выше стоимости, оцененной самим субъектом легализ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В тех случаях, когда обязательство по залогу основано на каком-либо договоре, должны быть указаны стороны этого договора и дата его заклю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В случае если сумма обеспечиваемого залогом обязательства подлежит определению в будущем, в договоре о залоге должны быть указаны порядок и другие необходимые условия ее определ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0. В случае если предметом залога является принадлежащее залогодателю право аренды, в договоре о залоге должны быть указаны арендованное имущество и срок его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6 августа 2007 года N 133)</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1. Последующий залог заложенного имущества (перезало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Имущество, заложенное по договору о залоге в обеспечение исполнения одного обязательства (предшествующий залог), может быть предоставлено в залог в обеспечение исполнения другого обязательства (последующий зало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чередность залогодержателей устанавливается на основании данных регистрации Залоговой регистрационной конторы и единого государственного реестра прав на недвижимое имущество с момента возникновения залога, определяемого в соответствии с законодательством о государственной регистрации либо датой заключения договора о залоге при отсутствии его регистр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оследующий залог допускается, если он не запрещен предшествующими договорами о залоге того же имущества, действие которых не прекратилось к моменту заключения последующего договора о залоге. Если предшествующий договор о залоге предусматривает условия, на которых может быть заключен последующий договор о залоге, последний должен быть заключен с соблюдением этих услов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Требования последующего залогодержателя удовлетворяются из стоимости предмета залога после удовлетворения требований предшествующего залогодержателя, если предыдущий залогодержатель, имеющий преимущественное право, в письменной форме не договорился с последующим залогодержателем инач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Залогодатель обязан письменно сообщить каждому последующему залогодержателю сведения обо всех существующих залогах данного имущества, а также о характере и размере обеспеченных этими залогами обязательств и обязан возместить убытки, причиненные залогодержателям вследствие неисполнения этой обязан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Залог, который был зарегистрирован первым, кроме закладов, считается первоочередным в обеспечении права удовлетворения из заложенного имущества по отношению к любому последующему зарегистрированному залогу. Каждый последующий залог регистрируется в порядке очередности согласно дате и времени регистрации, соответственно будет считаться залогом следующей очереди по отношению к ранее зарегистрированному залог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сумма, вырученная от принудительной продажи заложенного имущества, осуществляемой в соответствии с разделом III настоящего Закона, не достаточна для оплаты требований залогодержателей последующих очередей, требования их прекращаются как необеспеченные, несмотря на законность этих требований, если договором о залоге не предусмотрено ин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Последующий залогодержатель, во владении которого находится заложенное имущество, может продать его путем принудительного обращения взыскания, в соответствии с главой 6 настоящего Закона, но если он не является первоочередным залогодержателем, то в соответствии с подпунктом 4 пункта 1 и пунктом 2 статьи 58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он обязан известить любого залогодержателя по предшествующему договору залога о своих намерениях продать ег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о запросу любого предшествующего залогодержателя он должен передать предыдущему залогодержателю владение заложенным имуще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если заложенное имущество продано, залогодержатель, ответственный за продажу, прежде всего должен выполнить требования первоочередного залогодержателя(ей) и только после этого вправе использовать доходы для удовлетворения своих требова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данные требования не выполнены, последующий залогодержатель, который продает имущество, несет ответственность перед любым предыдущим залогодержателем, и такое имущество не будет свободным от зарегистрированных залогов предшествующих залогодержателей, чьи требования сохраняют силу по отношению к любому покупателю заложенн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Очередность права преимущественного удовлетворения в соответствии с настоящим Законом может быть изменена по письменному согласию залогодержател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Заклад остается действительным без регистрации, несмотря на любой последующий перезало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На предмет залога не может быть обращено взыскание по задолженностям залогодателя перед государственным бюджетом. Требование налоговых органов или решение суда о возмещении убытков располагается только в порядке очередности. Следовательно, если залог уже зарегистрирован к моменту вынесения решения суда, залогодержатель имеет преимущественное право перед любым кредитором, исполняющим решение су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2. Содержание и ремонт заложенн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договором о залоге не предусмотрено иное, залогодатель обязан поддерживать заложенное имущество в исправном состоянии и нести расходы по содержанию и ремонту (текущему и капитальному) этого имущества до прекращения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ержатель вправе осуществлять проверку наличия, состояния и условий содержания имущества, заложенного по договору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3. Страхов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договор о залоге возлагает на залогодателя обязанность застраховать заложенное имущество, залог будет распространяться на любые права залогодателя по данному страховому полису и залогодержатель имеет преимущественное право удовлетворения своего обеспеченного требования из любой последующей суммы страхового возмещения, непосредственно от страховщика и без согласия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договором о залоге не предусмотрено иное, залогодатель обязан застраховать заложенное имущество на сумму не ниже размера треб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ержатель лишается права на удовлетворение своего требования из страхового возмещения, если утрата или повреждение имущества произошли по его вин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4. Управляющий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одержатель может назначить управляющего залогом своего представителя для осуществления всех прав залогодержателя на заложенное имущество. Управляющим залогом может быть любое физическое или юридическое лиц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азначение залогодержателем управляющего залогом осуществляется путем заключения отдельного договора с ним в соответствии с Гражданским кодексом Кыргызской Республики (в т.ч. договор поручения и др.) и включением дополнительного условия о назначении управляющего залогом в договор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нформация о назначении либо прекращении полномочий управляющего залогом должна быть направлена залогодателю и в случае зарегистрированного залога предоставлена в регистрационную контору или в местный орган уполномоченного государственного органа по регистрации прав на недвижимое имущество, если предметом залога является недвижим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5. Права третьих лиц в отношении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одатель может распоряжаться заложенным имуществом путем продажи, дарения (за исключением земельных участков сельскохозяйственного назначения), обмена, внесения его в качестве вклада в имущество хозяйственного товарищества или общества либо в качестве паевого взноса в имущество кооператива или иным способом, лишь с письменного согласия залогодержателя, и если это право прямо оговаривается в договоре о залоге либо в соглашении об удовлетворении требований залогодержателя во внесудебном порядке, заключенном одновременно с договором о залоге или в последующих соглашениях залогодателя с залогодержател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атель вправе завещать заложенное имущество. Условия договора о залоге или иного соглашения, ограничивающие это право залогодателя, ничтож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юбой, кто приобретает заложенное имущество у залогодателя, и любые лица, которые получают выгоду от такой сделки, приобретают право на заложенное имущество, не свободным от залога, за исключением случаев, предусмотренных в пункте 2 настоящей стать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ицо, которое приобрело заложенное по договору о залоге имущество в результате его отчуждения или в порядке правопреемства, в том числе в результате реорганизации юридического лица или в порядке наследования, становится на место залогодателя и несет все обязанности последнего по договору о залоге, включая и те, которые не были надлежаще выполнены первоначальным залогодателем, если иное не предусмотрено договор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имущество, заложенное по договору залога, перешло к нескольким лицам, каждый из правопреемников первоначального залогодателя несет вытекающие из залоговых отношений последствия неисполнения обеспеченного залогом обязательства соразмерно перешедшей к нему части заложенн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предмет залога неделим или по иным основаниям поступает в общую собственность правопреемников залогодателя, правопреемники становятся солидарными должник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имущества сохраняет силу независимо от того, были ли при переходе этого имущества к другим лицам нарушены какие-либо установленные для такого перехода правил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Лицо (лица) приобретает заложенное имущество свободным от залога в следующих случа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если договор о залоге или письменно внесенное в него дополнение прямо разрешает распоряжаться имуществом свободно от залога либо в общем, либо в пользу определенного третьего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если заложенное имущество состоит из товаров в оборот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если деятельностью залогодателя является розничная торгов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ретье лицо, которое покупает такое имущество в результате обычной розничной сделки, приобретает его свободным от залога, за исключением случаев, когда до момента продажи покупатель был письменно извещен о том, что залогодержатель вправе осуществить свои залоговые права на данный това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отчуждении имущества, заложенного по договору о залоге, с нарушением положений пункта 1 настоящей статьи залогодержатель вправе по своему усмотрению потребова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ризнания сделки об отчуждении заложенного имущества недействительной и применения последствий, предусмотренных Гражданским кодекс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досрочного исполнения обеспеченного залогом обязательства и обратить взыскание на заложенное имущество независимо от того, кому оно принадлежи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В случае если доказано, что приобретатель имущества, заложенного по договору о залоге, в момент его приобретения знал или должен был знать о том, что имущество отчуждается с нарушением правил пункта 1 настоящей статьи, такой приобретатель несет в пределах стоимости указанного имущества ответственность за неисполнение обеспеченного залогом обязательства солидарно с должником по этому обязательств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заложенное имущество отчуждено с нарушением правил пункта 1 настоящей статьи залогодателем, не являющимся должником по обеспеченному залогом обязательству, солидарную с этим должником ответственность несут как приобретатель имущества, так и прежний залогодател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6. Обременение заложенного имущества правами других лиц</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Если иное не предусмотрено законом или договором о залоге, залогодатель вправе без согласия залогодержателя, уведомив его, сдавать заложенное имущество в аренду, передавать его во временное безвозмездное пользование и по соглашению с другим лицом предоставлять последнему право ограниченного пользования этим имуществом (сервитут) при условиях, чт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срок, на который имущество предоставляется в пользование, не превышает срока, обеспеченного залогом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имущество предоставляется в пользование для целей, соответствующих назначению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обращения залогодержателем взыскания на заложенное имущество по основаниям, предусмотренным законом или договором о залоге, все права аренды и иные права пользования этим имуществом, предоставленные залогодателем третьим лицам без согласия залогодержателя после заключения договора о залоге, прекращаются с момента вступления в законную силу решения суда об обращении взыскания на имущество, а если требования залогодержателя удовлетворяются без обращения в суд, - по истечении 15 дней с момента отправления извещения на основании условий об удовлетворении требований залогодержателя во внесудебном порядке, предусмотренных в договоре о залоге или в соглашении об удовлетворении требований залогодержателя во внесудебном порядке, заключенном одновременно с договором о залоге, либо в последующих соглашениях залогодателя с залогодержател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Заложенное имущество может быть предоставлено залогодателем в пользование третьим лицам на срок, превышающий срок обеспеченного залогом обязательства, либо для целей, не соответствующих назначению имущества, лишь с письменного согласия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едоставление залогодателем заложенного имущества в пользование другому лицу не освобождает залогодателя от исполнения обязанностей по договору о залоге, если договором о залоге не предусмотрено ин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7. Последствия принудительного изъятия государством</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женн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имущества для государственных или общественных нужд, его реквизиции или национализации, залогодателю предоставляется другое имущество или соответствующее возмещение в соответствии с законодательством Кыргызской Республики. Залог распространяется на предоставленное взамен имущество либо залогодержатель приобретает право преимущественного удовлетворения своих требований из суммы причитающегося залогодателю возмещ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одержатель, интересы которого не могут быть в полной мере защищены правами, предусмотренными в пункте 1 настоящей статьи, вправе потребовать досрочного исполнения обеспеченного залогом обязательства и обращения взыскания на имущество, предоставленное залогодателю взамен изъятог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 случаях когда имущество, являющееся предметом залога, изымается у залогодателя государством в виде санкции за совершение преступления или иного правонарушения (конфискация), залог сохраняет силу и применяются правила пункта 9 статьи 11 настоящего Закона. Однако залогодержатель, интересы которого не могут быть в полной мере защищены применением этих правил, вправе потребовать досрочного исполнения обеспеченного залогом обязательства и обращения взыскания на конфискованн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8. Последствия виндикации заложенн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виндикация), залог в отношении этого имущества прекращается. Залогодержатель после вступления в законную силу соответствующего решения суда вправе требовать досрочного исполнения обязательства, которое было обеспечено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9. Уступка прав и перевод долга по договору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одержатель вправе передать свои права по договору о залоге другому лицу, если договором не предусмотрено ин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Лицо, которому переданы права по договору о залоге, становится на место прежнего залогодержателя по этому договору. Уступка прав по договору о залоге должна быть совершена в соответствии с правилами, установленными Гражданским кодекс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ступка залогодержателем прав по договору о залоге другому лицу действительна, если тому же лицу уступлены права требования к должнику по обязательству, обеспеченному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не доказано иное, уступка прав по договору о залоге означает и уступку прав по обеспеченному залогом обязательств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Должник вправе перевести свой долг на другое лицо с согласия залогодержателя (кредитора). Перевод долга осуществляется в соответствии с правилами, установленными Гражданским кодекс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2</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гистрация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0. Регистрация залога недвижим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Государственная регистрация залога недвижимого имущества и прав, вытекающих из договора о залоге, осуществляется уполномоченным государственным органом по регистрации прав на недвижимое имущество, которым ведется Единый государственный реестр прав на недвижимое имущество, в порядке, установленном законодательством Кыргызской Республики о государственной регистрации прав на недвижим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аво, вытекающее из договора о залоге, подлежит регистрации в местном регистрационном органе по месту расположения недвижим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Залог предприятия как имущественного комплекса, который включает недвижимое и движимое имущество, должен быть зарегистрирован в уполномоченном государственном органе по регистрации прав на недвижимое имущество по месту нахождения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Если залог недвижимого имущества не определяет единственный идентификационный номер недвижимого имущества, то залог должен быть зарегистрирован в Едином государственном реестре прав на недвижимое имущество при условии, что описание заложенного имущества в договоре о залоге достаточно для его определ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В случае залога предприятия как имущественного комплекса, в соответствии с законодательством Кыргызской Республики, если недвижимое имущество предприятия, являющееся предметом залога, не описано отдельно, залог должен быть зарегистрирован в Едином государственном реестре прав на недвижимое имущество в отношении любого недвижимого имущества, которое регистрируется от имени предприят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1. Регистрация залога движим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Регистрация залога движимого имущества в Залоговой регистрационной конторе не является обязательной процедурой и осуществляется в целях наделения залогодержателя приоритетным правом удовлетворения своих требований перед другими кредиторами, которые не имеют предшествующего зарегистрированного залога, а также в отношении третьих лиц.</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клад считается осуществленным с момента передачи заложенного имущества во владение залогодержателю или уполномоченному им лицу согласно договору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Регистрацию залога, в качестве которого выступают денежно-кредитные инструменты, ценные корпоративные бумаги, осуществляют органы, уполномоченные на ведение реестра держателей таких инструментов и ценных бума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Залог денежной наличности может осуществляться только путем передачи ее во владение залогодержателю. Денежная наличность содержится залогодержателем на депозитном счете, при котором проценты начисляются залогодател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Регистрация в Залоговой регистрационной конторе производится по заявлению залогодержателя (кредитора) либо залогодателя (должника) по договору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Регистрация залогов движимого имущества осуществляется в соответствии с Инструкцией о порядке регистрации залоговых сделок, утверждаемой Министерством юстици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2. Доступ к Единому государственному реестру по залога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Любое лицо может получить информацию из Единого государственного реестра по залогам движимого имущества, уплатив сбор в порядке, установленном нормативными правовыми актам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Любое лицо может получить информацию из Единого государственного реестра прав на недвижимое имущество в порядке, установленном Законом Кыргызской Республики "О государственной регистрации прав на недвижим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3. Размеры сбор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меры сборов за регистрацию залога устанавливаются Прави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I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ИДЫ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3</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с передачей заложенной вещ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ержателю (закла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4. Понятие закла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клад - вид залога, когда заложенное имущество передается от залогодателя во владение залогодержателю в соответствии с договором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о соглашению залогодержателя с залогодателем предмет заклада может быть оставлен у залогодателя под замком и печатью залогодержателя (твердый залог). Индивидуально определенная вещь может быть оставлена во владении залогодателя с наложением знаков, свидетельствующих о заклад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авила настоящего раздела применяются к твердому залогу постольку, поскольку их применение не противоречит существу отношений залогодержателя с залогодателем при таком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5. Обязанности залогодержателя при заклад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закладе залогодержатель, если иное не предусмотрено настоящим Законом или договором, обяза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нимать меры, предусмотренные договором или необходимые в разумных пределах для физического сохранения заложенного имущества, причем, залогодатель компенсирует все понесенные расходы, если это оговорено в договоре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езамедлительно извещать залогодателя о повреждении или гибели заложенного имущества, а также любой угрозе (опасности) в отношении данн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регулярно направлять залогодателю отчет о пользовании заложенным имуще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страховать предмет заклада в объеме его стоимости за счет и в пользу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надлежащим образом содержать заложенн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незамедлительно возвратить предмет заклада после исполнения обеспеченного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мечание. Термин "незамедлительно", используемый в настоящем Законе, означает 3 (три) рабочих дня, если только залогодержатель не указывает уважительной причины для отсрочки, которую нельзя было предвидеть во время создания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6. Права залогодержателя при заклад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одержатель вправе пользоваться предметом заклада только в объеме, предусмотренном договором о залоге, за исключением случаев, когда заложенное имущество представлено денежной наличностью на банковском счете, а в роли залогодержателя выступает банк. Залогодержатель-банк имеет право пользоваться денежными средствами на счетах, если договором о залоге не предусмотрено ин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обретенные имущественные выгоды направляются в первую очередь на покрытие расходов залогодержателя по содержанию и сохранению заложенного имущества, а затем на погашение процентов по основной сумме дол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Если залогодатель узнает об угрозе гибели, повреждения или уменьшения стоимости заложенного имущества, вызванного самой природой или составом заложенного имущества и не по вине залогодержателя, он незамедлительно информирует об этом залогодержателя и требует обеспечения защиты. Если такая гибель, повреждение или уменьшение стоимости заложенного имущества имеют место не по вине залогодержателя, залогодержатель может потребовать замены предмета заклада, а также возмещения любых убытков, понесенных в результате этого залогодержател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7. Ответственность залогодержателя при утрате или порче</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кла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иное не предусмотрено договором, при закладе залогодержатель несет ответственность перед залогодателем за утрату или порчу заложенного имущества, если он не докажет, что это произошло не по его вине. Размер ущерба, выплачиваемого залогодержателем, определяется путем подсчета суммы, на которую уменьшилась рыночная стоимость заложенного имущества после утраты или порчи, по сравнению с денежной стоимостью заложенного имущества, согласованной сторонами при передаче заложенного имущества, а при отсутствии такого соглашения - по сравнению с рыночной стоимостью имущества в момент закла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8. Ломбар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Ломбарды специализируются на закладе вещей как средстве обеспечения займов без взыскания дополнительных обязательств с залогодателя при любой неуплат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 вещей в ломбарде осуществляется согласно статье 341 Гражданского кодекса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К ломбардам не применяются положения пункта 7 статьи 11 и главы 6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Во избежание ответственности, наступающей в соответствии со статьей 27 настоящего Закона, ломбард должен доказать, что утрата или повреждение заложенного имущества были вызваны намеренной или грубой неосторожностью залогодателя или непреодолимой сило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Залоговый билет, выданный ломбардом, имеет силу договора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9. Залог денежных средст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денежных средств может осуществляться только путем передачи их во владение залогодержателю. Денежная наличность, предоставленная залогодателем лицу, не являющемуся банком, содержится залогодержателем на депозитном счете банка или нотариальной конторы. Проценты, начисленные на эту сумму, принадлежат залогодател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анк, который имеет счет клиента, вправе взять у этого клиента в качестве залога денежные средства, находящиеся на его счете, в обеспечение кредитов банка клиенту (залогодателю) или третьему лицу, по согласию сторон. Такой залог считается (является) заклад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редства клиента банка (залогодателя), находящиеся на счете клиента в банке, могут выступать в качестве предмета залога (заклада) перед третьим лицом (залогодержателем) по согласию сторо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редства, являющиеся предметом залога, не могут быть выплачены со счета клиента в банке (залогодателя) без согласия залогодержателя, если банк письменно информирован залогодателем и залогодержателем относительно залога средств на счете клиента банка и имеется письменное подтверждение бан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4</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с оставлением заложенной вещи у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0. Предмет залога с оставлением заложенной вещ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едметом залога с оставлением заложенной вещи у залогодателя может быть недвижимое имущество (здания, сооружения, квартира в многоквартирном доме, земельные участки), транспортные средства и другие не изъятые из гражданского оборота вещ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тделимые плоды могут быть предметом залога, указанного в пункте 1 настоящей статьи, только при условии, если они не становятся с момента отделения объектом прав третьего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1. Права залогодержателя при залоге с оставлением вещ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иное не предусмотрено договором о залоге, залогодержатель при залоге с оставлением вещи у залогодателя впра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олучить физический доступ к имуществу, а также к любой существующей документации на него, необходимой для проверки размера, состояния и условий хранения или пользования заложенным имуще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требовать прекращения любого посягательства на предмет залога, угрожающего ему гибелью, порчей или снижающего его стоимос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требовать от залогодателя принятия мер, направленных на охрану предмета залога, если это обоснован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требовать восстановления или замены заложенного имущества в случае его порчи не по вине залогодержателя или погашения долга (соответствующей части долга) независимо от согласованных сроков платеж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осуществлять другие права, предоставленные договором о залоге, и не противоречащие настоящему Закон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2. Права залогодателя при залоге с оставлением вещ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иное не предусмотрено договором о залоге, залогодатель при залоге с оставлением вещи у залогодателя впра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ладеть и пользоваться предметом залога в соответствии с его характером и назначе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существлять другие права, предоставленные договором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3. Обязанности залогодателя при залоге с оставлением вещ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иное не предусмотрено договором о залоге, залогодатель при залоге с оставлением вещи у него обяза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нимать все меры, необходимые для сохранения предмета залога, включая производство капитального и текущего ремонта в соответствии с договор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траховать за свой счет оставленный у него предмет залога в полном объем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 случае гибели предмета залога восстановить или заменить предмет залога вещью равноценной по рыночной стоимости не ниже утраченного предмета залога или погасить долг (соответствующую часть долга) независимо от согласованных сроков платежа по согласованию сторо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уведомлять залогодержателя о сдаче предмета залога в аренд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4. Залог товаров в оборот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Товарами в обороте считаются товарно-материальные запасы, сырье, полуфабрикаты и готовая продукция, которые могут использоваться и восполняться на протяжении времени. В соответствии с настоящей статьей можно закладывать такие товары, которым можно дать общее описание, по которому можно установить товар. Договор о залоге товаров в обороте должен определять тип заложенного товара, описывать присущие ему свойства, общую стоимость, место нахождения и подобным образом описать любой товар, который может использоваться для замены заложенного имущества. В случае залога предприятия как имущественного комплекса он включает залог всех товаров в обороте, принадлежащих предприятию (если договором о залоге не определено иное), и нет необходимости описывать или определять характеристики соответствующих товаров или их отдельной стоимости и других свойст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 залоге товаров в обороте предметом залога являются товары определенной стоимости, которая определяется согласно количеству единиц, размера или объема товара. Если иное не предусмотрено в договоре, залогодатель имеет право заменять предмет залога с тем, чтобы общая стоимость товара не была меньше указанной в договоре о залоге, за исключением того случая, когда уменьшение общей стоимости залога товаров в обороте разрешается соразмерно выполненной части обязательства, обеспеченного данным залогом, если иное не предусмотрено соглаше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Залогом товаров в обороте признается залог товаров с оставлением их у залогодателя. При залоге товаров в обороте и переработке залогодатель сохраняет право владеть, пользоваться и распоряжаться предметом залога с соблюдением правил настоящей глав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Товары в обороте, приобретенные залогодателем в соответствии с условиями договора о залоге товаров в обороте, становятся предметом залога с момента их перехода залогодателю на праве собственности или иного вещного права. Товары, находящиеся в обороте, перестают быть залогом с момента их перехода в собственность, полное хозяйственное ведение или оперативное управление покуп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Залогодержатель, который предоставляет залогодателю кредит для приобретения товаров в обороте и имеет зарегистрированный залог на такие товары до того момента, когда они становятся предметом залога, имеет преимущество перед любыми другими залогодержателями, получившими извещение о вышеупомянутом факте до перехода товаров в обороте в собственность или в непосредственное владение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При вручении залогодержателем залогодателю извещения об обращении взыскания в соответствии со статьей 58 настоящего Закона, залогодателю запрещается распоряжаться любым товаром в обороте, и если залогодержатель зарегистрировал факт обращения взыскания в Залоговой регистрационной конторе, любое лицо, получающее товары в обороте или товары, с которыми они были смешаны или были заменены, получает такое имущество, обремененное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Залог товаров может осуществляться путем передачи залогодержателю товарораспорядительного документа, являющегося в соответствии с законодательством Кыргызской Республики ценной бумагой. Заложенные ценные бумаги могут быть переданы в депозит нотариальной конторы или бан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5. Ипоте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Ипотека - это способ обеспечения исполнения денежного или выраженного в денежной форме обязательства под залог права собственности или иного вещного права на недвижимое имущество или залог, который содержит недвижимое имущество в составе предмета залога, в том числе залог предприятия как имущественного комплекса. Особенности ипотеки земель сельскохозяйственного назначения регулируются земельн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Договор об ипотеке заключается с соблюдением общих правил Гражданского кодекса Кыргызской Республики о заключении договоров, Закона Кыргызской Республики "Об управлении землями сельскохозяйственного назначения", а также положений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едвижимое имущество, на которое установлена ипотека, остается у залогодателя в его владении и пользова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ередача предмета ипотеки во владение залогодержателя не означает, что такой залог является закладом, но он подлежит обязательной государственной регистрации в органе, осуществляющем регистрацию прав на недвижим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едметом ипотеки может быть право собственности или иное вещное право на недвижим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емельные участки, включая земли сельскохозяйственного на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дания, соору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жилые дома, квартиры в многоквартирном доме и/или части жилых домов и квартир, состоящие из одной или нескольких изолированных комна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дачи, садовые дома, гаражи и другие строения потребительского на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иное имущество, отнесенное законодательством Кыргызской Республики к недвижимому имуществу, кроме зданий и сооружений гидроэлектростанций и водохранилищ.</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авила настоящего Закона применяются к ипотеке незавершенного строительством недвижимого имущества, в том числе зданий и сооруж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Если иное не предусмотрено договором, главная вещь, являющаяся предметом ипотеки, считается заложенной вместе с принадлежностями как единое цел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Часть имущества, раздел которого в натуре невозможен без изменения его свойств и назначения (неделимая вещь), не может быть самостоятельным предметом ипоте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Правила об ипотеке недвижимого имущества соответственно применяются к залогу права пользования земельным участком, прав арендатора по договору об аренде такого имущества (право аренды), поскольку иное не установлено законом и не противоречит существу отнош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земельных участков, предприятий и другого недвижимого имущества может возникать лишь постольку, поскольку их оборот не ограничивается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6. Ценные бумаги, обеспеченные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ава по обеспеченному залогом основному обязательству и по договору о залоге недвижимого имущества (т.е. по договору об ипотеке) могут быть удостоверены ипотечной закладной, являющейся ценной бумагой. Выпуск и обращение ипотечных закладных регулируются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7. Залог предприят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 залоге предприятия как имущественного комплекса (далее предприятие), если иное не предусмотрено законом или договором, право залога распространяется на все входящее в его состав движимое и недвижимое имущество, материальные и нематериальные активы, включая здания, сооружения, оборудование, инвентарь, сырье, готовую продукцию, права требования, исключительные права, в том числе приобретенные в период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остав передаваемого в залог относящегося к предприятию имущества и оценка его стоимости определяются на основе полной инвентаризации данного имущества. Акт инвентаризации, бухгалтерский баланс являются обязательными приложениями к договору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а принадлежащее залогодателю право бессрочного пользования земельным участком, на котором находится предприятие, право залога не распространяется. При обращении взыскания на такое предприятие лицо, которое приобретает это имущество в собственность, приобретает право пользования земельным участком на тех же условиях и в том же объеме, что и прежний собственник (залогодатель) недвижим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ередача предприятия в залог допускается при наличии согласия собственника имущества, относящегося к предприятию, или уполномоченного им органа. Договор о залоге предприятия, заключенный с нарушением этого требования, ничтоже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8. Права залогодателя в отношении заложенного предприят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одатель вправе с согласия залогодержателя продавать, обменивать, сдавать в аренду, предоставлять в заем имущество, относящееся к предприятию, переданному в залог, и иным образом распоряжаться указанным имуществом, а также вносить изменения в состав данного имущества, если это не влечет уменьшения указанной в договоре о залоге общей стоимости имущества, относящегося к заложенному предприятию, а также не нарушает других условий договора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Без согласия залогодержателя залогодатель не вправе передавать имущество, относящееся к предприятию, в залог, совершать сделки, направленные на отчуждение недвижимого имущества, относящегося к предприятию, если иное не установлено договором о залоге. Залогодатель предприятия обязан по требованию залогодержателя предоставить текущий отчет о прибылях и убытках и балансовый отчет предприятия, подтвержденный справкой независимого аудит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неисполнении обязательства, обеспеченного залогом предприятия, залогодержатель вправе принять меры по оздоровлению финансового положения предприятия, предусмотренные договором о залоге, включая назначение представителей в органы управления предприятия, ограничение права распоряжаться произведенной продукцией и иным имуществом предприятия. Если указанные меры не дали надлежащих результатов, залогодержатель вправе обратить взыскание на заложенное предприят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9. Полномочия управляющего предприят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Целью деятельности управляющего предприятием является управление предприятием во время подготовки к продаже, а затем организация продажи предприятия в целом в качестве функционирующего предприятия или отдельных его активов, или разделение предприятия на различные части, некоторые из которых могут быть проданы как функционирующий производственный процесс.</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осле назначения управляющего предприятием он принимает на себя все права по управлению заложенным предприятием и приобретает полномочия органов управления залогодателя - собственника предприятия. Такие полномочия не прекращаются при возбуждении в отношении залогодателя процесса банкротства и назначении администратора. Все полномочия других лиц на управление заложенным предприятием, возникающие по договорам с собственником заложенного предприятия или из других отношений с таким предприятием, прекращаются после доставки извещения о начале процедуры обращения взыскания на предмет залога во внесудебном порядке, содержащего информацию о назначении управляющего предприятием, либо с момента, определенного в соглашении об удовлетворении требований залогодержателя во внесудебном порядке, либо с момента, определенного решением су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се лица, чьи полномочия на управление прекращаются таким образом, обязаны предоставить всю необходимую информацию и помощь управляющему предприятием для исполнения им своих обязанност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правляющий предприятием не несет ответственности за долги предприятия, за исключением тех, которые он создает во время управления предприят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возбуждении процесса банкротства в отношении заложенного предприятия после назначения управляющего предприятием, последний может выступать в качестве специального администратора предприят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0. Применение норм о залоге жилых домов и кварти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ормы, содержащиеся в статьях 40-48, 65 настоящего Закона, применяются к залогу предназначенных для постоянного проживания жилых домов и квартир в многоквартирных домах, принадлежащих на праве собственности граждана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 жилых домов и квартир, находящихся в государственной или муниципальной собственности, а также служебных жилых помещений, не допуска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Гостиницы, дома отдыха, дачи, садовые домики и другие строения и помещения, не предназначенные для постоянного проживания, могут быть предметом залога на общих основани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когда предметом залога является часть жилого дома или часть квартиры, состоящая из одной или нескольких изолированных комнат, к такому залогу соответственно применяются правила статей 40-48, 65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Если иное не предусмотрено договором о залоге, залогодатель вправе сдать нанимателю находящуюся в жилом доме свободную квартиру лишь с согласия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Если в договоре не предусмотрено иное, при залоге жилого дома или строящегося дома право залога распространяется и на земельный участ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1. Залог квартир в многоквартирном жилом дом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залоге квартиры, принадлежащей залогодателю на праве собственности в многоквартирном жилом доме, части которого находятся в общей долевой собственности залогодателя и других лиц, заложенной считается, наряду с квартирой, соответствующая доля в правах на общую собственность и земельный участ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2. Залог строящихся жилых дом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сооружении жилого дома в договоре о залоге может быть предусмотрено обеспечение обязательства земельным участком, квартирами, незавершенным строительством и принадлежащими залогодателю материалами и оборудованием, заготовленными для строи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3. Ссудно-сберегательные жилищно-строительные касс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судно-сберегательная жилищно-строительная касса является специализированным кредитным учреждением, деятельность которого направлена на аккумулирование денежных средств участников в специальные жилищно-сберегательные вклады и предоставление его участникам кредитов для индивидуального строительства или покупки жилых домов или кварти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судно-сберегательная жилищно-строительная касса является самостоятельной формой юридического лица, некоммерческой организацией и получает статус юридического лица с момента государственной регистрации в соответствии с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судно-сберегательная жилищно-строительная касса для начала осуществления своей деятельности должна получить лицензию Национального банка Кыргызской Республики, предоставляющую право на проведение следующих операц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влечение денежных средств своих участников в жилищно-сберегательные вкла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едоставление своим участникам жилищных кредитов на условиях срочности, возвратности и плат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Национальный банк Кыргызской Республики выдает лицензии и ведет реестр ссудно-сберегательных жилищно-строительных касс. Лицензия выдается на неограниченный срок, является именной и не подлежит передаче третьим лица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Ссудно-сберегательная жилищно-строительная касса предоставляет своим участникам целевые кредиты на строительство и/или покупку жилого дома (квартиры) за счет накопленных сберегательных жилищных вклад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Капитал ссудно-сберегательной жилищно-строительной кассы состоит из оплаченных жилищных сберегательных вкладов и резервов, создаваемых согласно установленным требованиям. Требования к минимальному размеру капитала и порядок его формирования устанавливаются Национальным банк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апитал должен быть сформирован за счет денежных средств участников. Не допускается формирование капитала основными средствами, ценными бумагами и нематериальными актив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Деятельность ссудно-сберегательной жилищно-строительной кассы регулируется нормативными актами Национального банка Кыргызской Республики, определяющими особенности деятельности данных специализированных кредитных учрежд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4. Государственное специализированное учреждение</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 ипоте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Государственное специализированное учреждение по ипотеке - это государственный орган, который обеспечивает функционирование рынка долговых ценных бумаг, стимулирует обращение долговых обязательств по ипотечному кредиту, обеспечивает механизм рефинансирования жилищного ипотечного кредит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Государственное специализированное учреждение по ипотеке является юридическим лицом, деятельность которого регулируется настоящим Законом и соответствующими нормативными правовыми актам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Государственное специализированное учреждение по ипотеке имеет право приобретать долговые ипотечные жилищные обязательства с целью выпуска государственных долговых ипотечных ценных бумаг, гарантированных Прави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ыпуск и обращение долговых ипотечных жилищных обязательств регулируются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иобретение долговых ипотечных жилищных обязательств оформляется договором в соответствии с законодательством Кыргызской Республики. При оформлении договора государственное специализированное учреждение по ипотеке может провести дополнительную оценку предмета ипотеки с привлечением независимого оценщи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На основе выкупленных долговых ипотечных жилищных обязательств государственное специализированное учреждение по ипотеке выпускает свободно обращающиеся на рынке государственные долговые ипотечные ценные бумаг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осударственное специализированное учреждение по ипотеке обязано выкупать государственные долговые ипотечные ценные бумаги в срок до их погашения, если иное не установлено законом или договор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Правительство Кыргызской Республики предоставляет государственному специализированному учреждению по ипотеке денежные средства с целью выкупа долговых ипотечных жилищных обязательств и/или государственных долговых ипотечных ценных бумаг в размере, определенном в законе о бюджете на соответствующий го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Между государственным специализированным учреждением по ипотеке и коммерческим банком может быть заключен договор на обслуживание ипотечного кредита, в котором коммерческий банк выступает в качестве финансового агента государственного органа по ипотеке, связанного с банковским обслуживанием ипотечного креди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5. Участие местных органов в ипотечном кредитова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рганы местного самоуправления в пределах собственных бюджетов могут создавать специальные органы по поддержке и развитию системы ипотечного кредитования в данном регионе. Деятельность таких органов осуществляется с учетом особенностей, определенных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рганы местного самоуправления могут выступать в качестве эмитентов жилищных сертификат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6. Особенности жилищного кредит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Жилищные кредиты на строительство или покупку жилья могут предоставляться банками, специализированными кредитными учреждениями и/или иными лицами. Условия и порядок предоставления жилищных кредитов определяются сторонами индивидуально, с учетом сложившейся практики и с соблюдением требований законодательства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Кредит на строительство жилого дома предоставляется согласно условиям кредитного догов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7. Жилищные сертификат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Жилищный сертификат является ценной бумагой, удостоверяющей право их собственников на приобретение определенной общей площади жилья при соблюдении условий, определяемых в проспекте эмиссии. Порядок выпуска и обращение жилищных сертификатов осуществляются в соответствии с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Жилищный сертификат удостоверяет внесение владельцем (юридическим или физическим лицом, приобретающим сертификат) средств на строительство определенной общей площади жилья, размер которой не меняется в течение установленного срока действия жилищного сертифика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обственник жилищных сертификатов имеет право на приобретение жилого помещения (дома, квартиры) в том случае, если ему принадлежит определенное количество сертификатов данной серии, установленное в проспекте эмисс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ицо, выпустившее в обращение жилищные сертификаты, обеспечивает возможность приобретения жилого помещения (дома, квартир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Эмитент жилищных сертификатов - юридическое лицо, зарегистрированное на территории Кыргызской Республики, имеющее на правах собственности или иных законных основаниях отведенный (приобретенный) в установленном порядке земельный участок под строительство (реконструкцию) жилья, являющегося объектом привлечения средств, а также юридическое лицо, которому в установленном порядке переданы все вышеуказанные права, осуществляющее выпуск жилищных сертификатов и несущее обязательство по ним перед их владельц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Выпуск жилищных сертификатов должен быть обеспечен правами владельцев данных ценных бумаг на гарантированное приобретение определенной общей площади, размер которой не меняется в течение установленного срока действия жилищного сертифика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Гарантами выпуска жилищных сертификатов могут являться - банк, иное кредитное учреждение, страховая компания, иное юридическое лицо (коммерческая организация), органы местного самоуправления, которые в соответствии с договором, заключенным с эмитентом, принимают на себя обязательства эмитента перед владельцами жилищных сертификатов по их погашению в случае неисполнения их эмитент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При рекламировании жилищных сертификатов эмитент обязан указывать в рекламе сведения о дате регистрации проспекта эмиссии и о месте нахождения объекта привлечения средств путем эмиссии жилищных сертификат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Уполномоченный государственный орган по рынку ценных бумаг регулирует деятельность эмитентов эмиссионных жилищных сертификатов в порядке и в случаях, предусмотренных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8. Государственные гарантии для участников ипоте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логообложение сумм, направляемых физическими лицами на выплату основной суммы и процентов по жилищному ипотечному кредиту для целей сбережения в ссудно-сберегательные жилищно-строительные кассы, предназначенных на строительство и/или покупку жилья, а также предназначенных для покупки жилищных сертификатов, производится в соответствии с налогов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Государство или органы местного самоуправления могут предусматривать отдельные льготы, связанные с погашением жилищных кредитов, выданных из бюджетных средств, в соответствии с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9. Земельные участки, которые могут быть предметом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о договору о залоге могут быть заложены земельные участки, находящиеся в собственности граждан, юридических лиц, а также право пользования земельными участками с ограничениями, установленными земельн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емельные участки, являющиеся предметом залога, должны быть выделены в самостоятельный земельный участ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 договору о залоге земельного участка должна быть приложена в качестве обязательного приложения копия плана (чертеж границ) этого земельного участка, выданного соответствующим уполномоченным государственным орга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общей долевой или общей совместной собственности на земельные участки, указанные в пункте 1 настоящей статьи, залог может быть установлен только на принадлежащий гражданину или юридическому лицу земельный участок, выделенный в самостоятельный участок, находящийся в общей долевой или общей совместной собственности, в соответствии с правилами Гражданского кодекса Кыргызской Республики, с учетом особенностей залога земельных участков и земельных долей сельскохозяйственного назначения, предусмотренных земельн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0. Залог земельного участка, на котором находятся здания</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ли соору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 залоге земельного участка право залога распространяется на здания, сооружения или жилые строения, находящиеся на земельном участке на момент заключения договора о залоге, включая незавершенные строитель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 залоге земельного участка, на котором находятся здания, сооружения или жилые строения, часть земельного участка, занятая этими объектами, и часть земельного участка, необходимая для их использования, должна быть выделена в самостоятельный земельный участок. В этом случае на оставшийся земельный участок залог не распространя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1. Возведение залогодателем зданий или сооружений</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 заложенном земельном участ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 земельном участке, заложенном по договору о залоге, залогодатель вправе возводить в установленном порядке здания и сооружения, на которые не распространяются права залогодержателя, если данное право предусмотрено договором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возведение залогодателем на заложенном земельном участке здания или сооружения влечет или может повлечь ухудшение обеспечения, предоставленного залогодержателю залогом этого участка, залогодержатель вправе потребовать изменения условий договора о залоге, в том числе, если это необходимо, путем распространения залога на возводимое здание или сооруж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5</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пра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2. Залог пра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случае когда предметом залога является денежный долг, причитающийся залогодателю, залогодатель не обязан, за исключением случаев, предусмотренных законодательством, уведомлять своего дебитора, что его долг передан в залог. Дебитор, долг которого передан в залог, может погасить его путем осуществления выплат залогодателю либо лицу, которого назначит залогодатель, если только залогодатель или залогодержатель не извещает дебитора о существовании залога. После вручения такого извещения дебитору залогодержатель может напрямую преследовать дебитора по переданному в залог долгу, причитающемуся залогодателю, и заложенный долг может быть погашен только путем выплат залогодержателю или лицу, назначенному залогодержател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 предприятия как имущественного комплекса включает и залог всех прав, принадлежащих предприятию, если иное не указано в договоре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Если предметом залога является договорное обязательство третьего лица перед залогодателем, не являющееся денежным долгом, то такое договорное обязательство удовлетворяется обязующейся стороной согласно договоренности с залогодателем. В таком случае залогодержатель может получить удовлетворение после того, когда любая стоимость по договору переходит во владение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ержатель может получить удовлетворение напрямую от обязующейся стороны по договорному обязательству только после того, как залогодержатель направит копию извещения о принудительном взыскании обязующейся стороне, указывающего на то, что залогодержатель осуществляет, в соответствии с настоящим Законом, свое право принудительного взыскания договорного обязательства обязующейся стороны перед залогодател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договоре о залоге прав, не имеющих денежной оценки, стоимость предмета залога определяется по соглашению сторон, если иное не предусмотрено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3. Обязанности залогодателя при залоге пра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иное не предусмотрено договором о залоге, при залоге прав залогодатель обяза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е передавать заложенное пра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е осуществлять действий, влекущих прекращение заложенного права или снижение его стоим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овершать необходимые действия для обеспечения действительности заложенного пра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едпринимать все меры для защиты заложенного права от посягательств со стороны третьих лиц;</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информировать залогодержателя о любых изменениях в заложенном праве, о его нарушениях третьими лицами и о претензиях третьих лиц на это пра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4. Права залогодержателя при залоге пра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иное не предусмотрено договором, при залоге прав залогодержатель впра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езависимо от наступления срока исполнения обязательства, обеспеченного залогом, обратиться в суд с иском о переводе на себя заложенного права, если залогодатель нарушил обязанности, предусмотренные статьей 53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неисполнения залогодателем требований, предусмотренных подпунктом 4 статьи 53 настоящего Закона, самостоятельно предпринимать действия, направленные на защиту заложенного права от нарушений со стороны третьих лиц;</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ступать в качестве третьего лица в дело, в котором рассматривается иск о заложенном пра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II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РАЩЕНИЕ ВЗЫСКАНИЯ НА ЗАЛОЖЕННОЕ ИМУЩЕСТВО</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 РЕАЛИЗАЦИЯ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6</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ращение взыскания на заложенн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5. Основания обращения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зыскание на предмет залога для удовлетворения требований залогодержателя (кредитора), указанных в настоящем Законе, может быть обращено в случае неисполнения и/или ненадлежащего исполнения должником обеспеченного залогом обязательства, в част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рушения срока оплаты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евыполнения должником требований залогодержателя о досрочном исполнении обеспеченного залогом обязательства в случаях, предусмотренных статьей 56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бращение взыскания на заложенное имущество осуществляется в порядке, предусмотренном договором о залоге, если иное не предусмотрено настоящим Законом. При расхождении условий договора о залоге и условий обеспеченного залогом обязательства в отношении требований, которые могут быть удовлетворены путем обращения взыскания на заложенное имущество, предпочтение отдается условиям договора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6. Обращение взыскания на предмет залога</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неудовлетворении требования о досрочном исполнени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еспеченного залогом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рушения залогодателем правил о распоряжении предметом залога или если предмет залога выбыл из владения залог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арушения залогодателем правил о замене или восстановлении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траты предмета залога по обстоятельствам, за которые залогодатель не отвечает, если залогодатель не воспользовался правом замены или восстановления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нарушения залогодателем правил о последующем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нарушения залогодателем обязанностей по содержанию и сохранности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нарушения залогодателем обязанностей по предупреждению залогодержателя о правах третьих лиц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в иных случаях, предусмотренных законом или договором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7. Обращение взыскания на предмет залога по требованиям,</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еспеченным предшествующим или последующим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случае обращения взыскания на предмет залога по требованиям, обеспеченным последующим залогом, одновременно может быть обращено взыскание на этот предмет залога и по требованиям, обеспеченным предшествующим залогом, срок предъявления которых к взысканию еще не наступил.</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залогодержатель по предшествующему договору о залоге не воспользовался этим правом, предмет залога, на который обращено взыскание по требованиям, обеспеченным последующим залогом, переходит к его приобретателю обремененным предшествующим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обращения взыскания на предмет залога по требованиям, обеспеченным предшествующим залогом, допускается одновременное обращение взыскания на этот предмет залога и по требованиям, обеспеченным последующим залогом, срок предъявления которых к взысканию еще не наступил.</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ребования, обеспеченные последующим залогом, не подлежат досрочному удовлетворению, если для удовлетворения требований, обеспеченных предшествующим залогом, достаточно обращения взыскания на часть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обращении взыскания на предмет залога требования залогодержателя по последующему договору о залоге удовлетворяются из стоимости предмета залога после удовлетворения своих требований залогодержателем по предшествующему договору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оложения настоящей статьи не применяются, если залогодержателем по предшествующим и последующим залогам является одно и то же лиц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этом случае требования, обеспеченные каждым из залогов, удовлетворяются в порядке очередности, соответствующей срокам исполнения соответствующих обязательств, если законом или соглашением сторон не предусмотрено ин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8. Порядок обращения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Для возбуждения процедуры обращения взыскания на предмет залога во внесудебном или судебном порядке залогодержатель обяза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оставить извещение о начале процедуры обращения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если предмет залога подлежал регистрации, зарегистрировать это извещение в органе/органах, осуществивших государственную регистрацию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ручить письменное извещение должнику (и залогодателю, в случае если он одновременно не является должником). При невозможности непосредственной передачи извещения оно направляется должнику (и залогодателю) заказным письмом по адресам, указанным в договоре, и/или передается сообщением по факс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направить копию извещения залогодержателям предшествующего и последующего залога, за исключением случаев, когда залогодержатели являются одним лиц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Извещение составляется в письменной форме и должно содержа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описание договора о залоге, обязательства и заложенного имущества, в отношении которого возбуждается процедура обращения взыскания, краткое описание обстоятельств удовлетворения обязательства, обеспеченного залогом, по причине неисполнения которого возбуждается процедура обращения взыск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едложение о добровольном исполнении обязательств, включая уплату сумм всех задолженностей в течение определенного срока, который не может быть менее 15 дней с момента доставки залогодателю (должнику) извещ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едупреждение о возможном начале процедуры обращения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и зарегистрированном залоге - регистрационный номер и дату регистр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иные сведения, которые, по мнению залогодержателя, являются необходимы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дату извещения и подпись залогодержателя или уполномоченного им лица, а в случае обращения взыскания заложенного предприятия - подпись залогодержателя первой очереди в залоге предприятия, а также подпись и указание данных назначенного управляющего предприят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9. Действия залогодателя (должника) после получения</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звещения о возбуждении процедуры обращения взыскания</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одатель (должник) в соответствии с подпунктом 2 пункта 2 статьи 58 настоящего Закона обязан удовлетворить требования залогодержателя, указанные в извещении, и прекратить обстоятельства, являющиеся основанием для извещения. В этом случае процедура возбуждения обращения взыскания на предмет залога прекращается в соответствии с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 получении извещения залогодатель (должник) впра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ключить соглашение с залогодержателем об удовлетворении его требований, обеспеченных залогом, во вне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братиться в суд с заявлением о проведении процедуры обращения взыскания и реализации предмета залога в судебном порядке, если внесудебный порядок обращения взыскания имущества не предусмотрен договором о залоге и/или соглашением об удовлетворении требований или третейским соглаше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наличии спора принять меры по его урегулированию без обращения в суд или обратиться в суд с требованием об отзыве извещения залогодержател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0. Внесудебный порядок обращения взыскания на предмет</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Обращение взыскания на предмет залога во внесудебном порядке осуществляется на основа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договора о залоге либо соглашения, содержащих условия о порядке обращения взыскания на предмет залога во внесудебном порядке в отношении движим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отариально удостоверенного соглашения между залогодержателем и залогодателем о порядке обращения взыскания на предмет залога во внесудебном порядке в отношении недвижимого имущества, заключенного одновременно с договором о залоге и являющегося его неотъемлемой частью, либо заключенного в период действия договора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исполнительной надписи нотариуса при наличии в договоре о залоге права залогодержателя на обращение взыскания на предмет залога во вне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одержатель вправе обратиться за совершением исполнительной надписи нотариуса после составления извещения в соответствии со статьей 58 настоящего Закона при отсутствии намерения залогодателя (должника) удовлетворить требования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сполнительная надпись нотариуса учиняется в порядке, установленно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бращение взыскания на предмет залога по договору о залоге или соглашению об удовлетворении требований залогодержателя во внесудебном порядке осуществляется после направления извещения, предусмотренного статьей 58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Соглашение об удовлетворении требований залогодержателя по последующему договору о залоге действительно, если оно заключено с участием залогодержателей по предшествующим договорам о залоге. Соглашение об удовлетворении требований залогодержателя во внесудебном порядке может быть признано судом недействительным по иску лица, чьи права нарушены этим соглаше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В случае если договором (соглашением), заключенным между залогодателем и залогодержателем, установлен внесудебный порядок обращения взыскания на предмет залога, ни одна из сторон не может в одностороннем порядке изменить порядок обращения взыскания или иным способом отказаться от установленного договором (соглашением) порядка обращения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этом после возникновения основания для обращения взыскания на предмет залога стороны вправе дополнительным соглашением предусмотреть иной, отличный от первоначально определенного договором о залоге и/или соглашением, порядок внесудебного обращения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В случае если сумма, вырученная при реализации заложенного имущества, недостаточна для покрытия требований залогодержателя, он имеет право, при отсутствии иного указания в договоре, получить недостающую сумму из прочего имущества должника, не пользуясь преимуществом, основанным на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1. Передача залогодержателю предмета залога, подлежащего</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оцедуре обращения взыскания во вне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случаях, указанных в пункте 1 статьи 60 настоящего Закона, залогодатель обязан обеспечить передачу залогодержателю или его уполномоченному представителю, включая организатора торгов, предмета залога, если иное не предусмотрено соглашением сторо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если передаче предмета залога препятствует третья сторона, то залогодатель, залогодержатель или их уполномоченные представители вправе предпринять любые законные действия, необходимые для передачи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 момента получения предмета залога и до момента его реализации залогодержатель имеет права по отношению к предмету залога, установленные законом или договором, включая право на улучшение предмета залога путем осуществления уборки, реконструкции, ремонта и т.д. или на сокращение расходов по его реализ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ержатель несет также обязанности по отношению к предмету залога, установленные законом или договором, включая обязанность по обеспечению его сохран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осле направления залогодержателем извещения о принудительном обращении взыскания он или его представитель приобретают право на незамедлительное вступление во владение соответствующим предметом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После вступления во владение заложенным имуществом и до продажи по обращению взыскания залогодержатель имеет права и обязанности по отношению к заложенному имуществу, установленные настоящим Законом в отношении заклада. Залогодержатель может предпринимать меры по увеличению цены продажи имущества посредством совершенствования в виде уборки, реконструкции, ремонта и завершения строительства или сокращению расходов по продаже. Залогодержатель может принять меры по защите предмета залога в любое время по договоренности с залогодателем. По заявлению залогодержателя, сделанному после регистрации извещения о принудительном взыскании, суд может принять решение об иных мерах защиты заложенного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По истечении срока, установленного подпунктом 2 пункта 2 статьи 58 настоящего Закона, залогодатель не может изменить договорное обязательство или осуществлять свои права в отношении договорного обязательства без согласия залогодержателя. В случае когда залогодержатель осуществляет права залогодателя в отношении его договорного обязательства, переданного в залог, залогодержатель обязан выполнить любое соответствующее обязательство залогодателя, вытекающее из того же договорного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В случае возникновения конфликта между двумя или более залогодержателями, которые возбуждают процедуру обращения взыскания в отношении одного и того же заложенного имущества, право на проведение процедуры обращения взыскания, включая продажу, и право на владение и защиту заложенного имущества, до осуществления продажи, принадлежит залогодержателю, который имеет первоочередное право в соответствии с настоящим Законом, за исключением, когда назначается управляющий предприятием для управления заложенным предприятием в качестве функционирующего предприятия, если для обеспечения другого обязательства были заложены отдельные активы предприятия. Залогодержатель, который взыскивает заложенное предприятие в качестве функционирующего предприятия, может осуществлять процедуру обращения взыскания залога предприятия по отношению ко всему имуществу при условии, что залогодержатель предприятия предоставляет преимущество в получении выплат из выручки от такого обращения взыскания залогодержателем первой очеред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2. Судебный порядок обращения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Обращение взыскания на предмет залога может быть произведено в судебном порядке на основании решения суда, если в договоре о залоге не предусмотрена возможность обращения взыскания на предмет залога во внесудебном порядке, а также в случае если заложенное имущество отнесено в установленном законодательством порядке к имуществу, имеющему значительную историческую, художественную или иную культурную ценность для об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одержатель (кредитор) вправе предъявить иск об обращении взыскания на предмет залога в судебном порядке после истечения срока, предусмотренного подпунктом 2 пункта 2 статьи 58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атель (должник) вправе предъявить иск об обращении взыскания на предмет залога в судебном порядке в случае, предусмотренном подпунктом 2 пункта 2 статьи 59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ск об обращении взыскания на предмет залога предъявляется, а дело рассматривается судом по месту нахождения заложенного имущества в соответствии с нормами гражданского процессуального законодательства Кыргызской Республики с особенностями, установленными настоящим Законом и земельн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Залогодержатель должен представить в суд, в который предъявляется соответствующий иск, доказательства направления залогодателю (должнику) извещения об обращении взыскания на предмет залога, предусмотренного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ержатель также должен представить в суд, в который предъявляется соответствующий иск, доказательства направления извещений предшествующим и последующим залогодержателям о возбуждении процедуры обращения взыскания на предмет залога, за исключением случаев, когда они являются одними и теми же лицами и когда залогодержатель не имеет сведений о ни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Если из материалов дела об обращении взыскания на предмет залога видно, что залог был или должен был быть осуществлен с согласия других лиц или органа, суд, в который предъявлен иск, уведомляет об этом соответствующие лица или орган и предоставляет им возможность участвовать в данном дел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Лица, имеющие основанное на законе или договоре право пользования заложенным имуществом (арендаторы, наниматели, совершеннолетние члены семьи собственника жилого помещения и другие лица) или вещное право на это имущество (сервитут, право землепользования и другие права), вправе участвовать в рассмотрении дела об обращении взыскания на предмет залога в качестве заинтересованной сторо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3. Вопросы, разрешаемые судом при рассмотрении дела</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 обращении взыскания на предмет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мимо общих вопросов, предусмотренных процессуальным законодательством Кыргызской Республики, при рассмотрении дела об обращении взыскания на предмет залога суд должен определить и указать в реше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се суммы, подлежащие уплате залогодержателю из стоимости предмета залога за исключением сумм расходов по охране и реализации предмета залога, которые определяются по завершении его реализации. Для сумм, исчисляемых в процентном отношении, должны быть указаны сумма, на которую начисляются проценты, размер процентов и неустойки, а также период, за который они подлежат начислени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едмет залога, из стоимости которого должны быть удовлетворены требования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пособ реализации предмета залога, на который обращено взыск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начальную (стартовую) продажную цену предмета залога при его реализации, которая определяется на основе соглашения залогодателя с залогодержателем, а в случае спора - самим судом на основе заключения независимого оценщи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меры по обеспечению сохранности предмета залога до его реализации, если таковые необходим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порядок и очередность распределения выручки от торгов в соответствии с требованиями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4. Особенности обращения взыскания на заложенное</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едприят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случае неисполнения должником обязательства обеспеченного залогом предприятия либо его ненадлежащего исполнения залогодержатель вправе обратить взыскание на предприят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ращение взыскания может осуществляться либо на предприятие в целом как на имущественный комплекс, либо на отдельные его активы, стоимость которых достаточна для покрытия обеспеченного обязательства (дол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одержатель вправе осуществить обращение взыскания на предприятие, назначив управляющего предприятием, который должен отвечать требованиям, определенным статьей 73 настоящего Закона для организатора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обращении взыскания в целом на функционирующее предприятие назначение управляющего предприятием обязательн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бращение взыскания на предприятие в целом как имущественный комплекс не может осуществляться на основе исполнительной надписи нотариус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5. Особенности обращения взыскания на заложенный жилой дом</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ли квартир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сле обращения взыскания на заложенный жилой дом (квартиру) и реализации этого имущества залогодатель и проживающие с ним члены его семьи, а также любые третьи лица обязаны по требованию собственника жилого дома (квартиры) в течение 30 дней освободить занимаемое помещ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неисполнении требований, предусмотренных настоящей статьей, собственник жилого дома (помещения) вправе реализовать свои права как собственника данного помещения, в том числе путем выселения в административном или судебном порядке залогодателя и совместно проживающих с ним членов его семьи, а также третьих лиц из занимаемого ими помещ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ыселение залогодателя и совместно проживающих с ним членов его семьи, а также третьих лиц как лиц, самоуправно занявших помещение, производится во внесудебном административном порядке с санкции прокурора, если внесудебный порядок был предусмотрен соглашением об удовлетворении требований залогодержателя во внесудебном порядке, заключенного одновременно с договором о залоге либо в последующих соглашениях между залогодателем и залогодержател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6. Особенности обращения взыскания на земельные участк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ельскохозяйственного на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обращении взыскания на земельные участки сельскохозяйственного назначения, заложенные по договору об ипотеке, может быть отказано, если допущенное должником нарушение основного обязательства крайне незначительно и размер требований залогодержателя вследствие этого явно несоразмерен нормативной стоимости заложенных земел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бращение взыскания на земельный участок сельскохозяйственного назначения, являющийся предметом залога, допускается в том случае, если у залогодателя нет иного заложенного по этому договору об ипотеке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наличии уважительных причин, связанных с использованием земель сельскохозяйственного назначения, которые явились основанием неисполнения обязательств, среди которых признаются неурожай, стихийные бедствия, наводнение, град и другие экстремальные погодные условия, по просьбе залогодателя суд вправе в решении об обращении взыскания отсрочить реализацию данных земель на срок до одного го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пределяя срок, на который предоставляется отсрочка реализации, суд учитывает в том числе то, что сумма требований залогодержателя, подлежащих удовлетворению из стоимости заложенной земли на момент истечения отсрочки, не должна превышать оценочную стоимость заложенной земли, указанную в договоре о залоге, а также принимает во внимание финансовое положение залогодержателя или факт возбуждения в отношении залогодателя (должника) или залогодержателя дела о признании его банкротом (несостоятельны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срочка реализации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залогодержателя (кредитора), причитающихся залогодержателю (кредитору) процентов и неустой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и объявлении повторных публичных торгов о реализации земель сельскохозяйственного назначения несостоявшимися, государство вправе выкупить предмет залога (ипотеки) по его нормативной стоим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если государством не выкуплен предмет залога, то на него распространяется порядок обращения взыскания на заложенное имущество, предусмотренный настоящим Законом, с учетом особенностей земельного законод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7</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ализация предмета залога, на которое</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ращено взыск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7. Реализация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о истечении 15 дней с момента начала процедуры обращения взыскания залогодержатель имеет право распоряжаться предметом залога посредством обращения взыскания, если иное не установлено судебным решением и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Реализация предмета залога по обращению взыскания должна быть либо публичной или осуществляться иным способом и соответствовать типу и статусу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атель и залогодержатель обязаны добросовестно принимать меры к реализации обеспечения, таким образом, чтобы это было наиболее выгодно для всех участвующих сторон с учетом реальных условий действитель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Любое лицо, включая залогодержателя, но исключая залогодателя и любых лиц, действующих от имени залогодателя, которое предлагает наивысшую цену среди участников публичных торгов по обращению взыскания в соответствии с настоящей статьей и которое не участвует в сговоре с другими лицами по снижению закупочной цены и не знает ни о каких нарушениях в процедуре обращения взыскания, приобретает право собственности на заложенн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Если залог выступает в виде заклада и предметом залога являются денежный депозит, ценные бумаги, заменимые вещи или другие вещи, которые могут быть заменены идентичными вещами в случае возникновения необходимости их возврата залогодателю, залогодержатель может осуществлять свои права по обращению взыскания невыполненного обязательства в момент наступления срока исполнения обязательства, обеспеченного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езависимо от того, является ли залог закладом или зарегистрированным залогом, залогодержатель имеет право продать или же другим образом реализовать этот залог немедленно после вступления во владение этим залогом, если данное обеспечение по своим физическим свойствам является скоропортящимся или же есть угроза, что оно быстро потеряет свою стоимос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Залогодатель может выкупить предмет залога на публичных торгах по обращению взыскания или может выкупить заложенное имущество в любое время до торгов по обращению взыскания путем выплаты залогодержателю всей причитающейся суммы, относящейся к обязательству, обеспеченному заложенным имуществом, включая затраты на обращение взыск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Отчуждение предмета залога обращением взыскания с целью удовлетворения требований по обязательству, обеспеченному залогом, не является торговой операци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8. Права и обязанности залогодержателя при реализаци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одержатель может реализовать заложенное имущество любым удобным ему путем, с особенностями, предусмотренными земельным законодательством Кыргызской Республики. Залогодержатель может назначить управляющего залогом, действующего от его имени, для продажи или решения любого связанного с этим вопроса. Залогодержатель вправе подождать с продажей предмета залога с согласия предшествующих и последующих залогодержателей для получения более высокой цены заложенного имущества, с изъятиями, установленными земельным законодательством Кыргызской Республики в отношении заложенных земель сельскохозяйственного на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акая отсрочка не должна превышать 3 месяцев с момента начала процедуры обращения взыскания или с момента истечения любого продления, установленного временным распоряжением. Продолжительность отсрочки продажи заложенного имущества, за исключением земель сельскохозяйственного назначения, может быть продлена без обращения в суд, если залогодатель и все залогодержатели изъявляют в письменном виде свое согласие на продление отсроч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логодержатель вкладывает любую выручку от торгов по обращению взыскания, превышающую сумму, причитающуюся залогодержателю, в депозитарий. Эта сумма будет использоваться для выплат залогодержателям следующей очереди, а остатки безотлагательно возвращаются залогодателю. Все средства, затраченные залогодержателем на судебные издержки, содержание, улучшение либо завершение заложенного имущества, на реализацию заложенного имущества, либо затраты в соответствии с пунктом 5 статьи 61 настоящего Закона относятся к расходам по обращению взыскания в соответствии со статьей 9 настоящего Закона и причитаются залогодержател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9. Обязанность перед залогодателем, вытекающая</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з незаконной реализации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если судом установлено, что заложенное имущество было продано залогодержателем по необоснованной цене из-за несоблюдения процедур, установленных в настоящем Законе, то обязательства сторон приводятся в первоначальное состоя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залогодатель или залогодержатель следующей очереди докажет, что обоснованная рыночная стоимость заложенного имущества во время реализации по взысканию превышала продажную стоимость и что в результате мошенничества со стороны залогодержателя первой очереди, который проводил реализацию, залогодатель или залогодержатель следующей очереди был лишен выручки от продажи, которая осталась после удовлетворения всех первоочередных обеспеченных обязательств в соответствии с пунктами 2 и 3 статьи 68 настоящего Закона, залогодатель или залогодержатель следующей очереди может обратиться с ходатайством в суд за возмещением залогодержателем убытков в размере утраченной суммы. В таком случае обоснованная рыночная стоимость, определенная судом, не превышает стоимости, определенной сторонами в соответствии с договором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0. Последствия, вытекающие из незаконного вступления</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о владение предметом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логодатель может взыскать с залогодержателя убытки в порядке, предусмотренном законодательством Кыргызской Республики, если залогодержатель вступает во владение заложенным имуществом, не имея на то законного права, или незаконным способ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1. Преимущественное право аренды (покупки) залогодателем</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емельного участка сельскохозяйственного назначения</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сле обращения на него взыскания и реализаци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 торг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случае передачи в аренду земельного участка сельскохозяйственного назначения лицом, которое приобрело его на торгах, залогодатель имеет преимущественное право заключения договора аренды данного земельного участка в течение одного года с момента его отчуждения на торгах покупателю на равных условиях с другими лиц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рендодатель земельного участка обязан известить в письменной форме залогодателя о намерении передать в аренду земельный участок другому лицу с указанием срока аренды, арендной платы и других существенных условий аренды. Если залогодатель откажется от аренды или не заключит договор аренды в течение месяца со дня получения извещения, то арендодатель вправе передать земельный участок в аренду другому лиц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передаче в аренду земельного участка с нарушением преимущественного права залогодатель вправе в течение трех месяцев требовать в суде перевода на него прав и обязанностей арендат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последующей продажи земельного участка сельскохозяйственного назначения лицом, которое приобрело его на торгах, залогодатель имеет преимущественное право покупки данного земельного участка в течение одного года с момента его отчуждения на торгах покупателю на равных условиях с другими лицами. Продавец земельного участка сельскохозяйственного назначения обязан известить в письменной форме залогодателя о намерении продать земельный участок другому лицу с указанием цены и других существенных условий продажи. Если залогодатель откажется от покупки или не приобретет продаваемый земельный участок в течение месяца со дня извещения, то продавец вправе продать земельный участок другому лицу, отвечающему требованиям земельного законодательства Кыргызской Республики, по цене не ниже заявленной залогодател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продаже земельного участка с нарушением преимущественного права покупки залогодатель имеет право в течение 3 месяцев требовать в суде перевода на него прав и обязанностей покуп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авила настоящего пункта применяются также при отчуждении земельного участка сельскохозяйственного назначения по договору ме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ступка залогодателем преимущественного права аренды или покупки не допуска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авила настоящей статьи применяются также при передаче в аренду или отчуждении части земельного участка сельскохозяйственного назначения с учетом особенностей, установленных Законом Кыргызской Республики "Об управлении землями сельскохозяйственного на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2. Способы реализ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едмет залога, на который обращено взыскание в соответствии с настоящим Законом, реализуется путем продажи с публичных торгов или иным способом, предусмотренным соглашением сторон, а также путем приобретения предмета залога залогодержателем в соответствии с требованиями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убличные торги проводятся в форме открытого аукциона или конкурса. Форма торгов определяется решением суда (при обращении взыскания в судебном порядке) или договором о залоге или соглашением об удовлетворении требований залогодержателя (при обращении взыскания во вне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орядок проведения публичных торгов определяется соответствующими статьями Гражданского кодекса Кыргызской Республики, настоящим Законом и иными нормативными правовыми актами, а также договором о залоге или соглашением об удовлетворении требований залогодержателя во вне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В случае обращения взыскания на заложенное право аренды недвижимого имущества оно реализуется в соответствии с правилами настоящего Закона с последующим оформлением уступки данного права. В этом случае предметом торгов является право заключения соответствующего договора (аренды, найма и т.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3. Назначение организатора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 обращении взыскания на предмет залога в судебном порядке организатор публичных торгов назначается решением суда. Суд вправе по ходатайству стороны (сторон) назначить в качестве организатора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лицо, на которое в соответствии с процессуальным законодательством возлагается исполнение судебных реш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лицо, являющееся независимым организатором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Кандидатуру независимого организатора торгов вправе предложить суду залогодержатель, залогодатель с соблюдением требований, установленных статьей 74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наличии нескольких кандидатов назначение независимого организатора торгов производится на конкурсной основе. Условия, сроки и порядок проведения конкурса определяются суд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обращении взыскания на предмет залога во внесудебном порядке организатор публичных торгов определяется договором (соглашением) сторон или залогодержателем в случае обращения взыскания на основании исполнительной надписи нотариус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о внесудебном порядке организатор торгов может действовать на основании договора (соглашения) об удовлетворении требований залогодержателя во внесудебном порядке или отдельного гражданско-правового договора с залогодержател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и организации и проведении торгов организатор торгов вправе выступать от имени собственника имущества (обладателя имущественного права) или от своего имени на основании решения суда или догов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Организатор торгов в процессе своей деятельности находится под защитой закона, руководствуется законодательством Кыргызской Республики, имеет права и несет обязанности, установленные законодательством Кыргызской Республики и договор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4. Независимость организатора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уд может назначить независимым организатором торгов юридическое или физическое лицо (индивидуального предпринимателя), за исключением должностного лица, работающего в органах государственной власти и управления, местного самоуправления и в судебных органах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ностранное юридическое или физическое лицо может назначаться судом независимым организатором торгов на общих основаниях, если иное не предусмотрено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азначение судом в качестве организатора торгов лица, на которое в соответствии с законодательством Кыргызской Республики возлагается исполнение судебных решений, или независимого лица не допускается, если это лицо имеет имущественный интерес, а именн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лицо является участником (учредителем, акционером, членом) или собственником имущества или руководителем залогодателя (должника) или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лицо является кредитором, дебитором, страховщиком залогодателя (должника) или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лицо состоит с залогодателем (должником) или залогодержателем в близком родстве (супруги, дети, родители, родные братья, сестр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Не может назначаться также в качестве организатора торгов лицо, в отношении которого имеется ограничение на осуществление деятельности по управлению делами и (или) имуществом других лиц, и лицо, имеющее непогашенную (неснятую) судимос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Размер и порядок выплаты вознаграждения независимому организатору торгов определяю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 обращении взыскания в судебном порядке - судом и указывается в реше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 обращении взыскания во внесудебном порядке - соглашением сторон и указывается в соглашении об удовлетворении требований залогодержателя во внесудебном порядке или в отдельном гражданско-правовом договор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Лицу, на которое в соответствии с процессуальным законодательством Кыргызской Республики возлагается исполнение судебных решений и которое назначено в качестве организатора торгов, вознаграждение выплачивается в соответствии с требованиями процессуального законодательства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5. Порядок проведения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Торги заложенного недвижимого имущества проводятся по месту его нахожд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орги заложенного движимого имущества проводя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по месту, определенному сторонами в договоре о залоге либо в Соглаше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по месту, определенному залогодержателем, в случае проведения торгов на основании пункта 4 статьи 60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по месту, определенному судом, в случае проведения торгов на основании решения су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рганизатор торгов извещает о предстоящих торгах не менее чем за 30 календарных дней до проведения торгов путем публикации в периодической печати объявления о торг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ъявление о торгах должно быть опубликовано один раз в органе печати республиканского значения и один раз в органе печати местного (районного, городского) 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бъявление о торгах должно содержа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именование, описание и характеристику предмета залога, выносимого на торг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точное местонахождение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начальную (стартовую) продажную цену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размер, сроки и порядок внесения гарантийного взноса (задатка) участника торгов, если таковой предусмотрен условиями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порядок и сроки уплаты покупной це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время и место проведения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имя (наименование) и местожительство (местонахождение) организатора торгов, его номер телефона для справок и платежные реквизит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если предметом торгов является право заключения договора согласно пункту 4 статьи 72 настоящего Закона, то в извещении о предстоящих торгах должен быть указан предоставляемый для этого ср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Один экземпляр объявления о торгах вывешивается, если это возможно и к этому нет препятствий, на видном месте прямо на имуществе, выносимом на торги, не позднее чем за один месяц до даты их провед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Информация о таком объявлении, времени и месте публичных торгов или о предлагаемых условиях частной реализации направляется залогодателю и другим лицам, имеющим зарегистрированные права на заложенное имущество, не позднее чем за 7 дней до реализации, если только имущество не является скоропортящимся товаром или если оно иным образом не будет стремительно падать в цен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В торгах не имеют право участвовать в качестве покупателей следующие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организатор торгов и лица, состоящие с ним в близком родстве или отношении, а также юридические лица, в уставном капитале которых 5 процентов и более долей (акций) принадлежат организатору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должностные лица суд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государственные предприятия, учреждения, организации, если предметом торгов является государственное имущество или имущественные пра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лица, которые в соответствии с законодательством Кыргызской Республики не могут быть собственниками имущества, выносимого на торги, или обладателями имущественных пра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Перед началом торгов лица, желающие принять в них участие, вносят гарантийный взнос в порядке и в сроки, установленные в объявлении о торгах. Размер гарантийного взноса не может превышать 5 процентов от начальной продажной цены предмета залога, с учетом особенностей, установленных земельн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Залогодержатель, участвующий в торгах, освобождается от внесения гарантийного взноса, а также в случае выигрыша торгов - от внесения покупной цены в пределах суммы его требова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Гарантийные взносы участников торгов подлежат возврату в случа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если лицо, внесшее гарантийный взнос, по каким-либо причинам не принимало участия в торг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если участник торга участвовал, но не выиграл торг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если торги признаны несостоявшими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арантийный взнос участника, выигравшего торги, засчитывается в счет покупной це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арантийный взнос участника, выигравшего торги, но не оплатившего покупную цену, остается в распоряжении организатора торгов и используется им в порядке, установленном статьей 80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0. Выигравшим торги на аукционе признается лицо, предложившее наиболее высокую цену за продаваемое имущество, а по конкурсу - лицо, которое в соответствии с заключением заранее назначенной организатором торгов конкурсной комиссии предложило лучшие услов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ицо, выигравшее торги, и организатор торгов подписывают в день их проведения протокол о результатах публичных торгов, который имеет силу договора. Уклонение кого-либо из них от подписания протокола влечет последствия, предусмотренные пунктом 5 статьи 409 Гражданского кодекса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1. Участник, выигравший публичные торги, должен в течение срока, установленного организатором торгов, но не более одной недели, внести сумму, за которую им куплен предмет залога (покупную цену), за вычетом суммы ранее внесенного гарантийного взнос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ализация взысканного предмета залога с целью получения удовлетворения по обязательству, обеспеченному залогом, не является торговой операци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2. Если предметом торгов является имущество, подлежащее государственной регистрации, протокол о результатах торгов является основанием для внесения необходимых записей в государственные реестры в соответствующих государственных орган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3. В случае если предметом торгов являлось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Этот договор и протокол о результатах торгов являются основанием для внесения необходимых записей в единый государственный реестр прав на недвижимое 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причиненных убытк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6. Объявление публичных торгов несостоявшими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Организатор торгов объявляет публичные торги несостоявшимися в случа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если на торги явилось менее двух участник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если никто из участников не сделал надбавки против начальной продажной цены предмета залога (отсутствие конкуренции покупател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если участник, выигравший торги, не внес покупную цену в установленный ср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ъявление торгов несостоявшимися оформляется актом, который оглашается организатором торгов в день проведения торгов, когда на торги явилось менее двух участников или не было сделано надбавки к начальной продажной цене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орги должны быть объявлены несостоявшимися не позднее чем на следующий день после того, как участник, выигравший торги, не внес покупную цену в установленный ср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 объявлении публичных торгов несостоявшимися залогодержатель вправе по соглашению с залогодателем приобрести предмет залога по его начальной продажной цене на публичных торгах и зачесть в счет покупной цены свои требования, обеспеченные залогом, залог в этом случае прекраща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Если соглашение о приобретении имущества залогодержателем, предусмотренное пунктом 2 настоящей статьи, не состоялось, не позднее чем через месяц после первых публичных торгов проводятся повторные публичные торг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вторные торги объявляются и проводятся в порядке, предусмотренном статьей 75 настоящего Закона. Начальная (стартовая) продажная цена предмета залога на повторных торгах определяется организатором торгов. Организатор торгов вправе установить начальную (стартовую) продажную цену первых торгов или новую (оценочную) цен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и объявлении несостоявшимися повторных торгов по причинам, указанным в пункте 1 настоящей статьи, залогодержатель вправе оставить за собой предмет залога (с учетом особенностей обращения взыскания на заложенные земельные участки сельскохозяйственного назначения, предусмотренных земельным законодательством Кыргызской Республики) с оценкой его в сумме не более чем на десять процентов ниже цены, установленной на повторных торгах, путем подписания с организатором торгов протокола о результатах торгов, имеющего силу договора. В этом случае стоимость предмета залога, закрепленная в протоколе, зачитывается в счет требований залогодержателя, обеспеченных залог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залогодержатель оставил за собой заложенное имущество, которое по своему характеру и назначению не может ему принадлежать на праве собственности, либо использоваться для целей его основной деятельности, он обязан произвести отчуждение данного имущества в течение одного года в порядке, предусмотренном законодательством Кыргызской Республики, если иное не установлено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7. Признание торгов недействительны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Торги могут быть признаны судом недействительными по иску заинтересованного лица в случа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если торги проведены с нарушением правил, установленных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если предмет залога продан лицу, не имевшему право участвовать в торг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если организатором торгов, залогодержателем или покупателем совершено правонарушение, влекущее административную или уголовную ответственность, если правонарушение связано с процедурой проведения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знание торгов недействительными влечет недействительность договора, заключенного с лицом, выигравшим торги, а также другие последствия, предусмотренные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8. Право на обращение в су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 наличии оснований, предусмотренных пунктом 1 статьи 77 настоящего Закона, залогодатель вправе оспорить результаты торгов в суде по месту проведения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отказа залогодателя передать (освободить) покупателю недвижимое имущество, приобретенное на торгах, покупатель вправе обратиться в суд по месту нахождения иму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се возникающие при этом судебные издержки возмещаются залогодателем за счет средств, полученных от реализации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Если соглашением об удовлетворении требований залогодержателя во внесудебном порядке был предусмотрен внесудебный порядок обращения взыскания на предмет залога, то выселение залогодателя производится в порядке, предусмотренном в статье 65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9. Прекращение реализации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любое время до момента продажи предмета залога на торгах или его приобретения залогодержателем в установленном настоящим Законом порядке процедура обращения взыскания на предмет залога и его реализация должны быть прекращены, если должник и/или залогодатель, являющийся третьим лицом, исполнит обеспеченное залогом обязательство полностью или в той его части, неисполнение или ненадлежащее исполнение которой послужило основанием для обращения взыскания путем уплаты сумм по требованиям залогодержателя в объеме, каком эти требования имеют место к моменту уплаты соответствующих сумм, и возместит залогодержателю суммы судебных издержек и иных расходов, вызванных обращением взыскания на предмет залога и его реализаци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оглашение, ограничивающее право, указанное в настоящем пункте, недействительн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осле получения сумм, указанных в пункте 1 настоящей статьи, залогодержатель обяза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оставить извещение о прекращении процедуры обращения взыскания на предмет залога и его реализ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если предмет залога подлежал государственной регистрации, зарегистрировать это извещение в органе/органах, осуществивших государственную регистрацию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и зарегистрированном залоге зарегистрировать извещение в Залоговой регистрационной контор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о требованию залогодателя (должника) или залогодержателей по предшествующему и последующему залогу, предоставить им копии извещ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звещение составляется в письменной форме и должно содержать следующие свед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именование (имя) и местонахождение (местожительство) залогодателя (должни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аименование (имя) и местонахождение (местожительство)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уммы, уплаченные залогодателем (должником) по обеспеченным залогом требованиям залогодержателя, невыполнение которых послужило основанием для обращения взыскания на предмет залога, а также суммы судебных издержек и иных расходов, вызванных обращением взыскания на предмет залога и его реализаци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указание на прекращение процедуры обращения взыскания на предмет залога и его реализаци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иные сведения, которые, по мнению залогодержателя, являются необходимы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дату извещения и подпись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0. Распределение выручки от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Гарантийные взносы участников торгов, а также денежные суммы, внесенные покупателем в счет покупной цены, должны храниться на депозите суда, нотариальных органов или на банковском счете организатора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рганизатор торгов обязан распределить выручку от торгов не позднее 10 дней с момента ее поступл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рганизатор торгов распределяет выручку от торгов в следующем порядке приоритет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 покрытие издержек и расходов на проведение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а оплату требований залогодержателя, обеспеченных залогом, указанных в статье 9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на оплату требований залогодержателей, обеспеченных последующими залогами, при условии, что последующие залогодержатели заявили требование о погашении обязательства за счет предмета залога с соблюдением условий, предусмотренных статьей 57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на возврат залогодателю суммы, оставшейся после удовлетворения всех вышеназванных требова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1. Общие требования к содержанию отчета организатора</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длежащим исполнением организатором торгов своих обязанностей по реализации предмета залога являются составление и передача отче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тчет составляется в письменной форме и передается суду (при обращении взыскания в судебном порядке) или сторонам (при обращении взыскания во внесудебном порядке) не позднее 10 дн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о дня окончательного распределения вырученных на торгах средств в случае если торги состоялис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о дня принятия залогодержателем решения о приобретении предмета залога в соответствии с требованиями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тчет по состоявшимся торгам должен содержать следующие свед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именование, местонахождение, описание и характеристику предмета залога, вынесенного на торг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ремя и место проведения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мя (наименование) и местожительство (местонахождение) покупателя, его номер телефона для справок и платежные реквизит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окупную цену предмета залога, порядок ее уплат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распределение выручки от торг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дату составления, имя (наименование) и местожительство (местонахождение) организатора торгов, его номер телефона для справок и платежные реквизит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чет может содержать иные сведения, являющиеся, по мнению организатора торгов, существенны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Отчет по несостоявшимся торгам должен содержа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ведения, предусмотренные подпунктами 1, 2 и 6 пункта 3 настоящей стать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снования объявления торгов (первоначальных или повторных), несостоявшими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цену приобретения залогодержателем предмета залога в соответствии с требованиями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чет может содержать иные сведения, являющиеся, по мнению организатора торгов, существенны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К отчету организатор торгов обязан приложить копии документов, связанных с организацией торгов и реализацией предмета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2. Особенности реализации заложенных земельных участк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Лицо, которое приобрело земельный участок при продаже на публичных торгах, вправе менять целевое назначение участка лишь в случаях, предусмотренных земельн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одажа и приобретение на публичных торгах заложенных земельных участков осуществляются с соблюдением требований, установленных земельным законодательством Кыргызской Республики и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3. Основания прекращения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алог прекращается полностью или частично по основаниям, предусмотренным Гражданским кодексом Кыргызской Республики, настоящим Законом и договором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 прекращении залога залогодержатель обяза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оставить извещение о прекращении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если предмет залога подлежал регистрации, зарегистрировать это извещение в органе/органах, осуществивших государственную регистрацию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ведомить Залоговую регистрационную контору о прекращении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о требованию залогодателя (должника) или залогодержателей по предшествующим и последующим залогам предоставить им копии извещ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звещение составляется в письменной форме и должно содержать следующие свед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именование (имя) и местонахождение (местожительство) залогодателя (должни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аименование (имя) и местонахождение (местожительство)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бстоятельства, являющиеся основанием для прекращения зало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иные сведения, которые, по мнению залогодателя (должника) и/или залогодержателя, являются необходимы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дату извещения и подпись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IV</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ЩИТА ОТ ПОСЯГАТЕЛЬСТВ НА ПРАВА В ЗАЛОЖЕННОМ ИМУЩЕСТ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4. Неизменность договора о залог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случаях когда после заключения договора законодательством Кыргызской Республики устанавливаются новые правила, изменяющие договорные права залогодателя и/или залогодержателя, условия заключенного договора о залоге сохраняют силу без изменений на весь срок его действия, если иное не предусмотрено соглашением сторо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е принятия государственными органами, органами местного самоуправления или их должностными лицами решений, нарушающих права залогодержателя по владению, пользованию и распоряжению предметом залога, то такие решения признаются судом незаконными по иску залогодерж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се убытки, причиненные залогодержателю в результате принятия решений, указанных в части второй настоящей статьи, подлежат возмещению в полном объеме государственным органом и органами местного самоуправления, принявшими такое реш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5. Ответственность за нарушение прав на заложенное</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муще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случае принятия Кыргызской Республикой законодательных актов, прекращающих или ущемляющих права залогодателя или залогодержателя на заложенное имущество, убытки, причиненные залогодателю или залогодержателю в результате принятия этих актов, возмещаются в полном объеме из республиканского бюджета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случаях непосредственной конфискации заложенного имущества или значительного уменьшения его стоимости в связи с решением государственного органа, включая решение об изъятии земельного участка, на котором находятся заложенный дом, иные строения или насаждения, убытки, причиненные залогодержателю в результате этого решения, возмещаются залогодержателю в полном объеме государственным органом, принявшим такое реш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поры, касающиеся размера возмещения убытков, перечисленных в настоящей статье, разрешаются в 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ЗДЕЛ V</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КЛЮЧИТЕЛЬНЫ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6. О порядке введения в действие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стоящий Закон вступает в силу со дня официального опублик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публикован в газете "Эркинтоо" от 18 марта 2005 года N 23</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знать утратившими сил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Закон Республики Кыргызстан "О внесении изменений и дополнений в Закон Республики Кыргызстан "О залоге" (Ведомости Верховного Совета Республики Кыргызстан, 1993 г., N 3, ст.97);</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Закон Кыргызской Республики "О залоге" (Ведомости Жогорку Кенеша Кыргызской Республики, 1997 г., N 6, ст.233);</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Закон Кыргызской Республики "Об ипотеке" (Ведомости Жогорку Кенеша Кыргызской Республики 1999 г., N 9, ст.438);</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Закон Кыргызской Республики "О внесении изменений и дополнений в некоторые законодательные акты Кыргызской Республики" (газета "Эркин Тоо" от 20 июля 2001 года, N 53);</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Закон Кыргызской Республики "О внесении изменений и дополнения в Закон Кыргызской Республики "Об ипотеке" (Ведомости Жогорку Кенеша Кыргызской Республики, 2002 г., N 3, ст.122).</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До приведения в соответствие с настоящим Законом других законов и нормативных правовых актов Кыргызской Республики эти законы и нормативные правовые акты применяются в части, не противоречащей настоящему Закон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К отношениям залога, возникшим до введения в действие настоящего Закона, настоящий Закон не применяется, если иное не предусмотрено соглашением сторо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Правительству Кыргызской Республики в трехмесячный ср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ривести свои нормативные правовые акты в соответствие с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дготовить и представить на рассмотрение Жогорку Кенеша Кыргызской Республики предложения о приведении законодательных актов Кыргызской Республики в соответствие с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езидент Кыргызской Республики А.Акае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нят Законодательным собра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Жогорку Кенеша Кыргызской Республики 20 января 2005 го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UniToktom">
    <w:altName w:val="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49:00Z</dcterms:created>
  <dc:creator>gnetii</dc:creator>
  <dc:description/>
  <cp:keywords/>
  <dc:language>en-US</dc:language>
  <cp:lastModifiedBy>gnetii</cp:lastModifiedBy>
  <dcterms:modified xsi:type="dcterms:W3CDTF">2012-02-16T14:18:00Z</dcterms:modified>
  <cp:revision>3</cp:revision>
  <dc:subject/>
  <dc:title/>
</cp:coreProperties>
</file>