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both"/>
        <w:rPr>
          <w:rFonts w:ascii="Courier New UniToktom;Courier New" w:hAnsi="Courier New UniToktom;Courier New" w:cs="Courier New UniToktom;Courier New"/>
          <w:sz w:val="20"/>
          <w:lang w:val="en-US"/>
        </w:rPr>
      </w:pPr>
      <w:r>
        <w:rPr>
          <w:rFonts w:cs="Courier New UniToktom;Courier New" w:ascii="Courier New UniToktom;Courier New" w:hAnsi="Courier New UniToktom;Courier New"/>
          <w:sz w:val="20"/>
          <w:lang w:val="en-US"/>
        </w:rPr>
      </w:r>
    </w:p>
    <w:p>
      <w:pPr>
        <w:pStyle w:val="Normal"/>
        <w:ind w:firstLine="300"/>
        <w:jc w:val="both"/>
        <w:rPr>
          <w:rFonts w:ascii="Courier New UniToktom;Courier New" w:hAnsi="Courier New UniToktom;Courier New" w:cs="Courier New UniToktom;Courier New"/>
          <w:sz w:val="20"/>
          <w:lang w:val="en-US"/>
        </w:rPr>
      </w:pPr>
      <w:r>
        <w:rPr>
          <w:rFonts w:cs="Courier New UniToktom;Courier New" w:ascii="Courier New UniToktom;Courier New" w:hAnsi="Courier New UniToktom;Courier New"/>
          <w:sz w:val="20"/>
          <w:lang w:val="en-US"/>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Бишкек от 11 июня 2004 года N 70</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ОН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кооператив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ов КР от</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5 февраля 2005 года N 37, 12 июня 2007 года N 85)</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 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 Образование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I. Членство в коопер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V. Органы управления кооперати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 Имущество и капитал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стоящий Закон определяет правовые и экономические основы образования и деятельности кооперативов Кыргызской Республики и их союз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ношения, связанные с образованием и деятельностью кооперативов и их союзов, регулируются настоящим Законом и иными нормативными правовыми актам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 Понятия, используемые в настоящем Закон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настоящем Законе используются следующие понят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 - добровольное объединение физических и юридических лиц на основе членства с целью удовлетворения своих экономических и иных потребност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ельскохозяйственный кооператив - добровольное объединение сельскохозяйственных товаропроизводителей на основе членства для совместной производственной или иной хозяйственной деятельности, основанной на объединении их имущественных паевых взносов, имеющих денежную оценку, в целях удовлетворения экономических и иных потребностей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Член кооператива - физическое и (или) юридическое лицо, удовлетворяющее требованиям настоящего Закона и устав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Работник - лицо, которое привлекается на работу в кооператив по определенной специальности, квалификации или долж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аевой взнос (пай) - взнос члена кооператива в паевой фонд кооператива деньгами, а также имуществом. Паевой взнос может быть обязательным и дополнительны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Обязательный пай - паевой взнос члена кооператива, вносимый в обязатель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Дополнительный пай - паевой взнос члена кооператива, вносимый им по своему желанию сверх обязательного па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Дивиденд - часть чистой прибыли кооператива, выплачиваемая по паям членов кооператива в порядке, установленном настоящим Законом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Кооперативные выплаты - часть дохода кооператива, распределяемая между его членами пропорционально их участию в хозяйственной деятельности кооператива, на условиях, предусмотренных уста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Паевой фонд - фонд, состоящий из паевых взносов, вносимых член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Фонд для чрезвычайных ситуаций - фонд, который предназначен для покрытия убытков от чрезвычайных обстоятельств, порядок формирования и использования которого определяется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Резервный фонд - фонд, который предназначен для обеспечения иных, кроме покрытия убытков от чрезвычайных ситуаций, потребностей кооператива, порядок формирования и использования которого определяется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Участие в хозяйственной деятельности кооператива - поставки членами кооператива продукции, сырья, приобретение ими товаров в кооперативе, пользование услугами кооператива или иное участие в хозяйственной деятельности кооператива, предусмотренное его уста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Собственный капитал кооператива - часть имущества кооператива, формируемая за счет паевых взносов членов кооператива, создаваемых фондов и нераспределенной прибыл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 Основные принципы образования и деятельност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ооператив образуется и осуществляет свою деятельность на основе следующих принцип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добровольности членства в кооперативе и беспрепятственного выхода из него в порядке, установ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взаимопомощи и обеспечения экономической выгоды для членов кооператива, участвующих в его хозяйственной де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управления деятельностью кооператива на демократических начал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едназначения кооператива для наиболее полного удовлетворения экономических потребностей его участни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охранения экономической и хозяйственной самостоятельност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оздания условий для повышения образовательного уровн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доступности информации о деятельности кооператива и его финансовом состоянии для его членов, в порядке, установ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 Кооператив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ооперативы создаются физическими и юридическими лицами на добровольной основе для осуществления совместной хозяйственной деятельности, предусмотренной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 Минимальное количество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Число членов кооператива должно быть не менее се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 Особенности создания сельскохозяйственных кооператив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Земельные участки (доли) членов сельскохозяйственных производственных кооперативов остаются в их собственности и могут передаваться в кооперативы только в аренду. Размер арендной платы и условия аренды определяются соглашением сторон.</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Договор аренды земельного участка (доли) между кооперативом и членом кооператива может предусматривать условия его пересмотра в случае исключения владельца земельного участка из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аевой взнос члена сельскохозяйственного кооператива вносится в паевой фонд кооператива деньгами. В качестве паевого взноса могут быть внесены скот, сельскохозяйственная техника, а также иные имущественные объекты, имеющие денежную оценк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ельскохозяйственные кооперативы могут быть созданы для осуществления следующих видов де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ля осуществления совместной деятельности по производству сельскохозяйственной продукции (растениеводства и животновод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занимающийся переработкой сельскохозяйственной продук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существляющий продажу сельскохозяйственной продукции, а также ее хранение, сортировку, упаковку, сушку, мойку, расфасовку и транспортировку, оказывающий мелиоративные, транспортные, строительные, ветеринарные услуги, работы по внесению удобрений и ядохимикатов, оказание научно-консультационных, информационных, маркетинговых и других услуг;</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иные виды деятельности, не запрещенные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Кооперативы, функционирующие на базе имущественных комплексов бывших колхозов и совхозов, не являются правопреемниками указанных колхозов и совхоз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ункт 5 статьи 5 настоящего Закона решением Конституционного суда КР от 10 апреля 2008 года признан неконституционным и противоречащим части 2 пункта 1 статьи 4 Конституц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Жилищные помещения, принадлежащие ранее колхозам и совхозам, не являются собственностью кооперативов, функционирующих на базе имущественных комплексов бывших колхозов и совхозов, и подлежат приватизации в соответствии с действующим законодательством о приватизации жиль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12 июня 2007 года N 85)</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 Союзы кооператив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ы самостоятельно или совместно с другими юридическими лицами в целях координации своей деятельности, а также в целях представления и защиты общих интересов, обеспечения и оказания информационных услуг, организации подготовки и повышения квалификации членов и работников кооперативов и иной деятельности могут по договору между собой создавать союз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юзы кооперативов могут осуществлять аудиторскую проверку кооперативов. Аудит осуществляется в соответствии с требованиями Закона Кыргызской Республики "Об аудиторской деятельности". Предпринимательской деятельностью союзы могут заниматься постольку, поскольку это необходимо для их уставных целе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Члены союза сохраняют свою самостоятельность и права юридическо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Учредительными документами союза являются учредительный договор, подписанный его членами, и утвержденный ими уста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Член союза вправе по своему усмотрению выйти из союза по окончании финансового года. При этом он должен сообщить в письменном виде о своем намерении в исполнительный орган союза не позднее чем за 12 месяцев до выхода. В этом случае он несет субсидиарную ответственность по обязательствам союза, возникшим до момента его выхода, пропорционально своему взносу в течение 2 лет с момента выхода из союз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Член союза может быть исключен из него по решению остающихся членов в случаях и в порядке, установленных уставом союза. В отношении ответственности исключенного члена союза применяются правила, относящиеся к добровольному выходу из союз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Прием в союз новых членов осуществляется в порядке, предусмотренном уставом союз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Наименование союза должно содержать указание на основной предмет деятельности его членов с включением слова "союз".</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 Государство и кооператив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ыргызская Республика гарантирует соблюдение прав и законных интересов кооперативов и их членов. Органы государственной власти и органы местного самоуправления содействуют развитию и укреплению кооперативов, способствуют оказанию финансово-кредитными организациями эффективных кредитных услуг кооператив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рганы государственной власти и органы местного самоуправления не вправе вмешиваться в хозяйственную деятельность и проводить проверку финансовой деятельности кооперативов, за исключением случаев, предусмотренных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Кыргызской Республики обязанностей по отношению к кооперативу, подлежат возмещению этими органами. Споры о возмещении таких убытков рассматриваются суд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разование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 Порядок образова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целях образования кооператива физические и юридические лица, изъявившие желание образовать кооператив, формируют организационный комитет, в обязанности которого входя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дготовка проекта устав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дготовка и проведение учредительного собра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Учредители вправе устанавливать размеры вступительных взносов в целях покрытия организационных расходов по образованию кооператива и обязаны отчитываться об их использовании на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чредительное собрание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инимает решение об образовании кооператива и приеме в члены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ставляет реестр членов кооператива с указанием: для физических лиц - фамилии, имени, отчества, года рождения, адреса, для юридических лиц - их наименования и юридического адреса, количества заявленных и внесенных каждым членом паевых взносов, подпис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пределяет стоимость одного па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утверждает уста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избирает органы управления кооперати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9. Уста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Устав кооператива должен содержать следующие све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именование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место нахожде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юридический адрес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едмет и цели деятельност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срок, на который создается кооперати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порядок вступления в кооперати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порядок прекращения членства в коопер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условия о размере, составе и порядке внесения паевых и вступительных взносов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описание всех видов паев, если установлено более одного вида, с указанием количества паев каждого вида, которые могут принадлежать одному члену, а также прав и привилегий, предоставляемых каждым видом па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указание о праве голоса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порядок распределения прибыли и убытк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положения о составе, компетенции органов управления кооперативом и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права и обязанност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порядок образования и использования фонд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5) условия ответственности членов кооператива, в том числе за нарушение обязательств по внесению обязательного па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6) ответственность членов кооператива в случае его убыточной деятельности или банкрот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7) сроки и порядок выдачи членам кооператива паевых взносов (пая) при прекращении членства в коопер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8) порядок и условия реорганизации и ликвидаци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9) порядок созыва общего собр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0) порядок организации работы с лицами, не являющимися член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1) стоимость недвижимого имущества, отчуждение и иные сделки с которым подлежат утверждению общим собра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2) в наименовании кооператива должно содержаться слово "кооперати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 уставе кооператива могут содержаться и другие необходимые для его деятельности сведения, не противоречащие законодательству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0. Государственная регистрац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Государственная регистрация кооператива осуществляется в порядке, установленном законодательством Кыргызской Республики о регистрации юридическ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ооператив считается созданным в качестве юридического лица с момента его государственной регистр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В государственной регистрации кооператива может быть отказано только в случае нарушения установленного законодательством Кыргызской Республики порядка образования кооператива или несоответствия его учредительных документов законодательству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каз в государственной регистрации, нарушение сроков или порядка государственной регистрации, а также уклонение от такой регистрации могут быть обжалованы в суде в установленном зако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Членство в коопер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1. Члены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ами кооператива могут быть физические лица, достигшие возраста 18 лет, и юридические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Интересы юридического лица, являющегося членом кооператива, представляет в кооперативе юридически уполномоченное лиц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Физические и юридические лица могут быть одновременно членами нескольких кооперативов, если иное не предусмотрено уставами этих кооператив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Члены кооператива имеют права и обязанности, предусмотренные настоящим Законом, а также уставом кооператива, в част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ы кооператива имеют пра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вободно выходить из него в порядке, установленном статьей 14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лучать часть прибыли, подлежащей распределению между членами в порядке, установ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участвовать в управлении кооперативом, избирать и быть избранным в органы управления и контроля кооператива в соответствии с уставом кооператива, вносить предложения, связанные с деятельностью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льзоваться льготами и преимуществами, определенными уставом кооператива для своих член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накомиться с документацией финансово-хозяйственной деятельности кооператива в порядке, установ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члены кооператива обяза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вносить вступительный и паевой взносы в размере и порядке, предусмотренны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облюдать законодательство Кыргызской Республики, устав и другие внутренние акты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2. Прием в члены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Физические или юридические лица, изъявившие желание вступить в кооператив после его государственной регистрации, подают в правление кооператива письменное заявление о приеме в члены кооператива. Заявление должно включать в себя обязательство исполнять требования устава и других внутренних документов кооператива, а также обязательство о внесении заявленного паевого взноса. Правление принимает решение о приеме в течение 4 недель со дня принятия заявления. Решение о приеме утверждается на очередном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аждому члену кооператива выдается членская книжка, в которой указываю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фамилия, имя, отчество и адрес, дата рождения, дата вступления в кооперати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оличество заявленных и внесенных паев и даты их внес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количество дополнительных паев и даты их внес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умма кооперативных выплат, в том числе зачисленных в паевой взнос, и даты их зачисле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сумма выплат от стоимости паевых взносов и даты этих выпла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сумма выплаченных дивидендов и даты их выпла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орядок оформления документации для приема в члены кооператива, прекращения членства, исключения из членов кооператива и иные условия по вопросам членства определяются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3. Реестр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 обязан самостоятельно вести и хранить реестр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Внесение изменений в реестр членов кооператива ведет исполнительный орган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сполнительный орган кооператива по требованию члена кооператива обязан подтвердить его право на паи путем выдачи выписки из реестра членов кооператива на владение паями на момент их выпис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4. Порядок прекращения членства в коопер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ство в кооперативе прекращается в случа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обровольного выхода из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мерти член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сключения из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ликвидации юридического лица, являющегося член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Член кооператива вправе по своему усмотрению выйти из кооператива путем подачи заявления в письменной форме в правление кооператива не позднее чем за 12 месяцев до своего вых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ередача паевого взноса члена кооператива, прекратившего свое членство, физическим и юридическим лицам допускается только с согласия кооператива в порядке, установленном уставом кооператива. В этом случае члены кооператива пользуются преимущественным правом покупки такого паевого взноса. Член кооператива, передающий свой паевой взнос другому члену кооператива, вправе прекратить свое членство до истечения 12-месячного срока с момента подачи заявл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В случае смерти члена кооператива его наследники могут быть приняты в кооператив в соответствии с требованиями статей 11 и 12 настоящего Закона в течение 2 месяцев со дня смерти член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Наследникам умершего члена кооператива, не принятым в члены кооператива, выплачивается стоимость паевого взноса умершего члена кооператива, и производятся иные выплаты в соответствии со статьей 16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5. Исключение из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 кооператива может быть исключен из членов кооператива по основаниям, предусмотренным в уставе кооператива, в случа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если не выполняет обязанности, предусмотренные настоящим Законом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если в результате его действий (или бездействия) кооперативу причинен ущерб.</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вет кооператива вправе принять решение об исключении из членов кооператива, которое подлежит утверждению на следующем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Члены совета кооператива, члены правления кооператива могут быть исключены из членов кооператива только по решению общего собрани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авление кооператива должно письменно уведомить члена кооператива о рассмотрении вопроса об его исключен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Решение об исключении из кооператива должно быть сообщено правлением кооператива исключенному лицу в письменной форме не позднее чем через 2 недели после принятия решения. Членство в кооперативе прекращается с момента утверждения советом кооператива решения об исключении лица из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Лицо, исключенное из членов кооператива, вправе обжаловать решение общего собрания в суд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6. Возврат пая члену кооператива, прекратившему членств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у кооператива, прекратившему свое членство в случаях, предусмотренных пунктом 1 статьи 14 и статьей 15 настоящего Закон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в размерах, в сроки и на условиях, которые предусмотрены уставом кооператива, но не позднее 3 месяцев после окончания финансового года, в течение которого имело место прекращение его членства в кооперативе. При этом член кооператива, прекративший членство, не вправе требовать выдачи именно того объекта имущества, который был внесен им в качестве паевого взноса, если иное не предусмотрено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язательный и дополнительный паи или их часть, сформированные за счет распределяемой прибыли кооператива, выплачиваются члену кооператива при прекращении им членства в кооперативе в порядке, предусмотренном настоящим Законом, если иное не предусмотрено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Кооператив обязан при осуществлении расчетов с прекратившим членство в кооперативе лицом вычесть из причитающихся ему выплат долги этого лица самому кооператив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рганы управления кооперати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7. Структура органов управления кооперати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правление кооперативом осуществляют общее собрание членов кооператива, совет кооператива (создаваемый в кооперативе в обязательном порядке в случае, если число членов кооператива составляет не менее 50) и исполнительный орган (правл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ставом кооператива, в котором число членов составляет менее 50, может быть предусмотрена деятельность без образования совета, в этом случае его полномочия передаются общему собранию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8. Компетенция общего собрани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Общее собрание членов кооператива является высшим органом управления кооперативом и вправе решать любые вопросы, касающиеся деятельности кооператива, в том числе утверждать или отменять решения совета и правле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 исключительной компетенции общего собрания членов кооператива относя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утверждение устава кооператива и внесение изменений в нег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избрание и отзыв членов совета кооператива, заслушивание отчетов об их деятельности и прекращение их полномоч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образование и отзыв исполнительного орган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избрание ревизионной комисси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утверждение программ развития кооператива, годовых отчетов и бухгалтерских балансов, распределение доходов и рассмотрение вопросов, связанных с убытк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определение состава, размера и порядка внесения паевых взносов и других платежей член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утверждение размеров и порядка предоставления денежных средств взаймы члена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рассмотрение вопросов по отчуждению недвижимого имущества кооператива по стоимости, превышающей стоимость, определенную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формирование фондов кооператива, определение их видов, размера и условий их обра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реорганизация и ликвидац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вступление кооператива в другие кооперативы, хозяйственные товарищества и общества, союзы, ассоциации, а также выход из ни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создание и ликвидация представительств и филиал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окончательное решение о приеме или исключе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другие вопросы, определенные уставом кооператива, не противоречащие настоящему Закону.</w:t>
      </w:r>
    </w:p>
    <w:p>
      <w:pPr>
        <w:pStyle w:val="Normal"/>
        <w:ind w:firstLine="300"/>
        <w:jc w:val="both"/>
        <w:rPr/>
      </w:pPr>
      <w:r>
        <w:rPr>
          <w:rFonts w:cs="Courier New UniToktom;Courier New" w:ascii="Courier New UniToktom;Courier New" w:hAnsi="Courier New UniToktom;Courier New"/>
          <w:sz w:val="20"/>
        </w:rPr>
        <w:t>3. Общее собрание членов кооператива признается правомочным, если на нем представлено не менее двух третей членов кооператива. Если на общем собрании не было представлено необходимое количество членов кооператива, оно созывается повторно не позднее чем в 30-дневный срок со дня первоначально созванного собрания. Повторно созванное общее собрание считается правомочным, если на нем представлено не менее половины общего числа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Голосование на общем собрании членов кооператива осуществляется по принципу: один член кооператива - один голос.</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ешения по вопросам, относящимся к исключительной компетенции общего собрания членов кооператива, принимаются простым большинством голосов от числа присутствующих на общем собрании членов кооператива или их уполномоченных представителей с правом голоса, если иное не предусмотрено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Решения по вопросам, перечисленным в подпунктах 1, 8, 10 пункта 2 настоящей статьи, принимаются двумя третями голосов присутствующих на общем собрании членов кооператива или их уполномоченных представителей с правом голос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Для подсчета голосов при голосовании общее собрание членов кооператива избирает счетную комиссию из числа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В случае если пай кооператива находится в общей долевой собственности нескольких лиц, то правомочия по голосованию на общем собрании членов кооператива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оформлены надлежащим образ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Очередное общее собрание членов кооператива созывается правлением кооператива и проводится ежегодно в сроки, установленные уставом кооператива или иными его внутренними актами, но не позднее чем через 3 месяца после окончания финансового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Внеочередное общее собрание членов кооператива созыв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авлением (председателем) кооператива по собственной иници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решению совет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требованию ревизионной комисси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требованию не менее 10 процентов от общего числа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Созыв внеочередного общего собрания членов кооператива должен быть осуществлен правлением (председателем) кооператива в течение 20 дней со дня, когда такое требование было заявлено, или со дня поступления решения совет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противном случае совет кооператива, ревизионная комиссия кооператива или члены кооператива, заявившие такое требование, вправе созвать внеочередное общее собрание членов кооператива самостоятельн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Все члены кооператива не позднее чем за 15 дней до даты проведения общего собрания членов кооператива в обязательном порядке уведомляются о предстоящем рассмотрении вопросов, относящихся к исключительной компетенции общего собрани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арушении указанного требования решение общего собрания членов кооператива считается неправомерны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Каждый член кооператива имеет право присутствовать на собрании лично или через представителя, имеющего доверенность. При этом если в кооперативе до 20 членов, один представитель не может представлять интересы более чем одного члена, если в кооперативе более 20 членов, один представитель не может представлять интересы более чем 3 членов кооператива. Представителем может быть только член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Решение общего собрания членов кооператива, принятое с нарушением законодательства Кыргызской Республики, а также устава кооператива, может быть обжаловано в суд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5 февраля 2005 года N 37)</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9. Бюллетень для голос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Голосование на общем собрании членов кооператива по вопросам повестки дня собрания осуществляется бюллетенями для голос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держание бюллетеня для голосования утверждается советом кооператива или исполнительным органом (если кооператив осуществляет деятельность без образования совета кооператива). Бюллетень для голосования выдается члену кооператива (его представителю), зарегистрировавшемуся для участия в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Бюллетень для голосования должен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наименование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место, дату и время начала проведения общего собрани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формулировку каждого вопроса, поставленного на голосование, и очередность их рассмотр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варианты голосования по каждому вопросу, поставленному на голосование, выраженные формулировками "за", "против" или "воздержал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проведения голосования по вопросу об избрании члена совета кооператива, исполнительного органа или ревизионной комиссии кооператива бюллетень для голосования должен содержать сведения о кандидате (кандидатах) с указанием его (их) фамилии, имени, отч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о каждому вопросу повестки дня используется отдельный бюллетень для голосования, который сдается для подсчета счетной комиссии. Засчитываются голоса,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ися в них вопросам не подсчитываю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0. Совет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вет кооператива должен состоять не менее чем из трех человек, избираемых общим собранием из числа членов кооператива. Порядок принятия решений советом, срок его полномочий устанавливаются уставом кооператива или иными внутренними акт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олномочия членов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овет кооператива осуществляет контроль за деятельностью исполнительного орган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Заседания совета кооператива проводятся по мере необходимости, но не реже одного раза в 3 месяца и правомочны принимать решения при наличии не менее двух третей его членов, если иное не предусмотрено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ешения на заседании совета принимаются большинством голосов, за исключением вопросов, перечисленных в подпункте 3 пункта 6 настоящей статьи, где решения принимаются не менее чем двумя третями голосов присутствующих на заседании членов сове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К компетенции совета кооператива относятся рассмотрение и принятие решений по следующим вопросам, если иное не предусмотрено устав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утверждение денежной оценки паевых взно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дача заключений по заявлениям о приеме в члены кооператива и выходе из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тверждение сделок, касающихся недвижимого имущества кооператива (передача в залог, аренду, доверительное управление и т.д.), стоимость которого превышает размер, установленный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Членам совета кооператива запрещается получать какие -либо вознаграждения за выполнение ими своих полномочий в рамках деятельности кооператива, если в уставе не предусмотрено иное. Расходы, не предусмотренные сметой, понесенные ими при выполнении своих обязанностей, возмещаются на основании решения общего собрания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Член совета кооператива не может быть членом правления или членом ревизионной комиссии. В уставе кооператива могут содержаться дополнительные основания ограничения членства в указанных орган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1. Компетенция совет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вет кооператива вправе потребовать от исполнительного органа кооператива отчет о его деятельности, а также ознакомиться с документацией кооператива, проверять состояние кассы кооператива, проводить инвентаризацию, а также осуществлять другие правомочия, определенные в уставе или во внутренних актах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вет кооператива ответственен за проверку бухгалтерского баланса, годового отчета, заключения по предложениям о распределении годовой прибыли кооператива или мерах по покрытию годового дефици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результатах проверки совет кооператива обязан доложить общему собранию членов кооператива до утверждения бухгалтерского баланса на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овет кооператива вправе принять решение о проведении аудиторской проверки деятельност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Члены совета кооператива не вправе передавать свои полномочия другим лица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В случае предъявления кооперативом исковых требований к членам совета интересы кооператива может представлять лицо, уполномоченное общим собранием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В случаях, предусмотренных уставом кооператива, совет кооператива вправе временно, до вынесения решения общего собрания членов кооператива, созываемого в возможно короткий срок, приостановить полномочия членов правления кооператива и принять на себя осуществление их полномочий на срок, определенный соответствующим реше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Убытки, причиненные кооперативу членами совета вследствие неисполнения или ненадлежащего исполнения ими своих обязанностей, совершения неправомерных сделок, а также в случаях нарушения ими устава и законодательства Кыргызской Республики, возмещаются ими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2. Исполнительный орган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равление кооператива является исполнительным органом кооператива, осуществляющим текущую деятельность и представляющим кооператив в хозяйственных и иных отношени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ление подотчетно совету кооператива и общему собранию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Образование и отзыв исполнительного органа кооператива осуществляются общим собранием членов кооператива. В кооперативах с количеством членов до 50 число членов правления должно составлять не менее трех, в кооперативах с количеством членов более 50 - не менее се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Члены правления кооператива могут быть в любое время отстранены от исполнения своих обязанностей общим собранием членов кооператива или советом с учетом требований пункта 2 настоящей стать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Правление возглавляет председатель правле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Председателем и членами правления могут быть не только члены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Вопросы оперативного руководства деятельностью кооператива, порядок избрания (назначения) и отстранения от обязанностей членов правления кооператива и (или) его председателя, изменения состава правления, полномочия, срок, на который оно избирается, обязанности членов правления и его председателя определяются уставом кооператива и его внутренними акт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В случае предъявления кооперативом исковых требований к членам правления интересы кооператива может представлять лицо, уполномоченное общим собранием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3. Ответственность членов правлен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Члены правления кооператива должны действовать в интересах кооператива, добросовестно и разумно. Они должны принимать меры по обеспечению конфиденциальности информации, составляющей служебную и коммерческую тайну кооператива, которая стала им известна в связи с осуществлением ими своих полномоч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Убытки, причиненные кооперативу вследствие недобросовестного исполнения своих обязанностей членами правления кооператива, совершения сделки, в результате которой членами правления было получено неосновательное обогащение, а также в случаях нарушения ими законодательства Кыргызской Республики и устава кооператива, подлежат возмещению кооперативу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4. Контроль за деятельностью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Для осуществления контроля за финансовой и хозяйственной деятельностью кооператива общее собрание членов кооператива избирает ревизионную комиссию в составе не менее двух членов кооператива. Члены ревизионной комиссии кооператива не могут являться членами совета и исполнительного орган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а, имеющие не снятую (или не погашенную) в установленном законом порядке судимость, не могут входить в состав ревизионной комиссии кооператива, а также занимать другие должности в правлении и совете кооператива, связанные с материальной ответственность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Ревизионная комиссия осуществляет проверку финансово-хозяйственной деятельности кооператива в целях предотвращения возможных нарушений, ведущих к ущемлению интересов членов кооператива, ухудшению деятельности кооператива или к его банкротству, а также проверку всей деятельности кооператива на соответствие настоящему Закону и другим нормативным актам. Ревизионная комиссия вправе привлекать к проверкам квалифицированного специалист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Ревизионная комиссия кооператива осуществляет проверку финансового состояния кооператива по итогам работы за финансовый год, проводит проверку финансово-хозяйственной деятельности кооператива по поручению общего собрания членов кооператива, совета кооператива или по требованию не менее 10 процентов членов кооператива, а также по собственной инициатив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Члены ревизионной комиссии кооператива вправе требовать от совета и правления кооператива предоставления любых необходимых для проверки докумен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Ревизионная комиссия кооператива по результатам проверки представляет в письменной форме заключение правлению кооператива и совету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Результаты ревизионной проверки деятельности кооператива в 7-дневный срок обсуждаются на совместном заседании правления кооператива и совета кооператива, затем рассматриваются на очередном или внеочередном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Деятельность кооператива может быть подвергнута внешней аудиторской проверке в соответствии с пунктом 3 статьи 21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мущество и капитал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5. Имущество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Уставом кооператива может быть установлено, что определенная часть имущества кооператива составляет неделимый фонд кооператива, используемый в целях, определяемых уставом кооператива. Решение об образовании неделимого фонда кооператива принимается на общем собрании членов кооператива не менее чем двумя третями голосов присутствующих на общем собрании членов кооператива, если уставом кооператива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Имущество, составляющее неделимый фонд кооператива, не включается в па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6. Капитал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апитал кооператива состоит из паевых взносов членов кооператива, создаваемых фондов и нераспределенной прибыл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аевой фонд создается за счет обязательных и дополнительных паев, вносимых членам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Фонды кооператива формируются из прибыли кооператива. Порядок формирования и расходования фондов и нераспределенной прибыли определяется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тоимость капитала кооператива определяется на основе данных бухгалтерского учета как разность между реальной стоимостью активов и обязательст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Если по результатам финансового года кооператив несет убытки, которые не могут быть покрыты из средств фондов, то общее собрание кооператива обязано принять решение о снижении стоимости обязательного и дополнительного пае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7. Паевые взносы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Размер обязательного пая устанавливается на общем собрании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язательные паи в кооперативе устанавливаются в равных размер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Члены кооператива могут вносить дополнительные паи, условия внесения которых предусматриваются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Учет паевых взносов ведется кооперативом в денежном выражении. Оценка паевого взноса осуществляется в соответствии с законодательством Кыргызской Республики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внесения в качестве паевого взноса лицом, вступившим в кооператив, имущества денежная оценка паевого взноса производится правлением кооператива и утверждается Советом кооператива. Общее собрание членов кооператива может утвердить методику денежной оценки передаваемого имущества и поручить правлению кооператива на основе этой методики организовать работу по денежной оценке указанного имущества. Спорные вопросы по оценке имущества выносятся на рассмотрение общего собрания членов кооператива, если иное не предусмотрено уставом кооператива. По решению общего собрания членов кооператива денежная оценка паевых взносов может быть подвергнута аудиторской или экспертной провер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Часть оценочной стоимости паевого взноса, превышающая размер обязательного пая, передается с согласия члена кооператива в его дополнительный па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Член кооператива должен внести не менее 25 процентов от обязательного пая к моменту государственной регистрации кооператива или к моменту вступления в кооператив, остальную часть обязательного пая - в течение года с момента государственной регистрации кооператива или с момента вступления в кооперати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Решением общего собрания членов кооператива стоимость паевого фонда кооператива может быть увеличена или уменьшена в соответствии с экономическим положение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Увеличение стоимости паевого фонда осуществляется путем внесения дополнительных паев или путем увеличения стоимости паевых взносов за счет кооперативных выпла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В случае уменьшения размера паевого фонда кооператива его кредиторы должны быть письменно извещены об этом в течение месяца с момента внесения указанных изменений. Претензии кредиторов, предъявивших требования к кооперативу в течение 6 месяцев после публикаций сообщения об указанном уменьшении размера паевого фонда, должны быть удовлетворе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8. Распределение прибыли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Порядок распределения прибыли кооператива должен быть предложен исполнительным органом и утвержден на ежегодном общем собрании членов кооператива в течение 3 месяцев после окончания финансового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Прибыль кооператива, определяемая по бухгалтерскому балансу, распределяется следующим образ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в фонд для чрезвычайных ситуаций и предусмотренные уставом кооператива иные фонд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на выплату причитающихся по дополнительным паям членов кооператива дивидендов в размере, опреде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9. Имущественная ответственность кооператива и его член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 отвечает по своим обязательствам всем принадлежащим ему на праве собственности имуществом и не отвечает по обязательствам его член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Члены кооператива не отвечают по его обязательствам и несут риск убытков, связанных с деятельностью кооператива, в пределах стоимости внесенных паевых взнос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Члены кооператива, не полностью внесшие обязательные паевые взносы, несут солидарную ответственность по обязательствам кооператива в пределах стоимости невнесенной части обязательного взноса (пая) каждого из членов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Убытки кооператива, причиненные по вине члена данного кооператива, возмещаются в порядке, установленном законодательством Кыргызской Республики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В случае если имущества и средств кооператива недостаточно для удовлетворения требований кредиторов, по решению общего собрания членов кооператива может быть предусмотрено внесение членами кооператива дополнительных взносов. Размеры дополнительных взносов определяются пропорционально обязательному паю либо в ином порядке, определенном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шение по этому вопросу принимается не менее чем двумя третями голосов всех членов кооператива, если уставом кооператива не предусмотрено ино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Обращение взыскания по собственным долгам члена кооператива на его паевой взнос допускается лишь при недостаточности у него другого имущества для покрытия таких долгов в порядке и сроки, предусмотренные законодательством Кыргызской Республики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0. Договорные обяза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ношения кооператива с его членами, связанные с осуществлением ими хозяйственной деятельности, строятся на договорной основе в соответствии с требованиями законодательства Кыргызской Республики и устава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1. Учет и отчетность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Кооператив обязан надлежащим образом вести бухгалтерскую отчетность, а также протоколы общих собраний членов кооператива, заседаний правления и совета кооператива. Кооператив должен вести лицевые счета на каждого члена кооператива с указанием: для членов кооператива - физических лиц - фамилии, имени, отчества, места жительства, паспортных данных, личных подписей и размера их паевых взносов; для членов кооператива - юридических лиц - их наименования, места нахождения, банковских реквизитов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Кооператив несет установленную законодательством Кыргызской Республики ответственность за достоверность информации, содержащейся в годовом отчете и бухгалтерском балансе, а также за достоверность сведений, представляемых государственным органам, членам кооператива и публикуемых в официальных печатных орган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2. Налогообложение кооператив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логообложение всех видов кооперативов осуществляется в соответствии с налогов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3. Труд в кооператива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рудовые отношения наемных работников кооператива регулируются трудовы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4. Реорганизация и ликвидация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организация (слияние, присоединение, разделение, выделение, преобразование) и ликвидация кооператива осуществляются в соответствии с законодательством Кыргызской Республики и уставом кооперати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5. О введении в действие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Настоящий Закон вступает в силу с момента опублик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публикован в газете "Эркинтоо" от 18 июня 2004 года N 47</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 момента вступления в силу настоящего Закона признать утратившим силу Закон Кыргызской Республики "О кооперации" (Ведомости Жогорку Кенеша Кыргызской Республики, 1999 г., N 9, ст.439).</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Правительству Кыргызской Республики в трехмесячный срок внести предложения по налогообложению кооперативов и привести свои решения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Юридические лица, созданные в форме кооператива, не отвечающие требованиям настоящего Закона, обязаны в течение года со дня вступления в силу настоящего Закона привести свои учредительные документы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Кооперативам, созданным на базе бывших совхозов и колхозов, совместно с уполномоченным государственным органом в течение года со дня опубликования настоящего Закона привести первоначальные учредительные документы в соответствие с законодательством, действующим на момент разгосударствления и приватизации совхозов и колхоз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ооперативам в течение года со дня опубликования настоящего Закона привести уставы кооперативов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зидент Кыргызской Республики А.Акае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нят Законодательным собра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огорку Кенеша Кыргызской Республики 30 апреля 2004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UniToktom">
    <w:altName w:val="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5:00Z</dcterms:created>
  <dc:creator>gnetii</dc:creator>
  <dc:description/>
  <cp:keywords/>
  <dc:language>en-US</dc:language>
  <cp:lastModifiedBy>gnetii</cp:lastModifiedBy>
  <dcterms:modified xsi:type="dcterms:W3CDTF">2012-02-16T13:49:00Z</dcterms:modified>
  <cp:revision>4</cp:revision>
  <dc:subject/>
  <dc:title/>
</cp:coreProperties>
</file>