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Бишкек от 23 декабря 1999 года N 145</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ОН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 фирменных наименованиях</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ов КР от</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7 февраля 2003 года N 46,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 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 Фирменные наименования, их правовая охра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I. Регистрация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V. Свидетельство о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 Исключительное право на фирменное наимен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I. Прекращение правовой охраны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II. Заключительны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стоящий Закон регламентирует государственную регистрацию фирменных наименований юридических лиц, зарегистрированных в порядке, установленном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щи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 Предмет регулир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стоящий Закон регулирует отношения, возникающие в связи с государственной регистрацией, правовой охраной и использованием фирменных наименований в Кыргызской Республи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 Государственное агентство интеллектуальной собственности</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равительстве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полномоченный государственный орган Кыргызской Республики в области интеллектуальной собственности (далее - Кыргызпатент) в соответствии с настоящим Законом является органом, осуществляющим государственное регулирование в области охраны фирменных наименований в Кыргызской Республике. Кыргызпатент принимает к рассмотрению заявки на регистрацию фирменных наименований, проводит по ним экспертизу, осуществляет их государственную регистрацию, выдает свидетельства, публикует официальные сведения, разрабатывает и утверждает нормативные правовые акты во исполнение настоящего Закона, выполняет другие функции, относящиеся к фирменным наименованиям, в соответствии с положением о нем, утверждаемым Правительством Кыргызской Республики.</w:t>
      </w:r>
    </w:p>
    <w:p>
      <w:pPr>
        <w:pStyle w:val="Normal"/>
        <w:ind w:firstLine="300"/>
        <w:jc w:val="both"/>
        <w:rPr>
          <w:rFonts w:ascii="Courier New UniToktom;Courier New" w:hAnsi="Courier New UniToktom;Courier New" w:cs="Courier New UniToktom;Courier New"/>
          <w:sz w:val="20"/>
          <w:lang w:val="en-US"/>
        </w:rPr>
      </w:pPr>
      <w:r>
        <w:rPr>
          <w:rFonts w:cs="Courier New UniToktom;Courier New" w:ascii="Courier New UniToktom;Courier New" w:hAnsi="Courier New UniToktom;Courier New"/>
          <w:sz w:val="20"/>
          <w:lang w:val="en-US"/>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целях совершенствования деятельности Кыргызпатента по предоставлению правовой охраны фирменным наименованиям при Кыргызпатенте действует Апелляционный совет, назначаемый директором Кыргызпатента, который является обязательным первичным органом по рассмотрению споров, возникающих по фирменным наименованиям. Порядок рассмотрения возражений Апелляционным советом устанавливается Кыргызпатен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февраля 2003 года N 46)</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3. Правовое регулирование фирменных наимен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тношения, возникающие в связи с государственной регистрацией, правовой охраной и использованием фирменных наименований юридических лиц, регулируются настоящим Законом и другими нормативными правовыми актам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осударственная регистрация фирменных наименований является добровольно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ые наименования, их правовая охра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4. Фирменные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 это устойчивое полное или сокращенное наименование юридического лица, отличающее его от другого юридическо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юридического лица в соответствии с требованиями норм Гражданского кодекса Кыргызской Республики должно содержать указание на организационно-правовую форму юридического лица и имя собственное или имя нарицательное различительного значения. Фирменные наименования банков и финансово-кредитных учреждений, деятельность которых лицензируется Национальным банком Кыргызской Республики, наряду с требованиями, предъявляемыми настоящим Законом, должны отвечать требованиям банковского законодательства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ряду с данными, предусмотренными частью второй настоящей статьи, фирменное наименование юридического лица может содержать другие элемент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качестве фирменного наименования могут быть использованы собственная фамилия либо ее сочетание с именем. Если тождественная фамилия или сходная с ней до степени смешения фамилия уже используется однофамильцем в качестве фирменного наименования, заявитель по предложению Кыргызпатента должен внести дополнение к фамилии в виде словесного элемента, обладающего отличительным признак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зическое лицо, в соответствии с требованиями норм Гражданского кодекса Кыргызской Республики, приобретает и осуществляет права на предпринимательскую деятельность только под своим именем, включающим фамилию, имя и отчество. Индивидуализацию предпринимательской деятельности физическое лицо может осуществить путем регистрации своего имени в качестве товарного знак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пользование в фирменных наименованиях слов "Кыргызский", "Государственный" и "Национальный" в любых их сочетаниях, а также указаний на официальное полное или сокращенное название Кыргызской Республики, допускается в порядке, определяемом Президентом Кыргызской Республики и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зарегистрированное Кыргызпатентом фирменное наименование юридического лица по результатам экспертизы выдается свидетельство, которое удостоверяет его охраноспособнос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5. Основания для отказа в регистрации фирменных</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именовани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е подлежат регистрации в качестве фирменных наименований обо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 совпадающие с известными на территории Кыргызской Республики фирменными наименованиями юридических лиц;</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2) совпадающие с названиями или их фрагментами известных в Кыргызской Республике произведений науки, литературы и искусства, - без согласия обладателя авторского права или его правопреемни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3) совпадающие с фамилией известного в Кыргызской Республике лица, - без его соглас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4) совпадающие с названиями известных некоммерческих организаций или сходные с ними до степени смеш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5) совпадающие с зарегистрированными или представленными на регистрацию в Кыргызпатент фирменными наименованиями либо сходные с ними до степени смешения, - для тождественных или сходных видов де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6) совпадающие или сходные до степени смешения со словесными или комбинированными товарными знаками (знаками обслуживания) других владельцев общеизвестных товарных знаков, наименованиями мест происхождения товаров, охраняемыми на территории Кыргызской Республики, - в отношении тождественных или сходных видов деятельност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7) совпадающие с наименованиями государств, международных организаций или сходные с ними до степени смеш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8) вводящие в заблуждение потребителя относительно владельца охраняемого объекта промышленной собственности, его местонахождения (адреса), характера и вида деятельности, тождественности или сходства с фирменными наименованиями, товарными знаками и знаками обслуживания иностранных юридических лиц, используемыми и известными на территор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9) указывающие на качество, свойства, количество, ценность товаров или услуг, способ, место и время их производ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0) представляющие собой отдельные буквы, цифры, сочетания букв и (или) цифр, не имеющих словесного характера, состоящие из комбинации менее трех отдельных единиц языка, общепризнанные названия (компания, ассоциация и т.д.), а также типичные слова в языке (международный, всеобщий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1) вошедшие во всеобщее употребление, приобретшие родовые признаки в обычной практике - потерявшие свои различительные признаки (сигареты, духи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2) прямо указывающие на отрасль промышленности или род деятельности (самолет, автомобиль, торговое оборудование, тканое полотно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3) являющиеся названиями, указывающими на происхождение или вид товаров и услуг (пчелиный мед, сироп и т.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4) противоречащие нормам морали, принципам гуманности и интересам обще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15) в иных случаях, предусмотренных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обозначения, сходного до степени смешения с фирменным наименованием, указанным в пунктах 5 и 6 части первой настоящей статьи, в отношении сходных видов деятельности допускается при условии предоставления согласия владельца такого фирменного наименования на регистрацию этого обо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6. Правовая охрана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авовая охрана фирменного наименования в Кыргызской Республике возникает на основании его государственной регистрации в порядке, установленном настоящим Законом, либо по решению Апелляционного совета на основании известности и узнаваемости фирменного наименования в силу его более раннего длительного и интенсивного использования на территории Кыргызской Республики в случае, если оно не было обжаловано в суд, либо по решению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иностранных юридических лиц охраняется на территории Кыргызской Республики без регистрации при обязательном условии его использования и известности на территор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ритерии известности фирменных наименований на территории Кыргызской Республики устанавливаются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ностранное юридическое лицо может зарегистрировать свое фирменное наименование на территор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возникновения спора по фирменному наименованию между иностранным юридическим лицом и юридическим лицом Кыргызской Республики наряду с требованиями, предусмотренными частью первой настоящей статьи, учитывается приоритет использования и известности фирменного наименования иностранного юридического лица на территории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поры, предусмотренные частью пятой настоящей статьи, рассматриваются в Апелляционном совете, в случае несогласия с его решением стороны вправе обжаловать его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7. Заявка на регистрацию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регистрируется в Кыргызпатенте по заявке лица, заинтересованного в получении исключительных прав на него.</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ка может быть подана через патентного поверенного, зарегистрированного в Кыргызпатенте, или другого представителя, полномочия которых удостоверяются доверенность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ка и документы, прилагаемые к заявке, представляются на государственном или официальном язы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ка должна содержать:</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явление на регистрацию фирменного наименования с указанием заявителя, а также его местонахожд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заявляемое фирменное наименование и его опис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еречень видов деятельности, для которых испрашивается регистрац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 заявке должны быть приложе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документ, подтверждающий уплату пошлины за подачу и экспертизу фирменного наименования, в установленном размер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копия свидетельства о государственной регистрации в качестве юридического лица, заверенная надлежащим образ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копия статистической регистрационной карты, заверенная надлежащим образ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ка на регистрацию фирменного наименования подается в соответствии с требованиями, утверждаемыми Кыргызпатентом. За подачу заявки и экспертизу заявленного к регистрации наименования уплачивается патентная пошлина (далее - пошлина) в установленном размер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ка на регистрацию фирменного наименования может быть отозвана по ходатайству заявителя на любом этапе ее рассмотр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pPr>
      <w:r>
        <w:rPr>
          <w:rFonts w:eastAsia="Courier New UniToktom;Courier New" w:cs="Courier New UniToktom;Courier New" w:ascii="Courier New UniToktom;Courier New" w:hAnsi="Courier New UniToktom;Courier New"/>
          <w:sz w:val="20"/>
        </w:rPr>
        <w:t xml:space="preserve"> </w:t>
      </w: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8. Приоритет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ата приоритета фирменного наименования устанавливается по дате подачи в Кыргызпатент заявки на регистрацию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известности фирменного наименования в силу его более раннего и длительного использования на территории Кыргызской Республики приоритет может быть установлен по решению Апелляционного совета в случае, если оно не было обжаловано в суд, либо по решению суда по дате начала использ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9. Экспертиза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Кыргызпатент в течение пятнадцати рабочих дней с даты поступления заявки и при условии уплаты пошлины проводит экспертизу фирменного наименования для определения соответствия заявленного фирменного наименования требованиям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 заявке, поданной с нарушением требований, установленных настоящим Законом, заявителю направляется запрос с предложением в течение десяти рабочих дней с даты его получения устранить имеющиеся недостат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 ходатайству заявителя, поданному до истечения указанного срока, при наличии уважительной причины и условии уплаты соответствующей пошлины, срок ответа на запрос может быть продлен на два меся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этом случае исчисление срока, предусмотренного частью первой настоящей статьи, начинается с даты поступления исправленных документ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если заявитель в установленные сроки не устранит указанные недостатки или оставит запрос экспертизы без ответа, то заявка считается отозванной, о чем заявитель уведомля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роведении экспертизы фирменного наименования Кыргызпатент использует данные государственного реестра юридических лиц Министерства юстиции Кыргызской Республики, государственного единого регистра статистических единиц Национального статистического комитета Кыргызской Республики, единого государственного реестра фирменных наименований Кыргызской Республики, государственного реестра товарных знаков Кыргызской Республики и иные источн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рядок взаимодействия Кыргызпатента, Министерства юстиции Кыргызской Республики и Национального статистического комитета Кыргызской Республики по вопросу своевременного обмена сведениями в целях обеспечения положений части шестой настоящей статьи определяется нормативными правовыми актами, совместно разрабатываемыми и утверждаемыми вышеуказанными ведомств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pPr>
      <w:r>
        <w:rPr>
          <w:rFonts w:eastAsia="Courier New UniToktom;Courier New" w:cs="Courier New UniToktom;Courier New" w:ascii="Courier New UniToktom;Courier New" w:hAnsi="Courier New UniToktom;Courier New"/>
          <w:sz w:val="20"/>
        </w:rPr>
        <w:t xml:space="preserve"> </w:t>
      </w: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0. Внесение изменений и дополнений в материалы заяв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о принятия по заявке решения заявитель вправе подать ходатайство о внесении дополнений, исправлений и уточнений в материалы заявки на регистрацию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дополнения, исправления и уточнения, внесенные в материалы заявки на регистрацию фирменного наименования, меняют его сущность, то приоритет, предусмотренный частью первой статьи 8 настоящего Закона, и исчисление срока, предусмотренного частью первой статьи 9 настоящего Закона, определяются по дате поступления такого ходатай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одаче ходатайства о внесении дополнений, исправлений и уточнений в материалы заявки должна быть уплачена пошлина, а в случае, предусмотренном частью второй настоящей статьи, дополнительно уплачивается пошлина за проведение новой экспертизы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1. Решение о регистрации фирменного наименования.</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соответствия фирменного наименования требованиям настоящего Закона Кыргызпатент принимает решение о регистрации и направляет его заяви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Если заявка на товарный знак, тождественный или сходный до степени смешения с фирменным наименованием, по которому уже вынесено положительное решение, поступила с конвенционным или выставочным приоритетом и по ней вынесено решение о регистрации товарного знака, то вынесенное решение на фирменное наименование аннулиру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 основании решения о регистрации фирменного наименования в течение 10 дней сведения о регистрации фирменного наименования, при условии уплаты соответствующей пошлины, вносятся в единый государственный реестр фирменных наименований Кыргызской Республики (далее - реест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2. Перечень сведений, вносимых в реест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естр вносятся в обязательном порядке следующие сведения: фирменное наименование юридического лица, его юридический адрес, дата приоритета, номер и дата подачи заявки, номер и дата его регистрации. В реестр могут быть внесены другие сведения, относящиеся к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лный перечень сведений, вносимых в реестр, определяет Кыргызпатен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3. Отказ в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несоответствия фирменного наименования требованиям пунктов 5-15 статьи 5 и статьи 26 настоящего Закона Кыргызпатент принимает решение об отказе в его регистрации и высылает его заявител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есогласии с решением экспертизы заявитель вправе в месячный срок с даты получения решения об отказе в регистрации фирменного наименования, при условии уплаты пошлины, подать возражение в Апелляционный сов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явитель вправе лично или через своего представителя участвовать в рассмотрении своего возра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ассмотрение несоответствия заявленного фирменного наименования требованиям пунктов 1-4, 16 статьи 5 настоящего Закона относится к компетенции Апелляционного совета, решение которого в случае несогласия с ним может быть обжаловано в су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4. Внесение изменений и дополнений в реест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несение изменений и дополнений в реестр производится по ходатайству заявителя в случаях и в порядке, предусмотренных настоящим Законом и другими нормативными правовыми актам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дновременно с таким ходатайством предъявляется документ об уплате пошли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Уведомление об удовлетворении ходатайства или его отказе высылается заявителю в 7-дневный срок.</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правления очевидных и технических ошибок, допущенных не по вине заявителя, вносятся Кыргызпатентом в реестр и свидетельство на фирменное наименование без уплаты пошли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отказа в удовлетворении ходатайства о внесении изменений и дополнений в реестр заявитель вправе в месячный срок с даты получения уведомления, при условии уплаты пошлины, подать в Апелляционный совет возраж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5. Публикация сведений о регистрации фирменного</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ведения, относящиеся к регистрации фирменного наименования и занесенные в реестр в соответствии со статьями 12 и 14 настоящего Закона, публикуются Кыргызпатентом в официальном бюллетене в течение месяца с даты регистрации фирменного наименования в реестре или с даты внесения в реестр изменений и дополнений в регистрацию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6. Восстановление пропущенных срок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роки, предусмотренные частью второй статьи 9 настоящего Закона, которые были пропущены заявителем, могут быть восстановлены Кыргызпатентом по ходатайству заявителя, поданному не позднее одного месяца по их истечении, а сроки, предусмотренные частью второй статьи 13 и частью четвертой статьи 14 настоящего Закона, - не позднее трех месяцев по их истечении, при условии подтверждения уважительных причин и уплаты пошлины.</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I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видетельство о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7. Свидетельство о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видетельство о регистрации фирменного наименования (далее - свидетельство) является охранным документом, удостоверяющим приоритет и исключительное право владельца на зарегистрированное фирменное наименование и подтверждающим факт государственной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ыдача свидетельства производится Кыргызпатентом в течение 7 дней после внесения сведений в реест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орма свидетельства утверждается Кыргызпатен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утраты подлинника свидетельства по заявлению юридического лица на основании имеющихся в Кыргызпатенте регистрационных материалов выдается его дубликат, за выдачу которого взимается пошли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8. Прекращение действия свидетельств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Действие свидетельства прекращ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заявлению владельца свидетельства об отказе от исключительного права на фирменное наимен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в случае ликвидации юридического лица или изменения его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решению Апелляционного совета в случае, если оно не было обжаловано в су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о решению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прекращения деятельности юридического лица соответствующие регистрирующие органы юридических лиц сообщают об этом Кыргызпатенту в 10-дневный срок после получения ими соответствующей информаци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сле прекращения действия свидетельства исключительное право на это фирменное наименование может быть предоставлено другому юридическому лицу не ранее чем через один год.</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ключительное право на фирменное наимен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19. Исключительное право на фирменное наимен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ключительное право на фирменное наименование - это имущественное право, не отчуждаемое от юридическо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ключительное право на фирменное наименование возникает с даты публикации сведений о регистрации фирменного наименования в реестре, в официальном бюллетене, издаваемым Кыргызпатен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возникновения правовой охраны фирменного наименования на основании его известности в силу его более раннего и длительного использования на территории Кыргызской Республики исключительное право возникает с даты вынесения решения Апелляционным советом, а в случае, если оно было обжаловано в суде, - по решению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не может быть предметом договора купли-продажи, дарения, аренды. При продаже предприятия фирменное наименование может быть отдельно оценено и продано вместе с предприятием безоговорочно либо с оговоркой о его прекращении через определенное врем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ключительное право юридического лица на фирменное наименование может быть передано другому юридическому лицу в порядке правопреемства только при условии соблюдения мер, исключающих введение потребителя в заблужд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бладатель права на фирменное наименование может разрешить другому лицу использование своего наименования, однако при этом в лицензионном договоре должны быть обусловлены меры, исключающие введение потребителя в заблужде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ицензионный договор может быть зарегистрирован в Кыргызпатенте и вступает в силу с даты его регистрации. За регистрацию договора уплачивается соответствующая пошли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0. Нарушение исключительного права на фирменное</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именовани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арушением исключительного права юридического лица на охраняемое фирменное наименование является использование тождественного или сходного с ним фирменного наименования в деятельности другого юридического лица без согласия правообладател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Также нарушением исключительного права юридического лица на охраняемое фирменное наименование является несанкционированное использование тождественного или сходного с ним наименования в качестве адреса в сети Интернет. Порядок использования фирменного наименования или обозначения, сходного с ним до степени смешения, в качестве адреса в сети Интернет устанавливается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становление Правительства КР от 31 января 2007 года N 26 "О Порядке использования товарных знаков, знаков обслуживания, наименований мест происхождения товаров и фирменных наименований в качестве адреса в сети "Интерн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случае нарушения исключительного права на фирменное наименование наступает гражданская, административная или уголовная ответственность в соответствии с законода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1. Использование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Использованием фирменного наименования считаетс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совершение сделок, введение продукции в хозяйственный оборот, совершение финансовых операций, предъявление иска в суд под этим наименова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воспроизведение фирменного наименования на официальных бланках, печатях, штампах и иной документации, связанной с деятельностью юридическо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отражение фирменного наименования в вывеске, указывающей на место расположения юридического лиц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именение фирменного наименования в качестве элемента товарного знака на продукции, облегчающее потребителю ее нахождение и идентификацию;</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именение фирменного наименования в рекламе, на ярмарках и выставках при демонстрации экспонатов, производимых владельц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именение фирменного наименования в качестве адреса в сети Интерн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ое наименование может использоваться в качестве составной части обозначений товарного знака, знака обслуживания, может полностью совпадать с указанными обозначениями, может быть также частью одного или нескольких регистрируемых обозначений, принадлежащих одному и тому же владельцу.</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кращение правовой охраны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2. Оспаривание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Любое заинтересованное юридическое лицо в течение всего срока действия регистрации фирменного наименования может подать возражение против его регистрации в Апелляционный совет. Решение Апелляционного совета может быть обжаловано в суд заявителем в течение шести месяцев с даты принятия реш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подаче возражения должна быть уплачена пошли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поры, связанные с нарушением законодательства Кыргызской Республики о фирменных наименованиях, рассматриваются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3. Возражения, рассматриваемые Апелляционным сове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Апелляционный совет рассматривает возра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на решение экспертизы по заявке на регистрацию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против регистрации фирменного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 на отказ в удовлетворении ходатайства о внесении изменений и дополнений в реестр.</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рядок и сроки рассмотрения Апелляционным советом возражений устанавливаются Кыргызпатент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 несогласии с решением Апелляционного совета любая из сторон в течение шести месяцев с даты принятия решения может обжаловать его в судебном порядке.</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4. Признание регистрации недействительной</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Регистрация фирменного наименования может быть признана недействительной полностью или частично в течение всего срока ее действия, если она была произведена в нарушение требований настоящего Закона, по решению Апелляционного совета в случае, если оно не было обжаловано в суд, или по решению су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лава VII</w:t>
      </w:r>
    </w:p>
    <w:p>
      <w:pPr>
        <w:pStyle w:val="Normal"/>
        <w:jc w:val="center"/>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ключительны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5. Пошли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За совершение юридически значимых действий, связанных с регистрацией фирменного наименования, взимаются пошлины. Пошлины выплачиваются в Кыргызпатен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еречень действий, за совершение которых взимаются пошлины, порядок, размер и сроки их уплаты устанавливаются Правительством Кыргызской Республики.</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се средства, поступившие на счет Кыргызпатента в виде пошлин, включая валютные, используются Кыргызпатентом для содержания аппарата и других подведомственных структур, технического оснащения, создания и применения автоматизированной системы, комплектования фонда информации, подготовки и стимулирования кадро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оложение о пошлинах за регистрацию фирменных наименований (утверждено постановлением Правительства КР от 9 июня 2000 года N 330)</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6. Переходные полож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Фирменные наименования юридических лиц, зарегистрированных в этом качестве до введения в действие настоящего Закона, имеют правовую охрану в отношении тождественных или сходных видов деятельности. Исключительное право (право владеть, пользоваться и распоряжаться фирменным наименованием, а также запрещать его использование другими лицами) на такие фирменные наименования может возникнуть при условии включения отличительного обозначе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Некоммерческие организации вправе получить исключительное право на свое наименование в порядке, предусмотренном настоящим Законом. При этом заявка может быть подана в Кыргызпатент после регистрации в органах юстиции. В случае признания наименования некоммерческой организации неохраноспособным Кыргызпатент выносит решение об отказе в регистрации, при этом исключительное право на это наименование не возникает.</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 редакции Закона КР от 27 июля 2006 года N 131)</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Статья 27. О введении в действие настоящего Закон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Ввести в действие настоящий Закон с момента опублик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Опубликован в газете "Эркин Тоо", 31 декабря 1999 года N 104</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зиденту и Правительству Кыргызской Республики привести свои нормативные правовые акты в соответствие с настоящим Законо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Государственным органам, осуществляющим государственную регистрацию юридических лиц, совместно с Кыргызпатентом в месячный срок выработать и утвердить порядок взаимодействия, а также передать Кыргызпатенту имеющиеся сведения о зарегистрированных хозяйствующих субъектах, имеющих фирменные наименования.</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езидент Кыргызской Республики А.Акаев</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Принят Законодательным собранием</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t>Жогорку Кенеша Кыргызской Республики 25 ноября 1999 года</w:t>
      </w:r>
    </w:p>
    <w:p>
      <w:pPr>
        <w:pStyle w:val="Normal"/>
        <w:ind w:firstLine="300"/>
        <w:jc w:val="both"/>
        <w:rPr>
          <w:rFonts w:ascii="Courier New UniToktom;Courier New" w:hAnsi="Courier New UniToktom;Courier New" w:cs="Courier New UniToktom;Courier New"/>
          <w:sz w:val="20"/>
        </w:rPr>
      </w:pPr>
      <w:r>
        <w:rPr>
          <w:rFonts w:cs="Courier New UniToktom;Courier New" w:ascii="Courier New UniToktom;Courier New" w:hAnsi="Courier New UniToktom;Courier New"/>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UniToktom">
    <w:altName w:val="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3:00Z</dcterms:created>
  <dc:creator>gnetii</dc:creator>
  <dc:description/>
  <cp:keywords/>
  <dc:language>en-US</dc:language>
  <cp:lastModifiedBy>gnetii</cp:lastModifiedBy>
  <dcterms:modified xsi:type="dcterms:W3CDTF">2012-02-16T13:48:00Z</dcterms:modified>
  <cp:revision>8</cp:revision>
  <dc:subject/>
  <dc:title/>
</cp:coreProperties>
</file>