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0"/>
        <w:rPr>
          <w:rFonts w:ascii="Arial" w:hAnsi="Arial" w:eastAsia="Times New Roman" w:cs="Arial"/>
          <w:b/>
          <w:b/>
          <w:bCs/>
          <w:caps/>
          <w:color w:val="000000"/>
          <w:kern w:val="2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aps/>
          <w:color w:val="000000"/>
          <w:kern w:val="2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0"/>
        <w:rPr>
          <w:rFonts w:ascii="Arial" w:hAnsi="Arial" w:eastAsia="Times New Roman" w:cs="Arial"/>
          <w:b/>
          <w:b/>
          <w:bCs/>
          <w:caps/>
          <w:color w:val="000000"/>
          <w:kern w:val="2"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bCs/>
          <w:caps/>
          <w:color w:val="000000"/>
          <w:kern w:val="2"/>
          <w:sz w:val="20"/>
          <w:szCs w:val="20"/>
          <w:lang w:val="ru-RU"/>
        </w:rPr>
        <w:t>РЕКОМЕНДАЦИИ по обращению с муниципальными отходами</w:t>
      </w:r>
    </w:p>
    <w:p>
      <w:pPr>
        <w:pStyle w:val="Normal"/>
        <w:spacing w:lineRule="auto" w:line="240" w:before="0" w:after="75"/>
        <w:rPr>
          <w:rFonts w:ascii="Arial" w:hAnsi="Arial" w:eastAsia="Times New Roman" w:cs="Arial"/>
          <w:color w:val="000000"/>
          <w:sz w:val="17"/>
          <w:szCs w:val="17"/>
          <w:lang w:val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ru-RU"/>
        </w:rPr>
        <w:t>Одобрены</w:t>
      </w:r>
    </w:p>
    <w:p>
      <w:pPr>
        <w:pStyle w:val="Normal"/>
        <w:spacing w:lineRule="auto" w:line="240" w:before="0" w:after="75"/>
        <w:rPr>
          <w:rFonts w:ascii="Arial" w:hAnsi="Arial" w:eastAsia="Times New Roman" w:cs="Arial"/>
          <w:color w:val="000000"/>
          <w:sz w:val="17"/>
          <w:szCs w:val="17"/>
          <w:lang w:val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ru-RU"/>
        </w:rPr>
        <w:t>приказом Национального агентства</w:t>
      </w:r>
    </w:p>
    <w:p>
      <w:pPr>
        <w:pStyle w:val="Normal"/>
        <w:spacing w:lineRule="auto" w:line="240" w:before="0" w:after="75"/>
        <w:rPr>
          <w:rFonts w:ascii="Arial" w:hAnsi="Arial" w:eastAsia="Times New Roman" w:cs="Arial"/>
          <w:color w:val="000000"/>
          <w:sz w:val="17"/>
          <w:szCs w:val="17"/>
          <w:lang w:val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ru-RU"/>
        </w:rPr>
        <w:t>Кыргызской Республики по делам</w:t>
      </w:r>
    </w:p>
    <w:p>
      <w:pPr>
        <w:pStyle w:val="Normal"/>
        <w:spacing w:lineRule="auto" w:line="240" w:before="0" w:after="75"/>
        <w:rPr>
          <w:rFonts w:ascii="Arial" w:hAnsi="Arial" w:eastAsia="Times New Roman" w:cs="Arial"/>
          <w:color w:val="000000"/>
          <w:sz w:val="17"/>
          <w:szCs w:val="17"/>
          <w:lang w:val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ru-RU"/>
        </w:rPr>
        <w:t>местного самоуправления</w:t>
      </w:r>
    </w:p>
    <w:p>
      <w:pPr>
        <w:pStyle w:val="Normal"/>
        <w:spacing w:lineRule="auto" w:line="240" w:before="0" w:after="75"/>
        <w:rPr/>
      </w:pPr>
      <w:r>
        <w:rPr>
          <w:rFonts w:eastAsia="Times New Roman" w:cs="Arial" w:ascii="Arial" w:hAnsi="Arial"/>
          <w:color w:val="000000"/>
          <w:sz w:val="17"/>
          <w:szCs w:val="17"/>
          <w:lang w:val="ru-RU"/>
        </w:rPr>
        <w:t xml:space="preserve">от 13 ноября 2007 года 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>N</w:t>
      </w:r>
      <w:r>
        <w:rPr>
          <w:rFonts w:eastAsia="Times New Roman" w:cs="Arial" w:ascii="Arial" w:hAnsi="Arial"/>
          <w:color w:val="000000"/>
          <w:sz w:val="17"/>
          <w:szCs w:val="17"/>
          <w:lang w:val="ru-RU"/>
        </w:rPr>
        <w:t xml:space="preserve"> П-69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ТЕРМИНЫ И ОПРЕДЕЛЕНИЯ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ОБЩИЕ ПОЛОЖЕНИЯ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ПРАВОВОЕ РЕГУЛИРОВАНИЕ В ОБЛАСТИ ОБРАЩЕНИЯ С МУНИЦИПАЛЬНЫМИ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ОСНОВНЫЕ ПРИНЦИПЫ ФУНКЦИОНИРОВАНИЯ СИСТЕМЫ ОБРАЩЕНИЯ С МУНИЦИПАЛЬНЫМИ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ОРГАНИЗАЦИЯ РАБОТ ПО ОБРАЩЕНИЮ С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Учет природопользователей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Порядок использования отход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Порядок обезвреживания отход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Учет объектов использования и обезвреживания отход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Порядок перемещения (транспортировка) отход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Порядок размещения отход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Учет объектов размещения отход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Контроль в области обращения с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6. ТРЕБОВАНИЯ ПО ОБРАЩЕНИЮ С МУНИЦИПАЛЬНЫМИ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Требования к деятельности по обращению с муниципальны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отходами на территории жилых домов, административных строений, объектов социальной сферы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Система сбора, сортировки и использования отходов, являющихся вторичными материальными ресурс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Требования к деятельности по обращению с отходами потребления (муниципальными отходами) на территории населенных пункт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Требования к деятельности по обращению с отходами объектов мелкорозничной торговл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Требования к деятельности по обращению с медицинскими и биологическими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Требования по обращению с отходами строительства и сноса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7. ПРАВА И ОБЯЗАННОСТИ УЧАСТНИКОВ УПРАВЛЕНИЯ МУНИЦИПАЛЬНЫМИ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Полномочия органов местного самоуправления в област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обращения с муниципальными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Требования к субъектам предпринимательства и юридическим лицам по обращению с отходами потребления (муниципальными отходами)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Требования к гражданам в сфере обращения с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8. ОТВЕТСТВЕННОСТЬ ЗА НАРУШЕНИЯ В ОБЛАСТИ ОБРАЩЕНИЯ С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Настоящие Рекомендации предназначены для руководства органами местного самоуправления и общественности, регулируют отношения, возникающие в сфере обращения с муниципальными отходами, с целью сокращения объемов их образования, сбережения природных ресурсов, повышения эффективности использования отходов потребления в процессе хозяйственной деятельности и предупреждения вредного воздействия отходов на здоровье населения и окружающую среду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1. ТЕРМИНЫ И ОПРЕДЕЛЕНИЯ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биологические отходы - материалы, вещества, остатки (отбросы) животного и растительного происхождения, образующиеся в результате гибели животных, медицинской и (или) ветеринарной практики, научной деятельности и экспериментов с живыми организмами и биологическими тканями, а также возникающие при работе агропромышленных предприятий, складских и перерабатывающих предприятий пищевой промышленности, продовольственных рынков, предприятий городского хозяйства, сферы обслуживания и общественного питани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вторичные материальные ресурсы, относящиеся к категориям муниципальных отходов - отходы, которые могут повторно использоваться после дополнительной переработки (обработки)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вторичное сырье - используемые и/или предназначенные для использования в течение установленных технологическими регламентами сроков отходы производства и потребления, а также продукция их первичной переработки (обработки), предназначенная для полного или частичного замещения основных видов сырья, материалов и энергоресурс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захламление территории - несанкционированное размещение отходов производства и потребления сплошным свалочным телом на площади до 200 кв.м в не оборудованных для этого местах или отдельно расположенные очаговые навалы отходов объемом до 10 куб.м каждый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наилучшие технологии в области обращения с отходами - технологии, прошедшие экологическую экспертизу в специально уполномоченном органе исполнительной власти Кыргызской Республики в области обращения с отходами и внесенные в государственный кадастр отходов, предусматривающие применение наиболее эффективных способов и методов сбора, транспортирования, использования, регенерации, обезвреживания, размещения отходов, направленные на снижение негативного воздействия на здоровье население и окружающую среду, в том числе малоотходные и безотходные технологи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тходы потребления (муниципальные отходы) - отходы, образующиеся в жилых и общественных зданиях, зрелищных, спортивных и других предприятиях (включая отходы от текущего ремонта домов, квартир, от упаковки товаров, вышедшая из употребления обувь, одежда и другие малогабаритные предметы домашнего обихода и т.п.), отходы от отопительных устройств местного отопления, смет, опавшие листья, собираемые с дворовых территорий, крупногабаритные отходы, отходы лечебно-профилактических учреждений и биологические отходы, отходы строительства и сноса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бращение с муниципальными отходами - процессы, связанные с документированными (в том числе паспортизованными) организационно-технологическими мероприятиями по проведению работ с отходами, направленные на предупреждение, минимизацию, учет и контроль их образования и накопления и включающие сбор, сортировку, транспортировку, размещение, складирование, регенерацию, обработку, переработку, утилизацию, ликвидацию и трансграничные перемещения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тходы опасные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среды и здоровья человека самостоятельно или при вступлении в контакт с другими веществам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тходы лечебно-профилактических учреждений (медицинские) - материалы, вещества, изделия, утратившие частично или полностью свои первоначальные потребительские свойства в ходе осуществления медицинских манипуляций, проводимых при лечении или обследовании людей в медицинских учреждениях, а также отходы аптек, фармацевтических производст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переработка отходов - деятельность, связанная с выполнением технологических процессов по обращению с отходами для обеспечения их дальнейшего использовани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обственник муниципальных отходов - юридическое или физическое лицо, частный или индивидуальный предприниматель, чья производственная или иная хозяйственная деятельность связана с образованием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проект нормативов образования муниципальных отходов и лимитов на их размещение - документ, определяющий для производителя отходов годовой норматив образования отходов и предельно допустимое количество конкретного вида отходов, образуемых у него и разрешаемых к одновременному размещению на специально отведенных территориях и в сооружениях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паспорт отходов - документ, удостоверяющий принадлежность отходов к отходам соответствующего вида и класса опасности и содержащий сведения об их составе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лимит на размещение отходов - предельно допустимое количество отходов конкретного вида, которое разрешается разместить определенным способом на установленный срок в объектах размещения отходов с учетом экологической обстановки на данной территори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регенерация отходов - восстановление основных потребительских качеств отходов до уровня вторичного сырья или материала для вторичного использования по прямому или иному назначению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раздельный сбор отходов (вторичных материальных ресурсов) - деятельность по сбору, временному хранению отходов (вторичных материальных ресурсов) в соответствии с установленными классами опасности, физическими свойствами и агрегатным состоянием отходов (вторичных материальных ресурсов), содержанием в их составе летучих компонентов, особенностями последующего жизненного цикла и существующими технологиями по их переработке, обезвреживанию и уничтожению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ортировка отходов - разделение отходов по видам с целью извлечения ряда ценных компонентов, удаления опасных и балластных компонентов, выделения полупродуктов (или фракций отходов) для их дальнейшего использования, переработки, обезвреживания, захоронения и уничтожени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валка муниципальных отходов - несанкционированное размещение отходов сплошным свалочным телом на площади более 200 кв.м или отдельно расположенные очаговые навалы отходов объемом более 10 куб.м в не оборудованных для этого местах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транспортирование муниципальных отходов - перемещение отходов на специально оборудованных транспортных средствах между объектами их образования, хранения, переработки, уничтожения и захоронени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упаковка (включая тару) - продукт промышленного производства, предназначенный для защиты от различного рода внешних воздействий, хранения, транспортировки, погрузки, разгрузки, доставки и реализации различных товаров, включая сырье и готовую продукцию, во всех областях деятельности человека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упаковочные отходы - утратившая полностью или частично в процессе обращения свои первоначальные потребительские свойства упаковка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экологический паспорт предприятия - нормативно-технический документ, включающий данные по использованию предприятием ресурсов (природных, вторичных, других) и определению влияния его деятельности, связанной с обращением с отходами на окружающую среду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2. ОБЩИЕ ПОЛОЖЕНИЯ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Рекомендации по обращению с муниципальными отходами разработано в соответствии с законодательством Кыргызской Республики в области обращения с отходами, охраны окружающей среды, санитарно-эпидемиологического благополучия и здоровья граждан и направлено на совершенствование комплексного управления и контроля в сфере обращения с отходами и соблюдение чистоты и порядка на территориях населенных пунктов Кыргызской Республик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Рекомендации регламентирует отношения по сбору, транспортировке, сортировке, переработке (обработке), обезвреживанию, регенерации и размещению муниципальных отходов на землях населенных пунктов (городов, поселков городского типа и сельских населенных пунктов), а также порядок учета и контроля движения отход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Рекомендации регламентирует обращение по видам опасных отходов, относящиеся к категории муниципальных отход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Рекомендации является обязательным для исполнения гражданами, индивидуальными или частными предпринимателями (далее - субъектами предпринимательства) и юридическими лицами независимо от организационно-правовых форм и форм собственност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Отходы, образовавшиеся в результате деятельности субъектов предпринимательства, юридических лиц и граждан, подлежат учету, сбору, хранению, использованию в качестве вторичного сырья, обезвреживанию, транспортированию и размещению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6. Сбором, хранением, использованием, обезвреживанием, транспортированием и размещением отходов занимается собственник отход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7. Отходы, которые могут быть использованы в качестве вторичного сырья, не допускаются к захоронению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8. Собственник отходов может передать право собственности (право на обращение с отходами) другим лицам на основании договора купли-продажи, мены, дарения или иной сделки об отчуждении отходов. Собственник отходов, передавший право на обращение с отходами (право собственности на отходы) иному лицу, должен иметь договор и платежные документы, подтверждающие оплату указанных услуг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9. Запрещается сжигание всех видов отходов без специализированного оборудования и установок, обеспечивающих очистку выброс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0. В местах централизованного использования, обезвреживания, хранения и захоронения муниципальных отходов должен осуществляться контроль за влиянием на окружающую среду и условия проживания, а также радиационный контроль. Муниципальные отходы, при осуществлении радиационного контроля которых выявлено превышение установленного санитарными правилами уровня радиационного фона, подлежат использованию, обезвреживанию, хранению и захоронению в соответствии с законодательством Кыргызской республики в области обеспечения радиационной безопасност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1. Деятельность по обращению с опасными отходами подлежит лицензированию в соответствии с законодательством Кыргызской Республик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3. ПРАВОВОЕ РЕГУЛИРОВАНИЕ В ОБЛАСТИ ОБРАЩЕНИЯ С МУНИЦИПАЛЬНЫМИ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Правовое регулирование в области обращения с муниципальными отходами осуществляется на основе Конституции Кыргызской Республики, законов Кыргызской Республики в области охраны окружающей среды, Указами Президента Кыргызской Республики, постановлений и распоряжений Правительства КР, решений органов местного самоуправления, а также настоящим Рекомендация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Настоящие Рекомендации устанавливает полномочия органов местного самоуправления, права и обязанности юридических лиц независимо от их организационно-правовых форм, субъектов предпринимательства и их объединений, граждан и их объединений при обращении с муниципальными отходами, определяет основные принципы экологически безопасного, ресурсосберегающего, экономически выгодного обращения с муниципальными отхода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Действие Рекомендаций не распространяются на отходы потребления (изделия, материалы, вещества, твердые бытовые отходы), которые используются юридическими лицами и частными предпринимателями в хозяйственных целях непосредственно на самом предприяти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Действие Рекомендаций не распространяются на деятельность в сфере обращения с особо токсичными и радиоактивными отходам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4. ОСНОВНЫЕ ПРИНЦИПЫ ФУНКЦИОНИРОВАНИЯ СИСТЕМЫ ОБРАЩЕНИЯ С МУНИЦИПАЛЬНЫМИ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Основными принципами функционирования системы обращения с муниципальными отходами являются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минимизация образования отходов потребления, в том числе подлежащих захоронению, и уменьшение степени их опасности за счет внедрения производителями отходов методов экологического аудита и применения наилучших из имеющихся технологий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вовлечение в хозяйственный оборот отходов, являющихся сырьем для производства товарной продукции на предприятиях гор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широкий доступ населения к информации о состоянии в области обращения с муниципальными отхода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Для успешного решения проблемы муниципальных отходов необходимо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провести детальную инвентаризацию образующихся в городах всех муниципальных отходов (в том числе уточнить морфологический состав ТБО и их вариации) и мест их размещения, а также инвентаризацию предприятий, занятых сбором, транспортировкой, размещением, переработкой и захоронением всех видов муниципальных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риентироваться на селективный сбор муниципальных отходов, утилизацию ценных компонентов с целью сокращения муниципальных отходов, поступающих на захоронение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вовлечь население и предпринимателей в раздельный сбор и переработку муниципальных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беспечить благоприятные экономические условия для сбора и рационального использования вторичных материальных ресурсов, разработки и внедрения малоотходных технологий и производств, прогрессивных технологий по обращению с отходам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оздать конкурентную среду на рынке вторичного сырь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разработать форму типового контракта на проведение деятельности в сфере обращения с муниципальными отходами, позволяющего принимать участие в этой деятельности предприятиям малого бизнеса с целью создания конкурентной среды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5. ОРГАНИЗАЦИЯ РАБОТ ПО ОБРАЩЕНИЮ С ОТХОДАМИ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Учет природопользователей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Учет природопользователей проводится с целью получения достоверных данных обо всех источниках образования муниципальных отходов и реализации основных принципов экономического регулирования обращения с отхода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Учет природопользователей осуществляется органами местного самоуправления посредством ведения единого реестра природопользователей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К учетным единицам реестра относятся юридические лица, а также субъекты предпринимательства, которые в процессе своей хозяйственной деятельности образуют отходы и/или осуществляют обращение с ни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Для формирования и пополнения реестра природопользователей определяется следующий порядок работы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формирование первоначальной базы данных природопользователей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извещение природопользователей о внесении их в реестр природопользователей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пределение природопользователей, осуществляющих плату за размещение отход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Пополнение реестра природопользователей производится органами местного самоуправления поэтапно с учетом финансовых, кадровых и технических возможностей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Для обеспечения полноты и достоверности данных по учету природопользователей органы местного самоуправления взаимодействует с налоговыми органами, с органами государственной статистики, со специально уполномоченным органом в области обращения с отходами, с учреждениями юстици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Порядок использования отход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Использование отходов в качестве вторичного сырья является приоритетным направлением обращения с отхода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Единственными разрешенными способами обращения с отходами, являющимися вторичными материальными ресурсами являются их повторное использование, переработка или иное другое действие, направленное на получение энергии или материалов, пригодных для повторного использования. С этой целью, собственник отходов, являющихся вторичными материальными ресурсами, обязан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проводить их утилизацию собственными силами на аттестованном перерабатывающем комплексе, либо заключить договор со специализированными организациями, занимающимися переработкой, транспортировкой, торговлей или посредничеством в области отход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Факт использования или реализации вторичных материальных ресурсов оформляется документально (договор, накладная и т.д.)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Использование опасных отходов производится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Порядок обезвреживания отход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Обезвреживание отходов 1, 2 и 3 классов опасности производится на специальных установках или объектах юридическими лицами и субъектами предпринимательства, имеющими лицензию на деятельность по обезвреживанию определенного вида отход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Использование специализированных установок, объектов обезвреживания отходов допускается после положительного заключения государственной экологической экспертизы, выдаваемого специально уполномоченным государственным органом в области обращения с отхода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Чрезвычайно опасные ртутьсодержащие отходы - 1 класс опасности (использованные осветительные приборы - люминесцентные и ртутные лампы; отработанные ртутьсодержащие приборы и оборудование - термометры, манометры и т.д.) подлежат обязательной сдаче для обезвреживания в демеркуризационной установке в специализированную организацию, имеющую лицензию на данный вид деятельност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Опасные воспроизводимые отходы сельского хозяйства органического происхождения (растительного и животного) - навоз, помет и др. должны обезвреживаться компостированием на специально оборудованных водонепроницаемых площадках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Опасные отходы сельского хозяйства минерального и химического происхождения (пришедшие в негодность и запрещенные к применению пестициды и минеральные удобрения и др.) должны передаваться для обезвреживания специализированным организациям, имеющим лицензию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Учет объектов использования и обезвреживания отход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Учет объектов использования и обезвреживания отходов проводится для выявления и оценки существующих производственных мощностей, принимающих отходы на переработку, с целью последующей разработки мероприятий по проектированию и строительству новых объект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Сроки проведения работ по учету объектов использования и обезвреживания отходов, дополнительные требования к проведению работ определяются органами местного самоуправления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Первичный учет объектов использования, обезвреживания осуществляют их собственники, арендаторы (природопользователи). Информационными источниками сведений для учета объектов использования и обезвреживания отходов являются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проектная документация на объект использования и обезвреживания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технологический регламент, технологические карты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заключение государственной экологической экспертизы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разрешение специально уполномоченного государственного органа в области обращения с отходам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паспорт на опасные отходы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экологический паспорт предприяти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ертификаты на технологию, оборудование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технические условия на используемые или обезвреживаемые отходы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ертификаты на продукцию, полученную из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заключение специально уполномоченного государственного органа в области охраны здоровья граждан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другая документация по объекту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Учетные формы по объектам использования и обезвреживания отходов, составляются природопользователями в трех экземплярах. Один экземпляр остается на объектах использования и обезвреживания отходов, два экземпляра передаются в органы местного самоуправления до 1 февраля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Данные из принятой формы заносятся в локальную муниципальную базу данных обращения с отходами, органы местного самоуправления из учетных форм комплектует и передают в специально уполномоченный государственный орган в области обращения с отходами информацию по объектам использования и обезвреживания отходов для пополнения государственного кадастра отходов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Порядок перемещения (транспортировка) отход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Транспортировка отходов должна осуществлять способами, исключающими возможность их потери в процессе перевозки, создания аварийных ситуаций, причинения вреда окружающей среде, здоровью людей, хозяйственным и иным объектам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Порядок транспортировки, а также требования к погрузочно-разгрузочным работам, упаковке, маркировке, обеспечению экологической, санитарно-эпидемиологической и пожарной безопасности определяются в соответствии с законодательством Кыргызской Республик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Транспортировка отходов допускается только на специально оборудованных и снабженных специальными знаками транспортных средствах при наличии копий следующих документов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лицензии на деятельность по перемещению (транспортированию) отходов соответствующего вида, класса опасност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паспорта опасных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документа, подтверждающего факт передачи отхода на объект размещения отходов (факт оплаты размещения отходов)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разрешения на размещение, обезвреживание или использование данного вида отходов, выданного собственнику отходов, либо доверенности природопользователя на передачу соответствующих видов отходов иному лицу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Ответственность за соблюдение требований по безопасному обращению с отходами с момента погрузки отходов на транспортное средство и до их санкционированной выгрузки возлагается на перевозчика, если иное не отражено в договоре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Транспортные (транзитные) перевозки опасных отходов осуществляются в соответствии с действующим законодательством Кыргызской Республик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Порядок размещения отход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Размещение муниципальных отходов осуществляется на полигонах для захоронения ТБО, имеющих проект и получивших положительное заключение государственной экологической экспертизы. Размещение отходов осуществляется при наличии соответствующего разрешения на размещение отходов с оформлением подтверждающих документов в соответствии с законодательством Кыргызской Республик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Прием отходов на объекты размещения отходов производится с учетом весового (тн) или объемного (куб.м) контроля их поступления с оформлением соответствующих документов (журнал учета поступающих отходов, акт сдачи-приема, накладные, талоны). На полигонах запрещается сбор вторичного сырья и размещение приемных пунктов вторичного сырья от учреждений и населения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Отходы, являющиеся вторичными ресурсами, подлежат сдаче в организации, имеющие разрешения на осуществление соответствующего вида деятельности с оформлением договора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Плата за использование отходов, являющихся вторичными материальными ресурсами, устанавливается на уровне договорных цен на эти ресурсы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Размещение отходов вне установленных для этого мест, а также отсутствие отходов на территории собственника отходов, образованных в процессе его деятельности, либо полученных от других собственников отходов, но не использованных и не реализованных как вторичное сырье, не сданных на организованное складирование или обезвреживание, квалифицируется как организация несанкционированной свалк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В случае, если отходы брошены собственником отходов или иным образом оставлены им с целью отказаться от права собственности на них, лицо, в собственности, во владении либо в пользовании которого находится земельный участок, водоем или другой объект, на которых находятся брошенные отходы, может, согласно законодательству Кыргызской Республики, обратить их в свою собственность, приступив к их использованию или, при невозможности их использования, обязано принять меры к захоронению этих отходов на объектах размещения отходов и восстановлению нарушенных земельных участков (акваторий)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Учет объектов размещения отход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Учет объектов размещения отходов проводится с целью выявления и оценки состояния объектов и мест хранения и захоронения отходов для последующей разработки природоохранных мероприятий, направленных на снижение негативного воздействия отходов на окружающую среду. Данные представляют собственники, владельцы, арендаторы (природопользователи) объектов размещения отход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Учет объектов размещения отходов представляет собой инвентаризацию объектов размещения отходов. Инвентаризация объектов размещения отходов проводится не реже, чем один раз в пять лет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Состав отходов, размещенных на объектах, определяют в аналитических лабораториях, имеющих соответствующую аккредитацию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Сроки проведения работ по учету объектов размещения отходов, формы учета, дополнительные требования и условия выполнения работ определяются специально уполномоченным государственным органом в области обращения с отхода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Учетные формы составляются природопользователями в трех экземплярах. Один экземпляр остается у природопользователя, два экземпляра передаются в органы местного самоуправления до 1 февраля. Данные из принятой формы заносятся в локальную муниципальную базу обращения с отходами. Органы местного самоуправления из учетных форм комплектует, и передают в специально уполномоченный государственный орган в области обращения с отходами информацию по объектам размещения отходов для пополнения государственного кадастра отходов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Контроль в области обращения с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Контроль в области обращения с отходами на территории Кыргызской Республики осуществляется путем контрольно-инспекционной деятельности, определенной законодательством Кыргызской Республик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Органами, осуществляющими контроль в области обращения с отходами на территории населенных пунктов, являются органы местного самоуправления, специально уполномоченные органы в области охраны окружающей среды и здоровья граждан, ветеринарии, противопожарной охраны в соответствии с действующим законодательством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Органы местного самоуправления осуществляют контроль за деятельностью юридических лиц, частных предпринимателей, специализированных организаций, а также граждан в области обращения с твердыми бытовыми отхода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Должностные лица, осуществляющие контроль за организацией обращения с отходами на территории населенных пунктов в соответствии с законодательством имеют право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посещать с целью проверки предприятия и организации, в процессе деятельности которых образуются отходы, а также организации, специализирующиеся в области обращения с отходам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требовать и получать у юридических лиц и частных предпринимателей для ознакомления документы, разрешающие деятельность в области обращения с отходами (лицензии, разрешения) и иную документацию по осуществлению данной деятельност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оставлять протоколы об административных правонарушениях в соответствии с Кодексом КР об административной ответственност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6. ТРЕБОВАНИЯ ПО ОБРАЩЕНИЮ С МУНИЦИПАЛЬНЫМИ ОТХОДАМИ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Требования к деятельности по обращению с муниципальными отходами на территории жилых домов, административных строений, объектов социальной сферы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Сбор и вывоз отходов осуществляется на основании использования нормативных показателей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для граждан - норм накопления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для юридических лиц и субъектов предпринимательства - разрабатываемых проектов нормативов образования отходов и лимитов на их размещение, утвержденных в установленном законодательством порядке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Сбор отходов из жилых и административных строений, объектов социальной сферы (образовательные учреждения, места для отдыха, занятий спортом, вокзалы) производятся в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контейнеры для отходов, в том числе предназначенные для раздельного сбора и установленные на оборудованных контейнерных площадках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пециальный автотранспорт, предназначенный для сбора отходов из индивидуальных жилых домов и работающий по установленному графику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Сбор крупногабаритных отходов и отходов, являющихся вторичными материальными ресурсами производится на специальных пунктах и/или оборудованных площадках. Площадки располагаются не менее 20 м от окон жилых зданий, детских площадок и других мест постоянного пребывания людей, но не более 100 м от наиболее удаленного входа в жилое здание. Площадки для сбора крупногабаритных отходов размещаются из расчета 1 площадка площадью не менее 15 кв.м на 3-5 контейнерных площадок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Размещение и обустройство площадок хозяйствующим субъектом производится в соответствии с проектом, согласованным в установленном порядке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Сбор использованных люминесцентных ламп, ртутьсодержащих приборов и других опасных отходов, образующихся в административных строениях, объектах социальной сферы, осуществляется в специальную тару для накопления транспортных партий и последующей передачи специализированным предприятиям для обезвреживания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Сбор использованных люминесцентных ламп, ртутьсодержащих приборов и других опасных отходов, образующихся в жилых помещениях, осуществляется на пунктах приема вторичного сырья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Владельцы индивидуальных жилых домов, балансодержатели жилых и административных строений, объектов социальной сферы обязаны обеспечить в установленном законом порядке, на основании договоров со специализированными организациями вывоз и размещение отходов, а также ассенизационные услуги (при отсутствии централизованной канализации)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6. Ответственность за организацию сбора и своевременного удаления отходов с контейнерных площадок в соответствии с настоящими Рекомендациями, надлежащее санитарное состояние контейнерных площадок несет балансодержатель объекта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7. Ответственность за сбор и удаление отходов в установленные места из индивидуальных жилых домов, в соответствии с настоящими Рекомендациями, лежит на собственнике домовладения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Система сбора, сортировки и использования отходов, являющихся вторичными материальными ресурс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Система сбора, сортировки и использования отходов, являющихся вторичными материальными ресурсами должна включать в себя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а) систему пунктов приема, сортировки и предварительной подготовки вторичных материальных ресурсов для повторного их использования, либо использования в качестве сырья, создаваемую на территории населенных пункт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б) нормативно-техническую документацию на технологическую линию по подготовке вторичных материальных ресурсов для повторного их использования, либо использования их в качестве сырья, разработанную и согласованную в установленном порядке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в) технические условия на вторичные материальные ресурсы, предназначенных для повторного использования, либо использования их в качестве сырья, разработанные и согласованные в установленном порядке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г) участие хозяйствующих субъектов и коммунальных служб в организации и обеспечении функционирования системы сбора и транспортировки отходов, являющихся вторичными материальными ресурсами к пунктам их сортировки и подготовки для повторного их использования, либо использования в качестве сырь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д) схемы и графики движения транспортных средств по сбору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е) ставки залога для вторичных материальных ресурсов, возвращаемого населению при их сдаче в пункты приема, стимулирующего сдачу населением вторичных материальных ресурсов в пункты приема, согласованные органами местного самоуправления и территориальным государственным органом по антимонопольной политике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ж) определение источников и механизма финансирования системы обращения вторичных материальных ресурсов на территории населенных пунктов, включая взаиморасчеты между организациями, связанными со сбором, транспортированием и последующим использованием вторичных материальных ресурс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з) обеспечение населения информацией о негативном воздействии отходов на окружающую среду, местонахождении пунктов сбора вторичных материальных ресурсов, требованиями к отходам, предназначенным для повторного использования, либо использования в качестве сырья, залоговой цены на вторичные материальные ресурсы, возвращаемой гражданам в пунктах сбора отходов, с привлечением для этих целей средств массовой информации и работников народного образования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Проект организации системы сбора отходов, являющихся вторичными материальными ресурсами на территории населенных пунктов после прохождения в установленном порядке государственной экологической экспертизы и согласования с заинтересованными органами исполнительной власти (с территориальными их органами) утверждается органом местного самоуправления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Органами местного самоуправления определяется (либо вновь создается) организация по созданию и координации системы сбора отходов на территории населенных пунктов и определяется порядок и условия осуществления приема у производителей образуемые ими отходы и последующее их использование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Организация-координатор разрабатывает и по согласованию с органом местного самоуправления утверждает инструкцию по приему от собственников образуемые ими отходы для последующего их использования, которая помещается на видном месте в каждом пункте приема вторичных материальных ресурс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Организация-координатор разрабатывает план по приему отходов и поставки их в организации, занимающиеся их последующим использованием. Передача отходов организации, занимающейся использованием отходов, осуществляется по акту (либо накладной) с предоставлением необходимых документов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Требования к деятельности по обращению с отходами потребления(муниципальными отходами) на территории населенных пункт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Сбор муниципальных отходов на территории населенных пунктов независимо от владельца этой территории, производится в урны (для отходов, не подлежащих сортировке) и контейнеры для раздельного сбора отходов: макулатура, пластик, стекло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Установка урн и контейнеров производится по проектам, согласованным с территориальными управлениями архитектуры и строительства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Дорожный смет, снег с улиц города собирается и вывозится на специализированные площадк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Растительные остатки (обрезь, скошенная трава, ветки и тому подобное) перерабатываются на месте с помощью специальных устройств или вывозятся на специализированные площадк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Запрещается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жигание отходов и растительных остатков на городской (поселковой, сельской) территориях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размещение отходов, растительных остатков, дорожного смета и снега на территории городов, сел и поселков вне специализированных площадок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6. Ответственность за удаление отходов из урн и контейнеров возлагается на организацию, обеспечивающую благоустройство, чистоту и порядок соответствующей территори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Требования к деятельности по обращению с отходами объектов мелкорозничной торговл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Сбор отходов на территории комплексов объектов мелкорозничной торговли (мини-рынков, торговых комплексов площадью более 50 кв.м) производится в раздельные контейнеры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для вторичных материальных ресурсов: макулатура, пластик, стекло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для сбора несортируемых отход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Конструкция контейнера должна исключать возможность раздувания отходов ветром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На территории комплексов объектов мелкорозничной торговли выделяются специальные зоны для размещения контейнеров. Места размещения указанных зон определяются проектом, согласованным в установленном порядке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На территории комплексов объектов мелкорозничной торговли в обязательном порядке предусматриваются места под размещение стационарных или передвижных пунктов приемки вторичных материальных ресурсов или вторичного сырья площадью не менее 3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x</w:t>
      </w: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 м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Запрещается хранение тары (упаковочных отходов) и мусора после окончания торговли в местах, кроме специальных зон для размещения контейнер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6. Ответственность за организацию сбора, транспортировки, утилизации и захоронения отходов лежит на собственнике (пользователе) земельного участка, предоставленного под комплекс объектов мелкорозничной торговл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7. Сбор отходов, образующихся в объектах мелкорозничной торговли (кроме мини-рынков, торговых комплексов площадью более 50 кв.м) производится в контейнеры или мешки для последующей передачи на утилизацию. Передача отходов на утилизацию производится ежедневно. (Примечание: допускается сбор отходов в находящиеся рядом контейнеры при наличии заключенного договора с владельцем контейнеров и отсутствием токсичных отходов). Места сбора и складирования отходов определяются при согласовании размещения объектов мелкорозничной торговл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8. Юридические лица, субъекты предпринимательства (индивидуальные или частные предприниматели), физические лица, осуществляющие торговую деятельность, имеют право вывозить отходы самостоятельно при наличии договора со специализированной организацией и разрешения на размещение отходов, а выдаваемого территориальным подразделением специально уполномоченного государственного органа в области обращения с отходам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Требования к деятельности по обращению с медицинскими и биологическими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Обезвреживание отходов лечебных учреждений (хирургические больницы и отделения, родильные дома, инфекционные больницы и другие) регламентировано санитарно-эпидемиологическими правилами и норма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Обезвреживание трупов павших животных, отходов мясокомбинатов производится на скотомогильниках, термической обработкой в специальных биотермических камерах в соответствии с действующими ветеринарно-санитарными правилами сбора, утилизации и уничтожения биологических отход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Биологические отходы утилизируют путем переработки, обеззараживают в биотермических ямах и уничтожают сжиганием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Уничтожение биологических отходов путем захоронения в землю категорически запрещается. В исключительных случаях, при массовой гибели животных от стихийного бедствия и невозможности их транспортировки для утилизации, сжигания или обеззараживания в биотермических ямах, допускается захоронение трупов в землю только по разрешению Главного государственного ветеринарного инспектора Кыргызской Республики. Сжигание биологических отходов проводят под контролем ветеринарного специалиста в специальных печах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Места для захоронения биологических отходов (скотомогильники) должны иметь одну или несколько биотермических ям. Обустройство скотомогильника (биотермической ямы) должно проводиться согласно ветеринарно-санитарным правилам. Приемку построенного скотомогильника проводят с обязательным участием представителей государственного ветеринарного, санитарного-эпидемиологического надзора, государственного и муниципального экологического контроля с составлением акта приемки объекта в эксплуатацию. Ответственность за устройство, санитарное состояние и оборудование скотомогильника в соответствии с нормативными требованиями возлагается на руководителей организаций, в ведении которых находятся эти объекты. Контроль над соблюдением требований при эксплуатации скотомогильников ведут территориальные органы исполнительной власти в области ветеринарии, санитарно-эпидемиологического надзора и в области обращения с отходам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Требования по обращению с отходами строительства и сноса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На строительных площадках, объектах ремонта и реконструкции сбор строительных отходов производится в специальные емкости или места, определяемые проектом "Организация строительства", до накопления транспортных партий. Из образующихся отходов выделяются вторичные материальные ресурсы. Смешивание отходов строительства и сноса, исключающее их дальнейшую переработку, не допускается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Отходы строительства и сноса должны направляться на переработку и дальнейшее использование, при условии обязательного радиационного и санитарно-эпидемиологического контроля отходов и продуктов их переработки, а также наличия в населенных пунктах соответствующих перерабатывающих мощностей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Грунт, извлекаемый при строительных работах или образующийся при планировании стройплощадки, иные инертные строительные отходы допускается использовать при отсыпке дорог, карьеров и других объектов при условии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наличия указаний в проекте, определяющих использование конкретного вида отходов на данном объекте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наличия документов, подтверждающих использование отходов с указанием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наименования отходов, массы (объема), объекта и даты использования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Запрещается захоронение и использование отходов строительства и сноса на территории строительной площадк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Транспортирование отходов строительства и сноса осуществляется на основании разрешений на их перемещение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6. При производстве работ на объектах ремонта и реконструкции без отведения строительной площадки или при отсутствии специально обустроенных мест складирования, отходы допускается хранить в специальных емкостях или мешках на улице около объекта ремонта и реконструкции. При этом не допускается ограничение свободного проезда автомашин, прохода людей и захламление газонов. Не допускается срок хранения отходов до их вывоза более 7 дней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7. Отходы, не подлежащие переработке и вторичному использованию, вывозятся в установленные места в соответствии с установленными лимитам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7. ПРАВА И ОБЯЗАННОСТИ УЧАСТНИКОВ УПРАВЛЕНИЯ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Полномочия органов местного самоуправления в области обращения с муниципальными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К полномочиям местных кенешей депутатов в области обращения с муниципальными отходами относятся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пределение основных направлений социально-экономической и ресурсно-технической политики в области обращения с муниципальными отходами на территориях населенных пункт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утверждение долгосрочных целевых программ в области обращения с отходами, объемов и источников их финансирования и контроль над их реализацией по предложениям органов местного самоуправлени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утверждение тарифов на услуги по сбору, хранению, транспортированию отходов, предоставляемые муниципальными предприятиями и учреждения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К полномочиям органов местного самоуправления Кыргызской Республики в области обращения с муниципальными отходами относятся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разработка и утверждение нормативных правовых актов и инструктивной методической документации по обращению с муниципальными отходами на территориях населенных пункт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разработка местных программ в сфере обращения с отходами и их реализация на территории населенных пункт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разработка и утверждение норм накопления твердых бытовых отходов в порядке, установленном действующим законодательством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овместно со специально уполномоченным государственным органом исполнительной власти в области обращения с отходами организация на территории населенных пунктов инвентаризации, учета образования и движения твердых бытовых отходов на всех объектах населенных пункт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принятие решений о выборе земельного участка и предварительном согласовании места размещения объектов по хранению, переработке и захоронению отходов в порядке, установленным действующим законодательством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контроль деятельности предприятий и организаций, физических и юридических лиц, субъектов предпринимательства на подведомственных территориях в области обращения с твердыми бытовыми отходам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утверждение перечня вторичных материальных ресурсов, подлежащих переработке (обработке) во вторичное сырье, и объемов их переработки во вторичное сырье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установление объемов использования в городском хозяйстве продукции, изготовленной из вторичного сырь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внедрение передовых форм управления утилизацией вышедшей из употребления продукции (использованной, отработавшей), упаковки и тароупаковочных материалов отечественного и импортного производства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разработка и реализация схемы санитарной очистки территории города от муниципальных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рганизация деятельности в сфере обращения с муниципальными отходами, в том числе системы раздельного (селективного) сбора отходов для их дальнейшего использования в качестве вторичных материальных ресурсов (металл, стекло, текстиль, макулатура, тара, упаковка, полимерные материалы, резина, реактивы, технические жидкости и масла, бытовые приборы и оборудование, электрические батарейки и ртутные термометры, пищевые отходы, лекарственные средства, продукты сельского хозяйства и т.п.) на территориях населенных пунктов в соответствии с данными Рекомендациям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рганизация и проведение работ по санации и рекультивации муниципальных земель, загрязненных муниципальными отходам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оздание условий к недопущению образования свалок и захламлений на вверенной территории и организация работ по их ликвидаци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рганизация работ по проектированию и строительству муниципальных объектов по обращению с отходами потреблени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тимулирование инвестиционной деятельности в области обращения с отходами, в том числе привлечение внебюджетных финансовых и материально-технических ресурсов для реконструкции и строительства новых объектов по переработке, обезвреживанию, захоронению муниципальных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экономическое регулирование цен и тарифов на услуги, предоставляемые в сфере обращения с отходами потребления, цен на прием вторичного сырья на основе конкурсов муниципального заказа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рганизация и проведение конкурсов по отбору подрядчиков на выполнение работ по обращению с муниципальными отходам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оздание муниципальных предприятий (учреждений), специализирующихся в области обращения с отходам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беспечение населения достоверной и своевременной информацией об отходах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Органы местного самоуправления вправе делегировать некоторые полномочия в области обращения с муниципальными отходами территориальным органам самоуправления, товариществам собственников жилья и другим объединениям граждан в соответствии с законодательством Кыргызской Республик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Требования к субъектам предпринимательства и юридическим лицам по обращению с отходами потребления (муниципальными отходами)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Субъекты предпринимательства и юридические лица, в результате деятельности которых образуются отходы, а также специализированные организации, осуществляющие деятельность по обращению с муниципальными отходами обязаны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облюдать экологические, санитарные и иные требования, установленные законодательством КР в области охраны окружающей среды и здоровья человека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иметь техническую и технологическую документацию об использовании, обезвреживании образующихся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иметь места хранения отходов, оборудованные в соответствии с требованиями санитарно-эпидемиологических и экологических требований или документы, подтверждающие использование ими иных мест хранения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существлять деятельность по обращению с отходами (сбор, использование, обезвреживание, транспортирование, размещение) на основании договор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беспечивать хранение и удаление муниципальных отходов раздельно, переработка которых может быть осуществлена на территориях населенных пункт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не допускать смешивание отходов, передаваемых на переработку, если такое смешивание запрещено применяемыми существующими технологиями, не допускать уничтожение и порчу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иметь проект нормативов образования отходов и лимитов на их размещение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иметь разрешение и лимиты на размещение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в случае осуществления вывоза отходов собственным транспортом на места размещения отходов - иметь договор с организацией, эксплуатирующей объект размещения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иметь план мероприятий по предотвращению возникновения аварийных ситуаций с отходами и в случае возникновения аварийных ситуаций принимать меры по их ликвидаци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вести учет образовавшихся, собранных, использованных, обезвреженных и переданных другим лицам, а также размещенных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внедрять малоотходные технологии, систему раздельного сбора муниципальных отходов, в том числе сбора вторичных ресурс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существлять оплату за размещение отходов в соответствии с действующими нормативными документам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Требования к гражданам в сфере обращения с отходами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Граждане, в результате жизнедеятельности которых образуются отходы (от приготовления пищи, уборки и текущего ремонта жилых помещений, зданий, упаковки товаров, крупногабаритных предметов домашнего обихода и др.) обязаны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раздельно собирать свои отходы (пищевые отходы, металл, стекло, текстиль, макулатура, тара, упаковка, полимерные материалы, резина, бытовые приборы и электронное оборудование, электрические батарейки, ртутные термометры, крупногабаритные предметы и т.п.), могущие быть использованными в качестве вторичного сырья, и сдавать их в специальные приемные пункты вторичного сырья или удалять надлежащим образом в специально оборудованные места и (или) в специальные контейнеры для селективного сбора вторичных материальных ресурсов, размещаемые по месту жительства, в дачных поселках, на улицах, в зонах отдыха, в других местах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облюдать действующие экологические, санитарно-гигиенические и противоэпидемиологические нормы и правила, которыми запрещается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брасывать отходы и канализационные стоки вне установленных мест, в водоемы общего пользовани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жигать бытовые и растительные отходы в контейнерах, на территории жилой застройк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Граждане заключают договоры на сбор и вывоз отходов со специализированной организацией, имеющей разрешение на обращение с отходам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8. ОТВЕТСТВЕННОСТЬ ЗА НАРУШЕНИЯ В ОБЛАСТИ ОБРАЩЕНИЯ С ОТХОДАМИ</w:t>
      </w:r>
    </w:p>
    <w:p>
      <w:pPr>
        <w:pStyle w:val="Normal"/>
        <w:spacing w:lineRule="auto" w:line="240" w:before="0" w:after="150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Собственники отходов, специализированные организации в области обращения с отходами несут ответственность за неисполнение или ненадлежащие исполнение требований в области обращения с отходами в соответствии с действующим законодательством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75" w:after="75"/>
      <w:jc w:val="center"/>
      <w:outlineLvl w:val="0"/>
    </w:pPr>
    <w:rPr>
      <w:rFonts w:ascii="Arial" w:hAnsi="Arial" w:eastAsia="Times New Roman" w:cs="Arial"/>
      <w:b/>
      <w:bCs/>
      <w:caps/>
      <w:color w:val="000000"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75" w:after="75"/>
      <w:jc w:val="center"/>
      <w:outlineLvl w:val="1"/>
    </w:pPr>
    <w:rPr>
      <w:rFonts w:ascii="Arial" w:hAnsi="Arial" w:eastAsia="Times New Roman" w:cs="Arial"/>
      <w:b/>
      <w:bCs/>
      <w:color w:val="00000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75" w:after="75"/>
      <w:jc w:val="center"/>
      <w:outlineLvl w:val="2"/>
    </w:pPr>
    <w:rPr>
      <w:rFonts w:ascii="Arial" w:hAnsi="Arial" w:eastAsia="Times New Roman" w:cs="Arial"/>
      <w:b/>
      <w:bCs/>
      <w:color w:val="000000"/>
      <w:sz w:val="18"/>
      <w:szCs w:val="1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aps/>
      <w:color w:val="000000"/>
      <w:kern w:val="2"/>
      <w:sz w:val="20"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0000"/>
      <w:sz w:val="18"/>
      <w:szCs w:val="1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75"/>
      <w:jc w:val="both"/>
    </w:pPr>
    <w:rPr>
      <w:rFonts w:ascii="Arial" w:hAnsi="Arial" w:eastAsia="Times New Roman" w:cs="Arial"/>
      <w:color w:val="00000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11:00Z</dcterms:created>
  <dc:creator>gnetii</dc:creator>
  <dc:description/>
  <cp:keywords/>
  <dc:language>en-US</dc:language>
  <cp:lastModifiedBy>gnetii</cp:lastModifiedBy>
  <dcterms:modified xsi:type="dcterms:W3CDTF">2012-02-07T13:59:00Z</dcterms:modified>
  <cp:revision>2</cp:revision>
  <dc:subject/>
  <dc:title/>
</cp:coreProperties>
</file>