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eastAsia="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"/>
          <w:b/>
          <w:bCs/>
          <w:kern w:val="2"/>
          <w:sz w:val="48"/>
          <w:szCs w:val="4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/>
          <w:b/>
          <w:bCs/>
          <w:kern w:val="2"/>
          <w:sz w:val="48"/>
          <w:szCs w:val="48"/>
          <w:lang w:val="ru-RU"/>
        </w:rPr>
        <w:t>ПОСТАНОВЛЕНИЕ ПРАВИТЕЛЬСТВА КЫРГЫЗСКОЙ РЕСПУБЛИКИ "О материальной ответственности за ущерб, причиненный порчей земель"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ru-RU"/>
        </w:rPr>
        <w:t xml:space="preserve">г.Бишкек, Дом Правительства от 7 сентября 2004 года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668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ru-RU"/>
        </w:rPr>
        <w:t xml:space="preserve">(В редакции постановления Правительства КР от 27 сентября 2006 года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696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ru-RU"/>
        </w:rPr>
        <w:t xml:space="preserve">В соответствии со статьей 54 Закона Кыргызской Республики "Об охране окружающей среды", статьей 8 Закона Кыргызской Республики "О базовых ставках земельного налога за пользование сельскохозяйственными угодьями, приусадебными и дачными земельными участками, землями населенных пунктов и несельскохозяйственного назначения на 2004 год", пунктом 4 Положения об образовании и использовании средств республиканского и местных фондов охраны природы и развития лесной отрасли в Кыргызской Республике, утвержденного Указом Президента Кыргызской Республики "О внесении изменений в Указ Президента Кыргызской Республики "О местных и республиканском фондах охраны природы в Кыргызской Республике" от 21 июля 1992 года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239" от 17 мая 2006 года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263, Правительство Кыргызской Республики постановляет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ru-RU"/>
        </w:rPr>
        <w:t xml:space="preserve">(В редакции постановления Правительства КР от 27 сентября 2006 года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696)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Установить, что предприятия, организации и другие хозяйствующие субъекты (независимо от форм собственности и способа ведения хозяйства), допустившие действия или бездействие, приведшие к порче земель, возмещают причиненный ущерб в порядке и по таксам согласно приложениям 1 и 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ru-RU"/>
        </w:rPr>
        <w:t xml:space="preserve">2. Признать утратившим силу постановление Правительства Кыргызской Республики от 19 июля 1993 года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317 "О материальной ответственности за ущерб, причиненный порчей земель"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ремьер-министр Кыргызской Республики Н.Танаев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right"/>
        <w:outlineLvl w:val="3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Приложение 2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right"/>
        <w:outlineLvl w:val="3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к постановлению Правительства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right"/>
        <w:outlineLvl w:val="3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Кыргызской Республики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right"/>
        <w:outlineLvl w:val="3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 xml:space="preserve">от 7 сентября 2004 года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en-US"/>
        </w:rPr>
        <w:t>N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 xml:space="preserve"> 668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1"/>
        <w:rPr>
          <w:rFonts w:ascii="Arial" w:hAnsi="Arial" w:eastAsia="Times New Roman" w:cs="Arial"/>
          <w:b/>
          <w:b/>
          <w:bCs/>
          <w:color w:val="434445"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bCs/>
          <w:color w:val="434445"/>
          <w:sz w:val="20"/>
          <w:szCs w:val="20"/>
          <w:lang w:val="ru-RU"/>
        </w:rPr>
        <w:t>ТАКСЫ для исчисления размеров взысканий за ущерб, причиненный порчей земель в Кыргызской Республике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5276850" cy="6019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5238750" cy="36385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Руководитель Аппарата Премьер-министра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Министр Кыргызской Республики Б.Талгарбеков</w:t>
      </w:r>
    </w:p>
    <w:p>
      <w:pPr>
        <w:pStyle w:val="Normal"/>
        <w:spacing w:before="0" w:after="20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 w:cs="Times New Roman"/>
      <w:b/>
      <w:bCs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04:00Z</dcterms:created>
  <dc:creator>gnetii</dc:creator>
  <dc:description/>
  <cp:keywords/>
  <dc:language>en-US</dc:language>
  <cp:lastModifiedBy>gnetii</cp:lastModifiedBy>
  <dcterms:modified xsi:type="dcterms:W3CDTF">2012-02-07T13:51:00Z</dcterms:modified>
  <cp:revision>2</cp:revision>
  <dc:subject/>
  <dc:title/>
</cp:coreProperties>
</file>