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0"/>
        <w:rPr>
          <w:rFonts w:ascii="Arial" w:hAnsi="Arial" w:eastAsia="Times New Roman" w:cs="Arial"/>
          <w:b/>
          <w:b/>
          <w:bCs/>
          <w:caps/>
          <w:color w:val="000000"/>
          <w:kern w:val="2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aps/>
          <w:color w:val="000000"/>
          <w:kern w:val="2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0"/>
        <w:rPr>
          <w:rFonts w:ascii="Arial" w:hAnsi="Arial" w:eastAsia="Times New Roman" w:cs="Arial"/>
          <w:b/>
          <w:b/>
          <w:bCs/>
          <w:caps/>
          <w:color w:val="000000"/>
          <w:kern w:val="2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aps/>
          <w:color w:val="000000"/>
          <w:kern w:val="2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0"/>
        <w:rPr>
          <w:rFonts w:ascii="Arial" w:hAnsi="Arial" w:eastAsia="Times New Roman" w:cs="Arial"/>
          <w:b/>
          <w:b/>
          <w:bCs/>
          <w:caps/>
          <w:color w:val="000000"/>
          <w:kern w:val="2"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bCs/>
          <w:caps/>
          <w:color w:val="000000"/>
          <w:kern w:val="2"/>
          <w:sz w:val="20"/>
          <w:szCs w:val="20"/>
          <w:lang w:val="ru-RU"/>
        </w:rPr>
        <w:t>ПОЛОЖЕНИЕ "О государственном кадастре отходов и проведении паспортизации опасных отходов"</w:t>
      </w:r>
    </w:p>
    <w:p>
      <w:pPr>
        <w:pStyle w:val="Normal"/>
        <w:spacing w:lineRule="auto" w:line="240" w:before="0" w:after="75"/>
        <w:rPr>
          <w:rFonts w:ascii="Arial" w:hAnsi="Arial" w:eastAsia="Times New Roman" w:cs="Arial"/>
          <w:color w:val="000000"/>
          <w:sz w:val="17"/>
          <w:szCs w:val="17"/>
          <w:lang w:val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>Утверждено</w:t>
      </w:r>
    </w:p>
    <w:p>
      <w:pPr>
        <w:pStyle w:val="Normal"/>
        <w:spacing w:lineRule="auto" w:line="240" w:before="0" w:after="75"/>
        <w:rPr>
          <w:rFonts w:ascii="Arial" w:hAnsi="Arial" w:eastAsia="Times New Roman" w:cs="Arial"/>
          <w:color w:val="000000"/>
          <w:sz w:val="17"/>
          <w:szCs w:val="17"/>
          <w:lang w:val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>постановлением Правительства</w:t>
      </w:r>
    </w:p>
    <w:p>
      <w:pPr>
        <w:pStyle w:val="Normal"/>
        <w:spacing w:lineRule="auto" w:line="240" w:before="0" w:after="75"/>
        <w:rPr>
          <w:rFonts w:ascii="Arial" w:hAnsi="Arial" w:eastAsia="Times New Roman" w:cs="Arial"/>
          <w:color w:val="000000"/>
          <w:sz w:val="17"/>
          <w:szCs w:val="17"/>
          <w:lang w:val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 xml:space="preserve">Кыргызской Республики </w:t>
      </w:r>
    </w:p>
    <w:p>
      <w:pPr>
        <w:pStyle w:val="Normal"/>
        <w:spacing w:lineRule="auto" w:line="240" w:before="0" w:after="75"/>
        <w:rPr/>
      </w:pP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 xml:space="preserve">от 19 августа 2005 года </w:t>
      </w:r>
      <w:r>
        <w:rPr>
          <w:rFonts w:eastAsia="Times New Roman" w:cs="Arial" w:ascii="Arial" w:hAnsi="Arial"/>
          <w:color w:val="000000"/>
          <w:sz w:val="17"/>
          <w:szCs w:val="17"/>
          <w:lang w:val="en-US"/>
        </w:rPr>
        <w:t>N</w:t>
      </w:r>
      <w:r>
        <w:rPr>
          <w:rFonts w:eastAsia="Times New Roman" w:cs="Arial" w:ascii="Arial" w:hAnsi="Arial"/>
          <w:color w:val="000000"/>
          <w:sz w:val="17"/>
          <w:szCs w:val="17"/>
          <w:lang w:val="ru-RU"/>
        </w:rPr>
        <w:t xml:space="preserve"> 389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Общие положения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Объекты учета ГКО КР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Обязанности организаций по составлению и ведению кадастра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Составление, пополнение и внесение дополнительных сведений в ГКО КР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Функции министерства (ведомства) по ведению ГКО КР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Приложение 1. Паспорт на опасные отходы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Приложение 2. Инструкция по заполнению паспорта на опасные отходы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1. Общие положения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1. Государственный кадастр отходов Кыргызской Республики (далее - ГКО КР) - систематизированный на государственном уровне свод паспортизированных сведений о происхождении и физико-химических свойствах отходов различных видов, составляемый путем непрерывного отслеживания хода работ и паспортизаци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2. ГКО КР ведется по единой системе с целью упорядочения информации по образованию и обращению с отход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3. ГКО КР содержит общие сведения по каждому полигону, характеристику занимаемой площади, количество и качество накопленных отходов, техническое состояние, наименование и перечень основных токсичных соединений и элементов, влияющих на состояние окружающей среды и другие услови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4. ГКО КР предназначен для использования в оперативной работе инспекторского состава и специалистов, занимающихся вопросами обращения с отходами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 xml:space="preserve">1.5. Паспорта объектов образования и хранения отходов составляются по единой форме согласно приложению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N</w:t>
      </w: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 xml:space="preserve"> 1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6. Источниками информации для составления паспортов объектов учета ГКО КР служат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татистический отчет об образовании, использовании и размещении отходов, отчет 2-отходы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экологический паспорт предприяти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роект предельно-допустимых норм образования и размещения отходов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1. Учету ГКО КР подлежат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се виды образующихся или перерабатываемых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2. Не подлежат учету отходы производства, которые были переработаны за отчетный период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3. Обязанности организаций по составлению и ведению кадастра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1. Республиканские органы по охране окружающей среды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существляют методическое руководство и контроль деятельности территориальных подразделений в части ведения ГКО КР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беспечивают сбор, учет, систематизацию и хранение материалов ГКО КР, а также использование их заинтересованными организациями в установленном порядке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2. Территориальные подразделения охраны окружающей среды в пределах подконтрольных территорий обеспечивают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методическое руководство и оказание методической помощи организациям, в части составления паспортов опасных отходов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бор, учет, хранение паспортов опасных отходов, материалов ГКО КР, а также использование их заинтересованными организациями в установленном порядк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воевременную передачу информации в вышестоящую организацию охраны окружающей среды о наличии паспортов опасных отходов, обобщенные данные количественного и качественного состава опасных отходов на подведомственной территори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3. Хозяйствующие субъекты, на которых образуются или перерабатываются отходы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беспечивают своевременное составление и обновление сведений для внесения в ГКО КР компетентными органами в соответствии с установленным порядком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обеспечивают разработку паспорта на опасные отходы самостоятельно или заключают договор на разработку указанного документа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 случае изменения каких-либо условий, приведенных в паспорте на опасные отходы, проводится его корректировка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руководитель хозяйствующего субъекта несет персональную ответственность за достоверность данных, приведенных в паспорте опасного отхода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4. Составление, пополнение и внесение дополнительных сведений в ГКО КР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Составление ГКО КР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1. По полигонам хранения отходов (кроме радиоактивных), известным на 1 января 2005 года паспорта составляются в следующем порядке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1.1. По действующим полигонам хранения твердые бытовые отходы (далее - ТБО) и другим видам отходов, паспорта составляются предприятиями или организациями независимо от ведомственной подчиненности, на чьем балансе они находятся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1.2. По законсервированным полигонам, паспорта составляются министерством или ведомством и органом местного самоуправления, на балансе которого они числятся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Пополнение ГКО КР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2. По действующим полигонам паспорта составляются хозяйствующими субъектами на конец календарного года, а также при каждом изменении технических границ полигона, и других изменениях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Оформление и утверждение паспорт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3. Паспорта объектов учета ГКО КР составляются в трех экземплярах: первый - для территориального подразделения министерства (ведомства), органов местного самоуправления отвечающий за сбор, учет, систематизацию и хранение материалов ГКО КР, второй - для министерства, третий - для хозяйствующего субъекта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4. Каждый экземпляр паспорта подписывается руководителем хозяйствующего субъекта, после чего направляется на проведение экологической экспертизы. В случае положительного заключения экологической экспертизы, каждый экземпляр паспорта согласовывается руководителем органов охраны окружающей среды. Подпись руководителя заверяется печатью на каждом экземпляре паспорта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5. Лица, составившие и утвердившие паспорт, несут ответственность за соответствие данных, содержащихся в нем, данным источников информации и за соблюдение требований настоящей инструкции к порядку составления и оформления паспортов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Передача паспортов в территориальные подразделения орган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6. Хозяйствующий субъект или организация - разработчик паспорта, передают в территориальные органы охраны окружающей среды один экземпляр паспорта, составленного, оформленного и утвержденного в соответствии с требованиями настоящей инструкци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Регистрация и хранение паспортов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7. Паспорта, принятые и поставленные на учет в органах охраны окружающей среды, регистрируются и хранятся в определенном месте. Регистрация паспортов производится в специальных журналах, в результате чего им присваивается номер, под которым они хранятся.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5. Функции министерства (ведомства) по ведению ГКО КР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1. Ведение ГКО КР осуществляется республиканским органом охраны окружающей среды с выполнением следующих основных функций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приемка и обработка обобщенных данных количественного и качественного состава опасных отходов, полученных из анализа зарегистрированных паспортов опасных отходов,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едение каталогов объектов учета,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ведение реестра объектов уче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Приложение N 1</w:t>
      </w:r>
    </w:p>
    <w:p>
      <w:pPr>
        <w:pStyle w:val="Normal"/>
        <w:spacing w:lineRule="auto" w:line="240" w:before="0" w:after="75"/>
        <w:jc w:val="center"/>
        <w:rPr>
          <w:rFonts w:ascii="Arial" w:hAnsi="Arial" w:eastAsia="Times New Roman" w:cs="Arial"/>
          <w:color w:val="000000"/>
          <w:sz w:val="18"/>
          <w:szCs w:val="18"/>
          <w:lang w:val="en-U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638675" cy="5410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/>
          <w:b/>
          <w:bCs/>
          <w:szCs w:val="24"/>
          <w:lang w:val="ru-RU"/>
        </w:rPr>
        <w:t xml:space="preserve">Приложение </w:t>
      </w:r>
      <w:r>
        <w:rPr>
          <w:rFonts w:eastAsia="Times New Roman"/>
          <w:b/>
          <w:bCs/>
          <w:szCs w:val="24"/>
          <w:lang w:val="en-US"/>
        </w:rPr>
        <w:t>N</w:t>
      </w:r>
      <w:r>
        <w:rPr>
          <w:rFonts w:eastAsia="Times New Roman"/>
          <w:b/>
          <w:bCs/>
          <w:szCs w:val="24"/>
          <w:lang w:val="ru-RU"/>
        </w:rPr>
        <w:t xml:space="preserve"> 2</w:t>
      </w:r>
    </w:p>
    <w:p>
      <w:pPr>
        <w:pStyle w:val="Normal"/>
        <w:numPr>
          <w:ilvl w:val="0"/>
          <w:numId w:val="0"/>
        </w:numPr>
        <w:spacing w:lineRule="auto" w:line="240" w:before="75" w:after="75"/>
        <w:jc w:val="center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/>
        </w:rPr>
        <w:t>ИНСТРУКЦИЯ по заполнению паспорта на опасные отходы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. Паспорт на опасные отходы составляется и утверждается хозяйствующими субъектами, в процессе деятельности которых образуются опасные отходы, по согласованию с территориальным органом охраны окружающей среды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2. Паспорт на опасные отходы составляется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на отходы, обладающие опасными свойствами (токсичность, пожароопасность, взрывоопасность, высокая реакционная способность, содержание возбудителей инфекционных болезней);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 xml:space="preserve">- на отходы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</w:t>
      </w: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V</w:t>
      </w: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 xml:space="preserve"> класса опасности для окружающей природной среды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3. Форма паспорта опасного отхода заполняется отдельно на каждый вид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4. Код и наименование отхода указываются по Классификационному каталогу отходов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5. Компонентный состав отхода указывается на основании протокола результатов анализов, выполненных лабораторией, аккредитованной на проведение количественных химических анализов. Для отходов, представленных товарами (продукцией), утратившими свои потребительские свойства, указываются сведения о компонентном составе исходного товара (продукции) согласно техническим условиям и др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6. Указывается наименование технологического процесса, в результате которого образовался отход, или процесса, в результате которого товар (продукция) утратил свои потребительские свойства, с указанием наименования исходного товара (продукции)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7. Свидетельство о классе опасности отхода для окружающей природной среды, выдаваемое территориальным органом охраны окружающей среды Кыргызской Республики собственнику отхода, является источником сведений об опасности отхода для окружающей природной сред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 xml:space="preserve">8. Опасные свойства отходов устанавливаются в соответствии с требованиями приложения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I</w:t>
      </w: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 xml:space="preserve"> к Базельской конвенции о контроле за трансграничной перевозкой опасных отходов и их удалением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8.1. Токсичность определяется, как способность вызвать серьезные, затяжные или хронические заболевания людей, при попадании внутрь организма через органы дыхания, пищеварения или через кожу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8.2. Пожароопасность определяется по соответствующим ГОСТам, устанавливающим требования по пожарной безопасности и/или наличием хотя бы одного из следующих свойств: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пособностью жидких отходов выделять огнеопасные пары при температуре не выше 60 град. Цельсия в закрытом сосуде или не выше 65,5 град. Цельсия в открытом сосуде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пособностью твердых отходов, кроме классифицированных как взрывоопасные, легко загораться либо вызывать или усиливать пожар при трении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пособностью отходов самопроизвольно нагреваться при нормальных условиях или нагреваться при соприкосновении с воздухом, а затем самовозгораться;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- способностью отходов самовозгораться при взаимодействии с водой или выделять легковоспламеняющиеся газы в опасных количествах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8.3. Взрывоопасность определяется как способность твердых или жидких отходов (либо смеси отходов) к химической реакции с выделением газов таких температуры и давления и с такой скоростью, что вызывает повреждение окружающих предметов, либо по соответствующим Государственным стандартам, устанавливающим требования о взрывоопасност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8.4. Высокая реакционная способность определяется как содержание органических веществ (органических пероксидов), которые имеют двухвалентную структуру -0-0- и могут рассматриваться в качестве производных перекиси водорода, где один или оба атома водорода замещены органическими радикалам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8.5. Содержание возбудителей инфекционных болезней определяется как наличие живых микроорганизмов или их токсинов, способных вызвать заболевания у людей или животных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9. В позиции "Дополнительные сведения" указываются необходимые меры по предупреждению и ликвидации последствий чрезвычайных ситуаций, связанных с данным опасным отходом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10. В разделе "Наименование юридического лица" указываются коды Государственной классификации, используемые органами Нацстаткома Кыргызской Республик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ГКЭД - Государственный классификатор экономической деятельности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СОАТО - Государственная система обозначения объектов административно-территориальных образований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ОКОУ - Государственный классификатор органов управления.</w:t>
      </w:r>
    </w:p>
    <w:p>
      <w:pPr>
        <w:pStyle w:val="Normal"/>
        <w:spacing w:lineRule="auto" w:line="240" w:before="0" w:after="150"/>
        <w:jc w:val="both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  <w:t>ОКПО - общереспубликанский классификатор предприятий и организаций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75" w:after="75"/>
      <w:jc w:val="center"/>
      <w:outlineLvl w:val="0"/>
    </w:pPr>
    <w:rPr>
      <w:rFonts w:ascii="Arial" w:hAnsi="Arial" w:eastAsia="Times New Roman" w:cs="Arial"/>
      <w:b/>
      <w:bCs/>
      <w:caps/>
      <w:color w:val="000000"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75" w:after="75"/>
      <w:jc w:val="center"/>
      <w:outlineLvl w:val="1"/>
    </w:pPr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75" w:after="75"/>
      <w:jc w:val="center"/>
      <w:outlineLvl w:val="2"/>
    </w:pPr>
    <w:rPr>
      <w:rFonts w:ascii="Arial" w:hAnsi="Arial" w:eastAsia="Times New Roman" w:cs="Arial"/>
      <w:b/>
      <w:bCs/>
      <w:color w:val="000000"/>
      <w:sz w:val="18"/>
      <w:szCs w:val="1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aps/>
      <w:color w:val="000000"/>
      <w:kern w:val="2"/>
      <w:sz w:val="20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0000"/>
      <w:sz w:val="18"/>
      <w:szCs w:val="1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sz w:val="18"/>
      <w:szCs w:val="18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75"/>
      <w:jc w:val="both"/>
    </w:pPr>
    <w:rPr>
      <w:rFonts w:ascii="Arial" w:hAnsi="Arial" w:eastAsia="Times New Roman" w:cs="Arial"/>
      <w:color w:val="000000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9:00Z</dcterms:created>
  <dc:creator>gnetii</dc:creator>
  <dc:description/>
  <cp:keywords/>
  <dc:language>en-US</dc:language>
  <cp:lastModifiedBy>gnetii</cp:lastModifiedBy>
  <dcterms:modified xsi:type="dcterms:W3CDTF">2012-02-07T12:59:00Z</dcterms:modified>
  <cp:revision>2</cp:revision>
  <dc:subject/>
  <dc:title/>
</cp:coreProperties>
</file>