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регистрировано в Министерстве юстиции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8 февраля 2005 года. Регистрационный номер 27-05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.Бишке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 5 января 2005 года №с6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</w:t>
      </w:r>
      <w:r>
        <w:rPr>
          <w:rFonts w:cs="Tahoma" w:ascii="Tahoma" w:hAnsi="Tahoma"/>
          <w:sz w:val="16"/>
          <w:szCs w:val="16"/>
          <w:lang w:val="ru-RU"/>
        </w:rPr>
        <w:t>ПРИКАЗ МИНИСТЕРСТВА ЭКОЛОГИИ И ЧРЕЗВЫЧАЙ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</w:t>
      </w:r>
      <w:r>
        <w:rPr>
          <w:rFonts w:cs="Tahoma" w:ascii="Tahoma" w:hAnsi="Tahoma"/>
          <w:sz w:val="16"/>
          <w:szCs w:val="16"/>
          <w:lang w:val="ru-RU"/>
        </w:rPr>
        <w:t>СИТУАЦИЙ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о  изменение  приказа МЭ и ЧС Кыргызской Республики от  09.08.2004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ода  №  с  527  после  доработки по замечаниям  Министерства  юстиц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ыргызской Республики приказываю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 Утвердить прилагаемы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{*Инструкцию:31129}  по  применению  Межгосударственного  стандарта  ГОС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17.9.1.2-2001.  "Охрана  природы. Обращение с отходами.  Классифика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. Идентификация и кодирование. Основные положения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{*Порядок:31133} накопления, транспортировки, обезвреживания и захоро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ых промышленных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{*Инструкцию:31130}  по  определению  предельного  количества  накопл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ых промышленных отходов на территории предприят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{*Инструкцию:31131} по расчету предельного содержания токсичных соединен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 промышленных  отходах в накопителях, расположенных  вне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приятия (организации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{*Инструкцию:31132} по определению критериев отнесения опасных отходов  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лассу опасности для окружающей природной сре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{*Порядок:31134} первичного учета обращения с токсичными отходам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1.  Департаменту экологии и природопользования (Рустембеков О.С.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регистрировать   в   Министерстве  юстиции   Кыргызской  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казанные нормативные материал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2.  Настоящий  приказ  вступает в силу с момента  государствен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гистрации   в   Министерстве   юстиции   Кыргызской   Республики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следующего официального опубликова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3.  После опубликования настоящего приказа уведомить Министерств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юстиции Кыргызской Республики об источнике опубликова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  Республиканскому  фонду охраны природы (Бакиев  Ж.С.)  выдели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редства для выпуска сборника утвержденных нормативных документ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   Контроль  за  исполнением  настоящего  Приказа  возложить 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местителя министра Джанузакова К.Ч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инистр                                      Т.Акматалие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регистрировано в Министерстве юстиции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8 февраля 2005 года. Регистрационный номер 27-05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Утвержде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{*приказом:31107} Министерства эколог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и чрезвычайных ситуаций К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от 5 января 2005 года № с6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</w:t>
      </w:r>
      <w:r>
        <w:rPr>
          <w:rFonts w:cs="Tahoma" w:ascii="Tahoma" w:hAnsi="Tahoma"/>
          <w:sz w:val="16"/>
          <w:szCs w:val="16"/>
          <w:lang w:val="ru-RU"/>
        </w:rPr>
        <w:t>ИНСТРУК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</w:t>
      </w:r>
      <w:r>
        <w:rPr>
          <w:rFonts w:cs="Tahoma" w:ascii="Tahoma" w:hAnsi="Tahoma"/>
          <w:sz w:val="16"/>
          <w:szCs w:val="16"/>
          <w:lang w:val="ru-RU"/>
        </w:rPr>
        <w:t>по применению Межгосударственного стандарта ГОС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</w:t>
      </w:r>
      <w:r>
        <w:rPr>
          <w:rFonts w:cs="Tahoma" w:ascii="Tahoma" w:hAnsi="Tahoma"/>
          <w:sz w:val="16"/>
          <w:szCs w:val="16"/>
          <w:lang w:val="ru-RU"/>
        </w:rPr>
        <w:t>17.9.1.2-2001 "Охрана природы. Обращение с отходам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</w:t>
      </w:r>
      <w:r>
        <w:rPr>
          <w:rFonts w:cs="Tahoma" w:ascii="Tahoma" w:hAnsi="Tahoma"/>
          <w:sz w:val="16"/>
          <w:szCs w:val="16"/>
          <w:lang w:val="ru-RU"/>
        </w:rPr>
        <w:t>Классификация отходов. Идентификация и кодировани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</w:t>
      </w:r>
      <w:r>
        <w:rPr>
          <w:rFonts w:cs="Tahoma" w:ascii="Tahoma" w:hAnsi="Tahoma"/>
          <w:sz w:val="16"/>
          <w:szCs w:val="16"/>
          <w:lang w:val="ru-RU"/>
        </w:rPr>
        <w:t>Основные положения"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 настоящей инструкции использован Межгосударственный стандарт ГОС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17.9.1.2-2001  "Охрана  природы. Обращение с  отходами.  Классифика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.  Идентификация и кодирование. Основные  положения"  (далее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ГС),   который   устанавливает   основные   признаки   классификаци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дентификации  и  кодирования отходов в виде  классификационных  групп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арактеристик отходов и распространяется на образуемые в  промышленн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изводстве, сельском хозяйстве, в быту отходы и их смес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Требования  настоящего  МГС обязательны  до  принятия  техническ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гламента  для  физических  и юридических лиц,  включая  предприяти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рганизации  и объединения предприятий, в том числе союзы, ассоциаци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нцерны, акционерные общества, межотраслевые, региональные  и  друг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ъединения (далее - предприятия), независимо от форм собственности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дчинения,  а также государственных органов управления  в  той  ча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еятельности,  которая  связана с любыми  операциями  по  обращению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ами,    как   образовавшимися   в   результате   их   собствен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еятельности,  так  и  находящимися (по каким - либо  причинам)  в  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бственности или распоряжени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оложения,  установленные МГС, применяют в  научно  -  технической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чебной  и  справочной литературе, стандартах и  других  нормативно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тодических документах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Настоящий  МГС  предназначен для использования в  качестве  еди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языка  общения производителей и потребителей отходов, включая  сброс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бросы,  шламы  и  их  смеси для описания и  регулирования  процесс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ращения с отходами на территории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</w:t>
      </w:r>
      <w:r>
        <w:rPr>
          <w:rFonts w:cs="Tahoma" w:ascii="Tahoma" w:hAnsi="Tahoma"/>
          <w:sz w:val="16"/>
          <w:szCs w:val="16"/>
          <w:lang w:val="ru-RU"/>
        </w:rPr>
        <w:t>Нормативные ссыл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  Межгосударственном стандарте использованы  ссылки  на  следующ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ормативные документы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ОК   004-93   Общероссийский  классификатор   видов   экономиче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еятельности, продукции и услуг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ОК  019-95  Общероссийский классификатор объектов  административн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ерриториального деле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ОК  007-94 Общероссийский классификатор предприятий, объединений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частных лиц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   использовании  Межгосударственного  стандарта  на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ыргызской  Республики необходимо ссылаться на аналогичные норматив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кументы, используя систему кодирования в ссылаемых документах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место  ОК  004-93 Общероссийский классификатор видов экономиче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еятельности,  продукции  и услуг - ГК 014-1999  ГКЭД  Государственны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лассификатор видов экономической деятельности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место  ОК  019-95 Общероссийский классификатор объектов администр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ивно-территориального деления - ГК 002-2002 СОАТО Система обознач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ъектов   административно  -  территориального   деления  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место   ОК   007-94   Общероссийский  классификатор   предприятий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ъединений и частных лиц - ОКПО Общий код предприятий, организаций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ндивидуальных предпринимателе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    определении   опасных   характеристик   отходов   необходим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спользование  дополнительно  "Инструкции  по  определению   критерие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несения  опасных отходов к классу опасности для окружающей природ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реды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</w:t>
      </w:r>
      <w:r>
        <w:rPr>
          <w:rFonts w:cs="Tahoma" w:ascii="Tahoma" w:hAnsi="Tahoma"/>
          <w:sz w:val="16"/>
          <w:szCs w:val="16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1.  Классификация отходов основана на последовательном  рассмотр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ии  и  определении основных признаков отходов. Классификации подлежа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стонахождение, состав, количество, агрегатное состояние  отходов,  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акже   их   токсикологические,   экологические   и   другие   опас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арактерист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2. Установленные в настоящем стандарте признаки классификации  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сключают дополнительных, отражающих отраслевую, региональную или ину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пецифику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3.  Полный  классификационный код отходов состоит  из  11  блок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ногозначных кодов, разделенных двумя косыми чертам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4. Каждая группа обозначена буквой латинского алфавита и отделе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белом. Полный код отходов включает в себя следующие кодовые  групп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блоки)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 - наименование (№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  -  вид экономической деятельности, в результате которой образов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лись отходы (Р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 - предприятие, на котором образовались отходы (М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  - организация, в чьей собственности/владении находятся отходы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стоящий момент (В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-    количество отходов (К);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-    причины перевода материала (изделия) в отход (</w:t>
      </w:r>
      <w:r>
        <w:rPr>
          <w:rFonts w:cs="Tahoma" w:ascii="Tahoma" w:hAnsi="Tahoma"/>
          <w:sz w:val="16"/>
          <w:szCs w:val="16"/>
        </w:rPr>
        <w:t>Q</w:t>
      </w:r>
      <w:r>
        <w:rPr>
          <w:rFonts w:cs="Tahoma" w:ascii="Tahoma" w:hAnsi="Tahoma"/>
          <w:sz w:val="16"/>
          <w:szCs w:val="16"/>
          <w:lang w:val="ru-RU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-    агрегатное состояние отходов (</w:t>
      </w:r>
      <w:r>
        <w:rPr>
          <w:rFonts w:cs="Tahoma" w:ascii="Tahoma" w:hAnsi="Tahoma"/>
          <w:sz w:val="16"/>
          <w:szCs w:val="16"/>
        </w:rPr>
        <w:t>W</w:t>
      </w:r>
      <w:r>
        <w:rPr>
          <w:rFonts w:cs="Tahoma" w:ascii="Tahoma" w:hAnsi="Tahoma"/>
          <w:sz w:val="16"/>
          <w:szCs w:val="16"/>
          <w:lang w:val="ru-RU"/>
        </w:rPr>
        <w:t>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8-    идентификатор класса опасности отходов (Т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9-    идентификатор опасных составляющих отходов (С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0 - свойства, определяющие опасность отходов (Н);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1 - реализованный способ обращения с отходами (</w:t>
      </w:r>
      <w:r>
        <w:rPr>
          <w:rFonts w:cs="Tahoma" w:ascii="Tahoma" w:hAnsi="Tahoma"/>
          <w:sz w:val="16"/>
          <w:szCs w:val="16"/>
        </w:rPr>
        <w:t>D</w:t>
      </w:r>
      <w:r>
        <w:rPr>
          <w:rFonts w:cs="Tahoma" w:ascii="Tahoma" w:hAnsi="Tahoma"/>
          <w:sz w:val="16"/>
          <w:szCs w:val="16"/>
          <w:lang w:val="ru-RU"/>
        </w:rPr>
        <w:t xml:space="preserve">, </w:t>
      </w:r>
      <w:r>
        <w:rPr>
          <w:rFonts w:cs="Tahoma" w:ascii="Tahoma" w:hAnsi="Tahoma"/>
          <w:sz w:val="16"/>
          <w:szCs w:val="16"/>
        </w:rPr>
        <w:t>R</w:t>
      </w:r>
      <w:r>
        <w:rPr>
          <w:rFonts w:cs="Tahoma" w:ascii="Tahoma" w:hAnsi="Tahoma"/>
          <w:sz w:val="16"/>
          <w:szCs w:val="16"/>
          <w:lang w:val="ru-RU"/>
        </w:rPr>
        <w:t>)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5.  Классификация построена так, что при необходимости количеств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довых  блоков  и  объемы  информации  в  них  можно  увеличивать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ответствии с наличием достоверных данных и конкретными потребностя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убъектов деятельности по обращению с отходам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</w:t>
      </w:r>
      <w:r>
        <w:rPr>
          <w:rFonts w:cs="Tahoma" w:ascii="Tahoma" w:hAnsi="Tahoma"/>
          <w:sz w:val="16"/>
          <w:szCs w:val="16"/>
          <w:lang w:val="ru-RU"/>
        </w:rPr>
        <w:t>2. Порядок формирования полного классификационного кода отходов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1.  В  приложении  А  МГС  приведен номенклатурный  классификато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,  содержащий  три иерархических уровня:  группы,  подгруппы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зиции.  Каждая  группа  характеризуется  двузначным  кодом.  Следу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ратить внимание, что в каждой группе существует подгруппа и позици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следним  пунктом  которой является номер 99, которому  соответству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ожение "ни одно из вышеперечисленных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2.  Блок 1 (№) идентификационного кода формируют путем выбора  из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аблицы  А.1  межгосударственного стандарта  позиции,  наиболее  точ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ответствующей классифицируемому отходу, после чего классифицируемом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у присваивают соответствующий шестизначный код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мер: № ХХХХХХ//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3.  Блок 2 (Р) классификационного кода состоит из первых  четыре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зиций ГК 014-1999 ГКЭД. Код ГК 014-1999 ГКЭД выбирают в соответств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 видом деятельности, в результате которой образовались данные отхо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пример,   если   на  авиазаводе  изготовляют  детские   коляски,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разовавшийся отход - обрезки отделочных материалов, то код  ГК  014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1999  ГКЭД  для  него  соответствует виду  деятельности  "производств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етских колясок". В поле проставляют первые четыре цифры кода ГК  014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1999 ГКЭД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мер: Р ХХХХ//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4.    Блок    3   (М)   классификационного   кода   состоит    из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четырнадцатизначного кода ГК 002-2002 СОАТО и восьмизначного кода ОК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приятия, на котором образовались отходы. Коды ОКПО и  ГК  002-2002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АТО разделяют точко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мер: М ХХХХХХХХ.ХХХХХХХХ//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Если  сведения о предприятии, на котором образовался данный  отход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сутствуют  или он представляет собой смесь отходов, образованных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ножестве  предприятий (к примеру, террикон), то  все  значимые  цифр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да заменяют на нул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5.  Блок  4 (В) идентификационного кода формируют по  аналогии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локом  3,  проставляя коды ГК 002-2002 СОАТО и  ОКПО  организации,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бственности  или владении которой находится классифицируемый  отход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Если  собственник  и  владелец данного отхода не  совпадают,  приводя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лько коды организации, во владении которой находится данный отход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мер: В ХХХХХХХХ.ХХХХХХХХ//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6.  Блок  5  (К) состоит из восьмизначного кода, накопленного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омент   заполнения  количества  классифицируемого  отхода  в  тоннах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сьмизначного  кода интенсивности образования отхода,  измеряемого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ннах в год. Коды разделяют точкой. Если код количества отхода  име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нее  восьми значащих цифр, на месте недостающих до этого числа  циф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ставляют нул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мер: К ХХХХХХХХ.ХХХХХХХХ//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7.  Блок  6  (</w:t>
      </w:r>
      <w:r>
        <w:rPr>
          <w:rFonts w:cs="Tahoma" w:ascii="Tahoma" w:hAnsi="Tahoma"/>
          <w:sz w:val="16"/>
          <w:szCs w:val="16"/>
        </w:rPr>
        <w:t>Q</w:t>
      </w:r>
      <w:r>
        <w:rPr>
          <w:rFonts w:cs="Tahoma" w:ascii="Tahoma" w:hAnsi="Tahoma"/>
          <w:sz w:val="16"/>
          <w:szCs w:val="16"/>
          <w:lang w:val="ru-RU"/>
        </w:rPr>
        <w:t>) представляет собой перечень причин,  по  котор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лассифицируемый материал относят к категории "отходы"  (приложение  Б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жгосударственного стандарта). Из приложения Б выбирают  одну  или  ж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ве  причины,  по которым данный объект классифицируют как  отходы,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ставляют  номера  позиций. Если выбраны  более  одной  позиции,  т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лассификационные номера разделяют знаком "+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 xml:space="preserve">Пример: </w:t>
      </w:r>
      <w:r>
        <w:rPr>
          <w:rFonts w:cs="Tahoma" w:ascii="Tahoma" w:hAnsi="Tahoma"/>
          <w:sz w:val="16"/>
          <w:szCs w:val="16"/>
        </w:rPr>
        <w:t>Q</w:t>
      </w:r>
      <w:r>
        <w:rPr>
          <w:rFonts w:cs="Tahoma" w:ascii="Tahoma" w:hAnsi="Tahoma"/>
          <w:sz w:val="16"/>
          <w:szCs w:val="16"/>
          <w:lang w:val="ru-RU"/>
        </w:rPr>
        <w:t xml:space="preserve"> ХХ + </w:t>
      </w:r>
      <w:r>
        <w:rPr>
          <w:rFonts w:cs="Tahoma" w:ascii="Tahoma" w:hAnsi="Tahoma"/>
          <w:sz w:val="16"/>
          <w:szCs w:val="16"/>
        </w:rPr>
        <w:t>Q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sz w:val="16"/>
          <w:szCs w:val="16"/>
        </w:rPr>
        <w:t>XX</w:t>
      </w:r>
      <w:r>
        <w:rPr>
          <w:rFonts w:cs="Tahoma" w:ascii="Tahoma" w:hAnsi="Tahoma"/>
          <w:sz w:val="16"/>
          <w:szCs w:val="16"/>
          <w:lang w:val="ru-RU"/>
        </w:rPr>
        <w:t>//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8.   Блок   7  (</w:t>
      </w:r>
      <w:r>
        <w:rPr>
          <w:rFonts w:cs="Tahoma" w:ascii="Tahoma" w:hAnsi="Tahoma"/>
          <w:sz w:val="16"/>
          <w:szCs w:val="16"/>
        </w:rPr>
        <w:t>W</w:t>
      </w:r>
      <w:r>
        <w:rPr>
          <w:rFonts w:cs="Tahoma" w:ascii="Tahoma" w:hAnsi="Tahoma"/>
          <w:sz w:val="16"/>
          <w:szCs w:val="16"/>
          <w:lang w:val="ru-RU"/>
        </w:rPr>
        <w:t>)  состоит  из  номера  позиции  (приложение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жгосударственного   стандарта),   наиболее   точно   соответствующ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грегатному состоянию классифицируемых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 xml:space="preserve">Пример: </w:t>
      </w:r>
      <w:r>
        <w:rPr>
          <w:rFonts w:cs="Tahoma" w:ascii="Tahoma" w:hAnsi="Tahoma"/>
          <w:sz w:val="16"/>
          <w:szCs w:val="16"/>
        </w:rPr>
        <w:t>W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sz w:val="16"/>
          <w:szCs w:val="16"/>
        </w:rPr>
        <w:t>XX</w:t>
      </w:r>
      <w:r>
        <w:rPr>
          <w:rFonts w:cs="Tahoma" w:ascii="Tahoma" w:hAnsi="Tahoma"/>
          <w:sz w:val="16"/>
          <w:szCs w:val="16"/>
          <w:lang w:val="ru-RU"/>
        </w:rPr>
        <w:t>//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9.  Блок  8  (С)  состоит из номера (номеров)  одного  или  боле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ществ,  перечисленных в приложении Г Межгосударственного  стандарт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Если отходы содержат более трех приведенных в таблице веществ, то код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страивают в ряд в порядке убывания степени их опасности, выделяя  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олее  трех  групп наиболее опасных компонентов. Отбор  в  эту  групп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елают  по  качественным признакам и основывают  на  квалифицированн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нении   специалистов,  организации  -  производителя  этих  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ведение инструментальных анализов при этом не предполагается. Посл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этого  формируют  код  идентификационного блока путем  записи  номер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бранных веществ, разделенных знаком "+". Если отходы не содержат  н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дного  компонента из перечисленных в списке приложения Г,  то  дан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руппе присваивают код С 00//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мер: С ХХ + ХХ + ХХ//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10.  Блок  9 (Т) формируют проставлением цифрового номера  класс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асности [7].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Пример: Т </w:t>
      </w:r>
      <w:r>
        <w:rPr>
          <w:rFonts w:cs="Tahoma" w:ascii="Tahoma" w:hAnsi="Tahoma"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  <w:lang w:val="ru-RU"/>
        </w:rPr>
        <w:t>//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11.  Блок 10 (Н) состоит из одной или двух позиций (приложение  Д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жгосударственного стандарта), наиболее точно соответствующих опас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войствам,   которые   способны  проявлять  классифицируемые   отход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зделенных знаком "+" (если выбраны две позиции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мер: Н ХХ + ХХ//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Если  отходы не обладают ни одной потенциальной опасностью из числ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еречисленных  в  приложении Д Межгосударственного стандарта,  то  ем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сваивают код Н 00//.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12.  Блок  11  (</w:t>
      </w:r>
      <w:r>
        <w:rPr>
          <w:rFonts w:cs="Tahoma" w:ascii="Tahoma" w:hAnsi="Tahoma"/>
          <w:sz w:val="16"/>
          <w:szCs w:val="16"/>
        </w:rPr>
        <w:t>R</w:t>
      </w:r>
      <w:r>
        <w:rPr>
          <w:rFonts w:cs="Tahoma" w:ascii="Tahoma" w:hAnsi="Tahoma"/>
          <w:sz w:val="16"/>
          <w:szCs w:val="16"/>
          <w:lang w:val="ru-RU"/>
        </w:rPr>
        <w:t xml:space="preserve">,  </w:t>
      </w:r>
      <w:r>
        <w:rPr>
          <w:rFonts w:cs="Tahoma" w:ascii="Tahoma" w:hAnsi="Tahoma"/>
          <w:sz w:val="16"/>
          <w:szCs w:val="16"/>
        </w:rPr>
        <w:t>D</w:t>
      </w:r>
      <w:r>
        <w:rPr>
          <w:rFonts w:cs="Tahoma" w:ascii="Tahoma" w:hAnsi="Tahoma"/>
          <w:sz w:val="16"/>
          <w:szCs w:val="16"/>
          <w:lang w:val="ru-RU"/>
        </w:rPr>
        <w:t>) определяет фактически  используемый  метод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ращения  с классифицируемым отходом. Его формируют путем  выбора  из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писков  приложения Е (Е.1 и Е.2 Межгосударственного стандарта)  од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ли  нескольких  позиций, которые наиболее точно описывают  дальнейшу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удьбу классифицируемого отхода, предваряя эту запись латинской буквой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D</w:t>
      </w:r>
      <w:r>
        <w:rPr>
          <w:rFonts w:cs="Tahoma" w:ascii="Tahoma" w:hAnsi="Tahoma"/>
          <w:sz w:val="16"/>
          <w:szCs w:val="16"/>
          <w:lang w:val="ru-RU"/>
        </w:rPr>
        <w:t xml:space="preserve">,  если  позиция выбрана из Е.1, и латинской буквой </w:t>
      </w:r>
      <w:r>
        <w:rPr>
          <w:rFonts w:cs="Tahoma" w:ascii="Tahoma" w:hAnsi="Tahoma"/>
          <w:sz w:val="16"/>
          <w:szCs w:val="16"/>
        </w:rPr>
        <w:t>R</w:t>
      </w:r>
      <w:r>
        <w:rPr>
          <w:rFonts w:cs="Tahoma" w:ascii="Tahoma" w:hAnsi="Tahoma"/>
          <w:sz w:val="16"/>
          <w:szCs w:val="16"/>
          <w:lang w:val="ru-RU"/>
        </w:rPr>
        <w:t>,  если  пози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брана из Е.2, и завершая эту запись точкой. Если выбраны более од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зиции,  то  в  идентификационный  блок  записывают  каждую  из  них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зделяя эти записи знаком "+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 xml:space="preserve">Пример: </w:t>
      </w:r>
      <w:r>
        <w:rPr>
          <w:rFonts w:cs="Tahoma" w:ascii="Tahoma" w:hAnsi="Tahoma"/>
          <w:sz w:val="16"/>
          <w:szCs w:val="16"/>
        </w:rPr>
        <w:t>D</w:t>
      </w:r>
      <w:r>
        <w:rPr>
          <w:rFonts w:cs="Tahoma" w:ascii="Tahoma" w:hAnsi="Tahoma"/>
          <w:sz w:val="16"/>
          <w:szCs w:val="16"/>
          <w:lang w:val="ru-RU"/>
        </w:rPr>
        <w:t xml:space="preserve"> ХХ + </w:t>
      </w:r>
      <w:r>
        <w:rPr>
          <w:rFonts w:cs="Tahoma" w:ascii="Tahoma" w:hAnsi="Tahoma"/>
          <w:sz w:val="16"/>
          <w:szCs w:val="16"/>
        </w:rPr>
        <w:t>R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sz w:val="16"/>
          <w:szCs w:val="16"/>
        </w:rPr>
        <w:t>XX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13.  Таким  образом, полный код отхода будет выглядеть  следующи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разом: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N</w:t>
      </w:r>
      <w:r>
        <w:rPr>
          <w:rFonts w:cs="Tahoma" w:ascii="Tahoma" w:hAnsi="Tahoma"/>
          <w:sz w:val="16"/>
          <w:szCs w:val="16"/>
          <w:lang w:val="ru-RU"/>
        </w:rPr>
        <w:t>ХХХХХХ//РХХХХ//МХХХХХХХХ.ХХХХХХХХ//ВХХХХХХХХ.ХХ</w:t>
      </w:r>
      <w:r>
        <w:rPr>
          <w:rFonts w:cs="Tahoma" w:ascii="Tahoma" w:hAnsi="Tahoma"/>
          <w:sz w:val="16"/>
          <w:szCs w:val="16"/>
        </w:rPr>
        <w:t>XXXXXX</w:t>
      </w:r>
      <w:r>
        <w:rPr>
          <w:rFonts w:cs="Tahoma" w:ascii="Tahoma" w:hAnsi="Tahoma"/>
          <w:sz w:val="16"/>
          <w:szCs w:val="16"/>
          <w:lang w:val="ru-RU"/>
        </w:rPr>
        <w:t>//К</w:t>
      </w:r>
      <w:r>
        <w:rPr>
          <w:rFonts w:cs="Tahoma" w:ascii="Tahoma" w:hAnsi="Tahoma"/>
          <w:sz w:val="16"/>
          <w:szCs w:val="16"/>
        </w:rPr>
        <w:t>XXXXXXXX</w:t>
      </w:r>
      <w:r>
        <w:rPr>
          <w:rFonts w:cs="Tahoma" w:ascii="Tahoma" w:hAnsi="Tahoma"/>
          <w:sz w:val="16"/>
          <w:szCs w:val="16"/>
          <w:lang w:val="ru-RU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XXXXXXXX</w:t>
      </w:r>
      <w:r>
        <w:rPr>
          <w:rFonts w:cs="Tahoma" w:ascii="Tahoma" w:hAnsi="Tahoma"/>
          <w:sz w:val="16"/>
          <w:szCs w:val="16"/>
          <w:lang w:val="ru-RU"/>
        </w:rPr>
        <w:t>//</w:t>
      </w:r>
      <w:r>
        <w:rPr>
          <w:rFonts w:cs="Tahoma" w:ascii="Tahoma" w:hAnsi="Tahoma"/>
          <w:sz w:val="16"/>
          <w:szCs w:val="16"/>
        </w:rPr>
        <w:t>QXX</w:t>
      </w:r>
      <w:r>
        <w:rPr>
          <w:rFonts w:cs="Tahoma" w:ascii="Tahoma" w:hAnsi="Tahoma"/>
          <w:sz w:val="16"/>
          <w:szCs w:val="16"/>
          <w:lang w:val="ru-RU"/>
        </w:rPr>
        <w:t xml:space="preserve"> + </w:t>
      </w:r>
      <w:r>
        <w:rPr>
          <w:rFonts w:cs="Tahoma" w:ascii="Tahoma" w:hAnsi="Tahoma"/>
          <w:sz w:val="16"/>
          <w:szCs w:val="16"/>
        </w:rPr>
        <w:t>XX</w:t>
      </w:r>
      <w:r>
        <w:rPr>
          <w:rFonts w:cs="Tahoma" w:ascii="Tahoma" w:hAnsi="Tahoma"/>
          <w:sz w:val="16"/>
          <w:szCs w:val="16"/>
          <w:lang w:val="ru-RU"/>
        </w:rPr>
        <w:t>//</w:t>
      </w:r>
      <w:r>
        <w:rPr>
          <w:rFonts w:cs="Tahoma" w:ascii="Tahoma" w:hAnsi="Tahoma"/>
          <w:sz w:val="16"/>
          <w:szCs w:val="16"/>
        </w:rPr>
        <w:t>WXX</w:t>
      </w:r>
      <w:r>
        <w:rPr>
          <w:rFonts w:cs="Tahoma" w:ascii="Tahoma" w:hAnsi="Tahoma"/>
          <w:sz w:val="16"/>
          <w:szCs w:val="16"/>
          <w:lang w:val="ru-RU"/>
        </w:rPr>
        <w:t>//С</w:t>
      </w:r>
      <w:r>
        <w:rPr>
          <w:rFonts w:cs="Tahoma" w:ascii="Tahoma" w:hAnsi="Tahoma"/>
          <w:sz w:val="16"/>
          <w:szCs w:val="16"/>
        </w:rPr>
        <w:t>XX</w:t>
      </w:r>
      <w:r>
        <w:rPr>
          <w:rFonts w:cs="Tahoma" w:ascii="Tahoma" w:hAnsi="Tahoma"/>
          <w:sz w:val="16"/>
          <w:szCs w:val="16"/>
          <w:lang w:val="ru-RU"/>
        </w:rPr>
        <w:t xml:space="preserve"> + </w:t>
      </w:r>
      <w:r>
        <w:rPr>
          <w:rFonts w:cs="Tahoma" w:ascii="Tahoma" w:hAnsi="Tahoma"/>
          <w:sz w:val="16"/>
          <w:szCs w:val="16"/>
        </w:rPr>
        <w:t>XX</w:t>
      </w:r>
      <w:r>
        <w:rPr>
          <w:rFonts w:cs="Tahoma" w:ascii="Tahoma" w:hAnsi="Tahoma"/>
          <w:sz w:val="16"/>
          <w:szCs w:val="16"/>
          <w:lang w:val="ru-RU"/>
        </w:rPr>
        <w:t xml:space="preserve"> + </w:t>
      </w:r>
      <w:r>
        <w:rPr>
          <w:rFonts w:cs="Tahoma" w:ascii="Tahoma" w:hAnsi="Tahoma"/>
          <w:sz w:val="16"/>
          <w:szCs w:val="16"/>
        </w:rPr>
        <w:t>XX</w:t>
      </w:r>
      <w:r>
        <w:rPr>
          <w:rFonts w:cs="Tahoma" w:ascii="Tahoma" w:hAnsi="Tahoma"/>
          <w:sz w:val="16"/>
          <w:szCs w:val="16"/>
          <w:lang w:val="ru-RU"/>
        </w:rPr>
        <w:t>//Т Х//Н ХХ + ХХ//</w:t>
      </w:r>
      <w:r>
        <w:rPr>
          <w:rFonts w:cs="Tahoma" w:ascii="Tahoma" w:hAnsi="Tahoma"/>
          <w:sz w:val="16"/>
          <w:szCs w:val="16"/>
        </w:rPr>
        <w:t>D</w:t>
      </w:r>
      <w:r>
        <w:rPr>
          <w:rFonts w:cs="Tahoma" w:ascii="Tahoma" w:hAnsi="Tahoma"/>
          <w:sz w:val="16"/>
          <w:szCs w:val="16"/>
          <w:lang w:val="ru-RU"/>
        </w:rPr>
        <w:t xml:space="preserve"> ХХ + </w:t>
      </w:r>
      <w:r>
        <w:rPr>
          <w:rFonts w:cs="Tahoma" w:ascii="Tahoma" w:hAnsi="Tahoma"/>
          <w:sz w:val="16"/>
          <w:szCs w:val="16"/>
        </w:rPr>
        <w:t>R</w:t>
      </w:r>
      <w:r>
        <w:rPr>
          <w:rFonts w:cs="Tahoma" w:ascii="Tahoma" w:hAnsi="Tahoma"/>
          <w:sz w:val="16"/>
          <w:szCs w:val="16"/>
          <w:lang w:val="ru-RU"/>
        </w:rPr>
        <w:t xml:space="preserve"> Х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регистрировано в Министерстве юстиции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8 февраля 2005 года. Регистрационный номер 27-05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Утвержден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{*приказом:31107} Министерства экологии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чрезвычайных ситуаций К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от 5 января 2005 года № с6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</w:t>
      </w:r>
      <w:r>
        <w:rPr>
          <w:rFonts w:cs="Tahoma" w:ascii="Tahoma" w:hAnsi="Tahoma"/>
          <w:sz w:val="16"/>
          <w:szCs w:val="16"/>
          <w:lang w:val="ru-RU"/>
        </w:rPr>
        <w:t>ПОРЯДО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</w:t>
      </w:r>
      <w:r>
        <w:rPr>
          <w:rFonts w:cs="Tahoma" w:ascii="Tahoma" w:hAnsi="Tahoma"/>
          <w:sz w:val="16"/>
          <w:szCs w:val="16"/>
          <w:lang w:val="ru-RU"/>
        </w:rPr>
        <w:t>накопления, транспортировки, обезврежив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</w:t>
      </w:r>
      <w:r>
        <w:rPr>
          <w:rFonts w:cs="Tahoma" w:ascii="Tahoma" w:hAnsi="Tahoma"/>
          <w:sz w:val="16"/>
          <w:szCs w:val="16"/>
          <w:lang w:val="ru-RU"/>
        </w:rPr>
        <w:t>и захоронения токсичных промышленных отходов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>I</w:t>
      </w:r>
      <w:r>
        <w:rPr>
          <w:rFonts w:cs="Tahoma" w:ascii="Tahoma" w:hAnsi="Tahoma"/>
          <w:sz w:val="16"/>
          <w:szCs w:val="16"/>
          <w:lang w:val="ru-RU"/>
        </w:rPr>
        <w:t>. Общие положения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1.   Порядок   накопления,  транспортировки,   обезвреживания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хоронения токсичных промышленных отходов (далее Порядок)  разработан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 связи с поступающими запросами от министерств и отраслевых ведомст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   методам  определения  классов  опасности  токсичных  промышл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  в  целях  их  раздельного  сбора,  затаривания,  погрузки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ранспорт,   доставки  на  полигон  для  раздельного   захоронения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ответствии с классом опасно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2.   Класс  опасности  определяется  в  зависимости  от   степен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ости  промышленных  отходов. К токсичным  промышленным  отхода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носят смесь физиологически активных веществ, образующихся в процесс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ехнологического   цикла  в  производстве  и   обладающих   выражен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еским   эффектом.  Это,  однако,  не  означает,   что   полиго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кладирования  являются универсальным способом  для  ликвидации  все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громного  количества  промышленных твердых и  пастообразных  отходов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разующихся в стран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3.   Учитывая   постоянно  существующую   опасность   загряз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кружающей  среды  при  подземном захоронении  токсичных  промышл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,  полигонный  метод  складирования следует  рассматривать  ка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нужденную меру, имеющую ограниченное применение только для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,  помня  о  том, что защита окружающей  среды  от  загряз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мышленными  отходами  в  широких масштабах  должна  решаться  пут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недрения  малоотходных, безотходных технологий в каждое производство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  также  массовой  утилизацией компонентов к промышленных  отходов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отовый продукт по принципу отходы одного производства являются сырь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ля второго производства и так дале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4.  Настоящий  Порядок предназначен для использования  в  систем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гионального,  отраслевого,  государственного  управления  в  обла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ращения с отходами.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II</w:t>
      </w:r>
      <w:r>
        <w:rPr>
          <w:rFonts w:cs="Tahoma" w:ascii="Tahoma" w:hAnsi="Tahoma"/>
          <w:sz w:val="16"/>
          <w:szCs w:val="16"/>
          <w:lang w:val="ru-RU"/>
        </w:rPr>
        <w:t>. Накопление промышленных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1.  На  каждом  промышленном предприятии по ходу технологическ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цесса   образуется,   накапливается  за  смену/сутки   определенно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личество  промышленных отходов, которые необходимо  складировать.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висимости от класса опасности отходы помещаются в тару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особо  опасные  отходы  первого класса опасности  -  в  сталь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аллоны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второго класса опасности - в полиэтиленовые мешк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третьего класса опасности - в бумажные меш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Отходы,  после  заполнения в тару взвешиваются, объемы  вносятся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журнал  учета  отходов,  а затем отходы доставляются  на  промышленну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лощадку   и   размещаются   на  отведенном   месте   для   дальнейш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ранспортировки на полигон захороне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2. Пестициды, пришедшие в негодность и запрещенные к применению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ельском хозяйстве, отправляются для утилизации, обезвреживания  и  з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оронения в заводской упаковк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  случае  нарушения упаковки, допускается перезатаривание:  жидк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формы  пестицидов  -  в  металлическую  тару  (бочки,  фляги,  бидон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анистры  и  др.),  порошкообразные  препараты  или  их  смеси   -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иэтиленовые  мешки. Упаковка таких пестицидов  должна  обеспечива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ерметичность и их сохранность при транспортировк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ем поступающих от предприятий пестицидов должен производиться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пециально  отведенных  местах, выделенных  для  сбора,  накопления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ранения  токсичных промышленных отходов, подлежащих обезвреживанию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хоронению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</w:t>
      </w:r>
      <w:r>
        <w:rPr>
          <w:rFonts w:cs="Tahoma" w:ascii="Tahoma" w:hAnsi="Tahoma"/>
          <w:sz w:val="16"/>
          <w:szCs w:val="16"/>
        </w:rPr>
        <w:t>III</w:t>
      </w:r>
      <w:r>
        <w:rPr>
          <w:rFonts w:cs="Tahoma" w:ascii="Tahoma" w:hAnsi="Tahoma"/>
          <w:sz w:val="16"/>
          <w:szCs w:val="16"/>
          <w:lang w:val="ru-RU"/>
        </w:rPr>
        <w:t>. Определение класса опасности промышленных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</w:t>
      </w:r>
      <w:r>
        <w:rPr>
          <w:rFonts w:cs="Tahoma" w:ascii="Tahoma" w:hAnsi="Tahoma"/>
          <w:sz w:val="16"/>
          <w:szCs w:val="16"/>
          <w:lang w:val="ru-RU"/>
        </w:rPr>
        <w:t>и транспортировка их на полигон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3.1. Промышленные отходы делятся на пять классов опасности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- первый класс - вещества (отходы) чрезвычайно опасные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- второй класс - вещества (отходы) высоко опасные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- третий класс - вещества (отходы) умеренно опасные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- четвертый класс - вещества (отходы) малоопасные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- пятый класс - практически не опасны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2.  Технологические производственные лаборатории и  ведомствен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лаборатории  по охране окружающей среды обязаны определять  химическ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став отходов и устанавливать их класс опасно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Наличие в отходах ртути, сулемы, хромовокислого, цианистого  кали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енз(а)пирена,   окиси   мышьяка  и  других  высокотоксичных   вещест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зволяет  отнести их к первому классу опасности. Собирать их  в  тар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ледует с большой к осторожностью, соблюдая правила безопасно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Наличие  в  отходах хлористой меди, хлористого никеля,  трехокис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урьмы,  азотнокислого свинца и других менее токсичных  веществ,  да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снование  отнести отходы ко второму классу опасности. Собирать  их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ару следует с большой осторожностью, соблюдая правила безопасно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Наличие  в  отходах сернокислой меди, щавелевокислой  меди,  нике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лористого, окиси свинца, четыреххлористого углерода и других  вещест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зволяет отнести их к третьему классу опасности. Собирать их  следу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тару с соблюдением мер предосторожности и правил безопасно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Наличие   в   отходах   марганца  сернокислого,   фосфатов,   цинк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ернокислого,  хлористого цинка дает основание отнести  эти  отходы  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четвертому  классу  опасности. Собирать их  на  промышленной  площадк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ледует при соблюдении мер индивидуальной защит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3.  Промышленные  отходы  формируются  по  ходу  технологическ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цесса  по  цехам и сосредотачиваются на промышленной  площадке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аждого цеха, где собираются и помещаются в тару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отходы  первого класса опасности помещается в стальные  баллон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веренные   двукратно  на  герметичность  (по  мере   уплотнения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ления     закрываются    стальной    крышкой    и    завариваю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электрогазосваркой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отходы второго класса опасности помещаются в полиэтиленов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шк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отходы третьего класса - в бумажные мешк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отходы  четвертого и пятого классов собираются  на  промышлен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лощадке   в   виде   конусообразной  кучки,  откуда   автопогрузчик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ерегружаются в герметичный самосвальный автотранспорт и  доставляю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 полигон захороне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о  избежание  пыления,  отходы плотно  закрываются  полиэтиленов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ленкой сверху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4.  Принадлежность  к  классу  опасности  других  по  химическом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ставу  отходов можно определить расчетным методом как  по  Леталь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зе (ЛД) - 50, так и по Предельно - допустимой концентрации (ПДК)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анного   химического  вещества  в  почве,  пользуясь   математиче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формулой  и  справочной  литературой (физико  -  химические  констант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ществ,  их  токсичность  по ЛД-50) и утвержденными  нормативами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имических веществ в почв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5. Санитарные требования к транспортировке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се  работы,  связанные с загрузкой, транспортировкой, выгрузкой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хоронением отходов должны быть механизированы. Транспортировку  отх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в следует производить в специально оборудованном транспорте, исключ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ющем  возможность  потерь по пути следования и загрязнения  окружающ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реды, а также обеспечивающем удобства при перегрузк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транспорт по перевозке полужидких (пастообразных) отходов должен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ыть снабжен шланговым приспособлением для слив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 при   перевозке   твердых  и  пылевидных   отходов   необходим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амостоятельное устройство или тара с захватными приспособлениями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х разгрузки с использованием автокрано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при  работе с пылевидными отходами, необходимо увлажнение их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сех этапах: при погрузке, транспортировке, выгрузке и разравнивани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 транспортировке промышленных отходов не допускается присутств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сторонних  лиц,  кроме  водителя и  сопровождающего  груз  персонал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приятия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</w:t>
      </w:r>
      <w:r>
        <w:rPr>
          <w:rFonts w:cs="Tahoma" w:ascii="Tahoma" w:hAnsi="Tahoma"/>
          <w:sz w:val="16"/>
          <w:szCs w:val="16"/>
        </w:rPr>
        <w:t>IV</w:t>
      </w:r>
      <w:r>
        <w:rPr>
          <w:rFonts w:cs="Tahoma" w:ascii="Tahoma" w:hAnsi="Tahoma"/>
          <w:sz w:val="16"/>
          <w:szCs w:val="16"/>
          <w:lang w:val="ru-RU"/>
        </w:rPr>
        <w:t>. Обезвреживание и захоронение токсичных промышленных отходов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1.  Обезвреживание  и захоронение токсичных промышленных 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существляется   на   специальных   инженерных   сооружениях-полигона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хоронения токсичных промышленных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Обезвреживание  в условиях полигона осуществляется 3-мя  доступны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тодами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сжигание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нейтрализацией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захоронение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2.   Отвод  земельного  участка  под  полигон  осуществляется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становленном законодательством порядк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3.   Полигоны   захоронения  не  утилизируемых   отходов   долж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сполагать  резервной территорией с расчетным сроком их  эксплуатац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 20-25 лет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4. Полигоны захоронения проектируются, строятся для промышл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йонов одного или нескольких городов, или регион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5.  Полигоны захоронения обеспечивают прием промышленных 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  захоронение  и  частичное обезвреживание,  согласно  разработан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нструкции,   согласованной   с   территориальными   органами   охра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кружающей    среды    и    утвержденной    местной    государствен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дминистрацие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  инструкции  следует четко определить виды токсичных промышл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,  подлежащих приему на полигон (с учетом химического  состава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физических  свойств, агрегатного состояния, пожаро- и взрывоопасности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  не   подлежащих  приему:  радиоактивные  отходы  (принимаются 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пециальный   полигон),   строительный   мусор,   отходы    кожевен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мышленности, швейных предприятий, и других отходов,  относящихся  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атегории вторичного сырь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6.   Полигоны   захоронения  промышленных  отходов   обеспечиваю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золяцию  токсичных  веществ от селитебной зоны  и  защиту  окружающ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реды от загрязнения за пределами санитарно - защитной зон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7.  Для  захоронения  не  утилизируемых промышленных  отходов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игонах,  каждое министерство, ведомство проводит  паспортизацию  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тилизируемых  отходов, определяет их количество (за  сутки,  год) 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яти классам опасности, согласовывает список с администрацией полиго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  с  органами  охраны  окружающей  среды  и  представляет  проект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рганизациям (при проектировании полигона) или администрации полигона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нимающей отходы на захоронени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8.  В  регламент на проектирование производственных процессов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игоны захоронения должны включаться данные о количестве отходов 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яти  классам  опасности,  способы их  захоронения  в  соответствии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ребованиями настоящих правил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>. Требования к выбору территории места расположения полигона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1. Полигоны захоронения токсичных промышленных отходов выбираю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 порядке землеустройства и размещаются в обособленных, свободных  о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стройки,   хорошо   проветриваемых   территориях,   не   затопляем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ливневыми,   талыми   и   паводковыми   водами,   которые    допускаю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существление  инженерных решений, исключающих  возможное  загрязне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селенных  пунктов,  зон  массового отдыха,  источников  питьевого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озяйственного   водоснабжения,   минеральных   источников,   открыт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доемов и подземных вод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2.   Полигон  следует  располагать  с  подветренной  стороны   о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селенных пунктов, с учетом ветров преобладающего направле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3.   Полигоны   должны   располагаться  ниже   мест   водозабор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озяйственно-питьевого водоснабжения, по течению рек, ниже зимоваль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ям,  мест массового нереста и нагула рыб, за пределами зон водосбо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лощадки открытых водоем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4. Размер санитарно - защитной зоны должен быть равен 3000 метр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далее м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5.  Полигоны  следует  располагать  не  менее  чем  в  200  м  о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ельскохозяйственных угодий и транзитных дорог и не менее чем в  50  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  лесных массивов, лесопосадок, не предназначенных для рекреацио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целей. Расстояние от рыбохозяйственных водных объектов должно быть  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нее 2000 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6.  Полигоны  следует размещать на участках, где  подземные  вод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легают  на глубине более 20 м и перекрыты слабопроницаемыми порода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 коэффициентом фильтрации не более 10-6 м в сутки. Основание дна мес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хоронения  должно быть не более 4 м от наивысшего сезонного  стоя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ровня  подземных  вод.  Необходимо  исключить  возможность  попад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тмосферных осадков в сооружения для захоронения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7.   Уклон   территории  полигона  в  сторону  населенных   мест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мышленных  предприятий, сельскохозяйственных угодий и водотоков  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лжен превышать 1,5%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8. Запрещается размещать полигоны на территориях, предназнач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ля  жилищного  строительства, расширения промышленных  предприятий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креационных зонах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9.   Запрещается   размещение  полигонов  захоронения  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мышленных отходов в долинах рек, балках, на участках с просадочны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 вспучивающимися  грунтами,  а также  в  местах  развития  карстов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цессов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</w:t>
      </w:r>
      <w:r>
        <w:rPr>
          <w:rFonts w:cs="Tahoma" w:ascii="Tahoma" w:hAnsi="Tahoma"/>
          <w:sz w:val="16"/>
          <w:szCs w:val="16"/>
        </w:rPr>
        <w:t>VI</w:t>
      </w:r>
      <w:r>
        <w:rPr>
          <w:rFonts w:cs="Tahoma" w:ascii="Tahoma" w:hAnsi="Tahoma"/>
          <w:sz w:val="16"/>
          <w:szCs w:val="16"/>
          <w:lang w:val="ru-RU"/>
        </w:rPr>
        <w:t>. Планировка и устройство полигонов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1.  Территория  полигона  по  периметру  должна  быть  ограниче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льцевыми каналами для перехвата дождевых и талых вод, обвалована 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нутреннему  периметру  вынутым из котлована (траншеи)  грунтом  вал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сотой 1,5-1,7 м и шириной 3,0-3,5 м с целью предотвращения попад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 кольцевой  канал  и  на  окружающую территорию  токсичных 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Целесообразно укреплять внутреннюю сторону вала бетонным растворо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2.  На  полигоне  создаются  две  зоны:  производственная  -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хоронения  токсичных отходов и зона подсобно - бытового  назначени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зделенные свободной полосой, ширина которой не менее 25 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оизводственная  зона  делится  на  карты  с  учетом   раздель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хоронения   отходов  различных  классов  опасности.   Размеры   кар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ределяются  в  каждом  конкретном  случае  количеством   поступающ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 и расчетным сроком действия полигон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Допускается  захоронение  на одной карте разноименных  промышл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  при  условии, что при совместном захоронении они не  образую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олее вредных и взрывопожароопасных вещест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3.  В производственной зоне должны быть предусмотрены площадки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весом  для стоянки производственных машин, механизмов и оборудов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 площадка  для  хранения материалов, предназначенных для  устройств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донепроницаемых покрыти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Эти площадки должны быть расположены на расстоянии не менее 15 м о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оны   подсобно  -  бытового  назначения,  а  площадка  для  установ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орудования по сжиганию горючих отходов на расстоянии не менее 50 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4.   Полигон   должен   иметь   закольцованную   автодорогу    из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железобетонных плит по периметру производственной зоны,  соединяющую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  картами  для  захоронения  отходов и с  выездом  на  внеплощадочну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втодорогу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Закольцованная автодорога и площадка для установки оборудования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жигания отходов должны иметь разрыв между собой не менее 10 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5.   Планировка   закольцованной  автодороги   должна   исключа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падание  на  территорию  производственной  зоны  ливневых  талых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аводковых вод с территорий, прилегающих к площадке полигон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6.  Не допускается попадание ливневых и талых вод с участка  кар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игона,  на  которых  захоронены токсичные промышленные  отходы,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любую  территорию (по въезду и выезду дороги), особенно,  используему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ля  хозяйственных  целей.  Сбор этих  вод  должен  осуществляться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пециальные карты - испарители внутри полигон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7. Для обеспечения контроля за высотой стояния грунтовых вод,  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имического состава и бактериологической обсемененности, на территории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полигона и вне его пределов следует проектировать наблюдательную  </w:t>
      </w:r>
      <w:r>
        <w:rPr>
          <w:rFonts w:cs="Tahoma" w:ascii="Tahoma" w:hAnsi="Tahoma"/>
          <w:sz w:val="16"/>
          <w:szCs w:val="16"/>
        </w:rPr>
        <w:t>се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кважин,  являющихся составной частью проекта строительства  полигон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сто расположения скважин и их оборудование должно согласовываться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становленном  порядке  с органами охраны недр.  Оборудование  скважин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лжно быть осуществлено до начала эксплуатации полигон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  8.  В  зоне подсобно-бытового назначения размещается  проходна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вмещенная   с  помещениями  для  дежурного  персонала   и   хра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тивопожарного  инвентаря, бытовые помещения, контора,  столовая.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ытовой   зоне   в  отдельном  помещении  размещается   контрольно 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налитическая лаборатор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9.    Территория   полигона   должна   охраняться   круглосуточ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оруженной   охраной.    Для   ее   усиления   необходима    охранн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игнализация.    Доступ   посторонних  лиц  на   территорию   полиго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атегорически запрещаетс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10.  Подъездные  пути к производственной зоне и  производственн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она  в  вечернее  и  ночное  время  должны  быть  освещены  мачтовы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жекторам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11.  Полигон  должен  иметь  по периметру  за  кольцевым  канал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волочное  ограждение  высотой  2,4  м  и  озеленение  густорастущи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устарнико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12. Территория полигона должна быть обеспечена телефонной связь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 городом, поставщиками - промышленными предприятиями и други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рганизациями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</w:t>
      </w:r>
      <w:r>
        <w:rPr>
          <w:rFonts w:cs="Tahoma" w:ascii="Tahoma" w:hAnsi="Tahoma"/>
          <w:sz w:val="16"/>
          <w:szCs w:val="16"/>
        </w:rPr>
        <w:t>VII</w:t>
      </w:r>
      <w:r>
        <w:rPr>
          <w:rFonts w:cs="Tahoma" w:ascii="Tahoma" w:hAnsi="Tahoma"/>
          <w:sz w:val="16"/>
          <w:szCs w:val="16"/>
          <w:lang w:val="ru-RU"/>
        </w:rPr>
        <w:t>. Требования к выбору способов захоронения промышленных отходов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1.  Способ  захоронения  отходов  выбирается  в  зависимости   о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грегатного состояния, водорастворимости, класса опасно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2.  На  все  отходы,  ввозимые на полигон, должен  представлять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аспорт   с  химической  характеристикой  состава  отходов  и  кратки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исанием  мер  безопасности обращения  с  ними  на  полигоне  при  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хоронении  или их сжигании. Паспорт представляется с  каждым  рейс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втомашины за подписью ответственных лиц предприят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3.  Твердые отходы, содержащие вещества 4 и 5 классов  опасност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кладируются  на  специальной  карте полигона  послойно:  каждый  сл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зравнивается и уплотняется; каких - либо специальных мероприятий 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х  захоронению  не требуется; эти отходы по согласованию  с  местны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рганами  Санитарно – эпидемиологического надзора могут вывозиться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игоны  складирования  городских бытовых  отходов  и  применяться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ачестве  изолирующего инертного материала в средней и  других  частя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игон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4.  Захоронение  твердых и пылевых отходов, содержащих  токсич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щества  2-3  класса  опасности,  не  растворимые  в  воде,   следу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существлять  в котлованах. Размеры котлована не нормируются.  Отсыпк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   в  котлованы  следует  вести  с  послойным  их  уплотнение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ивысший  уровень отходов в котлованах должен быть ниже планировоч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метки,  прилегающей  к  котлованам территории  не  менее  2  м.  Пр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стройстве  котлованов  ширина планируемой  прилегающей  к  котлована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ерритории должна быть не менее 8 м. Захоронение возможно при  услов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спользования грунта с коэффициентом фильтрации не более 10-6 метров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ут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5.   Твердые   и   пастообразные  отходы,  содержащие   токсич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створимые  в  воде  вещества 2-3 класса  опасности,  также  подлежа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хоронению  в котлованах с изоляцией дна и боковых стенок уплотнен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лоем глины толщиной в 1,0 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6.   Захоронение   пылевидных  отходов  следует   производить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тлованах с соблюдением мероприятий, гарантирующих исключение разнос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этих  отходов  ветром  в  момент выгрузки  их  из  транспорта  метод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мачивания или перевозки в бумажных и полиэтиленовых мешках.  Суточн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бочая  площадь  захоронения должна быть  минимальной.  После  кажд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грузки  в  котлован  пылевидных  отходов  они  должны  изолировать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рунто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7.  Засыпку  котлованов рекомендуется проводить по  принципу  "о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ебя".  При этом засыпанный участок котлована должен сразу покрывать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плотняющим  слоем  грунта,  по которому будет  осуществляться  подвоз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  для заполнения остальной части котлована. Подвоз  отходов 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плотняющему слою грунта не должен разрушать этот сло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8. При захоронении отходов, содержащих токсичные слаборастворим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щества 1 класса опасности, должны быть приняты дополнительные  мер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правленные на предупреждение миграции их, в частности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обкладка  стен и дна котлованов глиной слоем  не  менее  1  м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еспечением  коэффициента  фильтрации не  более  10-8  сантиметров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екунду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укладка  на дне и укрепление стен котлована бетонными плитами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ливкой   мест   стыковки   плит   битумом,   гудроном   или   други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донепроницаемым материало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 захоронение   небольших   количеств  водорастворимых   отходов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держащих чрезвычайно опасные вещества (1 класса) следует производи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 котлованах в контейнерной упаковке в стальных баллонах  с  толщи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тенок 10 миллиметров с двойным контролем на герметичность до, и посл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х заполнения, помещаемых в бетонный короб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9.  Заполненные отходами котлованы изолируются уплотненным  сло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рунта   толщиной   2  м,  после  чего  покрываются  водонепроницаем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крытием из гудрона, быстро затвердевающих смол, цементогудрон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10.   Уплотняющие  слои  и  водонепроницаемые   покрытия   долж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звышаться     над    прилегающей    к    котлованам     территорие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донепроницаемые  покрытия должны выходить за габариты  котлована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2,5  м  с каждой стороны и стыковаться с такими же покрытиями соседн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тлованов.  Места стыковок следует планировать таким  образом,  чтоб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ни  способствовали сбору и отводу ливневых и талых вод с  поверх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тлованов на специальную испарительную площадку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11.   Организация  работ  по  устройству  изолирующих   покрытий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доотводных  каналов  и  открытию котлованов способом  их  запол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шается   в  каждом  конкретном  случае  с  учетом  рельефа  участка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идрологических условий, наличия соответствующих механизм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12. Жидкие отходы, содержащие вещества 1, 2, 3 классов опасност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еред   вывозом  на  полигон  следует  обезвоживать  до  пастообраз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нсистенции на самом предприятии. Захоронение отходов в  жидком  виде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запрещаетс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13.  Горючие  отходы подлежат сжиганию. Для этого  на  специаль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деленном  участке  полигона  строится  печь,  оборудованная  пыле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азоочистной  установкой,  режим  работы  которой  должен   обеспечи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тимальные  условия  сжигания  отходов,  при  температуре   1000-1200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радусов, исключающих загрязнение атмосферного воздуха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</w:t>
      </w:r>
      <w:r>
        <w:rPr>
          <w:rFonts w:cs="Tahoma" w:ascii="Tahoma" w:hAnsi="Tahoma"/>
          <w:sz w:val="16"/>
          <w:szCs w:val="16"/>
        </w:rPr>
        <w:t>VIII</w:t>
      </w:r>
      <w:r>
        <w:rPr>
          <w:rFonts w:cs="Tahoma" w:ascii="Tahoma" w:hAnsi="Tahoma"/>
          <w:sz w:val="16"/>
          <w:szCs w:val="16"/>
          <w:lang w:val="ru-RU"/>
        </w:rPr>
        <w:t>. Предупредительный и текущий надзор на полигоне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8.1.  Отвод участка под сооружение полигона производится в  устан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ленном   законодательством  порядке,  после   проведения   геолого 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идрологических  исследований  при наличии  положительного  заключ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рганов охраны недр и охраны окружающей сре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8.2.  При  проектировании полигона должен быть  составлен  "паспор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игона",  отражающий  химический  состав  почвы,  грунтовых  вод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тмосферного воздуха в районе размещения полигона, а также  химическ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став отходов, подлежащих захоронению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8.3.  Полигон  принимается  в  эксплуатацию  по  акту  только   пр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полнении  всех требований, предусмотренных проектом в  установленн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рядке. В состав полигона обязательно должна входить лаборатор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8.4.   В   процессе  эксплуатации  полигона  необходимо   проводи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истематический  текущий  контроль  лабораторной  службой  полигона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борочный  контроль  за  уровнем содержания  токсичных  ингредиентов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ходящих  в состав захораниваемых отходов, в грунтовых водах  и  вода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лизлежащего   от  полигона  водного  объекта,  в  почве   территори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легающей  к  полигону,  в  растениях вокруг  полигона,  а  также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тмосферном воздухе в радиусе 3000 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8.5.  "Паспорт  полигона", частота отбора  проб,  конкретные  точ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бора  проб  и  графики  проведения анализов  проб  грунтовых  вод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лизлежащих от полигона рыбоохранных водных объектов, почвы, растений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тмосферного   воздуха  утверждаются  руководителем   предприятия  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гласованию  с  местными органами охраны окружающей  среды,  органа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анитарно - эпидемиологической службы и органами охраны недр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8.6.   Справки  о  состоянии  качества  грунтовых  вод,   почвы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тмосферного   воздуха   в   районе   полигона   ежегодно   передаю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уководством  полигона органам охраны окружающей  среды,  санитарно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эпидемиологического надзора и охраны недр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8.7.  Руководство  полигона в случае обнаружения повышения  концен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ций  вредных  веществ  в исследуемых средах  по  сравнению  с  фон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емедленно  сообщает  об  этом  органам  охраны  окружающей  среды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анитарно - эпидемиологической службы, с целью установления причины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ведения  специальных  работ  по  устранению  проникновения  вред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ществ в окружающую среду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</w:t>
      </w:r>
      <w:r>
        <w:rPr>
          <w:rFonts w:cs="Tahoma" w:ascii="Tahoma" w:hAnsi="Tahoma"/>
          <w:sz w:val="16"/>
          <w:szCs w:val="16"/>
        </w:rPr>
        <w:t>IX</w:t>
      </w:r>
      <w:r>
        <w:rPr>
          <w:rFonts w:cs="Tahoma" w:ascii="Tahoma" w:hAnsi="Tahoma"/>
          <w:sz w:val="16"/>
          <w:szCs w:val="16"/>
          <w:lang w:val="ru-RU"/>
        </w:rPr>
        <w:t>. Гигиена труда и производственная санитария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9.1.  Персонал, занятый сбором, хранением, транспортировкой, сдач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  приемом   отходов   на   полигон,   должен   быть   ознакомлен 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ответствующими инструкциями по технике безопасности, противопожа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езопасности и промышленной санитари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9.2.  Персонал  полигона  должен быть  ознакомлен  с  симптомати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зможных   острых  отравлений,  способами  оказания   первой   помощ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страдавшим по программе санитарного минимум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9.3. Для оказания первой доврачебной помощи на полигоне должна бы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пециальная  аптечка,  комплектация которой  вменяется  в  обязаннос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дпункта полигон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9.4.  Персонал  полигона должен быть обеспечен специальной  одежд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ля  летнего  и  зимнего  времени и средствами индивидуальной  защит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еобходимо своевременно заменять отработанные противогазовые патроны 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спираторам и коробкам противогаз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9.5.  Специальная одежда обслуживающего персонала,  работающего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игоне, подлежит ежедневной специальной обработк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9.6.  Для  лиц,  работающих на полигоне, должны быть предусмотрены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брокачественная   водопроводная  вода,  туалет,  умывальник,   мыло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отенце,  душ-пропускник, помещение для спецодежды, шкафчик  на  дв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деления  для хранения спецодежды и индивидуальной одежды,  помеще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ля приема пищи и отдых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9.7. Персонал полигона должен строго соблюдать правила техн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езопасности и личной гигиен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9.8.  Все  работающие на полигоне обязательно проходят  медицинск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смотр при приеме на работу и периодический - не реже одного года раз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год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</w:t>
      </w:r>
      <w:r>
        <w:rPr>
          <w:rFonts w:cs="Tahoma" w:ascii="Tahoma" w:hAnsi="Tahoma"/>
          <w:sz w:val="16"/>
          <w:szCs w:val="16"/>
          <w:lang w:val="ru-RU"/>
        </w:rPr>
        <w:t>Литератур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  Гидротехнические  сооружения.  Справочник  проектировщика.  М.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тройиздат. 1983 г., 543 с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   Семенюк   В.Д.,  Батюк  В.П.,  Сасюк  Н.П.,   Евстратов   В.Н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кладирование  отходов химических производств. М., "Химия",  1984  г.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120 с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  Гольдберг  В.М.,  Газда  С.  Гидрогеологические  основы  охра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дземных вод от загрязнения. М., "Недра", 1984 г, 262 с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 Предельное содержание токсичных соединений в промышл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ах, обуславливающее отнесение этих отходов к категории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о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., 1984 г., (№ 3170-84 от 18.12.1984 г.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  Временная  инструкция по определению фоновых  концентраций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ормирования  выбросов и установления предельно  допустимых  выброс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оскомгидромед, Минздрав СССР, М., Гидрометеоиздат, 1981 г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  Методика  расчета  концентраций в атмосферном  воздухе  вредных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веществ,  содержащихся  в выбросах предприятий ОДН-86.  Гидрометиздат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1987 г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регистрировано в Министерстве юстиции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8 февраля 2005 года. Регистрационный номер 27-05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Утвержде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{*приказом:31107} Министерства экологии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чрезвычайных ситуаций К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от 5 января 2005 года № с6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</w:t>
      </w:r>
      <w:r>
        <w:rPr>
          <w:rFonts w:cs="Tahoma" w:ascii="Tahoma" w:hAnsi="Tahoma"/>
          <w:sz w:val="16"/>
          <w:szCs w:val="16"/>
          <w:lang w:val="ru-RU"/>
        </w:rPr>
        <w:t>ИНСТРУК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</w:t>
      </w:r>
      <w:r>
        <w:rPr>
          <w:rFonts w:cs="Tahoma" w:ascii="Tahoma" w:hAnsi="Tahoma"/>
          <w:sz w:val="16"/>
          <w:szCs w:val="16"/>
          <w:lang w:val="ru-RU"/>
        </w:rPr>
        <w:t>по определению предельного количества накопл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</w:t>
      </w:r>
      <w:r>
        <w:rPr>
          <w:rFonts w:cs="Tahoma" w:ascii="Tahoma" w:hAnsi="Tahoma"/>
          <w:sz w:val="16"/>
          <w:szCs w:val="16"/>
          <w:lang w:val="ru-RU"/>
        </w:rPr>
        <w:t>токсичных промышленных отходов на территории предприятия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Инструкция   по   определению  предельного  количества   накопл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ых  промышленных  отходов  на  территории  предприятия   (дале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нструкция)   содержит  гигиенические  рекомендации   к   установлени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ельного  количества  накопления  токсичных  промышленных  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далее отходов) на территории предприятия, гигиенические требования  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ремени  и  способу хранения отходов на территории  и  к  контролю  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ельного   удержания  в  воздухе  производственных  помещений, 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мышленной  площадке,  в  водных  объектах  и  почве  на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приятия (организации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Инструкция   не  распространяется  на  нетоксичные  отходы,   норм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ления  которых  регламентируются  соответствующими  санитарно 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игиеническими правилам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  Предельное количество отходов на территории предприятия  -  эт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личество   отходов,  которое  допускается  размещать  на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мышленной  площадки  в  закрытом  или  открытом  виде  при  условии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возможного  выделения  вредных веществ в  воздушную  </w:t>
      </w:r>
      <w:r>
        <w:rPr>
          <w:rFonts w:cs="Tahoma" w:ascii="Tahoma" w:hAnsi="Tahoma"/>
          <w:sz w:val="16"/>
          <w:szCs w:val="16"/>
        </w:rPr>
        <w:t>среду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приятия  в  концентрациях, не превышающих 30% предельно-допустим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нцентрации  (ПДК)  воздуха  рабочей зоны  и  отсутствия  загряз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чвы,   водных  объектов  в  количествах,  приводящих  к   превышени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анитарных норм. При этом нормы предельного содержания вредных вещест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воде на территории предприятия относятся и к подземным вода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   Предельное  количество  отходов  на  территории   определяе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приятием по согласованию с санитарно - эпидемиологической  служб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органами охраны окружающей среды на основе классификации отходов по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классу опасности веществ-компонентов отходо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физико-химическим свойства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агрегатному состоянию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летучест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возможности химических реакций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направленности  биологического  действия  с  учетом  возмож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мбинированного воздейств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   Накопление  и  хранение  отходов  на  территории   предприят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пускается временно, как исключение, в следующих случаях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1.  При использовании отходов в последующем технологическом цикл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 целью их полной утилизаци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2.  При временном отсутствии полигонов для захоронения, тары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ранения  отходов, транспортных средств для вывоза отходов на полиго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езвреживания и захороне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   зависимости   от  токсикологической  и  физико   -   химиче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арактеристики  отходов и их компонентов отходы  допускается  времен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ранить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в  производственном  (цех, участок) или вспомогательном  (склад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ладовая) помещени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во временном нестационарном складе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на открытой площадк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   Способ   временного  хранения  отходов  определяется   класс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асности веществ-компонентов отходов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вещества  1  класса опасности хранятся в герметизированной  тар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контейнеры, бочки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вещества  2 класса опасности хранятся в закрытой таре  (закрыт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ящики, пластиковые пакеты, мешки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вещества 3 класса опасности хранятся в бумажных мешках, пакетах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хлопчатобумажных тканевых мешках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вещества 4, 5 класса опасности могут храниться открыто - навалом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сыпью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  наличии в составе отходов веществ различного класса опасност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ельное количество накопления, время и способ хранения определяю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личием наиболее опасных вещест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Распределение   отходов  по  классу  токсичности   производится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ответствии с Инструкцией по определению критериев отнесения  опас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 к классу опасности для окружающей природной сре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 Предельное количество отходов не нормируетс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для  отходов, содержащих вещества 1 класса опасности,  в  случа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ранения  в  герметизированной таре, а  также  отходов  в  жидком  ил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азообразном состоянии, хранимых также в герметизированной  таре.  Э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ы,  а  также  токсичные  отходы  очистных  сооружений  необходим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далять с территории в течение суток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для  отходов  в  твердом виде, в том числе в сыпучем  состояни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торые  хранятся в контейнерах, в пластиковых, бумажных  пакетах  ил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шках (если условия хранения соответствуют требованиям пункта 7). Э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ы необходимо удалять с территории в течение двух суток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   указанных  случаях  предельное  количество  отходов,   времен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ранимых  на  территории, устанавливается исходя из  общих  требован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езопасности  (пожаровзрывоопасность, возможность аварийной  ситуаций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имических реакций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6.  В случае временного хранения отходов в стационарных складах ил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  производственных  помещениях  должны  быть  обеспечены  требов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осударственных   стандартов  (ГОСТ).  Воздух  рабочей   зоны.   Общ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анитарно  - гигиенические требования к воздуху рабочей зоны  в  ча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ДК    вредных    веществ    (утверждены    постановлением    глав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осударственного санитарного врача Кыргызской Республики от 28.05.2004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ода  №  20,  регистрационный номер в Министерстве юстиции 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спублики от 10.06.2004 года № 64-04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Хранение отходов в открытом виде в помещениях не допускаетс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7.  При  временном  хранении  отходов  в  нестационарных  врем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кладах  и  на  площадках на территории предприятия  в  открытом  вид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навалом,  насыпью)  или в негерметизированной, открытой  таре  долж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ыть обеспечены следующие услови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в воздухе промышленной площадки на высоте до 2,0 м от поверх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емли  содержание  вредных веществ не должно  превышать  30%  ПДК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бочей зоны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содержание вредных веществ в подземных и поверхностных водах и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чве на территории предприятия не должно превышать ПДК этих веществ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ответствовать требованиям государственных стандартов и Правил охра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верхностных  вод, утвержденных государственным комитетом  по  охра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роды  Кыргызской  Республики в 1993  году  и  зарегистрированных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инистерстве  юстиции Кыргызской Республики инд. № 136  от  13.10.1993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.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предельное  количество  отходов в указанном  случае  может  бы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ределено в соответствии с ориентировочным расчетом (Приложение 1).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лучае превышения предельного количества отходы должны быть немедлен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везены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площадка для хранения отходов должна располагаться в подветрен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оне  территории, покрыта неразрушаемым и непроницаемым для 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ществ   материалом   (керамзитобетон,   полимербетон,   плитка)  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втономными ливнестоками и уклонами в сторону очистных сооружений. Пр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этом,  попадание  поверхностного стока с площадок  в  общий  ливнесто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лжно  быть  исключено  за счет обваловки и других  мероприятий.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казанного   поверхностного  стока  необходимы  специальные   очист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оружения,  обеспечивающие улавливание токсичных веществ,  очистку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езвреживание этого сток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Должна быть предусмотрена эффективная защита отходов от воздействия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атмосферных осадков и ветр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В  местах  хранения  должны  быть  предусмотрены  стационарные  ил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ередвижные погрузочно-разгрузочные механизмы, для перемещения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  приемников,  их  погрузки  для  вывоза  на  полигоны.  Конструк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емников должна обеспечивать возможность перевозки автотранспорто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8.  Мониторинг  состояния  окружающей среды  на  участках  хра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   осуществляется   лабораториями  промышленного   предприяти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анитарно  -  эпидемиологической службы,  органами  охраны  окружающ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реды и водного надзора в части охраны вод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ериодичность  контроля,  точки  замеров  и  перечень  определяем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редных     веществ    согласовывается    с    органами     санитарн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эпидемиологической службы и органами охраны окружающей сре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Приложение 1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</w:t>
      </w:r>
      <w:r>
        <w:rPr>
          <w:rFonts w:cs="Tahoma" w:ascii="Tahoma" w:hAnsi="Tahoma"/>
          <w:sz w:val="16"/>
          <w:szCs w:val="16"/>
          <w:lang w:val="ru-RU"/>
        </w:rPr>
        <w:t>Ориентировочный метод определения предель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</w:t>
      </w:r>
      <w:r>
        <w:rPr>
          <w:rFonts w:cs="Tahoma" w:ascii="Tahoma" w:hAnsi="Tahoma"/>
          <w:sz w:val="16"/>
          <w:szCs w:val="16"/>
          <w:lang w:val="ru-RU"/>
        </w:rPr>
        <w:t>количества твердых отходов на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</w:t>
      </w:r>
      <w:r>
        <w:rPr>
          <w:rFonts w:cs="Tahoma" w:ascii="Tahoma" w:hAnsi="Tahoma"/>
          <w:sz w:val="16"/>
          <w:szCs w:val="16"/>
          <w:lang w:val="ru-RU"/>
        </w:rPr>
        <w:t>предприятия (организации)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едельное  количество отходов при их открытом хранении может  бы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становлено  эмпирически по мере накопления массы  отходов.  В  точка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меров  определяются  концентрации всех вредных  веществ,  подлежащих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контролю, с последующим построением линии регрессии У (М), где:  У</w:t>
      </w:r>
      <w:r>
        <w:rPr>
          <w:rFonts w:cs="Tahoma" w:ascii="Tahoma" w:hAnsi="Tahoma"/>
          <w:sz w:val="16"/>
          <w:szCs w:val="16"/>
        </w:rPr>
        <w:t>i</w:t>
      </w:r>
      <w:r>
        <w:rPr>
          <w:rFonts w:cs="Tahoma" w:ascii="Tahoma" w:hAnsi="Tahoma"/>
          <w:sz w:val="16"/>
          <w:szCs w:val="16"/>
          <w:lang w:val="ru-RU"/>
        </w:rPr>
        <w:t xml:space="preserve">  -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сумма  отношений  концентраций вредных веществ  </w:t>
      </w:r>
      <w:r>
        <w:rPr>
          <w:rFonts w:cs="Tahoma" w:ascii="Tahoma" w:hAnsi="Tahoma"/>
          <w:sz w:val="16"/>
          <w:szCs w:val="16"/>
        </w:rPr>
        <w:t>Ci</w:t>
      </w:r>
      <w:r>
        <w:rPr>
          <w:rFonts w:cs="Tahoma" w:ascii="Tahoma" w:hAnsi="Tahoma"/>
          <w:sz w:val="16"/>
          <w:szCs w:val="16"/>
          <w:lang w:val="ru-RU"/>
        </w:rPr>
        <w:t xml:space="preserve">  к  соответствующим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ПДК</w:t>
      </w:r>
      <w:r>
        <w:rPr>
          <w:rFonts w:cs="Tahoma" w:ascii="Tahoma" w:hAnsi="Tahoma"/>
          <w:sz w:val="16"/>
          <w:szCs w:val="16"/>
        </w:rPr>
        <w:t>i</w:t>
      </w:r>
      <w:r>
        <w:rPr>
          <w:rFonts w:cs="Tahoma" w:ascii="Tahoma" w:hAnsi="Tahoma"/>
          <w:sz w:val="16"/>
          <w:szCs w:val="16"/>
          <w:lang w:val="ru-RU"/>
        </w:rPr>
        <w:t>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</w:t>
      </w:r>
      <w:r>
        <w:rPr>
          <w:rFonts w:cs="Tahoma" w:ascii="Tahoma" w:hAnsi="Tahoma"/>
          <w:sz w:val="16"/>
          <w:szCs w:val="16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У</w:t>
      </w:r>
      <w:r>
        <w:rPr>
          <w:rFonts w:cs="Tahoma" w:ascii="Tahoma" w:hAnsi="Tahoma"/>
          <w:sz w:val="16"/>
          <w:szCs w:val="16"/>
        </w:rPr>
        <w:t>i</w:t>
      </w:r>
      <w:r>
        <w:rPr>
          <w:rFonts w:cs="Tahoma" w:ascii="Tahoma" w:hAnsi="Tahoma"/>
          <w:sz w:val="16"/>
          <w:szCs w:val="16"/>
          <w:lang w:val="ru-RU"/>
        </w:rPr>
        <w:t xml:space="preserve"> = Е ___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ДК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С</w:t>
      </w:r>
      <w:r>
        <w:rPr>
          <w:rFonts w:cs="Tahoma" w:ascii="Tahoma" w:hAnsi="Tahoma"/>
          <w:sz w:val="16"/>
          <w:szCs w:val="16"/>
        </w:rPr>
        <w:t>i</w:t>
      </w:r>
      <w:r>
        <w:rPr>
          <w:rFonts w:cs="Tahoma" w:ascii="Tahoma" w:hAnsi="Tahoma"/>
          <w:sz w:val="16"/>
          <w:szCs w:val="16"/>
          <w:lang w:val="ru-RU"/>
        </w:rPr>
        <w:t xml:space="preserve"> - концентрация вредных вещест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М  -  масса  отходов,  определяемая по  графику  продолжения  лин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грессии  до  ее  пересечения с прямой, параллельной  оси  абсцисс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ходящей через точку У = 0,3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Найденная  эмпирическая зависимость позволяет  осуществить  прогноз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ыделения  вредных  веществ  в воздух и  ограничить  М  величиной  Мх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ответствующей пересечению линии регрессии с прямой, параллельной ос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бсцисс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имер  расчета: На территории предприятия, на площадке  времен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ранения  находятся твердые отходы цеха гальванопокрытий в  количеств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60   кг,  содержащие  этилендиамин.  Требуется  определить  предельно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личество отходов, допустимое для временного хране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Расчет: ПДК этилендиамина в воздухе рабочей зоны равна 2 мг/куб.м 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0,3 ПДК = 0,6 мг/куб.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Результаты  анализа воздуха на высоте до 2,0 м над массой  отходов,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мг/м 3 : 0,4 : 0,6 : 1,0 : 0,2 : 1 : 0.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Средневзвешенная величина </w:t>
      </w:r>
      <w:r>
        <w:rPr>
          <w:rFonts w:cs="Tahoma" w:ascii="Tahoma" w:hAnsi="Tahoma"/>
          <w:sz w:val="16"/>
          <w:szCs w:val="16"/>
        </w:rPr>
        <w:t>Ci</w:t>
      </w:r>
      <w:r>
        <w:rPr>
          <w:rFonts w:cs="Tahoma" w:ascii="Tahoma" w:hAnsi="Tahoma"/>
          <w:sz w:val="16"/>
          <w:szCs w:val="16"/>
          <w:lang w:val="ru-RU"/>
        </w:rPr>
        <w:t xml:space="preserve"> = 0,64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С</w:t>
      </w:r>
      <w:r>
        <w:rPr>
          <w:rFonts w:cs="Tahoma" w:ascii="Tahoma" w:hAnsi="Tahoma"/>
          <w:sz w:val="16"/>
          <w:szCs w:val="16"/>
        </w:rPr>
        <w:t>i</w:t>
      </w:r>
      <w:r>
        <w:rPr>
          <w:rFonts w:cs="Tahoma" w:ascii="Tahoma" w:hAnsi="Tahoma"/>
          <w:sz w:val="16"/>
          <w:szCs w:val="16"/>
          <w:lang w:val="ru-RU"/>
        </w:rPr>
        <w:t xml:space="preserve">           0,64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У</w:t>
      </w:r>
      <w:r>
        <w:rPr>
          <w:rFonts w:cs="Tahoma" w:ascii="Tahoma" w:hAnsi="Tahoma"/>
          <w:sz w:val="16"/>
          <w:szCs w:val="16"/>
        </w:rPr>
        <w:t>i</w:t>
      </w:r>
      <w:r>
        <w:rPr>
          <w:rFonts w:cs="Tahoma" w:ascii="Tahoma" w:hAnsi="Tahoma"/>
          <w:sz w:val="16"/>
          <w:szCs w:val="16"/>
          <w:lang w:val="ru-RU"/>
        </w:rPr>
        <w:t xml:space="preserve"> = ____ = ____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ПДК</w:t>
      </w:r>
      <w:r>
        <w:rPr>
          <w:rFonts w:cs="Tahoma" w:ascii="Tahoma" w:hAnsi="Tahoma"/>
          <w:sz w:val="16"/>
          <w:szCs w:val="16"/>
        </w:rPr>
        <w:t>i</w:t>
      </w:r>
      <w:r>
        <w:rPr>
          <w:rFonts w:cs="Tahoma" w:ascii="Tahoma" w:hAnsi="Tahoma"/>
          <w:sz w:val="16"/>
          <w:szCs w:val="16"/>
          <w:lang w:val="ru-RU"/>
        </w:rPr>
        <w:t xml:space="preserve">   0,60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Таким  образом, хранимое количество отходов является  предельным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длежит немедленному вывозу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регистрировано в Министерстве юстиции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8 февраля 2005 года. Регистрационный номер 27-05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Утвержде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{*приказом:31107} Министерства экологии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чрезвычайных ситуаций К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от 5 января 2005 года № с6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</w:t>
      </w:r>
      <w:r>
        <w:rPr>
          <w:rFonts w:cs="Tahoma" w:ascii="Tahoma" w:hAnsi="Tahoma"/>
          <w:sz w:val="16"/>
          <w:szCs w:val="16"/>
          <w:lang w:val="ru-RU"/>
        </w:rPr>
        <w:t>ИНСТРУК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</w:t>
      </w:r>
      <w:r>
        <w:rPr>
          <w:rFonts w:cs="Tahoma" w:ascii="Tahoma" w:hAnsi="Tahoma"/>
          <w:sz w:val="16"/>
          <w:szCs w:val="16"/>
          <w:lang w:val="ru-RU"/>
        </w:rPr>
        <w:t>по расчету предельного содержания токсичных соединен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</w:t>
      </w:r>
      <w:r>
        <w:rPr>
          <w:rFonts w:cs="Tahoma" w:ascii="Tahoma" w:hAnsi="Tahoma"/>
          <w:sz w:val="16"/>
          <w:szCs w:val="16"/>
          <w:lang w:val="ru-RU"/>
        </w:rPr>
        <w:t>в промышленных отходах в накопителях, расположенных в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</w:t>
      </w:r>
      <w:r>
        <w:rPr>
          <w:rFonts w:cs="Tahoma" w:ascii="Tahoma" w:hAnsi="Tahoma"/>
          <w:sz w:val="16"/>
          <w:szCs w:val="16"/>
          <w:lang w:val="ru-RU"/>
        </w:rPr>
        <w:t>территории предприятия (организации)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>I</w:t>
      </w:r>
      <w:r>
        <w:rPr>
          <w:rFonts w:cs="Tahoma" w:ascii="Tahoma" w:hAnsi="Tahoma"/>
          <w:sz w:val="16"/>
          <w:szCs w:val="16"/>
          <w:lang w:val="ru-RU"/>
        </w:rPr>
        <w:t>. Общие положения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1.1.   Настоящие   нормативные   материалы   предназначаются  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жведомственного  использования при  проведении  проектных  работ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конструкцию  действующих  или  строительство  новых   сооружений 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ителей    промышленных   отходов   вне   территории   предприят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организации),   а   также   для  оценки  соблюдения   требований  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отвращению загрязнения природной среды на действующих  накопителя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уточнения режима их эксплуатаци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2.  При  составлении  проектно - сметной  документации  на  внов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троящиеся     или     реконструируемые    предприятия,     необходим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усматривать  максимальное применение  в  производстве  безотход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ехнологических  процессов, обеспечивающих  комплексное  использова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родных ресурсов и утилизацию токсичных промышленных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3.  Накопители промышленных отходов представляют собой специаль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дготовленные    емкости,   дно   и   откосы   которых    оборудую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тивофильтрационными  устройствами в  целях  защиты  от  загряз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чвы, подземных вод и поверхностных водоисточников. В зависимости  о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ида отходов и назначения емкостей различают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хвосто- и шламохранилищ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накопители производственных сточных вод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пруды отстойник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накопители-испарители.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 xml:space="preserve">1.4.   Методы   расчетов  по  определению  </w:t>
      </w:r>
      <w:r>
        <w:rPr>
          <w:rFonts w:cs="Tahoma" w:ascii="Tahoma" w:hAnsi="Tahoma"/>
          <w:sz w:val="16"/>
          <w:szCs w:val="16"/>
        </w:rPr>
        <w:t>предельного   содерж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ых   соединений   в   промышленных  отходах,   сбрасываемых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ители,  основаны  на  том принципе, что  количественная  величи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ления  промышленных  отходов должна быть  различной  для  кажд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родного региона с учетом его возможностей принимать, ассимилирова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 нейтрализовать  загрязняющие вещества, снижая при этом  загрязне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тмосферного  воздуха,  поверхностных  и  подземных  вод,  почвы,   д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ровней,   не  представляющих  опасность  для  здоровья  населения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ормальной жизнедеятельности живой фаун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5. В качестве исходной предпосылки принимается, что поступление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родную  среду  и  миграция  загрязняющих  веществ,  содержащихся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ителях  промышленных отходов, происходит в результате воздейств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держимого   накопителей   на  атмосферный   воздух,   поверхностные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дземные воды и почву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6.  В  зависимости  от количества, физико -  химических  свойств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ассы  и токсичности отдельных ингредиентов отходов, аккумулируемых  в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накопителях,   а   также   геологической   структуры   и   климато 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еографических  особенностей региона, при  идентичных  технологическ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цессах  образования  отходов и однотипности  сооружений-накопител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огут  быть разные лимитирующие критерии при регламентации допустим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держания токсичных соединений в промышленных отходах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7.  Регламентацию допустимого содержания токсичных  соединений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мотходах   следует  проводить  в  накопителях  жидких  промышл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 объемом 500 кубических метров (куб.м) и более или площадью 0,5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ектаров (га) и боле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8.   За   предельное  допустимое  количество  (массу)  токсич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единения   в  накопителе  принимается  минимальная  из  определ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счетом величин при оценке воздействия этих соединений на атмосферны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здух, поверхностные и подземные во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9.  Различают  накопители промышленных  отходов  и  накопители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гуляторы  сточных   вод.   Из  бессточных  накопителей   поступле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ых  соединений  не  допускается,  что  должно  быть  обеспече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ответствующей надежностью конструкций этих сооружени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10.   Расчет   допустимого  содержания  токсичных  соединений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ессточных  накопителях производится по интенсивности  воздействия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тмосферный воздух и подземные во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11. Из накопителей-регуляторов сброс сточных вод в водные объект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пускается  только  при  условии  выполнения  требований  и  условий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ределенных  Законом  Кыргызской Республики  "О  воде",  и  Правила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храны   поверхностных   вод,  утвержденных  Постановлением   коллег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осударственного  комитета по охране природы Кыргызской  Республики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1993  году  и  зарегистрированных  в Министерстве  юстиции 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спублики 13.10.1993 года инд. № 136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12.  Сброс  в водные объекты производственных, бытовых  и  друг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идов отходов и отбросов запрещается.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</w:t>
      </w:r>
      <w:r>
        <w:rPr>
          <w:rFonts w:cs="Tahoma" w:ascii="Tahoma" w:hAnsi="Tahoma"/>
          <w:sz w:val="16"/>
          <w:szCs w:val="16"/>
        </w:rPr>
        <w:t>II</w:t>
      </w:r>
      <w:r>
        <w:rPr>
          <w:rFonts w:cs="Tahoma" w:ascii="Tahoma" w:hAnsi="Tahoma"/>
          <w:sz w:val="16"/>
          <w:szCs w:val="16"/>
          <w:lang w:val="ru-RU"/>
        </w:rPr>
        <w:t>. Требования к размещению и эксплуатации бессто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</w:t>
      </w:r>
      <w:r>
        <w:rPr>
          <w:rFonts w:cs="Tahoma" w:ascii="Tahoma" w:hAnsi="Tahoma"/>
          <w:sz w:val="16"/>
          <w:szCs w:val="16"/>
          <w:lang w:val="ru-RU"/>
        </w:rPr>
        <w:t>накопителей для промышленных отходов, содержащ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</w:t>
      </w:r>
      <w:r>
        <w:rPr>
          <w:rFonts w:cs="Tahoma" w:ascii="Tahoma" w:hAnsi="Tahoma"/>
          <w:sz w:val="16"/>
          <w:szCs w:val="16"/>
          <w:lang w:val="ru-RU"/>
        </w:rPr>
        <w:t>токсичные соеди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1.  Бессточные накопители следует располагать на не затапливаем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аводками  территориях,  сложенных из слабо фильтрующих  пород.  Выбо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стоположения  накопителя  должен  производится  с  учетом  природ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щищенности подземных вод. Расстояние от дна накопителя до наивысше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ровня грунтовых вод, с учетом его сезонных колебаний, должно быть  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ньше 2 метров (м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2.   Строительство   накопителей  не  допускается   на   площадя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сторождений    пресных   подземных   вод,    в    районах    влия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централизованных   водозаборов  подземных  вод,  в   зонах   разгруз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дземных вод в поверхностные водоемы и водото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3. В накопители должны направляться отходы 2-4 классов опасност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ределяемых  в  соответствии с утвержденным  нормативным  документо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ые  промышленные отходы 1 класса опасности подлежат специаль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работке  и  обезвреживанию в соответствии с  Санитарными  нормами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авилами  (СНиП)  1.02.28-85 "Основные положения по  составу  проект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игона   по  обезвреживанию  и  захоронению  токсичных  промышл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4. При условии образования на одном и том же предприятии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зных классов опасности необходимо проектировать многосекцион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ители для раздельного приема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5.  Размер  санитарно-защитной  зоны  от  контура  накопителя  д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селенных  мест  (и приравниваемых к ним объектов),  животноводческ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ферм  и  предприятий  по приготовлению кормов для сельскохозяйстве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животных определяется классом опасности промышленных отходов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при приеме 2 класса - 1000 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при приеме 3 класса - 500 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при приеме 4 класса - 300 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6.  Накопитель, содержащий токсичные отходы, должен быть огражден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  контуру, иметь соответствующие знаки, предупреждающие об опас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бывания   посторонних  лиц  в  зоне  накопителя.  Для  эксплуатац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ителей  необходимы подъездные пути с твердым  покрытием,  котор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статочно освещены в ночное время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</w:t>
      </w:r>
      <w:r>
        <w:rPr>
          <w:rFonts w:cs="Tahoma" w:ascii="Tahoma" w:hAnsi="Tahoma"/>
          <w:sz w:val="16"/>
          <w:szCs w:val="16"/>
        </w:rPr>
        <w:t>III</w:t>
      </w:r>
      <w:r>
        <w:rPr>
          <w:rFonts w:cs="Tahoma" w:ascii="Tahoma" w:hAnsi="Tahoma"/>
          <w:sz w:val="16"/>
          <w:szCs w:val="16"/>
          <w:lang w:val="ru-RU"/>
        </w:rPr>
        <w:t>. Расчет предельного содержания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</w:t>
      </w:r>
      <w:r>
        <w:rPr>
          <w:rFonts w:cs="Tahoma" w:ascii="Tahoma" w:hAnsi="Tahoma"/>
          <w:sz w:val="16"/>
          <w:szCs w:val="16"/>
          <w:lang w:val="ru-RU"/>
        </w:rPr>
        <w:t>соединений в накопителях-регулятора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</w:t>
      </w:r>
      <w:r>
        <w:rPr>
          <w:rFonts w:cs="Tahoma" w:ascii="Tahoma" w:hAnsi="Tahoma"/>
          <w:sz w:val="16"/>
          <w:szCs w:val="16"/>
          <w:lang w:val="ru-RU"/>
        </w:rPr>
        <w:t>промышленных сточных вод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1.  Настоящая методика расчета применима только к  накопителям 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гуляторам,  которые  периодически могут  разгружаться  путем  сброс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точных вод в водные объект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2. Из накопителя - регулятора сточные воды сбрасываются в режиме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еспечивающем    соблюдение   Правил   охраны   поверхностных    вод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твержденных  Государственным комитетом по охране  природы 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спублики  в  1993  году и зарегистрированных в Министерстве  юстиц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ыргызской  Республики 13.10.1993 года инд. № 136 с учетом  конкрет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идрологических, гидравлических и гидрохимических характеристик реки 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емника сточных вод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3.  Под  отдельным содержанием токсичного соединения в накопител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ледует понимать абсолютное количество (массу) токсичного вещества, оп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деляемое по формуле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G</w:t>
      </w:r>
      <w:r>
        <w:rPr>
          <w:rFonts w:cs="Tahoma" w:ascii="Tahoma" w:hAnsi="Tahoma"/>
          <w:sz w:val="16"/>
          <w:szCs w:val="16"/>
          <w:lang w:val="ru-RU"/>
        </w:rPr>
        <w:t xml:space="preserve"> = К</w:t>
      </w:r>
      <w:r>
        <w:rPr>
          <w:rFonts w:cs="Tahoma" w:ascii="Tahoma" w:hAnsi="Tahoma"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>, (1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д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Кс - концентрация вещества в сточных водах, направляемых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итель, кг/кубических метров (куб.м);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 xml:space="preserve"> - объем накопителя, куб.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4.  Поскольку концентрация токсичного соединения  Кс  задана,  т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ельное его содержание соответствует предельно допустимой  величи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ъема  накопителя,  а  последняя  -  максимальной  зарегулирован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броса сточных вод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 xml:space="preserve">Задача сводится к определению предельно допустимой величины </w:t>
      </w:r>
      <w:r>
        <w:rPr>
          <w:rFonts w:cs="Tahoma" w:ascii="Tahoma" w:hAnsi="Tahoma"/>
          <w:sz w:val="16"/>
          <w:szCs w:val="16"/>
        </w:rPr>
        <w:t>V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ъема накопител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5. Приблизительно предельная емкость накопителя-регулятора равна: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fr-FR"/>
        </w:rPr>
        <w:t>V = t/12 x Vr + 2,2(</w:t>
      </w:r>
      <w:r>
        <w:rPr>
          <w:rFonts w:cs="Tahoma" w:ascii="Tahoma" w:hAnsi="Tahoma"/>
          <w:sz w:val="16"/>
          <w:szCs w:val="16"/>
        </w:rPr>
        <w:t>Ка</w:t>
      </w:r>
      <w:r>
        <w:rPr>
          <w:rFonts w:cs="Tahoma" w:ascii="Tahoma" w:hAnsi="Tahoma"/>
          <w:sz w:val="16"/>
          <w:szCs w:val="16"/>
          <w:lang w:val="fr-FR"/>
        </w:rPr>
        <w:t xml:space="preserve"> - </w:t>
      </w:r>
      <w:r>
        <w:rPr>
          <w:rFonts w:cs="Tahoma" w:ascii="Tahoma" w:hAnsi="Tahoma"/>
          <w:sz w:val="16"/>
          <w:szCs w:val="16"/>
        </w:rPr>
        <w:t>Кр</w:t>
      </w:r>
      <w:r>
        <w:rPr>
          <w:rFonts w:cs="Tahoma" w:ascii="Tahoma" w:hAnsi="Tahoma"/>
          <w:sz w:val="16"/>
          <w:szCs w:val="16"/>
          <w:lang w:val="fr-FR"/>
        </w:rPr>
        <w:t>) x W/</w:t>
      </w:r>
      <w:r>
        <w:rPr>
          <w:rFonts w:cs="Tahoma" w:ascii="Tahoma" w:hAnsi="Tahoma"/>
          <w:sz w:val="16"/>
          <w:szCs w:val="16"/>
        </w:rPr>
        <w:t>Кс</w:t>
      </w:r>
      <w:r>
        <w:rPr>
          <w:rFonts w:cs="Tahoma" w:ascii="Tahoma" w:hAnsi="Tahoma"/>
          <w:sz w:val="16"/>
          <w:szCs w:val="16"/>
          <w:lang w:val="fr-FR"/>
        </w:rPr>
        <w:t xml:space="preserve"> (2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t</w:t>
      </w:r>
      <w:r>
        <w:rPr>
          <w:rFonts w:cs="Tahoma" w:ascii="Tahoma" w:hAnsi="Tahoma"/>
          <w:sz w:val="16"/>
          <w:szCs w:val="16"/>
          <w:lang w:val="ru-RU"/>
        </w:rPr>
        <w:t xml:space="preserve">  -  число  месяцев года, в течение которых сброс сточных  вод  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существляется;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Vr</w:t>
      </w:r>
      <w:r>
        <w:rPr>
          <w:rFonts w:cs="Tahoma" w:ascii="Tahoma" w:hAnsi="Tahoma"/>
          <w:sz w:val="16"/>
          <w:szCs w:val="16"/>
          <w:lang w:val="ru-RU"/>
        </w:rPr>
        <w:t xml:space="preserve"> - годовой объем сточных вод, отводимых в накопитель, куб.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Ка  и  Кр  - предельно допустимая и фоновая концентрации токсич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щества   в   воде  водного  объема,  килограмм/куб.м  (кг/куб.м)   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иллиграмм/литр (мг/л);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W</w:t>
      </w:r>
      <w:r>
        <w:rPr>
          <w:rFonts w:cs="Tahoma" w:ascii="Tahoma" w:hAnsi="Tahoma"/>
          <w:sz w:val="16"/>
          <w:szCs w:val="16"/>
          <w:lang w:val="ru-RU"/>
        </w:rPr>
        <w:t xml:space="preserve">   -  среднемноголетний  объем  стока  реки,  за  период  котор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существляется  сброс сточных вод из накопителя,  куб.м,  литр/секунд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л/с).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</w:t>
      </w:r>
      <w:r>
        <w:rPr>
          <w:rFonts w:cs="Tahoma" w:ascii="Tahoma" w:hAnsi="Tahoma"/>
          <w:sz w:val="16"/>
          <w:szCs w:val="16"/>
        </w:rPr>
        <w:t>IV</w:t>
      </w:r>
      <w:r>
        <w:rPr>
          <w:rFonts w:cs="Tahoma" w:ascii="Tahoma" w:hAnsi="Tahoma"/>
          <w:sz w:val="16"/>
          <w:szCs w:val="16"/>
          <w:lang w:val="ru-RU"/>
        </w:rPr>
        <w:t>. Расчет предельного содержания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</w:t>
      </w:r>
      <w:r>
        <w:rPr>
          <w:rFonts w:cs="Tahoma" w:ascii="Tahoma" w:hAnsi="Tahoma"/>
          <w:sz w:val="16"/>
          <w:szCs w:val="16"/>
          <w:lang w:val="ru-RU"/>
        </w:rPr>
        <w:t>соединений в промышленных отходах в накопителях с целью охра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</w:t>
      </w:r>
      <w:r>
        <w:rPr>
          <w:rFonts w:cs="Tahoma" w:ascii="Tahoma" w:hAnsi="Tahoma"/>
          <w:sz w:val="16"/>
          <w:szCs w:val="16"/>
          <w:lang w:val="ru-RU"/>
        </w:rPr>
        <w:t>подземных вод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1.  При  расчетах содержания токсичных соединений  в  накопителя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сходят  из  допустимого содержания этих соединений в подземных  вода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ервого  от  поверхности  водоносного  горизонта  непосредственно  под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ителе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2.  В  качестве расчетной величины расхода фильтрационных  потер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нимается 20% от расхода сбрасываемых в накопитель сточных вод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3.  Расчетный  срок  (Т)  наращивания  концентрации  вещества   в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подземных водах под накопителем (в годах) принимается равным Т = </w:t>
      </w:r>
      <w:r>
        <w:rPr>
          <w:rFonts w:cs="Tahoma" w:ascii="Tahoma" w:hAnsi="Tahoma"/>
          <w:sz w:val="16"/>
          <w:szCs w:val="16"/>
        </w:rPr>
        <w:t>t</w:t>
      </w:r>
      <w:r>
        <w:rPr>
          <w:rFonts w:cs="Tahoma" w:ascii="Tahoma" w:hAnsi="Tahoma"/>
          <w:sz w:val="16"/>
          <w:szCs w:val="16"/>
          <w:lang w:val="ru-RU"/>
        </w:rPr>
        <w:t>а  +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5 лет, где </w:t>
      </w:r>
      <w:r>
        <w:rPr>
          <w:rFonts w:cs="Tahoma" w:ascii="Tahoma" w:hAnsi="Tahoma"/>
          <w:sz w:val="16"/>
          <w:szCs w:val="16"/>
        </w:rPr>
        <w:t>t</w:t>
      </w:r>
      <w:r>
        <w:rPr>
          <w:rFonts w:cs="Tahoma" w:ascii="Tahoma" w:hAnsi="Tahoma"/>
          <w:sz w:val="16"/>
          <w:szCs w:val="16"/>
          <w:lang w:val="ru-RU"/>
        </w:rPr>
        <w:t>а - срок работы накопителя, т.е. время, в течение котор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удет производиться сброс отходов в накопитель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4.  Максимально  заданная концентрация загрязняющего  вещества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дземных  водах, исходя из которой, находится предельная концентра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ых соединений в отходах в накопителе, определяется с учетом см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шения  фильтрующихся сточных вод с подземными водами под  накопителе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 этом предполагается, что длина пути, проходимого подземными вода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  пласту за 1 год значительно меньше длины стороны накопителя (из-з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изкой  скорости  движения подземных вод).  Путь,  проходимый  за  год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дземными водами, составляет от 30-50 до 100-150 м, тогда  как  дли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тороны  накопителя  составляет  от нескольких  сотен  метров  до  2-3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илометр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5. Принимается, что смешение фильтрующихся из накопителей сто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д  с  подземными  водами происходит на всю мощность  водоносного  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изонта, если она не превышает 20 м, на 80% мощности, если она  соста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ляет 20-40 м, и на 70% мощности, если она превышает 40 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6.  При расчете концентрации загрязняющих соединений в водоносн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оризонте  не  учитываются  различия  физических  свойств  (плотность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язкость)  сточных  и  подземных вод,  а  также  физико  -  химическ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цессы взаимодействия между водами и породам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7.  Расчетная формула (3) для определения предельного  содержа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Сн.  мг/л)  токсичных соединений в промышленных отходах в накопителя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учена   на   основе   ранее  разработанной  методики   концентрац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грязняющих   веществ   в  подземных  водах,  вследствие   фильтрац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спользуемых для орошения сточных вод с поверхности земли, приведен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работе (3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8.  Для упрощения расчетов криволинейная зависимость концентрац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щества  в  подземных  водах от времени  заменена  прямолинейной. 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четом этого упрощения расчетная формула имеет следующий вид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Сн = См(</w:t>
      </w:r>
      <w:r>
        <w:rPr>
          <w:rFonts w:cs="Tahoma" w:ascii="Tahoma" w:hAnsi="Tahoma"/>
          <w:sz w:val="16"/>
          <w:szCs w:val="16"/>
        </w:rPr>
        <w:t>LmL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sz w:val="16"/>
          <w:szCs w:val="16"/>
        </w:rPr>
        <w:t>n</w:t>
      </w:r>
      <w:r>
        <w:rPr>
          <w:rFonts w:cs="Tahoma" w:ascii="Tahoma" w:hAnsi="Tahoma"/>
          <w:sz w:val="16"/>
          <w:szCs w:val="16"/>
          <w:lang w:val="ru-RU"/>
        </w:rPr>
        <w:t xml:space="preserve"> + 0,2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 xml:space="preserve">) - </w:t>
      </w:r>
      <w:r>
        <w:rPr>
          <w:rFonts w:cs="Tahoma" w:ascii="Tahoma" w:hAnsi="Tahoma"/>
          <w:sz w:val="16"/>
          <w:szCs w:val="16"/>
        </w:rPr>
        <w:t>LLm</w:t>
      </w:r>
      <w:r>
        <w:rPr>
          <w:rFonts w:cs="Tahoma" w:ascii="Tahoma" w:hAnsi="Tahoma"/>
          <w:sz w:val="16"/>
          <w:szCs w:val="16"/>
          <w:lang w:val="ru-RU"/>
        </w:rPr>
        <w:t>[хСо + (</w:t>
      </w:r>
      <w:r>
        <w:rPr>
          <w:rFonts w:cs="Tahoma" w:ascii="Tahoma" w:hAnsi="Tahoma"/>
          <w:sz w:val="16"/>
          <w:szCs w:val="16"/>
        </w:rPr>
        <w:t>Ln</w:t>
      </w:r>
      <w:r>
        <w:rPr>
          <w:rFonts w:cs="Tahoma" w:ascii="Tahoma" w:hAnsi="Tahoma"/>
          <w:sz w:val="16"/>
          <w:szCs w:val="16"/>
          <w:lang w:val="ru-RU"/>
        </w:rPr>
        <w:t xml:space="preserve"> - х)(См - Со)(1-1 год/т)] /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0,2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 xml:space="preserve"> (3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Где,   Сн   -  допустимая  концентрация  токсичного  соединения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копителе, мг/л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См  -  максимально  заданная концентрация токсичного  соединения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дземных  водах  под  накопителем, мг/л;  (принимается  по  проект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анным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Со   -  содержание  токсичного  соединения  в  подземных  водах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естественных условиях, мг/л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М - мощность водоносного горизонта, м;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L</w:t>
      </w:r>
      <w:r>
        <w:rPr>
          <w:rFonts w:cs="Tahoma" w:ascii="Tahoma" w:hAnsi="Tahoma"/>
          <w:sz w:val="16"/>
          <w:szCs w:val="16"/>
          <w:lang w:val="ru-RU"/>
        </w:rPr>
        <w:t xml:space="preserve">  -  безразмерный коэффициент учета мощности водоносного горизонта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при  смешении фильтрующихся сточных вод с подземными водами - </w:t>
      </w:r>
      <w:r>
        <w:rPr>
          <w:rFonts w:cs="Tahoma" w:ascii="Tahoma" w:hAnsi="Tahoma"/>
          <w:sz w:val="16"/>
          <w:szCs w:val="16"/>
        </w:rPr>
        <w:t>L</w:t>
      </w:r>
      <w:r>
        <w:rPr>
          <w:rFonts w:cs="Tahoma" w:ascii="Tahoma" w:hAnsi="Tahoma"/>
          <w:sz w:val="16"/>
          <w:szCs w:val="16"/>
          <w:lang w:val="ru-RU"/>
        </w:rPr>
        <w:t xml:space="preserve"> =  1,0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при </w:t>
      </w:r>
      <w:r>
        <w:rPr>
          <w:rFonts w:cs="Tahoma" w:ascii="Tahoma" w:hAnsi="Tahoma"/>
          <w:sz w:val="16"/>
          <w:szCs w:val="16"/>
        </w:rPr>
        <w:t>m</w:t>
      </w:r>
      <w:r>
        <w:rPr>
          <w:rFonts w:cs="Tahoma" w:ascii="Tahoma" w:hAnsi="Tahoma"/>
          <w:sz w:val="16"/>
          <w:szCs w:val="16"/>
          <w:lang w:val="ru-RU"/>
        </w:rPr>
        <w:t xml:space="preserve"> &lt; 20 м, </w:t>
      </w:r>
      <w:r>
        <w:rPr>
          <w:rFonts w:cs="Tahoma" w:ascii="Tahoma" w:hAnsi="Tahoma"/>
          <w:sz w:val="16"/>
          <w:szCs w:val="16"/>
        </w:rPr>
        <w:t>L</w:t>
      </w:r>
      <w:r>
        <w:rPr>
          <w:rFonts w:cs="Tahoma" w:ascii="Tahoma" w:hAnsi="Tahoma"/>
          <w:sz w:val="16"/>
          <w:szCs w:val="16"/>
          <w:lang w:val="ru-RU"/>
        </w:rPr>
        <w:t xml:space="preserve"> = 0,8 при 20 м &lt; </w:t>
      </w:r>
      <w:r>
        <w:rPr>
          <w:rFonts w:cs="Tahoma" w:ascii="Tahoma" w:hAnsi="Tahoma"/>
          <w:sz w:val="16"/>
          <w:szCs w:val="16"/>
        </w:rPr>
        <w:t>m</w:t>
      </w:r>
      <w:r>
        <w:rPr>
          <w:rFonts w:cs="Tahoma" w:ascii="Tahoma" w:hAnsi="Tahoma"/>
          <w:sz w:val="16"/>
          <w:szCs w:val="16"/>
          <w:lang w:val="ru-RU"/>
        </w:rPr>
        <w:t xml:space="preserve"> &lt; 40 м, </w:t>
      </w:r>
      <w:r>
        <w:rPr>
          <w:rFonts w:cs="Tahoma" w:ascii="Tahoma" w:hAnsi="Tahoma"/>
          <w:sz w:val="16"/>
          <w:szCs w:val="16"/>
        </w:rPr>
        <w:t>L</w:t>
      </w:r>
      <w:r>
        <w:rPr>
          <w:rFonts w:cs="Tahoma" w:ascii="Tahoma" w:hAnsi="Tahoma"/>
          <w:sz w:val="16"/>
          <w:szCs w:val="16"/>
          <w:lang w:val="ru-RU"/>
        </w:rPr>
        <w:t xml:space="preserve"> = 0,7 при </w:t>
      </w:r>
      <w:r>
        <w:rPr>
          <w:rFonts w:cs="Tahoma" w:ascii="Tahoma" w:hAnsi="Tahoma"/>
          <w:sz w:val="16"/>
          <w:szCs w:val="16"/>
        </w:rPr>
        <w:t>m</w:t>
      </w:r>
      <w:r>
        <w:rPr>
          <w:rFonts w:cs="Tahoma" w:ascii="Tahoma" w:hAnsi="Tahoma"/>
          <w:sz w:val="16"/>
          <w:szCs w:val="16"/>
          <w:lang w:val="ru-RU"/>
        </w:rPr>
        <w:t xml:space="preserve"> &gt; 40 м;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L</w:t>
      </w:r>
      <w:r>
        <w:rPr>
          <w:rFonts w:cs="Tahoma" w:ascii="Tahoma" w:hAnsi="Tahoma"/>
          <w:sz w:val="16"/>
          <w:szCs w:val="16"/>
          <w:lang w:val="ru-RU"/>
        </w:rPr>
        <w:t xml:space="preserve"> - сторона накопителя, м;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n</w:t>
      </w:r>
      <w:r>
        <w:rPr>
          <w:rFonts w:cs="Tahoma" w:ascii="Tahoma" w:hAnsi="Tahoma"/>
          <w:sz w:val="16"/>
          <w:szCs w:val="16"/>
          <w:lang w:val="ru-RU"/>
        </w:rPr>
        <w:t xml:space="preserve"> - пористость водоносных пород, безразмерный коэффициент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 xml:space="preserve"> - годовой объем сточных вод, сбрасываемых в накопитель, куб.м; 0,2</w:t>
      </w:r>
      <w:r>
        <w:rPr>
          <w:rFonts w:cs="Tahoma" w:ascii="Tahoma" w:hAnsi="Tahoma"/>
          <w:sz w:val="16"/>
          <w:szCs w:val="16"/>
        </w:rPr>
        <w:t>V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-  годовой  объем  сточных вод,  фильтрующихся из накопител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уб.м;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  <w:lang w:val="ru-RU"/>
        </w:rPr>
        <w:t xml:space="preserve">  =  365 К</w:t>
      </w:r>
      <w:r>
        <w:rPr>
          <w:rFonts w:cs="Tahoma" w:ascii="Tahoma" w:hAnsi="Tahoma"/>
          <w:sz w:val="16"/>
          <w:szCs w:val="16"/>
        </w:rPr>
        <w:t>Le</w:t>
      </w:r>
      <w:r>
        <w:rPr>
          <w:rFonts w:cs="Tahoma" w:ascii="Tahoma" w:hAnsi="Tahoma"/>
          <w:sz w:val="16"/>
          <w:szCs w:val="16"/>
          <w:lang w:val="ru-RU"/>
        </w:rPr>
        <w:t xml:space="preserve"> - длина пути, проходимого подземными водами за 1 год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 - коэффициент фильтрации водоносных пород, м/сутки;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Le</w:t>
      </w:r>
      <w:r>
        <w:rPr>
          <w:rFonts w:cs="Tahoma" w:ascii="Tahoma" w:hAnsi="Tahoma"/>
          <w:sz w:val="16"/>
          <w:szCs w:val="16"/>
          <w:lang w:val="ru-RU"/>
        </w:rPr>
        <w:t xml:space="preserve">   -   градиент   уклона  естественного  потока  подземных   вод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езразмерная величина;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 xml:space="preserve">Т  =  </w:t>
      </w:r>
      <w:r>
        <w:rPr>
          <w:rFonts w:cs="Tahoma" w:ascii="Tahoma" w:hAnsi="Tahoma"/>
          <w:sz w:val="16"/>
          <w:szCs w:val="16"/>
        </w:rPr>
        <w:t>t</w:t>
      </w:r>
      <w:r>
        <w:rPr>
          <w:rFonts w:cs="Tahoma" w:ascii="Tahoma" w:hAnsi="Tahoma"/>
          <w:sz w:val="16"/>
          <w:szCs w:val="16"/>
          <w:lang w:val="ru-RU"/>
        </w:rPr>
        <w:t>а  + 5 лет - расчетное время, на конец которого концентра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еского вещества в подземных водах не должна превысить См, годы;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t</w:t>
      </w:r>
      <w:r>
        <w:rPr>
          <w:rFonts w:cs="Tahoma" w:ascii="Tahoma" w:hAnsi="Tahoma"/>
          <w:sz w:val="16"/>
          <w:szCs w:val="16"/>
          <w:lang w:val="ru-RU"/>
        </w:rPr>
        <w:t>а - время эксплуатации накопителя, го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9.  Если  содержание токсичного соединения в  подземных  водах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естественных условиях настолько мало, что можно считать  Со  =  0.  Т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формула (3) принимает следующий вид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>Сн = См [(</w:t>
      </w:r>
      <w:r>
        <w:rPr>
          <w:rFonts w:cs="Tahoma" w:ascii="Tahoma" w:hAnsi="Tahoma"/>
          <w:sz w:val="16"/>
          <w:szCs w:val="16"/>
        </w:rPr>
        <w:t>LmL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sz w:val="16"/>
          <w:szCs w:val="16"/>
        </w:rPr>
        <w:t>n</w:t>
      </w:r>
      <w:r>
        <w:rPr>
          <w:rFonts w:cs="Tahoma" w:ascii="Tahoma" w:hAnsi="Tahoma"/>
          <w:sz w:val="16"/>
          <w:szCs w:val="16"/>
          <w:lang w:val="ru-RU"/>
        </w:rPr>
        <w:t xml:space="preserve"> + 0,2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 xml:space="preserve">) - </w:t>
      </w:r>
      <w:r>
        <w:rPr>
          <w:rFonts w:cs="Tahoma" w:ascii="Tahoma" w:hAnsi="Tahoma"/>
          <w:sz w:val="16"/>
          <w:szCs w:val="16"/>
        </w:rPr>
        <w:t>LmL</w:t>
      </w:r>
      <w:r>
        <w:rPr>
          <w:rFonts w:cs="Tahoma" w:ascii="Tahoma" w:hAnsi="Tahoma"/>
          <w:sz w:val="16"/>
          <w:szCs w:val="16"/>
          <w:lang w:val="ru-RU"/>
        </w:rPr>
        <w:t>(</w:t>
      </w:r>
      <w:r>
        <w:rPr>
          <w:rFonts w:cs="Tahoma" w:ascii="Tahoma" w:hAnsi="Tahoma"/>
          <w:sz w:val="16"/>
          <w:szCs w:val="16"/>
        </w:rPr>
        <w:t>Ln</w:t>
      </w:r>
      <w:r>
        <w:rPr>
          <w:rFonts w:cs="Tahoma" w:ascii="Tahoma" w:hAnsi="Tahoma"/>
          <w:sz w:val="16"/>
          <w:szCs w:val="16"/>
          <w:lang w:val="ru-RU"/>
        </w:rPr>
        <w:t>-х)(1-1 год/т)] / 0,2 (4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10.  Для  определения допустимого абсолютного количества  (массы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ого  соединения  в накопителе (с целью сопоставления  расчет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анных по всем критериям опасности) производят перерасчет по формул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G</w:t>
      </w:r>
      <w:r>
        <w:rPr>
          <w:rFonts w:cs="Tahoma" w:ascii="Tahoma" w:hAnsi="Tahoma"/>
          <w:sz w:val="16"/>
          <w:szCs w:val="16"/>
          <w:lang w:val="ru-RU"/>
        </w:rPr>
        <w:t xml:space="preserve"> = Сн </w:t>
      </w:r>
      <w:r>
        <w:rPr>
          <w:rFonts w:cs="Tahoma" w:ascii="Tahoma" w:hAnsi="Tahoma"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>/10 , (5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G</w:t>
      </w:r>
      <w:r>
        <w:rPr>
          <w:rFonts w:cs="Tahoma" w:ascii="Tahoma" w:hAnsi="Tahoma"/>
          <w:sz w:val="16"/>
          <w:szCs w:val="16"/>
          <w:lang w:val="ru-RU"/>
        </w:rPr>
        <w:t xml:space="preserve"> - масса токсичного соединения в накопителе, кг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Сн - допустимая концентрация вещества, рассчитанная по формуле (3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ли (4), мг/л;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 xml:space="preserve"> - объем накопителя, куб.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4.11. Получение исходных параметров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 xml:space="preserve">Значения  </w:t>
      </w:r>
      <w:r>
        <w:rPr>
          <w:rFonts w:cs="Tahoma" w:ascii="Tahoma" w:hAnsi="Tahoma"/>
          <w:sz w:val="16"/>
          <w:szCs w:val="16"/>
        </w:rPr>
        <w:t>L</w:t>
      </w:r>
      <w:r>
        <w:rPr>
          <w:rFonts w:cs="Tahoma" w:ascii="Tahoma" w:hAnsi="Tahoma"/>
          <w:sz w:val="16"/>
          <w:szCs w:val="16"/>
          <w:lang w:val="ru-RU"/>
        </w:rPr>
        <w:t xml:space="preserve">,  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 xml:space="preserve">,  </w:t>
      </w:r>
      <w:r>
        <w:rPr>
          <w:rFonts w:cs="Tahoma" w:ascii="Tahoma" w:hAnsi="Tahoma"/>
          <w:sz w:val="16"/>
          <w:szCs w:val="16"/>
        </w:rPr>
        <w:t>t</w:t>
      </w:r>
      <w:r>
        <w:rPr>
          <w:rFonts w:cs="Tahoma" w:ascii="Tahoma" w:hAnsi="Tahoma"/>
          <w:sz w:val="16"/>
          <w:szCs w:val="16"/>
          <w:lang w:val="ru-RU"/>
        </w:rPr>
        <w:t>а  берутся из проекта  накопителя.  Величина  С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нимается   по   проектным   данным.   Значения   гидрогеологических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параметров </w:t>
      </w:r>
      <w:r>
        <w:rPr>
          <w:rFonts w:cs="Tahoma" w:ascii="Tahoma" w:hAnsi="Tahoma"/>
          <w:sz w:val="16"/>
          <w:szCs w:val="16"/>
        </w:rPr>
        <w:t>m</w:t>
      </w:r>
      <w:r>
        <w:rPr>
          <w:rFonts w:cs="Tahoma" w:ascii="Tahoma" w:hAnsi="Tahoma"/>
          <w:sz w:val="16"/>
          <w:szCs w:val="16"/>
          <w:lang w:val="ru-RU"/>
        </w:rPr>
        <w:t xml:space="preserve">, </w:t>
      </w:r>
      <w:r>
        <w:rPr>
          <w:rFonts w:cs="Tahoma" w:ascii="Tahoma" w:hAnsi="Tahoma"/>
          <w:sz w:val="16"/>
          <w:szCs w:val="16"/>
        </w:rPr>
        <w:t>n</w:t>
      </w:r>
      <w:r>
        <w:rPr>
          <w:rFonts w:cs="Tahoma" w:ascii="Tahoma" w:hAnsi="Tahoma"/>
          <w:sz w:val="16"/>
          <w:szCs w:val="16"/>
          <w:lang w:val="ru-RU"/>
        </w:rPr>
        <w:t xml:space="preserve">, к, </w:t>
      </w:r>
      <w:r>
        <w:rPr>
          <w:rFonts w:cs="Tahoma" w:ascii="Tahoma" w:hAnsi="Tahoma"/>
          <w:sz w:val="16"/>
          <w:szCs w:val="16"/>
        </w:rPr>
        <w:t>Le</w:t>
      </w:r>
      <w:r>
        <w:rPr>
          <w:rFonts w:cs="Tahoma" w:ascii="Tahoma" w:hAnsi="Tahoma"/>
          <w:sz w:val="16"/>
          <w:szCs w:val="16"/>
          <w:lang w:val="ru-RU"/>
        </w:rPr>
        <w:t xml:space="preserve"> и Со берутся по материалам гидрогеологических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нженерно - геологических изысканий в районе накопителя (если  таков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водились)   в   проектной  организации   или   же   по   материала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идрогеологических   исследований  в  данном  районе   территориаль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еологической организации.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>. Расчет предельного содержания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</w:t>
      </w:r>
      <w:r>
        <w:rPr>
          <w:rFonts w:cs="Tahoma" w:ascii="Tahoma" w:hAnsi="Tahoma"/>
          <w:sz w:val="16"/>
          <w:szCs w:val="16"/>
          <w:lang w:val="ru-RU"/>
        </w:rPr>
        <w:t>соединений в промышленных отходах в накопителях с целью охра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</w:t>
      </w:r>
      <w:r>
        <w:rPr>
          <w:rFonts w:cs="Tahoma" w:ascii="Tahoma" w:hAnsi="Tahoma"/>
          <w:sz w:val="16"/>
          <w:szCs w:val="16"/>
          <w:lang w:val="ru-RU"/>
        </w:rPr>
        <w:t>атмосферного воздух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1.  Для  определения  предельного  содержания  летучих 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единений  в  промышленных отходах исходная информация представляе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ехнической организацией - ген. проектировщиком накопител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2. Исходная информация включает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полное  количество  сбрасываемых  (захораниваемых)  отходов,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торое проектируется накопитель, в тоннах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максимальное количество отходов, поступающих в накопитель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ннах в сут.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максимальное содержание в сбрасываемых отходах летучих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щест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 геометрические  характеристики  поверхности  накопителя  и  е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лощадь, в квадратных метрах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максимальное  количество  примесей, выделяющихся  в  атмосферны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здух  с  поверхности  накопителя с учетом протекающих  в  накопител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физико - химических и биологических процессов, в граммах на квадратны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тр в секунду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коэффициент возврата рассматриваемого вещества из  накопителя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изводство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максимальное значение показателей М, характеризующих поступле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  атмосферу  летучих  токсичных веществ и численно  равных  отношени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нцентрации токсичных веществ в сбрасываемых в накопитель отходах  с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 количеству примесей П, поступающих в атмосферу с единицы поверхности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накопителя (М = </w:t>
      </w:r>
      <w:r>
        <w:rPr>
          <w:rFonts w:cs="Tahoma" w:ascii="Tahoma" w:hAnsi="Tahoma"/>
          <w:sz w:val="16"/>
          <w:szCs w:val="16"/>
        </w:rPr>
        <w:t>qn</w:t>
      </w:r>
      <w:r>
        <w:rPr>
          <w:rFonts w:cs="Tahoma" w:ascii="Tahoma" w:hAnsi="Tahoma"/>
          <w:sz w:val="16"/>
          <w:szCs w:val="16"/>
          <w:lang w:val="ru-RU"/>
        </w:rPr>
        <w:t>/п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еречисленные параметры устанавливаются экспериментально на  основ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змерений  на  действующих  аналогичных накопителях  или  на  натур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оделях,   проектируемых   накопителей  с   учетом   всего   комплекс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ероприятий по уменьшению выброса в атмосферу летучих вредных вещест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3.   В  случае,  когда  характеристики  поступления  примесей 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атмосферу  изменяются  по  территории накопителя,  в  исходных  дан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ледует  предусмотреть  соответствующую  детализацию  перечисленной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.5.2 информаци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4.   При   расчетах  допустимого  содержания  летучих  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единений   в   отходах,   сбрасываемых  в   накопители,   необходим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спользовать методику, приведенную в (6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5.  Предельное  содержание в отходах каждого летучего  токсич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единения определятся с использованием значений максимальных  разов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ельно  допустимых  концентраций этих соединений  для  атмосфер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здуха населенных мест (ПДК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6. Предельное содержание летучих токсичных веществ в промышленных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отходах   </w:t>
      </w:r>
      <w:r>
        <w:rPr>
          <w:rFonts w:cs="Tahoma" w:ascii="Tahoma" w:hAnsi="Tahoma"/>
          <w:sz w:val="16"/>
          <w:szCs w:val="16"/>
        </w:rPr>
        <w:t>qn</w:t>
      </w:r>
      <w:r>
        <w:rPr>
          <w:rFonts w:cs="Tahoma" w:ascii="Tahoma" w:hAnsi="Tahoma"/>
          <w:sz w:val="16"/>
          <w:szCs w:val="16"/>
          <w:lang w:val="ru-RU"/>
        </w:rPr>
        <w:t xml:space="preserve">  ограничивается  таким  образом,  чтобы  было  обеспече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облюдение следующего соотношени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м.р. &lt; ПДК - Сф, (6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д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См.р.  -  максимальное  разовая приземная  концентрация  токсич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щества на границе санитарно-защитной зоны (СЗЗ) накопителя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ф - фоновое значение концентрации рассматриваемого вещества.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5.7. Если </w:t>
      </w:r>
      <w:r>
        <w:rPr>
          <w:rFonts w:cs="Tahoma" w:ascii="Tahoma" w:hAnsi="Tahoma"/>
          <w:sz w:val="16"/>
          <w:szCs w:val="16"/>
        </w:rPr>
        <w:t>qn</w:t>
      </w:r>
      <w:r>
        <w:rPr>
          <w:rFonts w:cs="Tahoma" w:ascii="Tahoma" w:hAnsi="Tahoma"/>
          <w:sz w:val="16"/>
          <w:szCs w:val="16"/>
          <w:lang w:val="ru-RU"/>
        </w:rPr>
        <w:t xml:space="preserve"> удовлетворяет условию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qn</w:t>
      </w:r>
      <w:r>
        <w:rPr>
          <w:rFonts w:cs="Tahoma" w:ascii="Tahoma" w:hAnsi="Tahoma"/>
          <w:sz w:val="16"/>
          <w:szCs w:val="16"/>
          <w:lang w:val="ru-RU"/>
        </w:rPr>
        <w:t xml:space="preserve"> &lt; ПДК - Сф, (7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то   содержание   летучих  токсичных  веществ   в   отходах   мож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ссматриваться  как  допустимое с точки зрения обеспечения  требуем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чистоты атмосферного воздух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8.   При   сбросе  токсических  веществ,  образующих  пленку 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верхности   накопителя,  допустимое  содержание  летучих   токсичных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веществ в отходах </w:t>
      </w:r>
      <w:r>
        <w:rPr>
          <w:rFonts w:cs="Tahoma" w:ascii="Tahoma" w:hAnsi="Tahoma"/>
          <w:sz w:val="16"/>
          <w:szCs w:val="16"/>
        </w:rPr>
        <w:t>qn</w:t>
      </w:r>
      <w:r>
        <w:rPr>
          <w:rFonts w:cs="Tahoma" w:ascii="Tahoma" w:hAnsi="Tahoma"/>
          <w:sz w:val="16"/>
          <w:szCs w:val="16"/>
          <w:lang w:val="ru-RU"/>
        </w:rPr>
        <w:t xml:space="preserve"> устанавлива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qn</w:t>
      </w:r>
      <w:r>
        <w:rPr>
          <w:rFonts w:cs="Tahoma" w:ascii="Tahoma" w:hAnsi="Tahoma"/>
          <w:sz w:val="16"/>
          <w:szCs w:val="16"/>
          <w:lang w:val="ru-RU"/>
        </w:rPr>
        <w:t xml:space="preserve"> &lt; Ммак/а </w:t>
      </w:r>
      <w:r>
        <w:rPr>
          <w:rFonts w:cs="Tahoma" w:ascii="Tahoma" w:hAnsi="Tahoma"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 xml:space="preserve"> (8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V</w:t>
      </w:r>
      <w:r>
        <w:rPr>
          <w:rFonts w:cs="Tahoma" w:ascii="Tahoma" w:hAnsi="Tahoma"/>
          <w:sz w:val="16"/>
          <w:szCs w:val="16"/>
          <w:lang w:val="ru-RU"/>
        </w:rPr>
        <w:t xml:space="preserve">  -  максимальное количество сбрасываемых в накопитель отходов  (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уб.м/с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а - коэффициент возврата рассматриваемого вещества из накопителя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изводство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9.  При  сбросе  токсичных  веществ не  образующих  поверхностной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пленки, предельное содержание </w:t>
      </w:r>
      <w:r>
        <w:rPr>
          <w:rFonts w:cs="Tahoma" w:ascii="Tahoma" w:hAnsi="Tahoma"/>
          <w:sz w:val="16"/>
          <w:szCs w:val="16"/>
        </w:rPr>
        <w:t>qn</w:t>
      </w:r>
      <w:r>
        <w:rPr>
          <w:rFonts w:cs="Tahoma" w:ascii="Tahoma" w:hAnsi="Tahoma"/>
          <w:sz w:val="16"/>
          <w:szCs w:val="16"/>
          <w:lang w:val="ru-RU"/>
        </w:rPr>
        <w:t xml:space="preserve"> устанавливается по формуле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qn</w:t>
      </w:r>
      <w:r>
        <w:rPr>
          <w:rFonts w:cs="Tahoma" w:ascii="Tahoma" w:hAnsi="Tahoma"/>
          <w:sz w:val="16"/>
          <w:szCs w:val="16"/>
          <w:lang w:val="ru-RU"/>
        </w:rPr>
        <w:t xml:space="preserve"> &lt; М </w:t>
      </w:r>
      <w:r>
        <w:rPr>
          <w:rFonts w:cs="Tahoma" w:ascii="Tahoma" w:hAnsi="Tahoma"/>
          <w:sz w:val="16"/>
          <w:szCs w:val="16"/>
        </w:rPr>
        <w:t>x</w:t>
      </w:r>
      <w:r>
        <w:rPr>
          <w:rFonts w:cs="Tahoma" w:ascii="Tahoma" w:hAnsi="Tahoma"/>
          <w:sz w:val="16"/>
          <w:szCs w:val="16"/>
          <w:lang w:val="ru-RU"/>
        </w:rPr>
        <w:t xml:space="preserve"> Мо/</w:t>
      </w:r>
      <w:r>
        <w:rPr>
          <w:rFonts w:cs="Tahoma" w:ascii="Tahoma" w:hAnsi="Tahoma"/>
          <w:sz w:val="16"/>
          <w:szCs w:val="16"/>
        </w:rPr>
        <w:t>Sn</w:t>
      </w:r>
      <w:r>
        <w:rPr>
          <w:rFonts w:cs="Tahoma" w:ascii="Tahoma" w:hAnsi="Tahoma"/>
          <w:sz w:val="16"/>
          <w:szCs w:val="16"/>
          <w:lang w:val="ru-RU"/>
        </w:rPr>
        <w:t xml:space="preserve"> (9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де эмпирический коэффициент М определяется согласно п.5.2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10.  Установление  границ СЗЗ на местности производится  соглас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.2.5 с корректировкой в необходимых случаях размеров СЗЗ.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</w:rPr>
        <w:t>5.11.   Контроль   соблюдения   санитарно-гигиенических   критерие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ачества  атмосферного  воздуха при работе  накопителя  заключается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верке выполнения условия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</w:rPr>
        <w:t>qh</w:t>
      </w:r>
      <w:r>
        <w:rPr>
          <w:rFonts w:cs="Tahoma" w:ascii="Tahoma" w:hAnsi="Tahoma"/>
          <w:sz w:val="16"/>
          <w:szCs w:val="16"/>
          <w:lang w:val="ru-RU"/>
        </w:rPr>
        <w:t xml:space="preserve"> &lt; </w:t>
      </w:r>
      <w:r>
        <w:rPr>
          <w:rFonts w:cs="Tahoma" w:ascii="Tahoma" w:hAnsi="Tahoma"/>
          <w:sz w:val="16"/>
          <w:szCs w:val="16"/>
        </w:rPr>
        <w:t>qn</w:t>
      </w:r>
      <w:r>
        <w:rPr>
          <w:rFonts w:cs="Tahoma" w:ascii="Tahoma" w:hAnsi="Tahoma"/>
          <w:sz w:val="16"/>
          <w:szCs w:val="16"/>
          <w:lang w:val="ru-RU"/>
        </w:rPr>
        <w:t xml:space="preserve"> (10)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16"/>
          <w:szCs w:val="16"/>
          <w:lang w:val="ru-RU"/>
        </w:rPr>
        <w:t xml:space="preserve">где </w:t>
      </w:r>
      <w:r>
        <w:rPr>
          <w:rFonts w:cs="Tahoma" w:ascii="Tahoma" w:hAnsi="Tahoma"/>
          <w:sz w:val="16"/>
          <w:szCs w:val="16"/>
        </w:rPr>
        <w:t>qn</w:t>
      </w:r>
      <w:r>
        <w:rPr>
          <w:rFonts w:cs="Tahoma" w:ascii="Tahoma" w:hAnsi="Tahoma"/>
          <w:sz w:val="16"/>
          <w:szCs w:val="16"/>
          <w:lang w:val="ru-RU"/>
        </w:rPr>
        <w:t xml:space="preserve"> - фактическое содержание летучих веществ в отходах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5.12. В районе действующих накопителей контроль проводится также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фактическому загрязнению атмосферного воздух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регистрировано в Министерстве юстиции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8 февраля 2005 года. Регистрационный номер 27-05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Утвержден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{*приказом:31107} Министерства экологии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чрезвычайных ситуаций К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от 5 января 2005 года № с6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</w:t>
      </w:r>
      <w:r>
        <w:rPr>
          <w:rFonts w:cs="Tahoma" w:ascii="Tahoma" w:hAnsi="Tahoma"/>
          <w:sz w:val="16"/>
          <w:szCs w:val="16"/>
          <w:lang w:val="ru-RU"/>
        </w:rPr>
        <w:t>ПОРЯДО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</w:t>
      </w:r>
      <w:r>
        <w:rPr>
          <w:rFonts w:cs="Tahoma" w:ascii="Tahoma" w:hAnsi="Tahoma"/>
          <w:sz w:val="16"/>
          <w:szCs w:val="16"/>
          <w:lang w:val="ru-RU"/>
        </w:rPr>
        <w:t>первичного учета обращения с токсичными отходами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</w:t>
      </w:r>
      <w:r>
        <w:rPr>
          <w:rFonts w:cs="Tahoma" w:ascii="Tahoma" w:hAnsi="Tahoma"/>
          <w:sz w:val="16"/>
          <w:szCs w:val="16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1. Первичный учет токсичных отходов осуществляют юридические лиц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езависимо от форм собственности, включая предприятия, организации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чреждени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ромышленности, сельского хозяйства, торговли, снабжения  и  сбыта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ранспорта,   жилищно  -  коммунального  хозяйства,   здравоохранени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ытового  обслуживания  населения, на которых образуются  (на  котор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ступают),  используются,  обезвреживаются  (уничтожаются),  храня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складируются)  и  захораниваются  токсичные  отходы  производства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требления,  представляющие  опасность  для  здоровья   населения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кружающей природной сре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2. Токсичные отходы производства и потребления подразделяются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ять классов опасности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1    класс     - чрезвычайно-опасные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2    класс     - высоко опасные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3    класс     - умеренно опасные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4    класс     - малоопасные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5    класс     практически не опасны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3.    Для   определения   класса   опасности   отходов    следу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уководствоваться  Инструкцией  по  определению  критериев   отнес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асных отходов к классу опасности для окружающей природной сре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4.  Классы опасности токсичных отходов производства и потребл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ределяются    технологическими    производственными    лаборатория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приятий, ведомственными научно - исследовательскими институтами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частием  специалистов отраслевых подразделений по  охране  окружающ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реды, специалистами уполномоченных организаци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5.  Отходы  относятся к классам опасности и конкретным  видам 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обладающему  содержанию в них токсичного компонента,  указанного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звании вида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Если  в  состав отходов входят два или более токсичных компонентов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носящихся  к  разным классам токсичных отходов, то  отнесение  эт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ипа  отходов  к  соответствующему классу производится по  компоненту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меющему  наивысший класс опасности. При равной их опасности отнесе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изводится  по  преобладающему количеству компонента,  указанного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звании вида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1.6.  Не  подлежат учету опасные отходы, перевозимые  транспортны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рганизациями, осуществляющими только транзитные операции по перевозк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  перемещению  отходов  от  мест  образования  (накопления)  до   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ходящихся  в  их  ведении мест постоянного хранения,  складировани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хоронения, обезвреживания, утилизации или уничтожения. Не ведут уч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пасных   отходов   органы   управления,   культуры,   образования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свещения, социального обеспечения, финансовые организаци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</w:t>
      </w:r>
      <w:r>
        <w:rPr>
          <w:rFonts w:cs="Tahoma" w:ascii="Tahoma" w:hAnsi="Tahoma"/>
          <w:sz w:val="16"/>
          <w:szCs w:val="16"/>
          <w:lang w:val="ru-RU"/>
        </w:rPr>
        <w:t>2. Термины и определ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2.1.  Отходы  производства  -  это  остатки  сырья,  материалов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уфабрикатов, образовавшиеся в процессе изготовления  продукции  ил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казания  производственных услуг, утратившие  полностью  или  частич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требительские   (физические   и   химические)   свойства   исход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материала. К ним относятся основные фонды, а также материалы,  детал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злы,  компоненты  машин, оборудования, приборов и т.д.,  пришедшие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егодность  или  списанные  в  результате физического  или  мораль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зноса,  сноса  зданий  и  сооружений  и  других  факторов.  В  соста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изводственных  отходов,  кроме  того,  включается  часть  природ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сурсов, оставшаяся невостребованной в процессе их добычи или изъят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з окружающей природной среды: вскрышные (вмещающие) породы при добыч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езных  ископаемых,  отходы  при  вырубке  леса  (заготовка   лес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дукции)  и  т.п.  Отходы  производства также  охватывают  продукт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лавливаемые  в  процессе  очистки  технологических  газов  перед   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ступлением  в  атмосферный воздух и сточные  воды  перед  сбросом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одоемы.  Произведенная  продукция, не  соответствующая  установлен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ребованиям Государственных стандартов, т.е. списанная в установленн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рядке, входит в состав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К   отходам   производства   не  относятся   продукты,   материал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луфабрикаты,  сырье, являющиеся попутной продукцией и  использова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торых  было  предусмотрено существующей  технологией  (ее  проектом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равне  с  производством основной готовой продукции. Не включаются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ы  навоз  животноводческих  ферм,  а  также  остаточные  продукт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астениеводства   (солома,   стебли,  недозрелые   плоды   многолетн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саждений и т.д.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Потери  части готовой продукции (сырья, материалов, полуфабрикатов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  производстве (например, полезных ископаемых в недрах при  добыче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кота в результате падежа и т.п.) и транспортировке (вследствие утече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  аварий  на трубопроводном транспорте, лесосплаве, сдува с  открыт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лощадок  и  платформ и т.п.) также не включаются  в  состав 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роме  того, не относятся к отходам потери основных и оборотных фон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средств) из-за природных и техногенных катастроф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Отходы потребления - это бывшие в употреблении изделия и материал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х  остатки  или  части  (составные компоненты),  которые  в  процесс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епроизводственного потребления полностью или частично утратили  из-з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физического или морального износа свои потребительские качества и был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писаны  в  установленном порядке или выброшены  населением.  Сюда  ж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ключается  готовая  продукция, пришедшая в  негодность  и  потерявша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требительские  свойства  в результате неправильной  транспортировк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словий  или  длительного хранения и т.п. и списанная в  установленн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рядк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Токсичные  отходы  -  охватывают все виды  отходов  производства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требления,  содержащие  особо  вредные  для  здоровья  населения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кружающей  природной среды вещества и соединения. В состав 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 включается готовая продукция, сырье, полуфабрикаты, материалы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дельные  детали,  компоненты  и т.п.,  произведенные  с  нарушения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нятых   стандартов,  или  материалы,  сырье  и  т.п.  в  дальнейш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ишедшие  в  негодность и которые не могут быть использованы  в  сил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экологических или санитарных требований по своему прямому  назначению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пример,  произведенные с нарушениями норм или пришедшие в негоднос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естициды, списанные в установленном порядке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</w:t>
      </w:r>
      <w:r>
        <w:rPr>
          <w:rFonts w:cs="Tahoma" w:ascii="Tahoma" w:hAnsi="Tahoma"/>
          <w:sz w:val="16"/>
          <w:szCs w:val="16"/>
          <w:lang w:val="ru-RU"/>
        </w:rPr>
        <w:t>3. Порядок первичного учета обращения с опасными отхода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1.  Нормирование обращения с отходами заключается в  установлен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лимитов на размещение конкретных видов отходов в течение определен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ремени на конкретном объекте размещения отходов в пределах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едприятия  и  за  ее пределами при условии соблюдения  экологическ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ребований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2.  Хозяйствующие  субъекты  для осуществления  первичного  учет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ых отходов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ведут  постоянный  статистический учет  отходов  производства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требления  по  классам  опасности, данные  заносят  в  журнал  учет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 согласно Приложению 1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 разрабатывают   методы  обезвреживания,  утилизации,   хран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разующихся отходов, исходя из классов опасност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обеспечивают,  в  соответствии  с  экологическими  требованиям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безопасные для обслуживающего персонала и окружающей среды сбор, хран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ие, транспортировку и обезвреживание отходов по классам опасност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при  наличии ведомственной лаборатории ведут постоянный контрол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   химическим   составом   образующихся   отходов   производства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требления,  в  случае  отсутствия  ведомственной  лаборатории  могу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заключать  договор  с лабораторией, имеющей сертификат  на  проведен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казанных работ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 внедряют   в  производство  безотходные  и  (или)  малоотход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ехнологи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 повторно   используют  отходы  производства  в  технологическ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оцессе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-  разрабатывают комплекс мероприятий для снижения  воздействия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кружающую природную среду (строительство очистных сооружений, станц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ейтрализации и т.д.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3.   В  случае  вывоза  опасных  отходов  за  пределы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хозяйствующего  субъекта на специализированные полигоны осуществляе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чет отходов в журнале по форме согласно Приложению 2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3.4.  Паспорт  на  опасные  отходы  разрабатывается  хозяйствующи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убъектами,   физическими  и  юридическими  лицами,  (или  заключае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говор   на   разработку  с  организацией,  имеющей   соответствующ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ертификат  на  проведение  данных  работ),  в  процессе  деятель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торых   образуются   опасные   отходы,   после   чего   утверждае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уководителем предприятия и согласовывается с территориальным  орган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храны окружающей среды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</w:t>
      </w:r>
      <w:r>
        <w:rPr>
          <w:rFonts w:cs="Tahoma" w:ascii="Tahoma" w:hAnsi="Tahoma"/>
          <w:sz w:val="16"/>
          <w:szCs w:val="16"/>
          <w:lang w:val="ru-RU"/>
        </w:rPr>
        <w:t>4. Статистическая отчетност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1.   Для   упорядочения  и  учета,  образующихся  на   территор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ыргызской  Республики различных видов отходов хозяйствующие  субъект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читываются   по   Государственной  статистической   отчетности   "Об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бразовании  и обращении токсичных отходов производства и потребления"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о   форме   №   2  (токсичные  отходы),  утвержденной  постановлени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ционального  статистического  комитета  от  19.07.2004  г.  №  18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ведомственной статистической отчетности по форме № 2-(отходы) "Отчет 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кодировании    токсичных    отходов",   утвержденной    постановлени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ационального статистического комитета от 1.11.2004 г. № 53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2.  Ведомственная статистическая отчетность "Отчет по кодированию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токсичных  отходов" по форме № 2-отходы составляется в соответствии  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Указаниями по заполнению ведомственной отчетно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3.  Отчет  составляется  на  основании  журнала  учета  токсич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, поступивших на объект для размещения отходов и журнала  учет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ходов, направляемых на объект для их размещения (приложение 1  и  2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авила первичного учета обращения с опасными отходами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</w:t>
      </w:r>
      <w:r>
        <w:rPr>
          <w:rFonts w:cs="Tahoma" w:ascii="Tahoma" w:hAnsi="Tahoma"/>
          <w:sz w:val="16"/>
          <w:szCs w:val="16"/>
          <w:lang w:val="ru-RU"/>
        </w:rPr>
        <w:t>4.4.  Руководитель  подписавший  отчет,  несет  ответственность  з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правильность  его  составления и представление в установленные  форм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рок и адрес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Приложение 1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Журнал учета отходов, поступивших на объект для размещения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№    |Наименование |Наименование | Масса  |  Дата        | Способ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п/п  |предприятия, | отхода      | отхода | поступления  | обезвреживания,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     |организации  |             |        | отхода на    | захоронения,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     |-владельца   |             |        | объект       | складирования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</w:t>
      </w:r>
      <w:r>
        <w:rPr>
          <w:rFonts w:cs="Tahoma" w:ascii="Tahoma" w:hAnsi="Tahoma"/>
          <w:sz w:val="16"/>
          <w:szCs w:val="16"/>
          <w:lang w:val="ru-RU"/>
        </w:rPr>
        <w:t>|отходов      |             |        |              | отходов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     |             |             |        |       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     |             |             |        |       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_____|_____________|_____________|________|______________|________________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1    |2            |3            | 4      | 5            | 6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  <w:lang w:val="ru-RU"/>
        </w:rPr>
        <w:t>Приложение 2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Журнал учета отходов, направляемых на объект для размещения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№   | Наименование| Количество  | Химический    | Тара,    | Способ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п/п | отходов     | отходов     | состав,класс  | упаковка | обезвреживания,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    |             |             | опасности,    |          | захоронения,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    |             |             | характерист   |          | складирования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|    |             |             | ика           |   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|             |             | отходов       |   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|____|_____________|_____________|_______________|__________|_______________ |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   | 2           |3            |  4            |5         |     6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арегистрировано в Министерстве юстиции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 февраля 2005 года. Регистрационный номер 27-05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</w:t>
      </w:r>
      <w:r>
        <w:rPr>
          <w:rFonts w:cs="Tahoma" w:ascii="Tahoma" w:hAnsi="Tahoma"/>
          <w:sz w:val="16"/>
          <w:szCs w:val="16"/>
        </w:rPr>
        <w:t>Утвержде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</w:t>
      </w:r>
      <w:r>
        <w:rPr>
          <w:rFonts w:cs="Tahoma" w:ascii="Tahoma" w:hAnsi="Tahoma"/>
          <w:sz w:val="16"/>
          <w:szCs w:val="16"/>
        </w:rPr>
        <w:t>{*приказом:31107} Министерства эколог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</w:t>
      </w:r>
      <w:r>
        <w:rPr>
          <w:rFonts w:cs="Tahoma" w:ascii="Tahoma" w:hAnsi="Tahoma"/>
          <w:sz w:val="16"/>
          <w:szCs w:val="16"/>
        </w:rPr>
        <w:t>и чрезвычайных ситуаций К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</w:t>
      </w:r>
      <w:r>
        <w:rPr>
          <w:rFonts w:cs="Tahoma" w:ascii="Tahoma" w:hAnsi="Tahoma"/>
          <w:sz w:val="16"/>
          <w:szCs w:val="16"/>
        </w:rPr>
        <w:t>от 5 января 2005 года № с6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ИНСТРУКЦ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по определению критериев отнесения опасных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к классу опасности для окружающей природной сред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Настоящая инструкция  по  определению  критериев отнесения опас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ходов к классу опасности для окружающей природной среды разработана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ответствии с Законом Кыргызской Республики "Об отходах производства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требления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1.1. Критерии отнесения опасных отходов к классу опасности для ок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ужающей  природной среды (далее Критерии) предназначены для физическ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 юридических лиц,  в процессе деятельности которых образуются  опасн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вердые отходы для окружающей природной среды (далее отходы), и котор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язаны подтвердить отнесение данных отходов к конкретному классу опас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ости для окружающей природной среды (далее производители отходов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1.2. Класс опасности отходов устанавливается по степени возмож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редного  воздействия на окружающую природную среду (далее ОПС) при не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средственном или опосредованном воздействии опасного отхода на нее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ответствии с Критериями, приведенными в таблице № 1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Таблица № 1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№ |   Степень   |Критерии отнесения опасных отходов|Класс опасности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п/п|   вредного  |    к классу опасности для ОПС    |отхода для ОПС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воздействия |                           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опасных   |                           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отходов   |                           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на ОПС   |                           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|----------------------------------|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  |Очень высокая|Экологическая система необратимо  |I класс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нарушена.                         |чрезвычайно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Период восстановления отсутствует |опасные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|----------------------------------|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2  |Высокая      |Экологическая система сильно      |II класс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нарушена.                         |высоко опасные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Период восстановления не менее 30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лет после полного устранения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источника вредного воздействия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|----------------------------------|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3  |Средняя      |Экологическая система нарушена.   |III класс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Период восстановления не менее 10 |умеренно опасные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лет после снижения вредного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воздействия от существующего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источника                  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|----------------------------------|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4  |Низкая       |Экологическая система нарушена.   |IV класс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Период самовосстановления не менее|малоопасные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3 лет                             |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|----------------------------------|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5  |Очень низкая |Экологическая система практически |V класс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не нарушена                       |практически не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|                                  |опасные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1.3. Отнесение опасных отходов к классу опасности  для  ОПС  може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существляться расчетным или экспериментальным методам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1.4. В случае отнесения производителями отходов расчетным  метод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 5-ому классу опасности,  необходимо его подтверждение эксперименталь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ым методом. При отсутствии подтверждения 5-ого класса опасности экспе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ментальным методом,  отход может быть отнесен к 4-ому классу опаснос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II. Отнесение опасных отходов к классу опас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для окружающей природной среды расчетным метод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1. Отнесение  отходов к классу опасности для ОПС расчетным мет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ом осуществляется на основании показателя (К),  характеризующего  сте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ень опасности отхода при его воздействии на ОПС, рассчитанного по сум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е показателей опасности веществ, составляющих отход (далее компонент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хода), для ОПС (Кi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Перечень компонентов отходов и их количественное содержание  уста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вливаются  по составу исходного сырья и технологическим процессам е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ереработки или по результатам количественного химического анализа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2. Показатель степени опасности компонента отхода (Ki) рассчиты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ается как соотношение концентраций компонентов отхода (Сi) с коэффици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нтом его степени опасности для ОПС (Wi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Коэффициентом степени опасности компонента отхода для ОПС являе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словный показатель, численно равный количеству компонента отхода, ниж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начения которого он не оказывает негативного воздействия на ОПС.  Раз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ерность коэффициента степени опасности для ОПС условно принимается ка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г/кг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3. Для определения коэффициента степени опасности компонента от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хода для ОПС по каждому компоненту отхода  устанавливается  степень  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асности  для ОПС для различных природных сред в соответствии с табли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цей N 2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Таблица № 2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№ |     Степень опасности компонента отхода для ОПС по каждому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п/п|                        компоненту отхода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А           |    1   |    2    |     3    |    4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  |ПДК(1) (ОДК(2)), мг/кг   |&lt; 1     |1-10     |10,1-100  |&gt; 100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2  |Класс опасности в почве  |1       |2        |3         |Не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        |         |          |установ.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3  |ПДКв (ОДУ, ОБУВ) мг/л    |&lt; 0,01  |0,01-0,1 |0,11-1    |&gt; 1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4  |Класс опасности в воде   |1       |2        |3         |4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хозяйственно-питьевого   |      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назначения               |      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5  |ПДКр.х. (ОБУВ), мг/л     |&lt; 0,001 |0,001-0,1|0,011-0,1 |&gt; 0,1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6  |Класс опасности в воде   |1       |2        |3         |4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рыбохозяйственного       |      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назначения               |      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7  |ПБКс.с. (ПДКм.р., ОБУВ), |&lt; 0,01  |0,01-0,1 |0,11-1    |&gt; 1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мг/куб.м                 |      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8  |Класс опасности в        |1       |2        |3         |4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атмосферном воздухе      |      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9  |ПДКпп (МДУ, МДС), мг/кг  |&lt; 0,01  |0,01-1   |1,1-10    |&gt; 10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0 |Lg(S, мг/л/ПДКв, мг.л)(3)|&gt; 5     |5-2      |1,9-1     |&lt; 1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1 |Lg(Снас мг/куб.м ПДКр.з) |&gt; 5     |5-2      |1,9-1     |&lt; 1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2 |Lg(Снас мг/куб.м ПДКc.c) |&gt; 7     |7-3,9    |3,8-1,6   |&lt; 1,6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или ПДКм.р.)             |      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3 |LgКow(октанол/вода)      |&gt; 4     |4-2      |1,9-0     |&lt; 0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4 |LD50 мг/кг               |&lt; 15    |15-150   |151-5000  |&gt; 5000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5 |LC50 мг/куб.м            |&lt; 500   |500-5000 |5001-50000|&gt; 50000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водн                 |&lt; 1     |1-5      |5,1-100   |&gt; 100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6 |LC50    , мг/л/96 ч.     |      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7 |БД = БПК5/ХПК 100%       |&lt; 0,1   |0,01-1   |1,0-10    |&gt; 10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8 |Персистентность          |Образо- |Образова-|Образова- |Образова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(трансформация в         |вание   |ние      |ние       |ние менее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окружающей природной     |более   |продуктов|продуктов,|токсичных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среде)                   |токсич- |с более  |токсич-   |отходов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ных     |выражен- |ность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продук- |ным      |которых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тов, в  |влиянием |близка к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т.ч.    |других   |токсичнос-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обладаю-|критериев|ти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щих     |опасности|исходного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отдален-|         |вещества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ными  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эффекта-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ми или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новыми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свойст-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вами   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|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19 |Биоаккумуляция (поведение|Выражен-|Накопле- |Накопление|Нет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в пищевой цепочке)       |ное     |ние в    |в одном из|накопле-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накопле-|несколь- |звеньев   |ний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ние во  |ких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всех    |звеньях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|                         |звеньях |         |          |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|---------|-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Балл                         |1       |2        |3         |4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Примечани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1. Используемые сокращения приведены в Приложении 1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 В случаях отсутствия ПДК токсичного компонента отхода допустим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спользование другой нормативной величины, указанной в скобках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3. Если  S  = (бесконечность),  то lg(S/ПДК) = 1,  если S = 0,  т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g(S/ПДК) = 0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4. В перечень показателей,  используемых для расчета, включае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казатель информационного обеспечения для учета недостатка  информац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 первичным показателям степени опасности компонентов отхода для ОПС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Показатель информационного обеспечения рассчитывается путем  деле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ия  числа установленных показателей (n) на 12 (n - количество наиболе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начимых первичных показателей опасности компонентов отхода для ОПС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Баллы присваиваются  следующим диапазонам изменения показателя ин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формационного обеспечени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Диапазоны изменения показателя информационного   |       Балл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обеспечения (п/№)                 |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----------------------|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&lt; 0,5(n &lt; 6)                                       |         1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0,5-0,7(n = 6-8)                                   |         2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0,71-0,9(n = 9-10)                                 |         3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&gt; 0,9(n &gt; 11)                                      |         4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5. По установленным степеням опасности  компонентов  отхода 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С  в различных природных средах рассчитывается относительный параметр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асности компонента отхода для ОПС (Xi) делением суммы баллов по  вс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араметрам на число этих параметр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6. Коэффициент (Wi) рассчитывается по одной из следующих формул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4-4 / Zi                      Для 1 &lt; Zi &lt; 2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lg Wi = {Zi                            Для 2 &lt; Zi &lt; 4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2 + 4 / (6 - Zi), где         Для 4 &lt; Zi &lt; 5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Zi = 4 Xi / 3 - 1 / 3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Коэффициент (Wi) для наиболее распространенных компонентов опасны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ходов приведен в Приложении 2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7. Показатель  степени  опасности  компонента  отхода для ОПС Ki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ассчитывается по формул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Ki = Ci / Wi, гд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Ci -  концентрация  i-го компонента в отходе (миллиграмм/килограм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мг/кг) отхода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Wi -  коэффициент степени опасности i-го компонента отхода для ОПС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мг/кг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8. Показатель степени опасности отхода для ОПС К рассчитывают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ледующей формул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К = К1 + К2.......... + Кn, гд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К - показатель степени опасности отхода для ОПС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К1, К2,  ......Кn  - показатели степени опасности отдельных комп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ентов отхода для ОПС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9. Компоненты  отходов,  состоящие из таких химических элемент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ак кислород,  азот,  углерод, фосфор, сера, кремний, алюминий, железо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трий,  калий,  кальций, магний, титан в концентрациях, не превышающ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х содержание в основных типах почв,  относятся к практически неопасны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омпонентам со средним баллом (Xi) равным 4,  и, следовательно, коэффи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циентом степени опасности для ОПС (Wi) равным 106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Компоненты отходов природного органического происхождения, состоя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щие из таких соединений как углероды (клетчатка, крахмал и др.), белк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зотсодержащие органические соединения (аминокислоты,  амины и др.), т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сть веществ,  встречающихся в живой природе относятся к классу неопас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ых компонентов со средним баллом (Xi) равным 4,  и, следовательно, к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эффициентом степени опасности для ОПС (Wi) равным 10(6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Для остальных компонентов отходов показатель степени опасности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С рассчитывается по вышеустановленному порядку (пункты 2.3-2.8)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2.10. Отнесение  отходов  к  классу опасности расчетным методом п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казателю степени опасности отхода для ОПС осуществляется в  соответс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вии с таблицей № 3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Таблица № 3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Класс опасности отхода|     Степень опасности отхода для ОПС (К)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|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I                     |10(6) (&gt;=) К &gt; 10(4)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|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II                    |10(4) (&gt;=) К &gt; 10(3)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|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III                   |10(3) (&gt;=) К &gt; 10(2)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|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IV                    |10(2) (&gt;=) К &gt; 10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|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V                     |К (&lt;=) 10        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III. Отнесение опасных отходов к классу опасности дл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окружающей природной среды экспериментальным методо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3.1. Экспериментальный  метод отнесения отходов к классу опас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ля ОПС осуществляется в специализированных  аккредитованных  для  эт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целей лабораториях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3.2. Экспериментальный метод используется в следующих случаях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- для  подтверждения  отнесения  отходов к 5-ому классу опасности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становленного расчетным методом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- при  отнесении к классу опасности отходов,  у которых невозможн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ределить их качественный и количественный состав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- при  уточнении  по  желанию  и  за счет заинтересованной сторо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ласса опасности отходов,  полученного в соответствии с расчетным мет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ом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3.3. Экспериментальный метод основан на биотестировании водной вы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яжки отход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3.4. В случае отсутствия в составе отхода органических или биоген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ых веществ,  проводится тест на устойчивость к биодеградации для реше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ия вопроса о возможности отнесения отхода к классу меньшей  опасност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стойчивостью  отхода  к  биодеградации является способность отхода ил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дельных его компонентов подвергаться разложению под воздействием мик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оорганизмов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3.5. При определении класса опасности отхода для ОПС с помощью ме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ода биотестирования водной вытяжки применяется не менее двух тест-объ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ктов из разных систематических групп (дафнии и инфузории,  цериодафни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 бактерии или водоросли и т.п.). За окончательный результат принимает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я класс опасности, выявленный на тесто-объекте, проявившем более высо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ую чувствительность к анализируемому отходу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3.6. Для подтверждения отнесения опасных отходов к  пятому  класс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асности для ОПС,  установленного расчетным методом, определяется воз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ействие только водной вытяжки отхода без ее разведения. Класс опаснос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и устанавливается по кратности разведения водной вытяжки,  при котор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е выявлено воздействия со следующими диапазонами кратности  разведени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оответствии с таблицей № 4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Таблица № 4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Класс опасности отхода|     Кратность разведения водной вытяжки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  |   из опасного отхода, при которой вредное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  |   воздействие на гидробионтов отсутствует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|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I                     |&gt; 10000          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|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II                    |от 10000 до 1001 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|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III                   |от 1000 до 101   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|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IV                    |&lt; 100            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|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V                     |1                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Приложение 1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>Перечень сокращен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А         |                       1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ПДК (мг/мк)         |Предельно-допустимая концентрация в воде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ОДК                 |Ориентировочно-допустимая концентрация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ПДК (мг/мк)         |Предельно-допустимая концентрация в воде водных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объектов хозяйственно-питьевого и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культурно-бытового водопользования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ОДУ                 |Ориентировочно-допустимый уровень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ОБУВ                |Ориентировочный безопасный уровень воздействия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ПДКр.х. (мг/л)      |Предельно-допустимая концентрация в воде водных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объектов рыбохозяйственного назначения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ПДКс.с. (мг/куб.м)  |Предельно-допустимая концентрация вещества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среднесуточная в атмосферном воздухе населенных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мест               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ПДКм.р. (мг/куб.м)  |Предельно-допустимая концентрация вещества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максимально разовая в атмосферном воздухе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населенных мест    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ПДКр.з. (мг/куб.м)  |Предельно-допустимая концентрация вещества в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воздухе рабочей зоны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МДС                 |Максимально допустимое содержание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МДУ                 |Максимально допустимый уровень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S (мг/л)            |Растворимость компонента отхода (вещества) в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воде при 20 град. Цельсия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Снас (мг/куб.м)     |Насыщающая концентрация вещества в воздухе при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20 град. Цельсия и нормальном давлении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Kow                 |Коэффициент распределения в системе октанол/вода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при 20 град. Цельсия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LD50 (мг/кг)        |Средняя смертельная доза компонента в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миллиграммах действующего вещества на 1 кг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живого веса, вызывающая гибель 50% подопытных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животных при однократном пероральном введении в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унифицированных условиях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кожи              |Средняя смертельная доза компонента в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LD    50 (мг/кг)    |миллиграммах действующего вещества на 1 кг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живого веса, вызывающая гибель 50% подопытных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животных при однократном нанесении на кожу в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унифицированных условиях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LD50 (мг/куб.м)     |Средняя смертельная концентрация вещества,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вызывающая гибель 50% подопытных животных при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ингаляционном поступлении в унифицированных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      |условиях                  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|-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БД                  |Биологическая диссимиляция                  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Приложение 2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Коэффициенты W для отдельных компонентов опасных отход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Наименование компонента   |    Xi   |    Zi   |   lgWi  |    Wi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              А              |    1    |    2    |    3    |    4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Альдрин                      |  1,857  |  2,14   |  2,14   |  138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Бенз(а)пирен                 |  1,6    |  1,8    |  1,778  |   59,97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Бензол                       |  2,125  |  2,5    |  2,5    |  316,2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Гексахлорбензол              |  2,166  |  2,55   |  2,55   |  354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2-4 динитрофенол             |  1,5    |  1,66   |  1,66   |   39,8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Ди(п)бутилфталат             |  2      |  2,33   |  2,33   |  215,44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Диоксины                     |  1,4    |  1,533  |  1,391  |   24,6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Дихлорпропен                 |  2,2    |  2,66   |  2,66   |  398  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Диметилфталат                |  2,166  |  2,555  |  2,555  |  358,59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Дихлорфенол                  |  1,5    |  1,66   |  1,66   |   39,8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Дихлордифенилтрихлорэтан     |  2      |  2,33   |  2,33   |  213,8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Кадмий                       |  1,42   |  1,56   |  1,43   |   26,9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Линдан                       |  2,25   |  2,66   |  2,66   |  463,4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Марганец                     |  2,30   |  2,37   |  2,73   |  537,0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Медь                         |  2,17   |  2,56   |  2,56   |  358,9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Мышьяк                       |  1,58   |  1,77   |  1,74   |   55,0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Нафталин                     |  2,285  |  2,714  |  2,714  |  517,9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Никель                       |  1,83   |  2,11   |  2,11   |  128,8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М-нитрозодифениламин         |  2,8    |  3,4    |  3,4    | 2511,88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Пентахлорбифенилы            |  1,6    |  1,8    |  1,778  |   59,98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Пентахлорфенол               |  1,66   |  1,88   |  1,88   |   75,85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Ртуть                        |  1,25   |  1,33   |  1,00   |   10,0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Стронций                     |  2,86   |  3,47   |  3,47   | 2951,0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Серебро                      |  2,14   |  2,52   |  2,52   |  331,1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Свинец                       |  1,46   |  1,61   |  1,52   |   33,1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Тетрахлорэтан                |  2,4    |  2,866  |  2,866  |  735,6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Толуол                       |  2,5    |  3,0    |  3,0    | 1000,0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Трихлорбензол                |  2,33   |  2,77   |  2,77   |  598,4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Фенол                        |  2,0    |  2,33   |  2,33   |  215,44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Фураны                       |  2,166  |  2,55   |  2,55   |  359,0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Хлороформ                    |  2,0    |  2,333  |  2,333  |  215,4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Хром                         |  1,75   |  2,00   |  2,00   |  100,0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Цинк                         |  2,25   |  2,67   |  2,67   |  463,4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-----------------------------|---------|---------|---------|---------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|Этилбензол                   |  2,286  |  2,714  |  2,714  |  517,9  |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7:00Z</dcterms:created>
  <dc:creator>Gnetii, Vsevolod (CONSLEGB)</dc:creator>
  <dc:description/>
  <cp:keywords/>
  <dc:language>en-US</dc:language>
  <cp:lastModifiedBy>Gnetii, Vsevolod (CONSLEGB)</cp:lastModifiedBy>
  <dcterms:modified xsi:type="dcterms:W3CDTF">2010-07-05T10:45:00Z</dcterms:modified>
  <cp:revision>5</cp:revision>
  <dc:subject/>
  <dc:title>Зарегистрировано в Министерстве юстиции Кыргызской Республики</dc:title>
</cp:coreProperties>
</file>