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вила составления, подачи и рассмотрения заявки на выдачу патента на селекционное достижение (утверждены постановлением коллегии Кыргызпатента КР от 28 октября 2005 года № 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Зарегистрировано в Министерстве юстиции Кыргызской Республики</w:t>
        <w:br/>
        <w:t>5 декабря 2005 года. Регистрационный номер 153-05</w:t>
        <w:br/>
        <w:br/>
        <w:t>Утверждены</w:t>
        <w:br/>
        <w:t>{*постановлением:300318} коллегии</w:t>
        <w:br/>
        <w:t>Государственного агентства</w:t>
        <w:br/>
        <w:t>интеллектуальной собственности</w:t>
        <w:br/>
        <w:t>при Правительстве Кыргызской</w:t>
        <w:br/>
        <w:t>Республики (Кыргызпатент)</w:t>
        <w:br/>
        <w:t>от 28 октября 2005 года № 9</w:t>
        <w:br/>
        <w:br/>
        <w:t>ПРАВИЛА</w:t>
        <w:br/>
        <w:t>составления, подачи и рассмотрения заявки</w:t>
        <w:br/>
        <w:t>на выдачу патента на селекционное достижение</w:t>
        <w:br/>
        <w:br/>
        <w:br/>
        <w:br/>
        <w:t>Настоящие Правила устанавливают порядок составления, подачи и</w:t>
        <w:br/>
        <w:t>рассмотрения заявки на выдачу патента на селекционное достижение в со-</w:t>
        <w:br/>
        <w:t>ответствии с {*Законом:87} Кыргызской Республики "О правовой охране селекци-</w:t>
        <w:br/>
        <w:t>онных достижений".</w:t>
        <w:br/>
        <w:br/>
        <w:t>ПЕРЕЧЕНЬ СОКРАЩЕНИЙ</w:t>
        <w:br/>
        <w:br/>
        <w:t>Правила - Правила составления, подачи и рассмотрения за-</w:t>
        <w:br/>
        <w:t>явки на выдачу патента на селекционное достиже-</w:t>
        <w:br/>
        <w:t>ние;</w:t>
        <w:br/>
        <w:t>Закон - {*Закон:87} Кыргызской Республики "О правовой охране</w:t>
        <w:br/>
        <w:t>селекционных достижений";</w:t>
        <w:br/>
        <w:t>Кыргызпатент - Государственное агентство интеллектуальной</w:t>
        <w:br/>
        <w:t>собственности при Правительстве Кыргызской Рес-</w:t>
        <w:br/>
        <w:t>публики;</w:t>
        <w:br/>
        <w:t>Заявка - заявка на выдачу патента на селекционное дости-</w:t>
        <w:br/>
        <w:t>жение;</w:t>
        <w:br/>
        <w:t>Заявление - заявление на выдачу патента на селекционное</w:t>
        <w:br/>
        <w:t>достижение;</w:t>
        <w:br/>
        <w:t>Государственный - Государственный реестр охраняемых селекционных</w:t>
        <w:br/>
        <w:t>реестр достижений Кыргызской Республики;</w:t>
        <w:br/>
        <w:t>Апелляционный - Апелляционный совет Кыргызпатента;</w:t>
        <w:br/>
        <w:t>совет</w:t>
        <w:br/>
        <w:t>Госкомиссия - Государственная комиссия по сортоиспытанию</w:t>
        <w:br/>
        <w:t>сельскохозяйственных культур при Министерстве</w:t>
        <w:br/>
        <w:t>сельского и водного хозяйства Кыргызской Рес-</w:t>
        <w:br/>
        <w:t>публики;</w:t>
        <w:br/>
        <w:t>Госплеминспекция - Государственная инспекция по племенной работе в</w:t>
        <w:br/>
        <w:t>животноводстве и мониторингу пастбищ при Минис-</w:t>
        <w:br/>
        <w:t>терстве сельского и водного хозяйства Кыргызс-</w:t>
        <w:br/>
        <w:t>кой Республики;</w:t>
        <w:br/>
        <w:t>УПОВ - Международный союз по охране новых сортов рас-</w:t>
        <w:br/>
        <w:t>тений.</w:t>
        <w:br/>
        <w:br/>
        <w:t xml:space="preserve">РАЗДЕЛ </w:t>
      </w:r>
      <w:r>
        <w:rPr/>
        <w:t>I</w:t>
      </w:r>
      <w:r>
        <w:rPr>
          <w:lang w:val="ru-RU"/>
        </w:rPr>
        <w:br/>
        <w:t>СОСТАВЛЕНИЕ И ПОДАЧА ЗАЯВКИ НА ВЫДАЧУ</w:t>
        <w:br/>
        <w:t>ПАТЕНТА НА СЕЛЕКЦИОННОЕ ДОСТИЖЕНИЕ</w:t>
        <w:br/>
        <w:br/>
        <w:t>1. Подача заявки</w:t>
        <w:br/>
        <w:br/>
        <w:t>1.1. Лица, имеющие право на подачу заявки и получение патента</w:t>
        <w:br/>
        <w:br/>
        <w:t>В соответствии с частью 1 статьи 5 {*Закона:87} правом на подачу заявки</w:t>
        <w:br/>
        <w:t>обладает автор селекционного достижения, работодатель или их правопре-</w:t>
        <w:br/>
        <w:t>емник (далее - заявитель).</w:t>
        <w:br/>
        <w:t>Если селекционное достижение создано при выполнении служебного за-</w:t>
        <w:br/>
        <w:t>дания или служебных обязанностей, то право на подачу заявки принадлежит</w:t>
        <w:br/>
        <w:t>работодателю, если договором между селекционером и работодателем не</w:t>
        <w:br/>
        <w:t>предусмотрено иное.</w:t>
        <w:br/>
        <w:t>Если селекционное достижение создано несколькими лицами совместно,</w:t>
        <w:br/>
        <w:t>то им предоставляется право совместной подачи заявки.</w:t>
        <w:br/>
        <w:t>Заявка подается в Кыргызпатент непосредственно или направляется по</w:t>
        <w:br/>
        <w:t>почте.</w:t>
        <w:br/>
        <w:br/>
        <w:t>1.2. Подача заявки через доверенное лицо или патентного</w:t>
        <w:br/>
        <w:t>поверенного</w:t>
        <w:br/>
        <w:br/>
        <w:t>Заявка может быть подана заявителем непосредственно либо через до-</w:t>
        <w:br/>
        <w:t>веренное лицо, которое согласно доверенности ведет дела, связанные с</w:t>
        <w:br/>
        <w:t>получением патента.</w:t>
        <w:br/>
        <w:t>Физические или юридические лица других государств, не имеющие пос-</w:t>
        <w:br/>
        <w:t>тоянного местожительства или местонахождения в Кыргызской Республике,</w:t>
        <w:br/>
        <w:t>ведут дела по получению патента и поддержанию его в силе через патент-</w:t>
        <w:br/>
        <w:t>ных поверенных Кыргызской Республики, зарегистрированных в Кыргызпатен-</w:t>
        <w:br/>
        <w:t>те, если иное не оговорено международным договором Кыргызской Республи-</w:t>
        <w:br/>
        <w:t>ки.</w:t>
        <w:br/>
        <w:br/>
        <w:t>2. Заявка на селекционное достижение</w:t>
        <w:br/>
        <w:br/>
        <w:t>2.1. Условия охраноспособности селекционного достижения</w:t>
        <w:br/>
        <w:br/>
        <w:t>В соответствии со статьей 4 {*Закона:87} патент выдается на селекционное</w:t>
        <w:br/>
        <w:t>достижение, отвечающее критериям охраноспособности и относящееся к бо-</w:t>
        <w:br/>
        <w:t>таническим и зоологическим родам и видам.</w:t>
        <w:br/>
        <w:t>Критериями охраноспособности селекционного достижения являются:</w:t>
        <w:br/>
        <w:t>1) новизна;</w:t>
        <w:br/>
        <w:t>2) отличимость;</w:t>
        <w:br/>
        <w:t>3) однородность;</w:t>
        <w:br/>
        <w:t>4) стабильность.</w:t>
        <w:br/>
        <w:br/>
        <w:t>2.2. Состав заявки</w:t>
        <w:br/>
        <w:br/>
        <w:t>Заявка должна содержать:</w:t>
        <w:br/>
        <w:t>- заявление;</w:t>
        <w:br/>
        <w:t>- описание сорта, породы:</w:t>
        <w:br/>
        <w:t>для сортов растений - анкета сорта, соответствующая требованиям</w:t>
        <w:br/>
        <w:t>УПОВ;</w:t>
        <w:br/>
        <w:t>для пород животных - описание его в соответствии с существующей</w:t>
        <w:br/>
        <w:t>методикой по апробации сельскохозяйственных животных.</w:t>
        <w:br/>
        <w:br/>
        <w:t>2.3. Документы прилагаемые к заявке</w:t>
        <w:br/>
        <w:br/>
        <w:t>К заявке прилагается:</w:t>
        <w:br/>
        <w:t>(1) Документ, подтверждающий уплату установленной пошлины за пода-</w:t>
        <w:br/>
        <w:t>чу заявки и проведение предварительной экспертизы. Документ представля-</w:t>
        <w:br/>
        <w:t>ется вместе с заявкой. При непредставлении документа, подтверждающего</w:t>
        <w:br/>
        <w:t>уплату пошлины, заявка считается не поданной.</w:t>
        <w:br/>
        <w:t>Лицо, имеющее основание на предоставление льготы по уплате пошлин,</w:t>
        <w:br/>
        <w:t>прилагает ходатайство и копию документа, подтверждающего право на льго-</w:t>
        <w:br/>
        <w:t>ты.</w:t>
        <w:br/>
        <w:t>(2) К заявке, подаваемой через патентного поверенного, прилагается</w:t>
        <w:br/>
        <w:t>доверенность, выданная ему заявителем и удостоверяющая его полномочия,</w:t>
        <w:br/>
        <w:t>либо копия доверенности, заверенная надлежащим образом.</w:t>
        <w:br/>
        <w:t>Доверенность, оформляемая за пределами Кыргызской Республики, сос-</w:t>
        <w:br/>
        <w:t>тавляется в порядке и на срок, предусмотренные законодательством стра-</w:t>
        <w:br/>
        <w:t>ны, где она совершается, а в случае наличия сомнений в ее достоверности</w:t>
        <w:br/>
        <w:t>- по требованию Кыргызпатента легализуется в консульском учреждении</w:t>
        <w:br/>
        <w:t>Кыргызской Республики, кроме случаев, когда легализация не требуется в</w:t>
        <w:br/>
        <w:t>силу международных договоров Кыргызской Республики или на основе прин-</w:t>
        <w:br/>
        <w:t>ципа взаимности.</w:t>
        <w:br/>
        <w:t>Патентный поверенный, которому выдана доверенность на представи-</w:t>
        <w:br/>
        <w:t>тельство интересов физических или юридических лиц других государств, не</w:t>
        <w:br/>
        <w:t>имеющих постоянного местожительства или местонахождения в Кыргызской</w:t>
        <w:br/>
        <w:t>Республике, должен лично совершать те действия, на которые он уполномо-</w:t>
        <w:br/>
        <w:t>чен. Он может передоверить их совершение другому патентному поверенно-</w:t>
        <w:br/>
        <w:t>му, если уполномочен на это доверенностью либо вынужден к этому силою</w:t>
        <w:br/>
        <w:t>обстоятельств для охраны интересов выдавшего доверенность в соответс-</w:t>
        <w:br/>
        <w:t>твии со статьей 205 Гражданского {*кодекса:4} Кыргызской Республики и стать-</w:t>
        <w:br/>
        <w:t>ей 5 {*Закона:87}. В этом случае представляются обе упомянутые доверенности,</w:t>
        <w:br/>
        <w:t>либо их копии, оформленные надлежащим образом.</w:t>
        <w:br/>
        <w:t>Доверенность должна отвечать следующим условиям:</w:t>
        <w:br/>
        <w:t>- доверенность подписывается выдавшим ее лицом;</w:t>
        <w:br/>
        <w:t>- доверенность выдается на имя физического лица, зарегистрирован-</w:t>
        <w:br/>
        <w:t>ного в Кыргызпатенте в качестве патентного поверенного;</w:t>
        <w:br/>
        <w:t>- в доверенности должен указываться объем полномочий патентного</w:t>
        <w:br/>
        <w:t>поверенного;</w:t>
        <w:br/>
        <w:t>- в доверенности должна быть указана дата ее совершения, без кото-</w:t>
        <w:br/>
        <w:t>рой она недействительна.</w:t>
        <w:br/>
        <w:t>Если доверенность выдана на имя нескольких патентных поверенных,</w:t>
        <w:br/>
        <w:t>зарегистрированных в Кыргызпатенте, то дела по получению патента по за-</w:t>
        <w:br/>
        <w:t>явке ведутся любым из них.</w:t>
        <w:br/>
        <w:t>Любое действие патентного поверенного, на которое он уполномочен в</w:t>
        <w:br/>
        <w:t>доверенности, расценивается как действие заявителя.</w:t>
        <w:br/>
        <w:t>(3) К заявке, подаваемой физическими или юридическими лицами, про-</w:t>
        <w:br/>
        <w:t>живающими в Кыргызской Республике, делопроизводство по которой ведется</w:t>
        <w:br/>
        <w:t>через доверенное лицо, прилагается доверенность, оформленная и заверен-</w:t>
        <w:br/>
        <w:t xml:space="preserve">ная согласно требованиям Главы 4 Раздела </w:t>
      </w:r>
      <w:r>
        <w:rPr/>
        <w:t>II</w:t>
      </w:r>
      <w:r>
        <w:rPr>
          <w:lang w:val="ru-RU"/>
        </w:rPr>
        <w:t xml:space="preserve"> настоящих Правил.</w:t>
        <w:br/>
        <w:t>(4) Заявитель, желающий воспользоваться правом приоритета на осно-</w:t>
        <w:br/>
        <w:t>вании первой заявки обязан приложить копии первоначальных заявочных ма-</w:t>
        <w:br/>
        <w:t>териалов, заверенные органом, получившим их, а также пробы или другие</w:t>
        <w:br/>
        <w:t>доказательства того, что селекционное достижение являющее предметом</w:t>
        <w:br/>
        <w:t>обеих заявок, одно и то же, представляются в течение трех месяцев с да-</w:t>
        <w:br/>
        <w:t>ты подачи заявки, установленной в соответствии с абзацем 3 пункта 11.1</w:t>
        <w:br/>
        <w:t>настоящих Правил.</w:t>
        <w:br/>
        <w:t>(5) Краткий реферат описания сорта, породы.</w:t>
        <w:br/>
        <w:br/>
        <w:t>2.4. Представление документов</w:t>
        <w:br/>
        <w:br/>
        <w:t>2.4.1. Язык заявки</w:t>
        <w:br/>
        <w:br/>
        <w:t>В соответствии с частью 5 статьи 7 {*Закона:87} документы заявки предс-</w:t>
        <w:br/>
        <w:t>тавляются на кыргызском или русском языке.</w:t>
        <w:br/>
        <w:t>Если документы заявки поданы на ином языке, то к заявке прилагает-</w:t>
        <w:br/>
        <w:t>ся их перевод на кыргызский или русский язык.</w:t>
        <w:br/>
        <w:t>Если документы представляемые в ходе проведения предварительной</w:t>
        <w:br/>
        <w:t>экспертизы заявки подаются на другом языке, к ним прилагается перевод</w:t>
        <w:br/>
        <w:t>на кыргызский или русский язык. Ответственность за точность перевода</w:t>
        <w:br/>
        <w:t>несет заявитель.</w:t>
        <w:br/>
        <w:br/>
        <w:t>2.4.2. Количество экземпляров</w:t>
        <w:br/>
        <w:br/>
        <w:t>Все документы заявки, составленные на кыргызском или русском язы-</w:t>
        <w:br/>
        <w:t>ке, представляются в трех экземплярах. Если они составлены на другом</w:t>
        <w:br/>
        <w:t>языке, представляются в одном экземпляре, а перевод их на кыргызский</w:t>
        <w:br/>
        <w:t>или русский язык - в двух экземплярах.</w:t>
        <w:br/>
        <w:br/>
        <w:t>3. Содержание документов заявки</w:t>
        <w:br/>
        <w:br/>
        <w:t>3.1. Заявление</w:t>
        <w:br/>
        <w:br/>
        <w:t>Заявление представляется по форме, приведенной в {*Приложении № 1:300321:1} к</w:t>
        <w:br/>
        <w:t>настоящим Правилам.</w:t>
        <w:br/>
        <w:t>Если какие-либо сведения нельзя разместить полностью в соответс-</w:t>
        <w:br/>
        <w:t>твующих графах, их приводят по той же форме на дополнительном листе с</w:t>
        <w:br/>
        <w:t>указанием в соответствующей графе заявления: "см. приложение на допол-</w:t>
        <w:br/>
        <w:t>нительном листе".</w:t>
        <w:br/>
        <w:t>Форма заявления имеет семь разделов, отдельные из которых содержат</w:t>
        <w:br/>
        <w:t>подразделы "а" и "б".</w:t>
        <w:br/>
        <w:t>1(а). Заявитель(и).</w:t>
        <w:br/>
        <w:t>Указывается официальное наименование юридического лица (согласно</w:t>
        <w:br/>
        <w:t>учредительному документу) или фамилия, имя, отчество физического лица</w:t>
        <w:br/>
        <w:t>(причем фамилия указывается перед именем) и адрес их соответственно</w:t>
        <w:br/>
        <w:t>местонахождения, местожительства, включая наименование страны.</w:t>
        <w:br/>
        <w:t>Наименование страны заявителя обозначаются кодом страны по стан-</w:t>
        <w:br/>
        <w:t xml:space="preserve">дарту ВОИС </w:t>
      </w:r>
      <w:r>
        <w:rPr/>
        <w:t>ST</w:t>
      </w:r>
      <w:r>
        <w:rPr>
          <w:lang w:val="ru-RU"/>
        </w:rPr>
        <w:t>. 3 (далее - код страны) ({*Приложение № 2:300321:2}). Если заявителей</w:t>
        <w:br/>
        <w:t>несколько, необходимо указать имена и адреса всех заявителей. При не-</w:t>
        <w:br/>
        <w:t>достатке места для всех необходимых сведений следует внести только фа-</w:t>
        <w:br/>
        <w:t>милии и имена, а адреса указать в приложении. В случае изменения фами-</w:t>
        <w:br/>
        <w:t>лии или адреса заявитель обязан уведомить об этом Кыргызпатент в офици-</w:t>
        <w:br/>
        <w:t>альном письме.</w:t>
        <w:br/>
        <w:t>1(б). Гражданство.</w:t>
        <w:br/>
        <w:t>Заполняется, если заявителем является физическое лицо.</w:t>
        <w:br/>
        <w:t>2(а). Адрес для переписки.</w:t>
        <w:br/>
        <w:t>Указывается полный адрес (в верхнем углу, в квадраты вписывается</w:t>
        <w:br/>
        <w:t>почтовый индекс), номер телефона, телефакса и телекса (если они имеют-</w:t>
        <w:br/>
        <w:t>ся) лица, уполномоченного вести переписку по заявке.</w:t>
        <w:br/>
        <w:t>2(б). Простановкой знака [х] в соответствующих клетках отмечается</w:t>
        <w:br/>
        <w:t>лицо, чей адрес указан в графе 2(а).</w:t>
        <w:br/>
        <w:t>3(а). Род, вид.</w:t>
        <w:br/>
        <w:t>Наименование рода и вида должно быть полным, чтобы точно идентифи-</w:t>
        <w:br/>
        <w:t>цировать сорт, породу как по таксономической принадлежности ({*Приложение</w:t>
        <w:br/>
        <w:t>№ 3:300321:3}), так и по производственному использованию. Например: пшеница мяг-</w:t>
        <w:br/>
        <w:t xml:space="preserve">кая озимая, кукуруза гибрид </w:t>
      </w:r>
      <w:r>
        <w:rPr/>
        <w:t>F</w:t>
      </w:r>
      <w:r>
        <w:rPr>
          <w:lang w:val="ru-RU"/>
        </w:rPr>
        <w:t>1, кукуруза родительская линия, виноград</w:t>
        <w:br/>
        <w:t>столовый, овца грубошерстная и т.д.</w:t>
        <w:br/>
        <w:t>3(б). Род, вид.</w:t>
        <w:br/>
        <w:t>Указывается латинское наименование (печатными буквами) таксономи-</w:t>
        <w:br/>
        <w:t>ческой единицы (род, вид, подвид).</w:t>
        <w:br/>
        <w:t>4(а). Предлагаемое наименование.</w:t>
        <w:br/>
        <w:t>При подборе наименования следует руководствоваться статьей 8 {*Зако-</w:t>
        <w:br/>
        <w:t>на:87} и п.3.4 настоящих Правил.</w:t>
        <w:br/>
        <w:t>У селекционного достижения иностранной селекции указывают его ори-</w:t>
        <w:br/>
        <w:t>гинальное наименование на языке заявителя и в кыргызской (русской)</w:t>
        <w:br/>
        <w:t>транслитерации.</w:t>
        <w:br/>
        <w:t>За изменение наименования селекционного достижения по инициативе</w:t>
        <w:br/>
        <w:t>заявителя после принятия заявления взимается пошлина.</w:t>
        <w:br/>
        <w:t>4(б). Селекционный номер.</w:t>
        <w:br/>
        <w:t>Указывается селекционный номер, присвоенный на этапах селекции.</w:t>
        <w:br/>
        <w:t>5(а). Действительным(и) автором(ами) является(ются):</w:t>
        <w:br/>
        <w:t>отметить левый квадрат знаком [х], если заявитель или все заявите-</w:t>
        <w:br/>
        <w:t>ли являются авторами;</w:t>
        <w:br/>
        <w:t>отметить правый квадрат знаком [х] в том случае, если не все зая-</w:t>
        <w:br/>
        <w:t>вители являются авторами и (или) иное(ые) лицо(а) является(ются) авто-</w:t>
        <w:br/>
        <w:t>ром(ами).</w:t>
        <w:br/>
        <w:t>Если отмечен правый квадрат, то необходимо указать фамилию, имя,</w:t>
        <w:br/>
        <w:t>отчество автора или авторов и их адреса. Если отмечен левый квадрат,</w:t>
        <w:br/>
        <w:t>данный пункт не заполняют.</w:t>
        <w:br/>
        <w:t>5(б). Селекционное достижение получено заявителем(ями):</w:t>
        <w:br/>
        <w:t>Заполняется, если отмечен правый квадрат в п.5(а).</w:t>
        <w:br/>
        <w:t>Простановкой знака [х] в соответствующих клетках указывается, ка-</w:t>
        <w:br/>
        <w:t>ким образом заявителем получено право на подачу заявки.</w:t>
        <w:br/>
        <w:t>5(в). Приводится наименование страны выведения селекционного дос-</w:t>
        <w:br/>
        <w:t>тижения полностью, а также ее код.</w:t>
        <w:br/>
        <w:t>6. Первая заявка.</w:t>
        <w:br/>
        <w:t>Заполняется, если заявитель желает воспользоваться правом приори-</w:t>
        <w:br/>
        <w:t>тета первой заявки. Указывается просьба об установлении приоритета по</w:t>
        <w:br/>
        <w:t>дате подачи первой заявки, поданной в зарубежной стране, с которой Кыр-</w:t>
        <w:br/>
        <w:t>гызская Республика связана двусторонним или многосторонним международ-</w:t>
        <w:br/>
        <w:t>ным договором об охране сортов растений, пород животных, если заявка</w:t>
        <w:br/>
        <w:t>поступила в Кыргызпатент в течение двенадцати месяцев с указанной даты.</w:t>
        <w:br/>
        <w:t>Заполняются код страны подачи, дата подачи, присвоенный номер за-</w:t>
        <w:br/>
        <w:t>явки, стадия рассмотрения заявки и наименование селекционного достиже-</w:t>
        <w:br/>
        <w:t>ния.</w:t>
        <w:br/>
        <w:t>Стадию рассмотрения заявки указывают кодом:</w:t>
        <w:br/>
        <w:t>А - заявка находится на рассмотрении;</w:t>
        <w:br/>
        <w:t>В - заявка отозвана;</w:t>
        <w:br/>
        <w:t>С - заявка удовлетворена, выдан патент.</w:t>
        <w:br/>
        <w:t>7. Предлагался ли сорт (порода) к продаже или продавался:</w:t>
        <w:br/>
        <w:t>(а) в стране подачи заявки:</w:t>
        <w:br/>
        <w:t>Если сорт (порода) продавался или предлагался к продаже в Киргизс-</w:t>
        <w:br/>
        <w:t>кой Республике, то необходимо отметить знаком [</w:t>
      </w:r>
      <w:r>
        <w:rPr/>
        <w:t>x</w:t>
      </w:r>
      <w:r>
        <w:rPr>
          <w:lang w:val="ru-RU"/>
        </w:rPr>
        <w:t>] правый квадрат и ука-</w:t>
        <w:br/>
        <w:t>зать первую дату и наименование, под которым он предлагался к продаже.</w:t>
        <w:br/>
        <w:t>Если сорт (порода) не продавался и не предлагался к продаже, сле-</w:t>
        <w:br/>
        <w:t>дует отметить знаком [х] левый квадрат.</w:t>
        <w:br/>
        <w:t>(б) в других странах:</w:t>
        <w:br/>
        <w:t>Заполняется аналогично пункту 7(а). Дополнительно необходимо ука-</w:t>
        <w:br/>
        <w:t>зать код страны.</w:t>
        <w:br/>
        <w:t>Прилагаемые к заявлению документы заявки.</w:t>
        <w:br/>
        <w:t>Указанная графа заполняется путем простановки знака [х] в соот-</w:t>
        <w:br/>
        <w:t>ветствующих клетках.</w:t>
        <w:br/>
        <w:t>Квадрат 1. Описание селекционного достижения составляется на спе-</w:t>
        <w:br/>
        <w:t>циальном бланке для соответствующего рода, вида.</w:t>
        <w:br/>
        <w:t>Для сортов растений прилагается анкета сорта (соответствующая тре-</w:t>
        <w:br/>
        <w:t>бованиям УПОВ).</w:t>
        <w:br/>
        <w:t>Для пород животных - описание его в соответствии с существующей</w:t>
        <w:br/>
        <w:t>методикой по апробации сельскохозяйственных животных.</w:t>
        <w:br/>
        <w:t>Квадрат 2. При подаче заявки через доверенное лицо или патентного</w:t>
        <w:br/>
        <w:t>поверенного должна быть приложена доверенность.</w:t>
        <w:br/>
        <w:t>Квадрат 3. Копия первой заявки и ее перевод на кыргызский или</w:t>
        <w:br/>
        <w:t>русский язык (если она прилагается).</w:t>
        <w:br/>
        <w:t>Квадрат 4. Документ, подтверждающий уплату пошлины за подачу заяв-</w:t>
        <w:br/>
        <w:t>ки и проведение предварительной экспертизы.</w:t>
        <w:br/>
        <w:t>Заявители, имеющие право на льготный тариф, предоставляют докумен-</w:t>
        <w:br/>
        <w:t>ты, подтверждающие это право.</w:t>
        <w:br/>
        <w:t>Квадрат 5. Простановкой знака "</w:t>
      </w:r>
      <w:r>
        <w:rPr/>
        <w:t>X</w:t>
      </w:r>
      <w:r>
        <w:rPr>
          <w:lang w:val="ru-RU"/>
        </w:rPr>
        <w:t>" в указанном квадрате отмечаются</w:t>
        <w:br/>
        <w:t>фотографии, прилагаемые к описанию селекционного достижения.</w:t>
        <w:br/>
        <w:t>Квадрат 6. Краткий реферат описания селекционного достижения (не</w:t>
        <w:br/>
        <w:t>более одного машинописного листа).</w:t>
        <w:br/>
        <w:t>Квадраты 7, 8 - наименования иных прилагаемых документов (хода-</w:t>
        <w:br/>
        <w:t>тайство о предоставлении льготы по уплате пошлин, и др.).</w:t>
        <w:br/>
        <w:t>Если заявитель не является автором, в заявлении заявитель подт-</w:t>
        <w:br/>
        <w:t>верждает наличие договора с автором(ами) селекционного достижения.</w:t>
        <w:br/>
        <w:t>Форма заявления заполняется на пишущей машинке или компьютере. Бо-</w:t>
        <w:br/>
        <w:t>танические определения записывают латинским шрифтом и печатными буква-</w:t>
        <w:br/>
        <w:t>ми.</w:t>
        <w:br/>
        <w:t>Подпись.</w:t>
        <w:br/>
        <w:t>Заявление подписывается заявителем. Если заявителем является юри-</w:t>
        <w:br/>
        <w:t>дическое лицо, заявление подписывается руководителем или лицом, уполно-</w:t>
        <w:br/>
        <w:t>моченным на это, указывается должность подписывающего лица и подпись</w:t>
        <w:br/>
        <w:t>скрепляется печатью. Если заявителей несколько, то заявление подписыва-</w:t>
        <w:br/>
        <w:t>ется всеми заявителями.</w:t>
        <w:br/>
        <w:t>Подписи на заявлении расшифровываются с указанием инициалов и фа-</w:t>
        <w:br/>
        <w:t>милий подписывающих лиц. В случае приведения каких-либо сведений на до-</w:t>
        <w:br/>
        <w:t>полнительном листе он подписывается в таком же порядке. Наличие подписи</w:t>
        <w:br/>
        <w:t>заявителей или патентного поверенного на дополнительном листе обяза-</w:t>
        <w:br/>
        <w:t>тельно.</w:t>
        <w:br/>
        <w:t>При подаче заявки через патентного поверенного заявление подписы-</w:t>
        <w:br/>
        <w:t>вает патентный поверенный.</w:t>
        <w:br/>
        <w:br/>
        <w:t>3.2. Описание селекционного достижения</w:t>
        <w:br/>
        <w:br/>
        <w:t>(1) Описание является документом заявки и должно содержать:</w:t>
        <w:br/>
        <w:t>- наименование рода и вида;</w:t>
        <w:br/>
        <w:t>- предлагаемое наименование селекционного достижения и селекцион-</w:t>
        <w:br/>
        <w:t>ный номер;</w:t>
        <w:br/>
        <w:t>- происхождение селекционного достижения с указанием метода созда-</w:t>
        <w:br/>
        <w:t>ния и исходные (родительские) формы;</w:t>
        <w:br/>
        <w:t>- фотографии (при необходимости - цветные) размером 9</w:t>
      </w:r>
      <w:r>
        <w:rPr/>
        <w:t>x</w:t>
      </w:r>
      <w:r>
        <w:rPr>
          <w:lang w:val="ru-RU"/>
        </w:rPr>
        <w:t>12 или</w:t>
        <w:br/>
        <w:t>13</w:t>
      </w:r>
      <w:r>
        <w:rPr/>
        <w:t>x</w:t>
      </w:r>
      <w:r>
        <w:rPr>
          <w:lang w:val="ru-RU"/>
        </w:rPr>
        <w:t>18, на обратной стороне заверенные подписью заявителя и печатью (ес-</w:t>
        <w:br/>
        <w:t>ли она имеется).</w:t>
        <w:br/>
        <w:t>На белом фоне с масштабной линейкой представляются фотографии</w:t>
        <w:br/>
        <w:t>цветков: бутон, цветок вид сверху, сбоку, снизу, соцветий, репродуктив-</w:t>
        <w:br/>
        <w:t>ных частей растений: колосьев, початков, метелок, зерна, плодов, ягод,</w:t>
        <w:br/>
        <w:t>клубней, корнеплодов и др. и нормально развитого растения в фазе хо-</w:t>
        <w:br/>
        <w:t>зяйственного использования.</w:t>
        <w:br/>
        <w:t>По многолетним древесным культурам - все дерево или куст и отдель-</w:t>
        <w:br/>
        <w:t>ные его части (однолетний саженец, органы плодоношения, побег, лист,</w:t>
        <w:br/>
        <w:t>гроздья, плоды и др.).</w:t>
        <w:br/>
        <w:t>По породе животного - изображения, характеризующие внешний вид и</w:t>
        <w:br/>
        <w:t>особенности породы;</w:t>
        <w:br/>
        <w:t>- особенности поддержания и размножения селекционного достижения;</w:t>
        <w:br/>
        <w:t>- признаки селекционного достижения, характеризующие отличительные</w:t>
        <w:br/>
        <w:t>особенности;</w:t>
        <w:br/>
        <w:t>- наименования похожих селекционных достижений и признаки по кото-</w:t>
        <w:br/>
        <w:t>рым они отличаются от заявляемого селекционного достижения;</w:t>
        <w:br/>
        <w:t>- особые условия для испытания селекционного достижения на отличи-</w:t>
        <w:br/>
        <w:t>мость, однородность и стабильность (если они имеются).</w:t>
        <w:br/>
        <w:t>(2) Описание сорта (породы) подписывается заявителем(ями).</w:t>
        <w:br/>
        <w:t>(3) Если заявка подается на многолинейный сорт (породу) или попу-</w:t>
        <w:br/>
        <w:t>ляцию (самоопылителей и вегетативно размножаемых растений), она должна</w:t>
        <w:br/>
        <w:t>содержать анкеты на все линии этого сорта (породы) с указанием их про-</w:t>
        <w:br/>
        <w:t>центного соотношения.</w:t>
        <w:br/>
        <w:br/>
        <w:t>3.3. Оформление документов заявки</w:t>
        <w:br/>
        <w:br/>
        <w:t>Все документы оформляются таким образом, чтобы было возможно их</w:t>
        <w:br/>
        <w:t>непосредственное репродуцирование в неограниченном количестве копий.</w:t>
        <w:br/>
        <w:t>Каждый лист используется только с одной стороны с расположением</w:t>
        <w:br/>
        <w:t>строк параллельно меньшей стороне листа.</w:t>
        <w:br/>
        <w:t>Листы не должны быть измятыми или порванными и не должны иметь пе-</w:t>
        <w:br/>
        <w:t>регибов. Листы должны иметь формат 210х297 мм. Поля на листах, содержа-</w:t>
        <w:br/>
        <w:t>щих краткое описание селекционного достижения, выполняются, мм:</w:t>
        <w:br/>
        <w:t>верхнее - 20-40;</w:t>
        <w:br/>
        <w:t>правое и нижнее - 20-30;</w:t>
        <w:br/>
        <w:t>левое - 25-40.</w:t>
        <w:br/>
        <w:t>Листы документов нумеруют арабскими цифрами, проставленными в пра-</w:t>
        <w:br/>
        <w:t>вом верхнем углу листа.</w:t>
        <w:br/>
        <w:t>Документы заявки на прочной, белой, гладкой неблестящей бумаге пе-</w:t>
        <w:br/>
        <w:t>чатаются шрифтом черного цвета. Тексты описания селекционного достиже-</w:t>
        <w:br/>
        <w:t>ния, справки, ответы на запросы предварительной экспертизы печатают че-</w:t>
        <w:br/>
        <w:t>рез 1,5 интервала с высотой заглавных букв не менее 2,1 мм.</w:t>
        <w:br/>
        <w:t>В анкете сорта допускается изображение частей растения нарисован-</w:t>
        <w:br/>
        <w:t>ных от руки тушью (чернилами) черного цвета.</w:t>
        <w:br/>
        <w:br/>
        <w:t>3.4. Наименование селекционного достижения</w:t>
        <w:br/>
        <w:br/>
        <w:t>Наименование селекционного достижения должно позволять идентифици-</w:t>
        <w:br/>
        <w:t>ровать селекционное достижение, быть кратким, отличаться от названий</w:t>
        <w:br/>
        <w:t>существующих селекционных достижений такого же или близкого ботаничес-</w:t>
        <w:br/>
        <w:t>кого или зоологического рода. Оно не должно состоять из одних цифр,</w:t>
        <w:br/>
        <w:t>вводить в заблуждение относительно свойств, происхождения, значения се-</w:t>
        <w:br/>
        <w:t>лекционного достижения, личности селекционера, противоречить принципам</w:t>
        <w:br/>
        <w:t>общественной морали.</w:t>
        <w:br/>
        <w:t>Все таксономические единицы считаются близкородственными, если они</w:t>
        <w:br/>
        <w:t>принадлежат к одному и тому же ботаническому роду или входят в один и</w:t>
        <w:br/>
        <w:t>тот же класс, приведенный в {*Приложении № 3:300321:3} к настоящим Правилам.</w:t>
        <w:br/>
        <w:t>Если заявка на охрану селекционного достижения подается в Кыргызс-</w:t>
        <w:br/>
        <w:t>кой Республике и других государствах, то наименование селекционного</w:t>
        <w:br/>
        <w:t>достижения в этих заявках должно быть идентичным и оно должно быть при-</w:t>
        <w:br/>
        <w:t>емлемым на территории Кыргызской Республики.</w:t>
        <w:br/>
        <w:br/>
        <w:t xml:space="preserve">РАЗДЕЛ </w:t>
      </w:r>
      <w:r>
        <w:rPr/>
        <w:t>II</w:t>
      </w:r>
      <w:r>
        <w:rPr>
          <w:lang w:val="ru-RU"/>
        </w:rPr>
        <w:br/>
        <w:t>ВЕДЕНИЕ ДЕЛ НА ПОЛУЧЕНИЕ ПАТЕНТА С КЫРГЫЗПАТЕНТОМ</w:t>
        <w:br/>
        <w:br/>
        <w:t>4. Назначение доверенного лица</w:t>
        <w:br/>
        <w:br/>
        <w:t>Для ведения переписки по заявке после ее подачи и защиты своих ин-</w:t>
        <w:br/>
        <w:t>тересов при рассмотрении заявки заявитель может назначить доверенного</w:t>
        <w:br/>
        <w:t>лица с выдачей ему доверенности, оформленной в порядке, предусмотренном</w:t>
        <w:br/>
        <w:t>пунктом 2.3 настоящих Правил.</w:t>
        <w:br/>
        <w:t>Для физических или юридических лиц других государств, не имеющих</w:t>
        <w:br/>
        <w:t>постоянного местожительства или местонахождения в Кыргызской Республи-</w:t>
        <w:br/>
        <w:t>ке, доверенным лицом заявителя может быть только патентный поверенный</w:t>
        <w:br/>
        <w:t>Кыргызской Республики, зарегистрированный в Кыргызпатенте, если иное не</w:t>
        <w:br/>
        <w:t>оговорено международным договором Кыргызской Республики.</w:t>
        <w:br/>
        <w:t>Для иных заявителей в качестве доверенного лица может быть указан,</w:t>
        <w:br/>
        <w:t>в частности, один из заявителей, если их несколько, автор селекционного</w:t>
        <w:br/>
        <w:t>достижения, патентный поверенный или иное лицо.</w:t>
        <w:br/>
        <w:t>Доверенность физического или юридического лица выдаваемая доверен-</w:t>
        <w:br/>
        <w:t>ному лицу, оформляемая в Кыргызской Республике, совершается в простой</w:t>
        <w:br/>
        <w:t>письменной форме и не требует нотариального заверения.</w:t>
        <w:br/>
        <w:t>Доверенность на представительство может быть представлена как при</w:t>
        <w:br/>
        <w:t>подаче заявки, так и в процессе делопроизводства.</w:t>
        <w:br/>
        <w:t>До представления доверенности совершаемые доверенным лицом дейс-</w:t>
        <w:br/>
        <w:t>твия считаются недействительными и не принимаются во внимание.</w:t>
        <w:br/>
        <w:t>Любые действия доверенного лица, на которое он уполномочен в дове-</w:t>
        <w:br/>
        <w:t>ренности или любое действие Кыргызпатента по отношению к нему имеет те</w:t>
        <w:br/>
        <w:t>же последствия, что и действия заявителя или по отношению к заявителю.</w:t>
        <w:br/>
        <w:t>Представительство действительно до исчерпания указанных в доверен-</w:t>
        <w:br/>
        <w:t>ности полномочий, срока их действия или до тех пор, пока Кыргызпатент</w:t>
        <w:br/>
        <w:t>не будет извещен о прекращении полномочий.</w:t>
        <w:br/>
        <w:t>Назначение доверенного лица может быть отменено заявителем путем</w:t>
        <w:br/>
        <w:t>подачи письменного заявления.</w:t>
        <w:br/>
        <w:br/>
        <w:t>5. Ведение переписки с Кыргызпатентом</w:t>
        <w:br/>
        <w:br/>
        <w:t>(1) Переписка ведется заявителем или его доверенным лицом, уполно-</w:t>
        <w:br/>
        <w:t>моченным на это, по каждой заявке в отдельности.</w:t>
        <w:br/>
        <w:t>Материалы, направляемые после подачи заявки, должны содержать ее</w:t>
        <w:br/>
        <w:t>номер и подпись заявителя или его доверенного лица.</w:t>
        <w:br/>
        <w:t>Материалы, не содержащие номера заявки, возвращаются без рассмот-</w:t>
        <w:br/>
        <w:t>рения, если номер не удается установить косвенным образом.</w:t>
        <w:br/>
        <w:t>(2) Материалы, направляемые в процессе производства по заявке,</w:t>
        <w:br/>
        <w:t>представляются в сроки, установленные Законом. Если последний день сро-</w:t>
        <w:br/>
        <w:t>ка приходится на нерабочий день, днем окончания срока считается ближай-</w:t>
        <w:br/>
        <w:t>ший следующий за ним рабочий день. Если окончание срока приходится на</w:t>
        <w:br/>
        <w:t>такой месяц, в котором нет соответствующего числа, срок истекает в пос-</w:t>
        <w:br/>
        <w:t>ледний день этого месяца.</w:t>
        <w:br/>
        <w:t>(3) Если переписку по заявке осуществляет доверенное лицо заявите-</w:t>
        <w:br/>
        <w:t>ля, сроки представления материалов в связи с корреспонденцией Кыргызпа-</w:t>
        <w:br/>
        <w:t>тента исчисляются с даты получения им этой корреспонденции.</w:t>
        <w:br/>
        <w:t>(4) Производство в Кыргызпатенте ведется на кыргызском или русском</w:t>
        <w:br/>
        <w:t>языке. К материалам, представляемым заявителем на другом языке, должен</w:t>
        <w:br/>
        <w:t>быть приложен их перевод на кыргызский или русский язык. При этом, для</w:t>
        <w:br/>
        <w:t>целей определения выполнения заявителем установленных сроков представ-</w:t>
        <w:br/>
        <w:t>ления материалов, материалы, представленные на другом языке, считаются</w:t>
        <w:br/>
        <w:t>представленными на дату их поступления в Кыргызпатент, если их перевод</w:t>
        <w:br/>
        <w:t>поступил в течение двух месяцев с даты поступления материалов на другом</w:t>
        <w:br/>
        <w:t>языке, в противном случае материалы считаются представленными на дату</w:t>
        <w:br/>
        <w:t>поступления их перевода.</w:t>
        <w:br/>
        <w:t>До представления перевода материалы, представленные на другом язы-</w:t>
        <w:br/>
        <w:t>ке, считаются не поступившими.</w:t>
        <w:br/>
        <w:br/>
        <w:t>6. Внесение исправлений, уточнений</w:t>
        <w:br/>
        <w:t>и дополнений в документы заявки</w:t>
        <w:br/>
        <w:br/>
        <w:t>С даты подачи заявки и до уведомления заявителя Кыргызпатентом о</w:t>
        <w:br/>
        <w:t>принятии заявки к рассмотрению, заявитель может по собственной инициа-</w:t>
        <w:br/>
        <w:t>тиве дополнять, исправлять или уточнять материалы заявки без изменения</w:t>
        <w:br/>
        <w:t>сущности заявленного селекционного достижения, при условии уплат пошли-</w:t>
        <w:br/>
        <w:t>ны.</w:t>
        <w:br/>
        <w:t>При непредставлении документа об уплате пошлины или несоответствии</w:t>
        <w:br/>
        <w:t>суммы уплаченной пошлины установленным размерам, изменения при рассмот-</w:t>
        <w:br/>
        <w:t>рении заявки не принимаются во внимание.</w:t>
        <w:br/>
        <w:t>Исправление и уточнение документов заявки осуществляется путем</w:t>
        <w:br/>
        <w:t>представления заменяющих листов. Заменяющие листы представляются для</w:t>
        <w:br/>
        <w:t>каждого экземпляра соответствующего документа заявки на кыргызском или</w:t>
        <w:br/>
        <w:t>русском языке или перевода документа на кыргызский или русский язык и</w:t>
        <w:br/>
        <w:t>должны удовлетворять требованиям пункта 3.3 настоящих Правил.</w:t>
        <w:br/>
        <w:t>Если исправления касаются опечаток, стилистических ошибок, погреш-</w:t>
        <w:br/>
        <w:t>ностей в указании библиографических данных и т.п. и исправление доку-</w:t>
        <w:br/>
        <w:t>мента не приведет к отрицательным последствиям в отношении четкости при</w:t>
        <w:br/>
        <w:t>репродуцировании, необходимость внесения исправлений может быть выраже-</w:t>
        <w:br/>
        <w:t>на в письме заявителя без представления заменяющих листов.</w:t>
        <w:br/>
        <w:t>В соответствии с частью 4 статьи 8 {*Закона:87} заявитель может по собс-</w:t>
        <w:br/>
        <w:t>твенной инициативе изменить наименования селекционного достижения. До-</w:t>
        <w:br/>
        <w:t>кумент, подтверждающий уплату пошлины, представляется вместе с заявле-</w:t>
        <w:br/>
        <w:t>нием об изменении наименования. При непредставлении вместе с указанным</w:t>
        <w:br/>
        <w:t>заявлением документа, подтверждающего уплату пошлины в установленном</w:t>
        <w:br/>
        <w:t>размере, заявление считается неподанным.</w:t>
        <w:br/>
        <w:br/>
        <w:t>7. Ознакомление с материалами, указываемыми</w:t>
        <w:br/>
        <w:t>экспертизой в процессе рассмотрения заявки</w:t>
        <w:br/>
        <w:br/>
        <w:t>В соответствии с частью 8 статьи 14 {*Закона:87} заявитель может ознако-</w:t>
        <w:br/>
        <w:t>миться с материалами, используемыми при проведении экспертизы, осущест-</w:t>
        <w:br/>
        <w:t>влять наблюдение за ходом испытаний.</w:t>
        <w:br/>
        <w:t>Копии запрашиваемых материалов направляются в течение месяца с да-</w:t>
        <w:br/>
        <w:t>ты получения запроса заявителя, при условии уплаты соответствующей пош-</w:t>
        <w:br/>
        <w:t>лины.</w:t>
        <w:br/>
        <w:br/>
        <w:t>8. Рассмотрение заявки с участием заявителя</w:t>
        <w:br/>
        <w:br/>
        <w:t>(1) Рассмотрение вопросов, связанных с заявкой, с участием заяви-</w:t>
        <w:br/>
        <w:t>теля проводится по предложению Кыргызпатента или по просьбе заявителя</w:t>
        <w:br/>
        <w:t>после того, как обе стороны ознакомлены с этими вопросами. Вопросы по</w:t>
        <w:br/>
        <w:t>заявке, возникающие при проведении предварительной экспертизы могут</w:t>
        <w:br/>
        <w:t>быть изложены в запросе, в котором дополнительно сообщается о целесооб-</w:t>
        <w:br/>
        <w:t>разности встречи, вопросы заявителя - в просьбе о ее проведении.</w:t>
        <w:br/>
        <w:t>Ответ на запрос представляется заявителем в установленный Законом</w:t>
        <w:br/>
        <w:t>срок независимо от того, намерен ли заявитель принять участие в расс-</w:t>
        <w:br/>
        <w:t>мотрении заявки.</w:t>
        <w:br/>
        <w:t>(2) Дата и время рассмотрения заявки предварительно согласовывают-</w:t>
        <w:br/>
        <w:t>ся. В случае изменения обстоятельств, сторона, не имеющая возможности</w:t>
        <w:br/>
        <w:t>участвовать в рассмотрении заявки в назначенное время, немедленно изве-</w:t>
        <w:br/>
        <w:t>щает об этом другую сторону.</w:t>
        <w:br/>
        <w:t>Если Кыргызпатент или заявитель считают совместное рассмотрение</w:t>
        <w:br/>
        <w:t>заявки преждевременным или нецелесообразным, предложение Кыргызпатента</w:t>
        <w:br/>
        <w:t>или просьба заявителя могут быть отклонены с приведением соответствую-</w:t>
        <w:br/>
        <w:t>щих доводов.</w:t>
        <w:br/>
        <w:t>При прибытии заявителя в Кыргызпатент без предварительного согла-</w:t>
        <w:br/>
        <w:t>сования в удовлетворении его просьбы о рассмотрении заявки с его учас-</w:t>
        <w:br/>
        <w:t>тием может быть отказано.</w:t>
        <w:br/>
        <w:t>(3) В рассмотрении заявки может принять участие доверенное лицо</w:t>
        <w:br/>
        <w:t>заявителя, уполномоченное им на это, при соблюдении условий Главы 4</w:t>
        <w:br/>
        <w:t>настоящих Правил.</w:t>
        <w:br/>
        <w:t>Рассмотрение заявки с участием заявителя осуществляется путем пе-</w:t>
        <w:br/>
        <w:t>реговоров.</w:t>
        <w:br/>
        <w:t>(4) По результатам переговоров может составляться протокол, содер-</w:t>
        <w:br/>
        <w:t>жащий доводы и предложения, приводимые сторонами, и выводы о дальнейшем</w:t>
        <w:br/>
        <w:t>делопроизводстве.</w:t>
        <w:br/>
        <w:t>В протоколе могут быть приведены: изменения предложенные заявите-</w:t>
        <w:br/>
        <w:t>лем, вопросы возникшие в ходе предварительной экспертизы, требующие</w:t>
        <w:br/>
        <w:t>письменных разъяснений и т.п.</w:t>
        <w:br/>
        <w:t>При отсутствии согласия по обсуждаемым вопросам в протоколе могут</w:t>
        <w:br/>
        <w:t>быть зафиксированы особые мнения участников рассмотрения.</w:t>
        <w:br/>
        <w:t>Протокол подписывается участниками рассмотрения и приобщается к</w:t>
        <w:br/>
        <w:t>материалам заявки.</w:t>
        <w:br/>
        <w:br/>
        <w:t>9. Продление срока представления</w:t>
        <w:br/>
        <w:t>запрашиваемых материалов</w:t>
        <w:br/>
        <w:br/>
        <w:t>(1) В соответствии с частью 6 статьи 11 {*Закона:87} срок представления</w:t>
        <w:br/>
        <w:t>заявителем ответа на запрос или на уведомление, предусмотренные частями</w:t>
        <w:br/>
        <w:t>4 или 5 статьи 11 {*Закона:87}, может быть продлен до шести месяцев при пода-</w:t>
        <w:br/>
        <w:t>че соответствующего ходатайства и наличии уважительных причин.</w:t>
        <w:br/>
        <w:t>Вместе с ходатайством представляется документ, подтверждающий уп-</w:t>
        <w:br/>
        <w:t>лату пошлины за продление срока в установленном размере. Если такой до-</w:t>
        <w:br/>
        <w:t>кумент не представлен, ходатайство считается неподанным.</w:t>
        <w:br/>
        <w:t>(2) Ходатайство о продлении срока представляется в течение двух</w:t>
        <w:br/>
        <w:t>месяцев с даты получения заявителем запроса.</w:t>
        <w:br/>
        <w:t>(3) О продлении срока представления запрашиваемых материалов зая-</w:t>
        <w:br/>
        <w:t>витель уведомляется.</w:t>
        <w:br/>
        <w:t>(4) При несоблюдении срока представления ходатайства, ходатайство</w:t>
        <w:br/>
        <w:t>заявителя не удовлетворяется, заявка признается отозванной.</w:t>
        <w:br/>
        <w:br/>
        <w:t>10. Восстановление пропущенного срока</w:t>
        <w:br/>
        <w:br/>
        <w:t>(1) В соответствии с частью 5 статьи 15 {*Закона:87} могут быть восста-</w:t>
        <w:br/>
        <w:t>новлены следующие сроки, пропущенные заявителем:</w:t>
        <w:br/>
        <w:t>- ответа на запрос предварительной экспертизы о представлении исп-</w:t>
        <w:br/>
        <w:t>равленных или отсутствующих материалов;</w:t>
        <w:br/>
        <w:t>- ответа на уведомление предварительной экспертизы об изменении</w:t>
        <w:br/>
        <w:t>наименования селекционного достижения;</w:t>
        <w:br/>
        <w:t>- подачи возражения в Апелляционный совет на решение об отказе в</w:t>
        <w:br/>
        <w:t>выдаче патента.</w:t>
        <w:br/>
        <w:t>(2) Ходатайство о восстановлении пропущенного срока подается зая-</w:t>
        <w:br/>
        <w:t>вителем не позднее шести месяцев со дня истечения пропущенного срока с</w:t>
        <w:br/>
        <w:t>подтверждением наличия уважительных причин, по которым был пропущен</w:t>
        <w:br/>
        <w:t>срок. Кыргызпатент вправе запросить документальное подтверждение нали-</w:t>
        <w:br/>
        <w:t>чия указанных причин.</w:t>
        <w:br/>
        <w:t>(3) Вместе с ходатайством представляется документ, подтверждающий</w:t>
        <w:br/>
        <w:t>уплату соответствующей пошлины в установленном размере.</w:t>
        <w:br/>
        <w:t>Если такой документ не представлен, ходатайство признается непо-</w:t>
        <w:br/>
        <w:t>данным, о чем заявитель уведомляется.</w:t>
        <w:br/>
        <w:t>(4) О восстановлении пропущенного срока заявитель уведомляется.</w:t>
        <w:br/>
        <w:br/>
        <w:t xml:space="preserve">РАЗДЕЛ </w:t>
      </w:r>
      <w:r>
        <w:rPr/>
        <w:t>III</w:t>
      </w:r>
      <w:r>
        <w:rPr>
          <w:lang w:val="ru-RU"/>
        </w:rPr>
        <w:br/>
        <w:t>РАССМОТРЕНИЕ ЗАЯВКИ В КЫРГЫЗПАТЕНТЕ</w:t>
        <w:br/>
        <w:br/>
        <w:t>11. Поступление заявки в Кыргызпатент</w:t>
        <w:br/>
        <w:br/>
        <w:t>11.1. Прием и регистрация поступивших материалов заявки</w:t>
        <w:br/>
        <w:br/>
        <w:t>Поступившим в Кыргызпатент материалам заявки присваивается входя-</w:t>
        <w:br/>
        <w:t>щий номер, фиксируется дата их поступления.</w:t>
        <w:br/>
        <w:t>Заявителю либо его представителю выдается расписка о принятии ма-</w:t>
        <w:br/>
        <w:t>териалов заявки с указанием входящего номера, даты поступления, коли-</w:t>
        <w:br/>
        <w:t>чества листов принятых документов.</w:t>
        <w:br/>
        <w:t>При наличии в представленных документах заявления, описания сорта,</w:t>
        <w:br/>
        <w:t>породы и документа об уплате пошлины за подачу заявки и проведение</w:t>
        <w:br/>
        <w:t>предварительной экспертизы либо освобождающий от уплаты пошлины либо</w:t>
        <w:br/>
        <w:t>дающий основания для уменьшения ее размера, устанавливается дата подачи</w:t>
        <w:br/>
        <w:t>заявки в Кыргызпатент и заявке присваивается регистрационный номер (че-</w:t>
        <w:br/>
        <w:t>тыре цифры старших разрядов означают год подачи заявки, две следующие</w:t>
        <w:br/>
        <w:t>цифры - порядковый номер заявки в серии данного года, цифра 5 после</w:t>
        <w:br/>
        <w:t>точки - условное обозначение селекционного достижения).</w:t>
        <w:br/>
        <w:br/>
        <w:t>11.2. Конфиденциальность заявки</w:t>
        <w:br/>
        <w:br/>
        <w:t>Сведения о заявке на селекционное достижение с момента поступления</w:t>
        <w:br/>
        <w:t>ее в Кыргызпатент до публикации сведений о заявке считаются конфиденци-</w:t>
        <w:br/>
        <w:t>альными и не подлежат незаконному разглашению.</w:t>
        <w:br/>
        <w:br/>
        <w:t>12. Предварительная экспертиза заявки</w:t>
        <w:br/>
        <w:br/>
        <w:t>12.1. Сроки проведения предварительной экспертизы</w:t>
        <w:br/>
        <w:br/>
        <w:t>В соответствии с частью 1 статьи 11 {*Закона:87} предварительная экспер-</w:t>
        <w:br/>
        <w:t>тиза проводится в течение двух месяцев с даты подачи заявки в Кыргызпа-</w:t>
        <w:br/>
        <w:t>тент.</w:t>
        <w:br/>
        <w:br/>
        <w:t>12.2. Содержание предварительной экспертизы заявки</w:t>
        <w:br/>
        <w:br/>
        <w:t>В ходе проведения предварительной экспертизы заявки проверяется:</w:t>
        <w:br/>
        <w:t>- состав заявки и прилагаемых к ней документов, определенных пунк-</w:t>
        <w:br/>
        <w:t>тами 2.2 и 2.3 настоящих Правил;</w:t>
        <w:br/>
        <w:t>- правильность их оформления в соответствии с требованиями пунктов</w:t>
        <w:br/>
        <w:t>2.3-3.3 настоящих Правил;</w:t>
        <w:br/>
        <w:t>- соблюдение правил подачи заявки в случаях подачи заявки через</w:t>
        <w:br/>
        <w:t>патентного поверенного, предусмотренных частью 4 статьи 5 {*Закона:87}, вклю-</w:t>
        <w:br/>
        <w:t>чая наличие и правильность оформления доверенности, удостоверяющей пол-</w:t>
        <w:br/>
        <w:t>номочия патентного поверенного (2.3 настоящих Правил);</w:t>
        <w:br/>
        <w:t>- наименование селекционного достижения в соответствии с пунктом</w:t>
        <w:br/>
        <w:t>12.5 настоящих Правил;</w:t>
        <w:br/>
        <w:t>- новизна заявленного селекционного достижения в соответствии с</w:t>
        <w:br/>
        <w:t>пунктом 12.6 настоящих Правил.</w:t>
        <w:br/>
        <w:t>Устанавливается приоритет селекционного достижения в соответствии</w:t>
        <w:br/>
        <w:t>с частями 1-4 статьи 9 {*Закона:87} и пункта 12.7 настоящих Правил.</w:t>
        <w:br/>
        <w:br/>
        <w:t>12.3. Запрос исправленных или отсутствующих материалов заявки</w:t>
        <w:br/>
        <w:br/>
        <w:t>В соответствии с частью 4 статьи 11 {*Закона:87}, если в процессе пред-</w:t>
        <w:br/>
        <w:t>варительной экспертизы заявки установлено, что заявка подана с наруше-</w:t>
        <w:br/>
        <w:t>нием требований к оформлению и составлению документов или для целей</w:t>
        <w:br/>
        <w:t>экспертизы требуются дополнительные материалы, заявителю направляется</w:t>
        <w:br/>
        <w:t>запрос с указанием обнаруженных недостатков и предложением в двухмесяч-</w:t>
        <w:br/>
        <w:t>ный срок с даты его получения представить исправленные или отсутствую-</w:t>
        <w:br/>
        <w:t>щие материалы.</w:t>
        <w:br/>
        <w:t>Основанием для запроса, в частности, является:</w:t>
        <w:br/>
        <w:t>- отсутствие в заявке, по крайней мере, одного из документов, пре-</w:t>
        <w:br/>
        <w:t>дусмотренных пунктом 2.3 настоящих Правил;</w:t>
        <w:br/>
        <w:t>- отсутствие перевода документов на кыргызский или русский язык,</w:t>
        <w:br/>
        <w:t>если документы представлены на другом языке;</w:t>
        <w:br/>
        <w:t>- отсутствие доверенности на представительство или нарушение тре-</w:t>
        <w:br/>
        <w:t>бований к ее оформлению;</w:t>
        <w:br/>
        <w:t>- подача заявки физическими или юридическими лицами других госу-</w:t>
        <w:br/>
        <w:t>дарств, не имеющих постоянного местожительства или местонахождения в</w:t>
        <w:br/>
        <w:t>Кыргызской Республике, не через патентных поверенных Кыргызской Респуб-</w:t>
        <w:br/>
        <w:t>лики, зарегистрированных в Кыргызпатенте, если иное не оговорено между-</w:t>
        <w:br/>
        <w:t>народным договором Кыргызской Республики;</w:t>
        <w:br/>
        <w:t>- представление документов заявки в количестве экземпляров, мень-</w:t>
        <w:br/>
        <w:t>шем установленного;</w:t>
        <w:br/>
        <w:t>- отсутствие в заявлении требуемых сведений, подписей, оттиска пе-</w:t>
        <w:br/>
        <w:t>чати (когда он необходим) или других реквизитов, предусмотренных насто-</w:t>
        <w:br/>
        <w:t>ящими Правилами;</w:t>
        <w:br/>
        <w:t>- выявление недостатков в оформлении документов, препятствующих их</w:t>
        <w:br/>
        <w:t>публикации, хранению и/или делающих невозможным ознакомление с ними за-</w:t>
        <w:br/>
        <w:t>интересованных лиц (нарушение требований к формату листов, размерам по-</w:t>
        <w:br/>
        <w:t>лей и т.п., качество печати, затрудняющее прочтение материалов заявки и</w:t>
        <w:br/>
        <w:t>т.д.);</w:t>
        <w:br/>
        <w:t>- необходимость выяснения вопросов, связанных с правильностью уп-</w:t>
        <w:br/>
        <w:t>латы пошлин.</w:t>
        <w:br/>
        <w:t>Если заявитель в указанный срок не представит запрашиваемые мате-</w:t>
        <w:br/>
        <w:t>риалы или ходатайство о продлении срока их представления с соблюдением</w:t>
        <w:br/>
        <w:t>условий, предусмотренных Главой 9 настоящих Правил, заявка признается</w:t>
        <w:br/>
        <w:t>отозванной, о чем заявитель уведомляется. По отозванной заявке юриди-</w:t>
        <w:br/>
        <w:t>чески значимые действия далее не совершаются.</w:t>
        <w:br/>
        <w:br/>
        <w:t>12.4. Проверка дополнительных материалов</w:t>
        <w:br/>
        <w:br/>
        <w:t>(1) При поступлении дополнительных материалов, исправляющих или</w:t>
        <w:br/>
        <w:t>уточняющих документы заявки (т.е. подлежащих включению их в содержание)</w:t>
        <w:br/>
        <w:t>и представленных по инициативе заявителя или по запросу предварительной</w:t>
        <w:br/>
        <w:t>экспертизы, проверяется соблюдение им установленных сроков.</w:t>
        <w:br/>
        <w:t>При проверке соблюдения заявителем исчисления сроков следует руко-</w:t>
        <w:br/>
        <w:t>водствоваться Главой 5 настоящих Правил.</w:t>
        <w:br/>
        <w:t>Если установлено, что заявитель представил дополнительные материа-</w:t>
        <w:br/>
        <w:t>лы с нарушением указанных сроков и эти сроки не продлевались в соот-</w:t>
        <w:br/>
        <w:t>ветствии с Главой 9 настоящих Правил, заявка признается отозванной, о</w:t>
        <w:br/>
        <w:t>чем заявитель уведомляется.</w:t>
        <w:br/>
        <w:t>(2) При поступлении дополнительных материалов, представленных зая-</w:t>
        <w:br/>
        <w:t>вителем по собственной инициативе или по запросу Кыргызпатента и приня-</w:t>
        <w:br/>
        <w:t>тых к рассмотрению, проверяется не изменяют ли они сущность заявленного</w:t>
        <w:br/>
        <w:t>селекционного достижения.</w:t>
        <w:br/>
        <w:br/>
        <w:t>12.5. Проверка наименования селекционного достижения</w:t>
        <w:br/>
        <w:br/>
        <w:t>Проверка наименования селекционного достижения осуществляется в</w:t>
        <w:br/>
        <w:t>соответствии с требованиями статьи 8 {*Закона:87} и пункта 3.4 настоящих Пра-</w:t>
        <w:br/>
        <w:t>вил.</w:t>
        <w:br/>
        <w:t>В соответствии с частью 5 статьи 11 {*Закона:87}, если в процессе пред-</w:t>
        <w:br/>
        <w:t>варительной экспертизы заявки установлено, что наименование селекцион-</w:t>
        <w:br/>
        <w:t>ного достижения не соответствует требованиям установленным статьей 8</w:t>
        <w:br/>
        <w:t>{*Закона:87} и пунктом 3.4 настоящих Правил, заявителю направляется уведомле-</w:t>
        <w:br/>
        <w:t>ние с предложением в течение двух месяцев с даты его получения предос-</w:t>
        <w:br/>
        <w:t>тавить другое наименование.</w:t>
        <w:br/>
        <w:t>Если заявитель в указанный срок не представит другое наименование</w:t>
        <w:br/>
        <w:t>селекционного достижения или ходатайство о продлении срока его предс-</w:t>
        <w:br/>
        <w:t>тавления с соблюдением условий, предусмотренных Главой 9 настоящих Пра-</w:t>
        <w:br/>
        <w:t>вил, заявка признается отозванной, о чем заявитель уведомляется. По</w:t>
        <w:br/>
        <w:t>отозванной заявке юридически значимые действия далее не совершаются.</w:t>
        <w:br/>
        <w:t>При проверке предложенного заявителем селекционного достижения</w:t>
        <w:br/>
        <w:t>Кыргызпатент проводит поиск по следующим источникам информации:</w:t>
        <w:br/>
        <w:t>- базе данных УПОВ, содержащей информацию о ранее зарегистрирован-</w:t>
        <w:br/>
        <w:t>ных сортов в государствах-членах УПОВ;</w:t>
        <w:br/>
        <w:t>- материалам заявки, представленным заявителем на момент заверше-</w:t>
        <w:br/>
        <w:t>ния предварительной экспертизы;</w:t>
        <w:br/>
        <w:t>- селекционным достижениям, зарегистрированным в Государственном</w:t>
        <w:br/>
        <w:t>реестре.</w:t>
        <w:br/>
        <w:br/>
        <w:t>12.6. Проверка новизны заявленного селекционного достижения</w:t>
        <w:br/>
        <w:br/>
        <w:t>Селекционное достижение считается новым, если на дату подачи заяв-</w:t>
        <w:br/>
        <w:t>ки семена или племенной материал данного селекционного достижения не</w:t>
        <w:br/>
        <w:t>продавались и не передавались иным образом другим лицам селекционером,</w:t>
        <w:br/>
        <w:t>его правопреемником или с их согласия для использования селекционного</w:t>
        <w:br/>
        <w:t>достижения на территории Кыргызской Республики - ранее, чем за один год</w:t>
        <w:br/>
        <w:t>до этой даты или на территории другого государства - ранее, чем за че-</w:t>
        <w:br/>
        <w:t>тыре года или, если это касается винограда, древесных декоративных и</w:t>
        <w:br/>
        <w:t>плодовых культур, ранее, чем за шесть лет до указанной даты.</w:t>
        <w:br/>
        <w:t>Данные о продаже или предложение к продаже приводятся заявителем в</w:t>
        <w:br/>
        <w:t>графе 7 заявления.</w:t>
        <w:br/>
        <w:t>Ответственность за представленные данные по критерию новизны воз-</w:t>
        <w:br/>
        <w:t>лагается на заявителя.</w:t>
        <w:br/>
        <w:br/>
        <w:t>12.7. Установление приоритета</w:t>
        <w:br/>
        <w:br/>
        <w:t>Приоритет селекционного достижения в соответствии с частями 1, 3</w:t>
        <w:br/>
        <w:t>статьи 9 {*Закона:87} устанавливается по:</w:t>
        <w:br/>
        <w:t>- дате подачи заявки в Кыргызпатент;</w:t>
        <w:br/>
        <w:t>- дате подачи первой заявки в зарубежной стране, с которой Кыр-</w:t>
        <w:br/>
        <w:t>гызская Республика связана двусторонним или многосторонним международ-</w:t>
        <w:br/>
        <w:t>ными договорами об охране сортов растений, пород животных, если заявка</w:t>
        <w:br/>
        <w:t>поступила в Кыргызпатент в течение двенадцати месяцев с указанной даты.</w:t>
        <w:br/>
        <w:br/>
        <w:t>12.7.1. Условия установления приоритета по дате подачи заявки</w:t>
        <w:br/>
        <w:t>в Кыргызпатент</w:t>
        <w:br/>
        <w:br/>
        <w:t>Приоритет устанавливается по дате подачи заявки в Кыргызпатент,</w:t>
        <w:br/>
        <w:t>если по заявке не испрашивается более ранний приоритет.</w:t>
        <w:br/>
        <w:br/>
        <w:t>12.7.2. Условия установления приоритета по дате подачи первой</w:t>
        <w:br/>
        <w:t>заявки в зарубежной стране</w:t>
        <w:br/>
        <w:br/>
        <w:t>При установлении приоритета по дате подачи первой заявки в зару-</w:t>
        <w:br/>
        <w:t>бежной стране, проверяется:</w:t>
        <w:br/>
        <w:t>- соблюдение заявителем установленной частью 4 статьи 9 {*Закона:87}</w:t>
        <w:br/>
        <w:t>обязанности указания испрашивания приоритета при подаче заявки (графа 6</w:t>
        <w:br/>
        <w:t>бланка заявления);</w:t>
        <w:br/>
        <w:t>- соблюдение заявителем двенадцатимесячного срока, начиная с даты</w:t>
        <w:br/>
        <w:t>подачи первой заявки в зарубежной стране;</w:t>
        <w:br/>
        <w:t>- соблюдение срока представления (в течение трех месяцев с даты</w:t>
        <w:br/>
        <w:t>подачи заявки) копий первоначальных заявочных материалов, заверенных</w:t>
        <w:br/>
        <w:t>органом, получившим их, а также проб или других доказательств того, что</w:t>
        <w:br/>
        <w:t>селекционное достижение, являющихся предметом обеих заявок, одно и то</w:t>
        <w:br/>
        <w:t>же.</w:t>
        <w:br/>
        <w:t>Заявитель может предоставить любую необходимую информацию, доку-</w:t>
        <w:br/>
        <w:t>ментов или материалов, требуемых для целей экспертизы:</w:t>
        <w:br/>
        <w:t>- в течение двух лет после истечения приоритета;</w:t>
        <w:br/>
        <w:t>- или, в тех случаях, когда первая заявка отклонена или отозвана,</w:t>
        <w:br/>
        <w:t>достаточное время (после такого отклонения или отзыва) для предоставле-</w:t>
        <w:br/>
        <w:t>ния в Кыргызпатент любой необходимой информации, документов или матери-</w:t>
        <w:br/>
        <w:t>алов, требуемых для целей экспертизы.</w:t>
        <w:br/>
        <w:br/>
        <w:t>12.8. Принятие заявки к рассмотрению</w:t>
        <w:br/>
        <w:br/>
        <w:t>Если заявка содержит все необходимые документы, оформленные в со-</w:t>
        <w:br/>
        <w:t>ответствии с требованиями настоящих Правил и наименования селекционного</w:t>
        <w:br/>
        <w:t>достижения соответствует предъявляемым требованиям, заявителю направля-</w:t>
        <w:br/>
        <w:t>ется уведомление о принятии заявки к рассмотрению.</w:t>
        <w:br/>
        <w:t>Если по заявке не испрашивается более ранний приоритет, чем дата</w:t>
        <w:br/>
        <w:t>подачи заявки в Кыргызпатент, заявитель уведомляется также о приоритете</w:t>
        <w:br/>
        <w:t>селекционного достижения.</w:t>
        <w:br/>
        <w:br/>
        <w:t>12.9. Публикация заявки</w:t>
        <w:br/>
        <w:br/>
        <w:t>В соответствии с частью 1 статьи 12 {*Закона:87} Кыргызпатент не позднее</w:t>
        <w:br/>
        <w:t>четырех месяцев с даты завершения предварительной экспертизы заявки</w:t>
        <w:br/>
        <w:t>публикует сведения о заявке в официальном бюллетене. Состав публикуемых</w:t>
        <w:br/>
        <w:t>сведений следующий:</w:t>
        <w:br/>
        <w:t>- регистрационный номер заявки;</w:t>
        <w:br/>
        <w:t>- дата подачи заявки;</w:t>
        <w:br/>
        <w:t>- дата приоритета заявки;</w:t>
        <w:br/>
        <w:t>- имя (наименование) заявителя(ей);</w:t>
        <w:br/>
        <w:t>- наименование селекционного достижения;</w:t>
        <w:br/>
        <w:t>- селекционный номер (при наличии);</w:t>
        <w:br/>
        <w:t>- род, вид;</w:t>
        <w:br/>
        <w:t>- имя автора(ов) селекционного достижения;</w:t>
        <w:br/>
        <w:t>- краткий реферат по описанию.</w:t>
        <w:br/>
        <w:t>После публикации сведений о заявке любое лицо вправе ознакомиться</w:t>
        <w:br/>
        <w:t>с ее материалами. За ознакомление с материалами заявки уплачивается со-</w:t>
        <w:br/>
        <w:t>ответствующая пошлина.</w:t>
        <w:br/>
        <w:t>Публикация сведений о заявке не производится в случаях, если до</w:t>
        <w:br/>
        <w:t>истечения срока публикации по данной заявке принято решение о выдаче</w:t>
        <w:br/>
        <w:t>патента или она отозвана либо по ней принято решение об отказе в выдаче</w:t>
        <w:br/>
        <w:t>патента, возможности обжалования которого исчерпаны.</w:t>
        <w:br/>
        <w:br/>
        <w:t>12.10. Претензии третьих лиц на новизну</w:t>
        <w:br/>
        <w:br/>
        <w:t>В течение шести месяцев с даты публикации заявки любое заинтересо-</w:t>
        <w:br/>
        <w:t>ванное лицо может подать в Апелляционный совет претензию на новизну,</w:t>
        <w:br/>
        <w:t>оформленную в виде возражения. К возражению прикладывается документ,</w:t>
        <w:br/>
        <w:t>подтверждающий уплату пошлины за подачу и рассмотрение возражения.</w:t>
        <w:br/>
        <w:t>О поступлении обоснованного возражения Кыргызпатент уведомляет за-</w:t>
        <w:br/>
        <w:t>явителя с изложением существа возражения. При несогласии с возражением</w:t>
        <w:br/>
        <w:t>заинтересованного лица заявитель имеет право в месячный срок с даты по-</w:t>
        <w:br/>
        <w:t>лучения уведомления направить в Апелляционный совет мотивированные до-</w:t>
        <w:br/>
        <w:t>воды.</w:t>
        <w:br/>
        <w:t>Возражение рассматривается Апелляционным советом в течение четырех</w:t>
        <w:br/>
        <w:t>месяцев с даты его поступления.</w:t>
        <w:br/>
        <w:t>Лицо, подавшее возражение, а также заявитель могут участвовать в</w:t>
        <w:br/>
        <w:t>его рассмотрении.</w:t>
        <w:br/>
        <w:t>Если селекционное достижение не соответствует условию новизны,</w:t>
        <w:br/>
        <w:t>Апелляционным советом принимается решение об отказе в выдаче патента.</w:t>
        <w:br/>
        <w:br/>
        <w:t>13. Испытания селекционного достижении</w:t>
        <w:br/>
        <w:t>на отличимость, однородность и стабильность</w:t>
        <w:br/>
        <w:br/>
        <w:t>При положительном результате предварительной экспертизы материалы</w:t>
        <w:br/>
        <w:t>заявки направляются на испытания селекционного достижения на отличи-</w:t>
        <w:br/>
        <w:t>мость, однородность и стабильность.</w:t>
        <w:br/>
        <w:t>Испытания сортов растений проводятся при условии уплаты пошлины.</w:t>
        <w:br/>
        <w:t>Документ, подтверждающий уплату пошлины, представляется в течение</w:t>
        <w:br/>
        <w:t>двух месяцев с даты получения заявителем уведомления о принятии заявки</w:t>
        <w:br/>
        <w:t>в Госкомиссию, Госплеминспекцию.</w:t>
        <w:br/>
        <w:t>При непредставлении в указанный срок документа, подтверждающего</w:t>
        <w:br/>
        <w:t>уплату пошлины в установленном размере, испытания на соответствие усло-</w:t>
        <w:br/>
        <w:t>виям охраноспособности не проводятся.</w:t>
        <w:br/>
        <w:t>При оценке селекционного достижения на отличимость, однородность и</w:t>
        <w:br/>
        <w:t>стабильность Госкомиссия, Госплеминспекция могут основываться:</w:t>
        <w:br/>
        <w:t>- на результатах испытаний, проведенных по договорам с юридически-</w:t>
        <w:br/>
        <w:t>ми и физическими лицами Кыргызской Республики или компетентными органи-</w:t>
        <w:br/>
        <w:t>зациями зарубежных стран по испытанию селекционных достижений, с кото-</w:t>
        <w:br/>
        <w:t>рыми Кыргызская Республика связана двусторонними или многосторонними</w:t>
        <w:br/>
        <w:t>договорами об охране сортов растений, пород животных;</w:t>
        <w:br/>
        <w:t>- на испытаниях, проведенных заявителем или по его поручению в</w:t>
        <w:br/>
        <w:t>Кыргызской Республике или за ее пределами.</w:t>
        <w:br/>
        <w:t>Госкомиссия, Госплеминспекция могут потребовать от заявителя</w:t>
        <w:br/>
        <w:t>представить всю необходимую информацию, документы или посадочный, пле-</w:t>
        <w:br/>
        <w:t>менной материал, а также предложить заявителю провести определенные ис-</w:t>
        <w:br/>
        <w:t>пытания сорта, породы.</w:t>
        <w:br/>
        <w:t>Госкомиссия, Госплеминспекция по результатам испытаний селекцион-</w:t>
        <w:br/>
        <w:t>ного достижения выносят заключение о соответствии селекционного дости-</w:t>
        <w:br/>
        <w:t>жения условиям охраноспособности и составляют официальное описание се-</w:t>
        <w:br/>
        <w:t>лекционного достижения.</w:t>
        <w:br/>
        <w:t>В ходе технического развития Госкомиссия, Госплеминспекция имеют</w:t>
        <w:br/>
        <w:t>право в любое время дополнить описание селекционного достижения в тече-</w:t>
        <w:br/>
        <w:t>ние действия патента.</w:t>
        <w:br/>
        <w:br/>
        <w:t>14. Решение о выдаче патента</w:t>
        <w:br/>
        <w:br/>
        <w:t>В соответствии с частью 7 статьи 14 {*Закона:87} если селекционное дос-</w:t>
        <w:br/>
        <w:t>тижение прошло испытания на отличимость, однородность и стабильность с</w:t>
        <w:br/>
        <w:t>положительным результатом, Кыргызпатент, исходя из материалов отчетов и</w:t>
        <w:br/>
        <w:t>заключений Госкомиссии, Госплеминспекции, принимает решение о выдаче</w:t>
        <w:br/>
        <w:t>патента и устанавливает приоритет, если он не был установлен при прове-</w:t>
        <w:br/>
        <w:t>дении предварительной экспертизы.</w:t>
        <w:br/>
        <w:br/>
        <w:t>15. Решение об отказе в выдаче патента</w:t>
        <w:br/>
        <w:br/>
        <w:t>В соответствии с частью 7 статьи 14 {*Закона:87} если селекционное дос-</w:t>
        <w:br/>
        <w:t>тижение не прошло испытания на отличимость, однородность и стабильность</w:t>
        <w:br/>
        <w:t>Кыргызпатент, исходя из материалов отчетов и заключений Госкомиссии,</w:t>
        <w:br/>
        <w:t>Госплеминспекции, принимает решение об отказе в выдаче патента.</w:t>
        <w:br/>
        <w:t>В решении дополнительно сообщается о праве заявителя в случае не-</w:t>
        <w:br/>
        <w:t>согласия с принятым решением в двухмесячный срок с даты его получения</w:t>
        <w:br/>
        <w:t>истребовать копии материалов, противопоставленных заявке, а также пол-</w:t>
        <w:br/>
        <w:t>ную информацию о результатах проведенных испытаний.</w:t>
        <w:br/>
        <w:t>При несогласии с решением об отказе в выдаче патента заявитель</w:t>
        <w:br/>
        <w:t>вправе в трехмесячный срок со дня получения решения по заявке или зат-</w:t>
        <w:br/>
        <w:t>ребованных им копий материалов, противопоставленных заявке, и полной</w:t>
        <w:br/>
        <w:t>информации о результатах испытаний подать возражение на решение об от-</w:t>
        <w:br/>
        <w:t>казе в выдаче патента в Апелляционный совет.</w:t>
        <w:br/>
        <w:br/>
        <w:br/>
        <w:t>{@1} Приложение № 1</w:t>
        <w:br/>
        <w:br/>
        <w:t>З --------------------------------------------------------------------</w:t>
        <w:br/>
        <w:t>а |Дата подачи Входящий № Регистрационный № |</w:t>
        <w:br/>
        <w:t>п | Дата поступления |</w:t>
        <w:br/>
        <w:t>о |------------------------------------------------------------------|</w:t>
        <w:br/>
        <w:t>л | | В Государственное агентство |</w:t>
        <w:br/>
        <w:t>н | ЗАЯВЛЕНИЕ |интеллектуальной собственности|</w:t>
        <w:br/>
        <w:t>я | о выдаче патента | при Правительстве Кыргызской |</w:t>
        <w:br/>
        <w:t>е | Кыргызской Республики | Республики (кыргызпатент) |</w:t>
        <w:br/>
        <w:t>т | на селекционное достижение | |</w:t>
        <w:br/>
        <w:t>с | |720021, г.Бишкек, |</w:t>
        <w:br/>
        <w:t>я | |ул.Московская, 62 |</w:t>
        <w:br/>
        <w:t>|------------------------------------------------------------------|</w:t>
        <w:br/>
        <w:t>К |1(а). Заявитель(и) _______________________________________________|</w:t>
        <w:br/>
        <w:t>ы |__________________________________________________________________|</w:t>
        <w:br/>
        <w:t>р | (указывается полное имя или наименование и местожительство |</w:t>
        <w:br/>
        <w:t>г |__________________________________________________________________|</w:t>
        <w:br/>
        <w:t>ы | или местонахождение) |</w:t>
        <w:br/>
        <w:t>з |__________________________________________________________________|</w:t>
        <w:br/>
        <w:t>п |1(б). Гражданство ________________________________________________|</w:t>
        <w:br/>
        <w:t>а |------------------------------------------------------------------|</w:t>
        <w:br/>
        <w:t>т |2(а). Адрес для переписки по заявлению |2(б). Адрес: |</w:t>
        <w:br/>
        <w:t>е |_________________________________________|--- |</w:t>
        <w:br/>
        <w:t>н |_________________________________________|--- одного из заявителей|</w:t>
        <w:br/>
        <w:t>т |_________________________________________|--- |</w:t>
        <w:br/>
        <w:t>о |_________________________________________|--- одного из авторов |</w:t>
        <w:br/>
        <w:t>м | |--- |</w:t>
        <w:br/>
        <w:t>|телефон ____ телефакс ______ телекс _____|--- доверенного лица |</w:t>
        <w:br/>
        <w:t>|------------------------------------------------------------------|</w:t>
        <w:br/>
        <w:t>Н |3(а). Род, вид ___________________________________________________|</w:t>
        <w:br/>
        <w:t>у | |</w:t>
        <w:br/>
        <w:t>ж |3(б). Род, вид ___________________________________________________|</w:t>
        <w:br/>
        <w:t>н | (латынь) |</w:t>
        <w:br/>
        <w:t>о |------------------------------------------------------------------|</w:t>
        <w:br/>
        <w:t>е |4(а). Предлагаемое наименование __________________________________|</w:t>
        <w:br/>
        <w:t>| |</w:t>
        <w:br/>
        <w:t>о |4(б). Селекционный номер _________________________________________|</w:t>
        <w:br/>
        <w:t>т |------------------------------------------------------------------|</w:t>
        <w:br/>
        <w:t>м |5(а). Действительным(и) автором(ами) является(ются): |</w:t>
        <w:br/>
        <w:t>е |--- --- |</w:t>
        <w:br/>
        <w:t>т |--- заявитель(и) (все) --- следующее(ие) лицо(а) |</w:t>
        <w:br/>
        <w:t>и |------------------------------------------------------------------|</w:t>
        <w:br/>
        <w:t>т | Автор(ы) |Адрес местожительства| Подпись(и) |</w:t>
        <w:br/>
        <w:t>ь |(указывается полное имя)| (для иностранцев | автора(ов), |</w:t>
        <w:br/>
        <w:t>| | код страны) | уступившего(их) |</w:t>
        <w:br/>
        <w:t>з | | | право на получение|</w:t>
        <w:br/>
        <w:t>н | | | патента; дата |</w:t>
        <w:br/>
        <w:t>а |------------------------|---------------------|-------------------|</w:t>
        <w:br/>
        <w:t>к |------------------------|---------------------|-------------------|</w:t>
        <w:br/>
        <w:t>о |------------------------|---------------------|-------------------|</w:t>
        <w:br/>
        <w:t>м |------------------------|---------------------|-------------------|</w:t>
        <w:br/>
        <w:t>[</w:t>
      </w:r>
      <w:r>
        <w:rPr/>
        <w:t>x</w:t>
      </w:r>
      <w:r>
        <w:rPr>
          <w:lang w:val="ru-RU"/>
        </w:rPr>
        <w:t>]|------------------------------------------------------------------|</w:t>
        <w:br/>
        <w:t>|По имеющейся у меня (нас) информации других действительных авторов|</w:t>
        <w:br/>
        <w:t>|нет(*) |</w:t>
        <w:br/>
        <w:t>| |</w:t>
        <w:br/>
        <w:t>|5(б). Селекционное достижение получено заявителем(ями): |</w:t>
        <w:br/>
        <w:t>|--- |</w:t>
        <w:br/>
        <w:t>|--- по договору __________________________________________________|</w:t>
        <w:br/>
        <w:t>|--- |</w:t>
        <w:br/>
        <w:t>|--- по наследству ________________________________________________|</w:t>
        <w:br/>
        <w:t>|--- |</w:t>
        <w:br/>
        <w:t>|--- иначе (указать) ______________________________________________|</w:t>
        <w:br/>
        <w:t>| |</w:t>
        <w:br/>
        <w:t>|5(в). Селекционное достижение выведено в стране(ах) ______________|</w:t>
        <w:br/>
        <w:t>|------------------------------------------------------------------|</w:t>
        <w:br/>
        <w:t>|6. Первая заявка |</w:t>
        <w:br/>
        <w:t>| |</w:t>
        <w:br/>
        <w:t>|Прошу (просим) установить приоритет по дате подачи первой заявки: |</w:t>
        <w:br/>
        <w:t>|------------------------------------------------------------------|</w:t>
        <w:br/>
        <w:t>| Страна |Дата подачи|Номер заявки| Стадия | Наименование |</w:t>
        <w:br/>
        <w:t>|заявки (код)| | | | селекционного |</w:t>
        <w:br/>
        <w:t>| | | | | достижения |</w:t>
        <w:br/>
        <w:t>|------------|-----------|------------|----------|-----------------|</w:t>
        <w:br/>
        <w:t>| | | | | |</w:t>
        <w:br/>
        <w:t>|------------------------------------------------------------------|</w:t>
        <w:br/>
        <w:t>|Я (мы) заявляю(ем), что материал, переданный с первой заявкой,|</w:t>
        <w:br/>
        <w:t>|представляет данный сорт (породу) и соответствует настоящей заявке|</w:t>
        <w:br/>
        <w:t>| |</w:t>
        <w:br/>
        <w:t>| _________________________________________|</w:t>
        <w:br/>
        <w:t>| (подпись) |</w:t>
        <w:br/>
        <w:t>|------------------------------------------------------------------|</w:t>
        <w:br/>
        <w:t>|7. Предлагался ли сорт (порода) к продаже или продавался |</w:t>
        <w:br/>
        <w:t>| --- --- |</w:t>
        <w:br/>
        <w:t>|(а) в стране подачи заявки: --- - нет, --- - да, впервые _________|</w:t>
        <w:br/>
        <w:t>| (дата) |</w:t>
        <w:br/>
        <w:t>|под наименованием ________________________________________________|</w:t>
        <w:br/>
        <w:t>| --- --- |</w:t>
        <w:br/>
        <w:t>|(а) в других странах: ---- нет,---- да, впервые __________________|</w:t>
        <w:br/>
        <w:t>| (код страны, дата) |</w:t>
        <w:br/>
        <w:t>|под наименованием ________________________________________________|</w:t>
        <w:br/>
        <w:t>|------------------------------------------------------------------|</w:t>
        <w:br/>
        <w:t>|Прилагаемые к заявлению документы заявки (отметьте знаком [х]|</w:t>
        <w:br/>
        <w:t>|квадрат, соответствующий прилагаемым документам): |</w:t>
        <w:br/>
        <w:t>|--- |</w:t>
        <w:br/>
        <w:t>|--- описание селекционного достижения |</w:t>
        <w:br/>
        <w:t>|--- |</w:t>
        <w:br/>
        <w:t>|--- доверенность |</w:t>
        <w:br/>
        <w:t>|--- |</w:t>
        <w:br/>
        <w:t>|--- копия первой заявки |</w:t>
        <w:br/>
        <w:t>|--- |</w:t>
        <w:br/>
        <w:t>|--- документ об уплате пошлины за подачу заявки и проведение |</w:t>
        <w:br/>
        <w:t>| предварительной экспертизы |</w:t>
        <w:br/>
        <w:t>|--- |</w:t>
        <w:br/>
        <w:t>|--- фотографии |</w:t>
        <w:br/>
        <w:t>|--- |</w:t>
        <w:br/>
        <w:t>|--- реферат |</w:t>
        <w:br/>
        <w:t>|--- |</w:t>
        <w:br/>
        <w:t>|--- ______________________________________________________________|</w:t>
        <w:br/>
        <w:t>|--- |</w:t>
        <w:br/>
        <w:t>|--- ______________________________________________________________|</w:t>
        <w:br/>
        <w:t>|------------------------------------------------------------------|</w:t>
        <w:br/>
        <w:t>|Я (мы) прошу (просим) выдать патент и свидетельство(а) автора(ов)|</w:t>
        <w:br/>
        <w:t>|на заявленное селекционное достижение. |</w:t>
        <w:br/>
        <w:t>|Я (мы) заявляю(ем), что по имеющимся у меня(нас) сведениям инфор-|</w:t>
        <w:br/>
        <w:t>|мация, необходимая для рассмотрения заявки и внесенная в настоящее|</w:t>
        <w:br/>
        <w:t>|заявление и в приложения, является окончательной и правильной. |</w:t>
        <w:br/>
        <w:t>|Я (мы) подтверждаю(ем), что образцы получены должным образом и|</w:t>
        <w:br/>
        <w:t>|представляют репрезентативную выборку селекционного достижения. |</w:t>
        <w:br/>
        <w:t>|Я (мы) подтверждаю(ем) наличие договора заявителя(ей) с авто-|</w:t>
        <w:br/>
        <w:t>|ром(ами) сорта (породы). |</w:t>
        <w:br/>
        <w:t>| |</w:t>
        <w:br/>
        <w:t>|Подпись: _________________ ________________________|</w:t>
        <w:br/>
        <w:t>| (Ф.И.О., дата) |</w:t>
        <w:br/>
        <w:t>| |</w:t>
        <w:br/>
        <w:t>| _________________ ________________________|</w:t>
        <w:br/>
        <w:t>| _________________ ________________________|</w:t>
        <w:br/>
        <w:t>| _________________ ________________________|</w:t>
        <w:br/>
        <w:t>| |</w:t>
        <w:br/>
        <w:t>|Место для печати(ей) |</w:t>
        <w:br/>
        <w:t>| |</w:t>
        <w:br/>
        <w:t>|Подпись(и) заявителя(ей) или патентного поверенного, дата подпи-|</w:t>
        <w:br/>
        <w:t>|си(ей), (при подписании от имени юридического лица подпись руково-|</w:t>
        <w:br/>
        <w:t>|дителя удостоверяется печатью) |</w:t>
        <w:br/>
        <w:t>--------------------------------------------------------------------</w:t>
        <w:br/>
        <w:t>(*) Если количество авторов превышает количество строк, то список</w:t>
        <w:br/>
        <w:t>авторов продолжить на отдельном листе как приложение к заявке.</w:t>
        <w:br/>
        <w:br/>
        <w:br/>
        <w:t>{@2} Приложение № 2</w:t>
        <w:br/>
        <w:br/>
        <w:t>ПЕРЕЧЕНЬ</w:t>
        <w:br/>
        <w:t>наименований стран, других административных единиц и</w:t>
        <w:br/>
        <w:t>межправительственных организаций на русском языке,</w:t>
        <w:br/>
        <w:t xml:space="preserve">упорядоченных в алфавитном порядке (стандарт ВОИС </w:t>
      </w:r>
      <w:r>
        <w:rPr/>
        <w:t>ST</w:t>
      </w:r>
      <w:r>
        <w:rPr>
          <w:lang w:val="ru-RU"/>
        </w:rPr>
        <w:t>. 3)</w:t>
        <w:br/>
        <w:br/>
        <w:t xml:space="preserve">Австралия </w:t>
      </w:r>
      <w:r>
        <w:rPr/>
        <w:t>AU</w:t>
      </w:r>
      <w:r>
        <w:rPr>
          <w:lang w:val="ru-RU"/>
        </w:rPr>
        <w:t xml:space="preserve"> Всемирная организация </w:t>
      </w:r>
      <w:r>
        <w:rPr/>
        <w:t>IB</w:t>
      </w:r>
      <w:r>
        <w:rPr>
          <w:lang w:val="ru-RU"/>
        </w:rPr>
        <w:t xml:space="preserve">, </w:t>
      </w:r>
      <w:r>
        <w:rPr/>
        <w:t>WO</w:t>
      </w:r>
      <w:r>
        <w:rPr>
          <w:lang w:val="ru-RU"/>
        </w:rPr>
        <w:br/>
        <w:t>интеллектуальной</w:t>
        <w:br/>
        <w:t>собственности</w:t>
        <w:br/>
        <w:t xml:space="preserve">Австрия </w:t>
      </w:r>
      <w:r>
        <w:rPr/>
        <w:t>AT</w:t>
      </w:r>
      <w:r>
        <w:rPr>
          <w:lang w:val="ru-RU"/>
        </w:rPr>
        <w:t xml:space="preserve"> Восточный Тимор </w:t>
      </w:r>
      <w:r>
        <w:rPr/>
        <w:t>TP</w:t>
      </w:r>
      <w:r>
        <w:rPr>
          <w:lang w:val="ru-RU"/>
        </w:rPr>
        <w:br/>
        <w:t xml:space="preserve">Азербайджан </w:t>
      </w:r>
      <w:r>
        <w:rPr/>
        <w:t>AZ</w:t>
      </w:r>
      <w:r>
        <w:rPr>
          <w:lang w:val="ru-RU"/>
        </w:rPr>
        <w:t xml:space="preserve"> Вьетнам </w:t>
      </w:r>
      <w:r>
        <w:rPr/>
        <w:t>VN</w:t>
      </w:r>
      <w:r>
        <w:rPr>
          <w:lang w:val="ru-RU"/>
        </w:rPr>
        <w:br/>
        <w:t xml:space="preserve">Албания </w:t>
      </w:r>
      <w:r>
        <w:rPr/>
        <w:t>AL</w:t>
      </w:r>
      <w:r>
        <w:rPr>
          <w:lang w:val="ru-RU"/>
        </w:rPr>
        <w:t xml:space="preserve"> Габон </w:t>
      </w:r>
      <w:r>
        <w:rPr/>
        <w:t>GA</w:t>
      </w:r>
      <w:r>
        <w:rPr>
          <w:lang w:val="ru-RU"/>
        </w:rPr>
        <w:br/>
        <w:t xml:space="preserve">Алжир </w:t>
      </w:r>
      <w:r>
        <w:rPr/>
        <w:t>DZ</w:t>
      </w:r>
      <w:r>
        <w:rPr>
          <w:lang w:val="ru-RU"/>
        </w:rPr>
        <w:t xml:space="preserve"> Гаити </w:t>
      </w:r>
      <w:r>
        <w:rPr/>
        <w:t>HT</w:t>
      </w:r>
      <w:r>
        <w:rPr>
          <w:lang w:val="ru-RU"/>
        </w:rPr>
        <w:br/>
        <w:t xml:space="preserve">Армения </w:t>
      </w:r>
      <w:r>
        <w:rPr/>
        <w:t>AM</w:t>
      </w:r>
      <w:r>
        <w:rPr>
          <w:lang w:val="ru-RU"/>
        </w:rPr>
        <w:t xml:space="preserve"> Гайана </w:t>
      </w:r>
      <w:r>
        <w:rPr/>
        <w:t>GY</w:t>
      </w:r>
      <w:r>
        <w:rPr>
          <w:lang w:val="ru-RU"/>
        </w:rPr>
        <w:br/>
        <w:t xml:space="preserve">Африканская региональная АР Гамбия </w:t>
      </w:r>
      <w:r>
        <w:rPr/>
        <w:t>GM</w:t>
      </w:r>
      <w:r>
        <w:rPr>
          <w:lang w:val="ru-RU"/>
        </w:rPr>
        <w:br/>
        <w:t>организация промышленной</w:t>
        <w:br/>
        <w:t>собственности</w:t>
        <w:br/>
        <w:t xml:space="preserve">Афганистан </w:t>
      </w:r>
      <w:r>
        <w:rPr/>
        <w:t>AF</w:t>
      </w:r>
      <w:r>
        <w:rPr>
          <w:lang w:val="ru-RU"/>
        </w:rPr>
        <w:t xml:space="preserve"> Гана </w:t>
      </w:r>
      <w:r>
        <w:rPr/>
        <w:t>GH</w:t>
      </w:r>
      <w:r>
        <w:rPr>
          <w:lang w:val="ru-RU"/>
        </w:rPr>
        <w:br/>
        <w:t xml:space="preserve">Ангилья </w:t>
      </w:r>
      <w:r>
        <w:rPr/>
        <w:t>AI</w:t>
      </w:r>
      <w:r>
        <w:rPr>
          <w:lang w:val="ru-RU"/>
        </w:rPr>
        <w:t xml:space="preserve"> Гватемала </w:t>
      </w:r>
      <w:r>
        <w:rPr/>
        <w:t>GT</w:t>
      </w:r>
      <w:r>
        <w:rPr>
          <w:lang w:val="ru-RU"/>
        </w:rPr>
        <w:br/>
        <w:t xml:space="preserve">Андорра </w:t>
      </w:r>
      <w:r>
        <w:rPr/>
        <w:t>AD</w:t>
      </w:r>
      <w:r>
        <w:rPr>
          <w:lang w:val="ru-RU"/>
        </w:rPr>
        <w:t xml:space="preserve"> Гвинея </w:t>
      </w:r>
      <w:r>
        <w:rPr/>
        <w:t>GN</w:t>
      </w:r>
      <w:r>
        <w:rPr>
          <w:lang w:val="ru-RU"/>
        </w:rPr>
        <w:br/>
        <w:t xml:space="preserve">Ангола </w:t>
      </w:r>
      <w:r>
        <w:rPr/>
        <w:t>AO</w:t>
      </w:r>
      <w:r>
        <w:rPr>
          <w:lang w:val="ru-RU"/>
        </w:rPr>
        <w:t xml:space="preserve"> Гвинея-Бисау </w:t>
      </w:r>
      <w:r>
        <w:rPr/>
        <w:t>GW</w:t>
      </w:r>
      <w:r>
        <w:rPr>
          <w:lang w:val="ru-RU"/>
        </w:rPr>
        <w:br/>
        <w:t xml:space="preserve">Аргентина </w:t>
      </w:r>
      <w:r>
        <w:rPr/>
        <w:t>AR</w:t>
      </w:r>
      <w:r>
        <w:rPr>
          <w:lang w:val="ru-RU"/>
        </w:rPr>
        <w:t xml:space="preserve"> Германия </w:t>
      </w:r>
      <w:r>
        <w:rPr/>
        <w:t>DE</w:t>
      </w:r>
      <w:r>
        <w:rPr>
          <w:lang w:val="ru-RU"/>
        </w:rPr>
        <w:br/>
        <w:t xml:space="preserve">Аруба </w:t>
      </w:r>
      <w:r>
        <w:rPr/>
        <w:t>AW</w:t>
      </w:r>
      <w:r>
        <w:rPr>
          <w:lang w:val="ru-RU"/>
        </w:rPr>
        <w:t xml:space="preserve"> Гибралтар </w:t>
      </w:r>
      <w:r>
        <w:rPr/>
        <w:t>GI</w:t>
      </w:r>
      <w:r>
        <w:rPr>
          <w:lang w:val="ru-RU"/>
        </w:rPr>
        <w:br/>
        <w:t xml:space="preserve">Африканская организация </w:t>
      </w:r>
      <w:r>
        <w:rPr/>
        <w:t>OA</w:t>
      </w:r>
      <w:r>
        <w:rPr>
          <w:lang w:val="ru-RU"/>
        </w:rPr>
        <w:t xml:space="preserve"> Гондурас </w:t>
      </w:r>
      <w:r>
        <w:rPr/>
        <w:t>HN</w:t>
      </w:r>
      <w:r>
        <w:rPr>
          <w:lang w:val="ru-RU"/>
        </w:rPr>
        <w:br/>
        <w:t>интеллектуальной</w:t>
        <w:br/>
        <w:t>собственности</w:t>
        <w:br/>
        <w:t xml:space="preserve">Антигуа и Барбуда </w:t>
      </w:r>
      <w:r>
        <w:rPr/>
        <w:t>AG</w:t>
      </w:r>
      <w:r>
        <w:rPr>
          <w:lang w:val="ru-RU"/>
        </w:rPr>
        <w:t xml:space="preserve"> Гонконг </w:t>
      </w:r>
      <w:r>
        <w:rPr/>
        <w:t>HK</w:t>
      </w:r>
      <w:r>
        <w:rPr>
          <w:lang w:val="ru-RU"/>
        </w:rPr>
        <w:br/>
        <w:t xml:space="preserve">Багамы </w:t>
      </w:r>
      <w:r>
        <w:rPr/>
        <w:t>BS</w:t>
      </w:r>
      <w:r>
        <w:rPr>
          <w:lang w:val="ru-RU"/>
        </w:rPr>
        <w:t xml:space="preserve"> Гренада </w:t>
      </w:r>
      <w:r>
        <w:rPr/>
        <w:t>GD</w:t>
      </w:r>
      <w:r>
        <w:rPr>
          <w:lang w:val="ru-RU"/>
        </w:rPr>
        <w:br/>
        <w:t xml:space="preserve">Бангладеш </w:t>
      </w:r>
      <w:r>
        <w:rPr/>
        <w:t>BD</w:t>
      </w:r>
      <w:r>
        <w:rPr>
          <w:lang w:val="ru-RU"/>
        </w:rPr>
        <w:t xml:space="preserve"> Гренландия </w:t>
      </w:r>
      <w:r>
        <w:rPr/>
        <w:t>GL</w:t>
      </w:r>
      <w:r>
        <w:rPr>
          <w:lang w:val="ru-RU"/>
        </w:rPr>
        <w:br/>
        <w:t xml:space="preserve">Барбадос </w:t>
      </w:r>
      <w:r>
        <w:rPr/>
        <w:t>BB</w:t>
      </w:r>
      <w:r>
        <w:rPr>
          <w:lang w:val="ru-RU"/>
        </w:rPr>
        <w:t xml:space="preserve"> Греция </w:t>
      </w:r>
      <w:r>
        <w:rPr/>
        <w:t>GR</w:t>
      </w:r>
      <w:r>
        <w:rPr>
          <w:lang w:val="ru-RU"/>
        </w:rPr>
        <w:br/>
        <w:t xml:space="preserve">Бахрейн </w:t>
      </w:r>
      <w:r>
        <w:rPr/>
        <w:t>BH</w:t>
      </w:r>
      <w:r>
        <w:rPr>
          <w:lang w:val="ru-RU"/>
        </w:rPr>
        <w:t xml:space="preserve"> Грузия </w:t>
      </w:r>
      <w:r>
        <w:rPr/>
        <w:t>GE</w:t>
      </w:r>
      <w:r>
        <w:rPr>
          <w:lang w:val="ru-RU"/>
        </w:rPr>
        <w:br/>
        <w:t xml:space="preserve">Беларусь </w:t>
      </w:r>
      <w:r>
        <w:rPr/>
        <w:t>BY</w:t>
      </w:r>
      <w:r>
        <w:rPr>
          <w:lang w:val="ru-RU"/>
        </w:rPr>
        <w:t xml:space="preserve"> Дания </w:t>
      </w:r>
      <w:r>
        <w:rPr/>
        <w:t>DK</w:t>
      </w:r>
      <w:r>
        <w:rPr>
          <w:lang w:val="ru-RU"/>
        </w:rPr>
        <w:br/>
        <w:t xml:space="preserve">Белиз </w:t>
      </w:r>
      <w:r>
        <w:rPr/>
        <w:t>BZ</w:t>
      </w:r>
      <w:r>
        <w:rPr>
          <w:lang w:val="ru-RU"/>
        </w:rPr>
        <w:t xml:space="preserve"> Демократическая Кампучия</w:t>
        <w:br/>
        <w:t>(см. Камбоджа)</w:t>
        <w:br/>
        <w:t xml:space="preserve">Бельгия </w:t>
      </w:r>
      <w:r>
        <w:rPr/>
        <w:t>BE</w:t>
      </w:r>
      <w:r>
        <w:rPr>
          <w:lang w:val="ru-RU"/>
        </w:rPr>
        <w:t xml:space="preserve"> Джибути </w:t>
      </w:r>
      <w:r>
        <w:rPr/>
        <w:t>DJ</w:t>
      </w:r>
      <w:r>
        <w:rPr>
          <w:lang w:val="ru-RU"/>
        </w:rPr>
        <w:br/>
        <w:t xml:space="preserve">Бенилюкс, ведомство по </w:t>
      </w:r>
      <w:r>
        <w:rPr/>
        <w:t>BX</w:t>
      </w:r>
      <w:r>
        <w:rPr>
          <w:lang w:val="ru-RU"/>
        </w:rPr>
        <w:t xml:space="preserve"> Доминика </w:t>
      </w:r>
      <w:r>
        <w:rPr/>
        <w:t>DM</w:t>
      </w:r>
      <w:r>
        <w:rPr>
          <w:lang w:val="ru-RU"/>
        </w:rPr>
        <w:br/>
        <w:t>товарным знакам и</w:t>
        <w:br/>
        <w:t>промышленным образцам</w:t>
        <w:br/>
        <w:t xml:space="preserve">Бенин </w:t>
      </w:r>
      <w:r>
        <w:rPr/>
        <w:t>BJ</w:t>
      </w:r>
      <w:r>
        <w:rPr>
          <w:lang w:val="ru-RU"/>
        </w:rPr>
        <w:t xml:space="preserve"> Доминиканская Республика </w:t>
      </w:r>
      <w:r>
        <w:rPr/>
        <w:t>DO</w:t>
      </w:r>
      <w:r>
        <w:rPr>
          <w:lang w:val="ru-RU"/>
        </w:rPr>
        <w:br/>
        <w:t xml:space="preserve">Берег Слоновой Кости </w:t>
      </w:r>
      <w:r>
        <w:rPr/>
        <w:t>CI</w:t>
      </w:r>
      <w:r>
        <w:rPr>
          <w:lang w:val="ru-RU"/>
        </w:rPr>
        <w:t xml:space="preserve"> Египет </w:t>
      </w:r>
      <w:r>
        <w:rPr/>
        <w:t>EG</w:t>
      </w:r>
      <w:r>
        <w:rPr>
          <w:lang w:val="ru-RU"/>
        </w:rPr>
        <w:br/>
        <w:t xml:space="preserve">Бермудские Острова </w:t>
      </w:r>
      <w:r>
        <w:rPr/>
        <w:t>BM</w:t>
      </w:r>
      <w:r>
        <w:rPr>
          <w:lang w:val="ru-RU"/>
        </w:rPr>
        <w:t xml:space="preserve"> Европейское патентное ЕР</w:t>
        <w:br/>
        <w:t>ведомство</w:t>
        <w:br/>
        <w:t xml:space="preserve">Бирма (см. Мианмар) Заир </w:t>
      </w:r>
      <w:r>
        <w:rPr/>
        <w:t>ZR</w:t>
      </w:r>
      <w:r>
        <w:rPr>
          <w:lang w:val="ru-RU"/>
        </w:rPr>
        <w:br/>
        <w:t xml:space="preserve">Болгария </w:t>
      </w:r>
      <w:r>
        <w:rPr/>
        <w:t>BG</w:t>
      </w:r>
      <w:r>
        <w:rPr>
          <w:lang w:val="ru-RU"/>
        </w:rPr>
        <w:t xml:space="preserve"> Замбия </w:t>
      </w:r>
      <w:r>
        <w:rPr/>
        <w:t>ZM</w:t>
      </w:r>
      <w:r>
        <w:rPr>
          <w:lang w:val="ru-RU"/>
        </w:rPr>
        <w:br/>
        <w:t xml:space="preserve">Боливия ВО Западная Сахара </w:t>
      </w:r>
      <w:r>
        <w:rPr/>
        <w:t>EH</w:t>
      </w:r>
      <w:r>
        <w:rPr>
          <w:lang w:val="ru-RU"/>
        </w:rPr>
        <w:br/>
        <w:t xml:space="preserve">Босния и Герцеговина </w:t>
      </w:r>
      <w:r>
        <w:rPr/>
        <w:t>BA</w:t>
      </w:r>
      <w:r>
        <w:rPr>
          <w:lang w:val="ru-RU"/>
        </w:rPr>
        <w:t xml:space="preserve"> Зеленый мыс, о-ва </w:t>
      </w:r>
      <w:r>
        <w:rPr/>
        <w:t>CV</w:t>
      </w:r>
      <w:r>
        <w:rPr>
          <w:lang w:val="ru-RU"/>
        </w:rPr>
        <w:br/>
        <w:t xml:space="preserve">Ботсвана </w:t>
      </w:r>
      <w:r>
        <w:rPr/>
        <w:t>BW</w:t>
      </w:r>
      <w:r>
        <w:rPr>
          <w:lang w:val="ru-RU"/>
        </w:rPr>
        <w:t xml:space="preserve"> Зимбабве </w:t>
      </w:r>
      <w:r>
        <w:rPr/>
        <w:t>ZM</w:t>
      </w:r>
      <w:r>
        <w:rPr>
          <w:lang w:val="ru-RU"/>
        </w:rPr>
        <w:br/>
        <w:t xml:space="preserve">Бразилия </w:t>
      </w:r>
      <w:r>
        <w:rPr/>
        <w:t>BR</w:t>
      </w:r>
      <w:r>
        <w:rPr>
          <w:lang w:val="ru-RU"/>
        </w:rPr>
        <w:t xml:space="preserve"> Израиль </w:t>
      </w:r>
      <w:r>
        <w:rPr/>
        <w:t>IL</w:t>
      </w:r>
      <w:r>
        <w:rPr>
          <w:lang w:val="ru-RU"/>
        </w:rPr>
        <w:br/>
        <w:t xml:space="preserve">Бруней Даруссалам </w:t>
      </w:r>
      <w:r>
        <w:rPr/>
        <w:t>BN</w:t>
      </w:r>
      <w:r>
        <w:rPr>
          <w:lang w:val="ru-RU"/>
        </w:rPr>
        <w:t xml:space="preserve"> Индия </w:t>
      </w:r>
      <w:r>
        <w:rPr/>
        <w:t>IN</w:t>
      </w:r>
      <w:r>
        <w:rPr>
          <w:lang w:val="ru-RU"/>
        </w:rPr>
        <w:br/>
        <w:t xml:space="preserve">Буве, о. </w:t>
      </w:r>
      <w:r>
        <w:rPr/>
        <w:t>BV</w:t>
      </w:r>
      <w:r>
        <w:rPr>
          <w:lang w:val="ru-RU"/>
        </w:rPr>
        <w:t xml:space="preserve"> Индонезия </w:t>
      </w:r>
      <w:r>
        <w:rPr/>
        <w:t>ID</w:t>
      </w:r>
      <w:r>
        <w:rPr>
          <w:lang w:val="ru-RU"/>
        </w:rPr>
        <w:br/>
        <w:t xml:space="preserve">Буркина Фасо </w:t>
      </w:r>
      <w:r>
        <w:rPr/>
        <w:t>BF</w:t>
      </w:r>
      <w:r>
        <w:rPr>
          <w:lang w:val="ru-RU"/>
        </w:rPr>
        <w:t xml:space="preserve"> Иордан </w:t>
      </w:r>
      <w:r>
        <w:rPr/>
        <w:t>JO</w:t>
      </w:r>
      <w:r>
        <w:rPr>
          <w:lang w:val="ru-RU"/>
        </w:rPr>
        <w:br/>
        <w:t xml:space="preserve">Бурунди </w:t>
      </w:r>
      <w:r>
        <w:rPr/>
        <w:t>BI</w:t>
      </w:r>
      <w:r>
        <w:rPr>
          <w:lang w:val="ru-RU"/>
        </w:rPr>
        <w:t xml:space="preserve"> Ирак </w:t>
      </w:r>
      <w:r>
        <w:rPr/>
        <w:t>IQ</w:t>
      </w:r>
      <w:r>
        <w:rPr>
          <w:lang w:val="ru-RU"/>
        </w:rPr>
        <w:br/>
        <w:t xml:space="preserve">Бутан </w:t>
      </w:r>
      <w:r>
        <w:rPr/>
        <w:t>BT</w:t>
      </w:r>
      <w:r>
        <w:rPr>
          <w:lang w:val="ru-RU"/>
        </w:rPr>
        <w:t xml:space="preserve"> Иран (Исламская Республика) </w:t>
      </w:r>
      <w:r>
        <w:rPr/>
        <w:t>IR</w:t>
      </w:r>
      <w:r>
        <w:rPr>
          <w:lang w:val="ru-RU"/>
        </w:rPr>
        <w:br/>
        <w:t xml:space="preserve">Вануату </w:t>
      </w:r>
      <w:r>
        <w:rPr/>
        <w:t>BU</w:t>
      </w:r>
      <w:r>
        <w:rPr>
          <w:lang w:val="ru-RU"/>
        </w:rPr>
        <w:t xml:space="preserve"> Ирландия </w:t>
      </w:r>
      <w:r>
        <w:rPr/>
        <w:t>IE</w:t>
      </w:r>
      <w:r>
        <w:rPr>
          <w:lang w:val="ru-RU"/>
        </w:rPr>
        <w:br/>
        <w:t xml:space="preserve">Ватикан </w:t>
      </w:r>
      <w:r>
        <w:rPr/>
        <w:t>VA</w:t>
      </w:r>
      <w:r>
        <w:rPr>
          <w:lang w:val="ru-RU"/>
        </w:rPr>
        <w:t xml:space="preserve"> Исландия </w:t>
      </w:r>
      <w:r>
        <w:rPr/>
        <w:t>IS</w:t>
      </w:r>
      <w:r>
        <w:rPr>
          <w:lang w:val="ru-RU"/>
        </w:rPr>
        <w:br/>
        <w:t xml:space="preserve">Великобритания </w:t>
      </w:r>
      <w:r>
        <w:rPr/>
        <w:t>GB</w:t>
      </w:r>
      <w:r>
        <w:rPr>
          <w:lang w:val="ru-RU"/>
        </w:rPr>
        <w:t xml:space="preserve"> Испания </w:t>
      </w:r>
      <w:r>
        <w:rPr/>
        <w:t>ES</w:t>
      </w:r>
      <w:r>
        <w:rPr>
          <w:lang w:val="ru-RU"/>
        </w:rPr>
        <w:br/>
        <w:t xml:space="preserve">Ведомство по гармонизации ЕМ Италия </w:t>
      </w:r>
      <w:r>
        <w:rPr/>
        <w:t>IT</w:t>
      </w:r>
      <w:r>
        <w:rPr>
          <w:lang w:val="ru-RU"/>
        </w:rPr>
        <w:br/>
        <w:t>на внутреннем рынке</w:t>
        <w:br/>
        <w:t>(товарные знаки и</w:t>
        <w:br/>
        <w:t>промышленные образцы)</w:t>
        <w:br/>
        <w:t xml:space="preserve">Венгрия </w:t>
      </w:r>
      <w:r>
        <w:rPr/>
        <w:t>HU</w:t>
      </w:r>
      <w:r>
        <w:rPr>
          <w:lang w:val="ru-RU"/>
        </w:rPr>
        <w:t xml:space="preserve"> Йемен </w:t>
      </w:r>
      <w:r>
        <w:rPr/>
        <w:t>YE</w:t>
      </w:r>
      <w:r>
        <w:rPr>
          <w:lang w:val="ru-RU"/>
        </w:rPr>
        <w:br/>
        <w:t xml:space="preserve">Венесуэла </w:t>
      </w:r>
      <w:r>
        <w:rPr/>
        <w:t>VE</w:t>
      </w:r>
      <w:r>
        <w:rPr>
          <w:lang w:val="ru-RU"/>
        </w:rPr>
        <w:t xml:space="preserve"> Казахстан </w:t>
      </w:r>
      <w:r>
        <w:rPr/>
        <w:t>KZ</w:t>
      </w:r>
      <w:r>
        <w:rPr>
          <w:lang w:val="ru-RU"/>
        </w:rPr>
        <w:br/>
        <w:t xml:space="preserve">Виргинские Острова (брит.) </w:t>
      </w:r>
      <w:r>
        <w:rPr/>
        <w:t>VG</w:t>
      </w:r>
      <w:r>
        <w:rPr>
          <w:lang w:val="ru-RU"/>
        </w:rPr>
        <w:t xml:space="preserve"> Кайманские Острова </w:t>
      </w:r>
      <w:r>
        <w:rPr/>
        <w:t>KY</w:t>
      </w:r>
      <w:r>
        <w:rPr>
          <w:lang w:val="ru-RU"/>
        </w:rPr>
        <w:br/>
        <w:t xml:space="preserve">Виргинские Острова (США) </w:t>
      </w:r>
      <w:r>
        <w:rPr/>
        <w:t>VI</w:t>
      </w:r>
      <w:r>
        <w:rPr>
          <w:lang w:val="ru-RU"/>
        </w:rPr>
        <w:t xml:space="preserve"> Камбоджа </w:t>
      </w:r>
      <w:r>
        <w:rPr/>
        <w:t>KH</w:t>
      </w:r>
      <w:r>
        <w:rPr>
          <w:lang w:val="ru-RU"/>
        </w:rPr>
        <w:br/>
        <w:t xml:space="preserve">Камерун СМ Никарагуа </w:t>
      </w:r>
      <w:r>
        <w:rPr/>
        <w:t>NI</w:t>
      </w:r>
      <w:r>
        <w:rPr>
          <w:lang w:val="ru-RU"/>
        </w:rPr>
        <w:br/>
        <w:t xml:space="preserve">Канада </w:t>
      </w:r>
      <w:r>
        <w:rPr/>
        <w:t>CA</w:t>
      </w:r>
      <w:r>
        <w:rPr>
          <w:lang w:val="ru-RU"/>
        </w:rPr>
        <w:t xml:space="preserve"> Новая Зеландия </w:t>
      </w:r>
      <w:r>
        <w:rPr/>
        <w:t>NZ</w:t>
      </w:r>
      <w:r>
        <w:rPr>
          <w:lang w:val="ru-RU"/>
        </w:rPr>
        <w:br/>
        <w:t xml:space="preserve">Катар </w:t>
      </w:r>
      <w:r>
        <w:rPr/>
        <w:t>QA</w:t>
      </w:r>
      <w:r>
        <w:rPr>
          <w:lang w:val="ru-RU"/>
        </w:rPr>
        <w:t xml:space="preserve"> Норвегия </w:t>
      </w:r>
      <w:r>
        <w:rPr/>
        <w:t>N</w:t>
      </w:r>
      <w:r>
        <w:rPr>
          <w:lang w:val="ru-RU"/>
        </w:rPr>
        <w:t>О</w:t>
        <w:br/>
        <w:t xml:space="preserve">Кения </w:t>
      </w:r>
      <w:r>
        <w:rPr/>
        <w:t>KE</w:t>
      </w:r>
      <w:r>
        <w:rPr>
          <w:lang w:val="ru-RU"/>
        </w:rPr>
        <w:t xml:space="preserve"> Объединенные Арабские </w:t>
      </w:r>
      <w:r>
        <w:rPr/>
        <w:t>AE</w:t>
      </w:r>
      <w:r>
        <w:rPr>
          <w:lang w:val="ru-RU"/>
        </w:rPr>
        <w:br/>
        <w:t>Эмираты</w:t>
        <w:br/>
        <w:t xml:space="preserve">Кипр </w:t>
      </w:r>
      <w:r>
        <w:rPr/>
        <w:t>CY</w:t>
      </w:r>
      <w:r>
        <w:rPr>
          <w:lang w:val="ru-RU"/>
        </w:rPr>
        <w:t xml:space="preserve"> Объединенная Республика </w:t>
      </w:r>
      <w:r>
        <w:rPr/>
        <w:t>TZ</w:t>
      </w:r>
      <w:r>
        <w:rPr>
          <w:lang w:val="ru-RU"/>
        </w:rPr>
        <w:br/>
        <w:t>Танзания</w:t>
        <w:br/>
        <w:t xml:space="preserve">Кирибати </w:t>
      </w:r>
      <w:r>
        <w:rPr/>
        <w:t>KI</w:t>
      </w:r>
      <w:r>
        <w:rPr>
          <w:lang w:val="ru-RU"/>
        </w:rPr>
        <w:t xml:space="preserve"> Оман </w:t>
      </w:r>
      <w:r>
        <w:rPr/>
        <w:t>OM</w:t>
      </w:r>
      <w:r>
        <w:rPr>
          <w:lang w:val="ru-RU"/>
        </w:rPr>
        <w:br/>
        <w:t xml:space="preserve">Китай </w:t>
      </w:r>
      <w:r>
        <w:rPr/>
        <w:t>CN</w:t>
      </w:r>
      <w:r>
        <w:rPr>
          <w:lang w:val="ru-RU"/>
        </w:rPr>
        <w:t xml:space="preserve"> Пакистан </w:t>
      </w:r>
      <w:r>
        <w:rPr/>
        <w:t>PK</w:t>
      </w:r>
      <w:r>
        <w:rPr>
          <w:lang w:val="ru-RU"/>
        </w:rPr>
        <w:br/>
        <w:t xml:space="preserve">Колумбия СО Палау </w:t>
      </w:r>
      <w:r>
        <w:rPr/>
        <w:t>PW</w:t>
      </w:r>
      <w:r>
        <w:rPr>
          <w:lang w:val="ru-RU"/>
        </w:rPr>
        <w:br/>
        <w:t xml:space="preserve">Коморы КМ Панама </w:t>
      </w:r>
      <w:r>
        <w:rPr/>
        <w:t>PA</w:t>
      </w:r>
      <w:r>
        <w:rPr>
          <w:lang w:val="ru-RU"/>
        </w:rPr>
        <w:br/>
        <w:t xml:space="preserve">Конго </w:t>
      </w:r>
      <w:r>
        <w:rPr/>
        <w:t>CG</w:t>
      </w:r>
      <w:r>
        <w:rPr>
          <w:lang w:val="ru-RU"/>
        </w:rPr>
        <w:t xml:space="preserve"> Папуа - Новая Гвинея </w:t>
      </w:r>
      <w:r>
        <w:rPr/>
        <w:t>PG</w:t>
      </w:r>
      <w:r>
        <w:rPr>
          <w:lang w:val="ru-RU"/>
        </w:rPr>
        <w:br/>
        <w:t xml:space="preserve">Корейская КР Парагвай </w:t>
      </w:r>
      <w:r>
        <w:rPr/>
        <w:t>PY</w:t>
      </w:r>
      <w:r>
        <w:rPr>
          <w:lang w:val="ru-RU"/>
        </w:rPr>
        <w:br/>
        <w:t>Народно-Демократическая</w:t>
        <w:br/>
        <w:t>Республика</w:t>
        <w:br/>
        <w:t xml:space="preserve">Корея, Республика </w:t>
      </w:r>
      <w:r>
        <w:rPr/>
        <w:t>KR</w:t>
      </w:r>
      <w:r>
        <w:rPr>
          <w:lang w:val="ru-RU"/>
        </w:rPr>
        <w:t xml:space="preserve"> Перу </w:t>
      </w:r>
      <w:r>
        <w:rPr/>
        <w:t>PE</w:t>
      </w:r>
      <w:r>
        <w:rPr>
          <w:lang w:val="ru-RU"/>
        </w:rPr>
        <w:br/>
        <w:t xml:space="preserve">Коста Рика </w:t>
      </w:r>
      <w:r>
        <w:rPr/>
        <w:t>CR</w:t>
      </w:r>
      <w:r>
        <w:rPr>
          <w:lang w:val="ru-RU"/>
        </w:rPr>
        <w:t xml:space="preserve"> Польша </w:t>
      </w:r>
      <w:r>
        <w:rPr/>
        <w:t>PL</w:t>
      </w:r>
      <w:r>
        <w:rPr>
          <w:lang w:val="ru-RU"/>
        </w:rPr>
        <w:br/>
        <w:t xml:space="preserve">Куба </w:t>
      </w:r>
      <w:r>
        <w:rPr/>
        <w:t>CU</w:t>
      </w:r>
      <w:r>
        <w:rPr>
          <w:lang w:val="ru-RU"/>
        </w:rPr>
        <w:t xml:space="preserve"> Португалия </w:t>
      </w:r>
      <w:r>
        <w:rPr/>
        <w:t>PT</w:t>
      </w:r>
      <w:r>
        <w:rPr>
          <w:lang w:val="ru-RU"/>
        </w:rPr>
        <w:br/>
        <w:t xml:space="preserve">Кувейт </w:t>
      </w:r>
      <w:r>
        <w:rPr/>
        <w:t>KW</w:t>
      </w:r>
      <w:r>
        <w:rPr>
          <w:lang w:val="ru-RU"/>
        </w:rPr>
        <w:t xml:space="preserve"> Республика Корея </w:t>
      </w:r>
      <w:r>
        <w:rPr/>
        <w:t>KR</w:t>
      </w:r>
      <w:r>
        <w:rPr>
          <w:lang w:val="ru-RU"/>
        </w:rPr>
        <w:br/>
        <w:t xml:space="preserve">Кука, о-ва </w:t>
      </w:r>
      <w:r>
        <w:rPr/>
        <w:t>CK</w:t>
      </w:r>
      <w:r>
        <w:rPr>
          <w:lang w:val="ru-RU"/>
        </w:rPr>
        <w:t xml:space="preserve"> Республика Молдова </w:t>
      </w:r>
      <w:r>
        <w:rPr/>
        <w:t>MD</w:t>
      </w:r>
      <w:r>
        <w:rPr>
          <w:lang w:val="ru-RU"/>
        </w:rPr>
        <w:br/>
        <w:t xml:space="preserve">Кыргызстан </w:t>
      </w:r>
      <w:r>
        <w:rPr/>
        <w:t>KG</w:t>
      </w:r>
      <w:r>
        <w:rPr>
          <w:lang w:val="ru-RU"/>
        </w:rPr>
        <w:t xml:space="preserve"> Российская Федерация </w:t>
      </w:r>
      <w:r>
        <w:rPr/>
        <w:t>RU</w:t>
      </w:r>
      <w:r>
        <w:rPr>
          <w:lang w:val="ru-RU"/>
        </w:rPr>
        <w:br/>
        <w:t xml:space="preserve">Лаос </w:t>
      </w:r>
      <w:r>
        <w:rPr/>
        <w:t>LA</w:t>
      </w:r>
      <w:r>
        <w:rPr>
          <w:lang w:val="ru-RU"/>
        </w:rPr>
        <w:t xml:space="preserve"> Румыния </w:t>
      </w:r>
      <w:r>
        <w:rPr/>
        <w:t>RO</w:t>
      </w:r>
      <w:r>
        <w:rPr>
          <w:lang w:val="ru-RU"/>
        </w:rPr>
        <w:br/>
        <w:t xml:space="preserve">Латвия </w:t>
      </w:r>
      <w:r>
        <w:rPr/>
        <w:t>LV</w:t>
      </w:r>
      <w:r>
        <w:rPr>
          <w:lang w:val="ru-RU"/>
        </w:rPr>
        <w:t xml:space="preserve"> Руанда </w:t>
      </w:r>
      <w:r>
        <w:rPr/>
        <w:t>RW</w:t>
      </w:r>
      <w:r>
        <w:rPr>
          <w:lang w:val="ru-RU"/>
        </w:rPr>
        <w:br/>
        <w:t xml:space="preserve">Лесото </w:t>
      </w:r>
      <w:r>
        <w:rPr/>
        <w:t>LS</w:t>
      </w:r>
      <w:r>
        <w:rPr>
          <w:lang w:val="ru-RU"/>
        </w:rPr>
        <w:t xml:space="preserve"> Самоа </w:t>
      </w:r>
      <w:r>
        <w:rPr/>
        <w:t>WS</w:t>
      </w:r>
      <w:r>
        <w:rPr>
          <w:lang w:val="ru-RU"/>
        </w:rPr>
        <w:br/>
        <w:t xml:space="preserve">Либерия </w:t>
      </w:r>
      <w:r>
        <w:rPr/>
        <w:t>LR</w:t>
      </w:r>
      <w:r>
        <w:rPr>
          <w:lang w:val="ru-RU"/>
        </w:rPr>
        <w:t xml:space="preserve"> Сан-Марино </w:t>
      </w:r>
      <w:r>
        <w:rPr/>
        <w:t>SM</w:t>
      </w:r>
      <w:r>
        <w:rPr>
          <w:lang w:val="ru-RU"/>
        </w:rPr>
        <w:br/>
        <w:t xml:space="preserve">Ливан </w:t>
      </w:r>
      <w:r>
        <w:rPr/>
        <w:t>LB</w:t>
      </w:r>
      <w:r>
        <w:rPr>
          <w:lang w:val="ru-RU"/>
        </w:rPr>
        <w:t xml:space="preserve"> Сан-Томе и Принсипи </w:t>
      </w:r>
      <w:r>
        <w:rPr/>
        <w:t>ST</w:t>
      </w:r>
      <w:r>
        <w:rPr>
          <w:lang w:val="ru-RU"/>
        </w:rPr>
        <w:br/>
        <w:t xml:space="preserve">Ливия </w:t>
      </w:r>
      <w:r>
        <w:rPr/>
        <w:t>LY</w:t>
      </w:r>
      <w:r>
        <w:rPr>
          <w:lang w:val="ru-RU"/>
        </w:rPr>
        <w:t xml:space="preserve"> Саудовская Аравия </w:t>
      </w:r>
      <w:r>
        <w:rPr/>
        <w:t>SA</w:t>
      </w:r>
      <w:r>
        <w:rPr>
          <w:lang w:val="ru-RU"/>
        </w:rPr>
        <w:br/>
        <w:t xml:space="preserve">Литва </w:t>
      </w:r>
      <w:r>
        <w:rPr/>
        <w:t>LT</w:t>
      </w:r>
      <w:r>
        <w:rPr>
          <w:lang w:val="ru-RU"/>
        </w:rPr>
        <w:t xml:space="preserve"> Свазиленд </w:t>
      </w:r>
      <w:r>
        <w:rPr/>
        <w:t>SZ</w:t>
      </w:r>
      <w:r>
        <w:rPr>
          <w:lang w:val="ru-RU"/>
        </w:rPr>
        <w:br/>
        <w:t xml:space="preserve">Лихтенштейн </w:t>
      </w:r>
      <w:r>
        <w:rPr/>
        <w:t>LI</w:t>
      </w:r>
      <w:r>
        <w:rPr>
          <w:lang w:val="ru-RU"/>
        </w:rPr>
        <w:t xml:space="preserve"> Святое озеро (см. Ватикан) </w:t>
      </w:r>
      <w:r>
        <w:rPr/>
        <w:t>VA</w:t>
      </w:r>
      <w:r>
        <w:rPr>
          <w:lang w:val="ru-RU"/>
        </w:rPr>
        <w:br/>
        <w:t xml:space="preserve">Люксембург </w:t>
      </w:r>
      <w:r>
        <w:rPr/>
        <w:t>LU</w:t>
      </w:r>
      <w:r>
        <w:rPr>
          <w:lang w:val="ru-RU"/>
        </w:rPr>
        <w:t xml:space="preserve"> Святой Елены, о. </w:t>
      </w:r>
      <w:r>
        <w:rPr/>
        <w:t>SH</w:t>
      </w:r>
      <w:r>
        <w:rPr>
          <w:lang w:val="ru-RU"/>
        </w:rPr>
        <w:br/>
        <w:t xml:space="preserve">Маврикий </w:t>
      </w:r>
      <w:r>
        <w:rPr/>
        <w:t>MU</w:t>
      </w:r>
      <w:r>
        <w:rPr>
          <w:lang w:val="ru-RU"/>
        </w:rPr>
        <w:t xml:space="preserve"> Северные Марианские Острова </w:t>
      </w:r>
      <w:r>
        <w:rPr/>
        <w:t>MP</w:t>
      </w:r>
      <w:r>
        <w:rPr>
          <w:lang w:val="ru-RU"/>
        </w:rPr>
        <w:br/>
        <w:t xml:space="preserve">Мавритания </w:t>
      </w:r>
      <w:r>
        <w:rPr/>
        <w:t>MR</w:t>
      </w:r>
      <w:r>
        <w:rPr>
          <w:lang w:val="ru-RU"/>
        </w:rPr>
        <w:t xml:space="preserve"> Сент-Винсент и Гренадины </w:t>
      </w:r>
      <w:r>
        <w:rPr/>
        <w:t>VC</w:t>
      </w:r>
      <w:r>
        <w:rPr>
          <w:lang w:val="ru-RU"/>
        </w:rPr>
        <w:br/>
        <w:t xml:space="preserve">Мадагаскар </w:t>
      </w:r>
      <w:r>
        <w:rPr/>
        <w:t>MG</w:t>
      </w:r>
      <w:r>
        <w:rPr>
          <w:lang w:val="ru-RU"/>
        </w:rPr>
        <w:t xml:space="preserve"> Сент-Китс и Невис </w:t>
      </w:r>
      <w:r>
        <w:rPr/>
        <w:t>KN</w:t>
      </w:r>
      <w:r>
        <w:rPr>
          <w:lang w:val="ru-RU"/>
        </w:rPr>
        <w:br/>
        <w:t xml:space="preserve">Макау </w:t>
      </w:r>
      <w:r>
        <w:rPr/>
        <w:t>MO</w:t>
      </w:r>
      <w:r>
        <w:rPr>
          <w:lang w:val="ru-RU"/>
        </w:rPr>
        <w:t xml:space="preserve"> Сент-Люсия </w:t>
      </w:r>
      <w:r>
        <w:rPr/>
        <w:t>LC</w:t>
      </w:r>
      <w:r>
        <w:rPr>
          <w:lang w:val="ru-RU"/>
        </w:rPr>
        <w:br/>
        <w:t xml:space="preserve">Македония, Республика </w:t>
      </w:r>
      <w:r>
        <w:rPr/>
        <w:t>MK</w:t>
      </w:r>
      <w:r>
        <w:rPr>
          <w:lang w:val="ru-RU"/>
        </w:rPr>
        <w:t xml:space="preserve"> Сейшельские Острова </w:t>
      </w:r>
      <w:r>
        <w:rPr/>
        <w:t>SC</w:t>
      </w:r>
      <w:r>
        <w:rPr>
          <w:lang w:val="ru-RU"/>
        </w:rPr>
        <w:br/>
        <w:t>бывшей Югославии</w:t>
        <w:br/>
        <w:t xml:space="preserve">Малави </w:t>
      </w:r>
      <w:r>
        <w:rPr/>
        <w:t>MW</w:t>
      </w:r>
      <w:r>
        <w:rPr>
          <w:lang w:val="ru-RU"/>
        </w:rPr>
        <w:t xml:space="preserve"> Сенегал </w:t>
      </w:r>
      <w:r>
        <w:rPr/>
        <w:t>SN</w:t>
      </w:r>
      <w:r>
        <w:rPr>
          <w:lang w:val="ru-RU"/>
        </w:rPr>
        <w:br/>
        <w:t xml:space="preserve">Малайзия </w:t>
      </w:r>
      <w:r>
        <w:rPr/>
        <w:t>MY</w:t>
      </w:r>
      <w:r>
        <w:rPr>
          <w:lang w:val="ru-RU"/>
        </w:rPr>
        <w:t xml:space="preserve"> Сьерра-Леоне </w:t>
      </w:r>
      <w:r>
        <w:rPr/>
        <w:t>SL</w:t>
      </w:r>
      <w:r>
        <w:rPr>
          <w:lang w:val="ru-RU"/>
        </w:rPr>
        <w:br/>
        <w:t xml:space="preserve">Мали </w:t>
      </w:r>
      <w:r>
        <w:rPr/>
        <w:t>ML</w:t>
      </w:r>
      <w:r>
        <w:rPr>
          <w:lang w:val="ru-RU"/>
        </w:rPr>
        <w:t xml:space="preserve"> Сингапур </w:t>
      </w:r>
      <w:r>
        <w:rPr/>
        <w:t>SG</w:t>
      </w:r>
      <w:r>
        <w:rPr>
          <w:lang w:val="ru-RU"/>
        </w:rPr>
        <w:br/>
        <w:t xml:space="preserve">Мальдивы </w:t>
      </w:r>
      <w:r>
        <w:rPr/>
        <w:t>MV</w:t>
      </w:r>
      <w:r>
        <w:rPr>
          <w:lang w:val="ru-RU"/>
        </w:rPr>
        <w:t xml:space="preserve"> Сирия </w:t>
      </w:r>
      <w:r>
        <w:rPr/>
        <w:t>SY</w:t>
      </w:r>
      <w:r>
        <w:rPr>
          <w:lang w:val="ru-RU"/>
        </w:rPr>
        <w:br/>
        <w:t xml:space="preserve">Мальта </w:t>
      </w:r>
      <w:r>
        <w:rPr/>
        <w:t>MT</w:t>
      </w:r>
      <w:r>
        <w:rPr>
          <w:lang w:val="ru-RU"/>
        </w:rPr>
        <w:t xml:space="preserve"> Словакия </w:t>
      </w:r>
      <w:r>
        <w:rPr/>
        <w:t>SK</w:t>
      </w:r>
      <w:r>
        <w:rPr>
          <w:lang w:val="ru-RU"/>
        </w:rPr>
        <w:br/>
        <w:t xml:space="preserve">Марокко </w:t>
      </w:r>
      <w:r>
        <w:rPr/>
        <w:t>MA</w:t>
      </w:r>
      <w:r>
        <w:rPr>
          <w:lang w:val="ru-RU"/>
        </w:rPr>
        <w:t xml:space="preserve"> Словения </w:t>
      </w:r>
      <w:r>
        <w:rPr/>
        <w:t>SI</w:t>
      </w:r>
      <w:r>
        <w:rPr>
          <w:lang w:val="ru-RU"/>
        </w:rPr>
        <w:br/>
        <w:t xml:space="preserve">Маршалловы Острова </w:t>
      </w:r>
      <w:r>
        <w:rPr/>
        <w:t>MH</w:t>
      </w:r>
      <w:r>
        <w:rPr>
          <w:lang w:val="ru-RU"/>
        </w:rPr>
        <w:t xml:space="preserve"> Соединенные Штаты Америки </w:t>
      </w:r>
      <w:r>
        <w:rPr/>
        <w:t>US</w:t>
      </w:r>
      <w:r>
        <w:rPr>
          <w:lang w:val="ru-RU"/>
        </w:rPr>
        <w:br/>
        <w:t xml:space="preserve">Мексика </w:t>
      </w:r>
      <w:r>
        <w:rPr/>
        <w:t>MX</w:t>
      </w:r>
      <w:r>
        <w:rPr>
          <w:lang w:val="ru-RU"/>
        </w:rPr>
        <w:t xml:space="preserve"> Соломоновы Острова </w:t>
      </w:r>
      <w:r>
        <w:rPr/>
        <w:t>SB</w:t>
      </w:r>
      <w:r>
        <w:rPr>
          <w:lang w:val="ru-RU"/>
        </w:rPr>
        <w:br/>
        <w:t xml:space="preserve">Мианмар ММ Сомали </w:t>
      </w:r>
      <w:r>
        <w:rPr/>
        <w:t>SO</w:t>
      </w:r>
      <w:r>
        <w:rPr>
          <w:lang w:val="ru-RU"/>
        </w:rPr>
        <w:br/>
        <w:t xml:space="preserve">Микронезия </w:t>
      </w:r>
      <w:r>
        <w:rPr/>
        <w:t>FM</w:t>
      </w:r>
      <w:r>
        <w:rPr>
          <w:lang w:val="ru-RU"/>
        </w:rPr>
        <w:t xml:space="preserve"> Судан </w:t>
      </w:r>
      <w:r>
        <w:rPr/>
        <w:t>SD</w:t>
      </w:r>
      <w:r>
        <w:rPr>
          <w:lang w:val="ru-RU"/>
        </w:rPr>
        <w:br/>
        <w:t xml:space="preserve">Мозамбик </w:t>
      </w:r>
      <w:r>
        <w:rPr/>
        <w:t>MZ</w:t>
      </w:r>
      <w:r>
        <w:rPr>
          <w:lang w:val="ru-RU"/>
        </w:rPr>
        <w:t xml:space="preserve"> Суринам </w:t>
      </w:r>
      <w:r>
        <w:rPr/>
        <w:t>SR</w:t>
      </w:r>
      <w:r>
        <w:rPr>
          <w:lang w:val="ru-RU"/>
        </w:rPr>
        <w:br/>
        <w:t xml:space="preserve">Молдова, Республика </w:t>
      </w:r>
      <w:r>
        <w:rPr/>
        <w:t>MD</w:t>
      </w:r>
      <w:r>
        <w:rPr>
          <w:lang w:val="ru-RU"/>
        </w:rPr>
        <w:t xml:space="preserve"> Таджикистан </w:t>
      </w:r>
      <w:r>
        <w:rPr/>
        <w:t>TJ</w:t>
      </w:r>
      <w:r>
        <w:rPr>
          <w:lang w:val="ru-RU"/>
        </w:rPr>
        <w:br/>
        <w:t xml:space="preserve">Монако </w:t>
      </w:r>
      <w:r>
        <w:rPr/>
        <w:t>MC</w:t>
      </w:r>
      <w:r>
        <w:rPr>
          <w:lang w:val="ru-RU"/>
        </w:rPr>
        <w:t xml:space="preserve"> Таиланд </w:t>
      </w:r>
      <w:r>
        <w:rPr/>
        <w:t>TH</w:t>
      </w:r>
      <w:r>
        <w:rPr>
          <w:lang w:val="ru-RU"/>
        </w:rPr>
        <w:br/>
        <w:t xml:space="preserve">Монголия </w:t>
      </w:r>
      <w:r>
        <w:rPr/>
        <w:t>MN</w:t>
      </w:r>
      <w:r>
        <w:rPr>
          <w:lang w:val="ru-RU"/>
        </w:rPr>
        <w:t xml:space="preserve"> Тайвань </w:t>
      </w:r>
      <w:r>
        <w:rPr/>
        <w:t>TW</w:t>
      </w:r>
      <w:r>
        <w:rPr>
          <w:lang w:val="ru-RU"/>
        </w:rPr>
        <w:br/>
        <w:t xml:space="preserve">Монтсеррат </w:t>
      </w:r>
      <w:r>
        <w:rPr/>
        <w:t>MS</w:t>
      </w:r>
      <w:r>
        <w:rPr>
          <w:lang w:val="ru-RU"/>
        </w:rPr>
        <w:t xml:space="preserve"> Того </w:t>
      </w:r>
      <w:r>
        <w:rPr/>
        <w:t>TG</w:t>
      </w:r>
      <w:r>
        <w:rPr>
          <w:lang w:val="ru-RU"/>
        </w:rPr>
        <w:br/>
        <w:t xml:space="preserve">Намибия </w:t>
      </w:r>
      <w:r>
        <w:rPr/>
        <w:t>NA</w:t>
      </w:r>
      <w:r>
        <w:rPr>
          <w:lang w:val="ru-RU"/>
        </w:rPr>
        <w:t xml:space="preserve"> Тонга ТО</w:t>
        <w:br/>
        <w:t xml:space="preserve">Науру </w:t>
      </w:r>
      <w:r>
        <w:rPr/>
        <w:t>NR</w:t>
      </w:r>
      <w:r>
        <w:rPr>
          <w:lang w:val="ru-RU"/>
        </w:rPr>
        <w:t xml:space="preserve"> Тринидад и Тобаго </w:t>
      </w:r>
      <w:r>
        <w:rPr/>
        <w:t>TT</w:t>
      </w:r>
      <w:r>
        <w:rPr>
          <w:lang w:val="ru-RU"/>
        </w:rPr>
        <w:br/>
        <w:t xml:space="preserve">Непал </w:t>
      </w:r>
      <w:r>
        <w:rPr/>
        <w:t>NP</w:t>
      </w:r>
      <w:r>
        <w:rPr>
          <w:lang w:val="ru-RU"/>
        </w:rPr>
        <w:t xml:space="preserve"> Тувалу </w:t>
      </w:r>
      <w:r>
        <w:rPr/>
        <w:t>TV</w:t>
      </w:r>
      <w:r>
        <w:rPr>
          <w:lang w:val="ru-RU"/>
        </w:rPr>
        <w:br/>
        <w:t xml:space="preserve">Нигер </w:t>
      </w:r>
      <w:r>
        <w:rPr/>
        <w:t>NE</w:t>
      </w:r>
      <w:r>
        <w:rPr>
          <w:lang w:val="ru-RU"/>
        </w:rPr>
        <w:t xml:space="preserve"> Тунис </w:t>
      </w:r>
      <w:r>
        <w:rPr/>
        <w:t>TN</w:t>
      </w:r>
      <w:r>
        <w:rPr>
          <w:lang w:val="ru-RU"/>
        </w:rPr>
        <w:br/>
        <w:t xml:space="preserve">Нигерия </w:t>
      </w:r>
      <w:r>
        <w:rPr/>
        <w:t>NG</w:t>
      </w:r>
      <w:r>
        <w:rPr>
          <w:lang w:val="ru-RU"/>
        </w:rPr>
        <w:t xml:space="preserve"> Турецкие и Кайкосские </w:t>
      </w:r>
      <w:r>
        <w:rPr/>
        <w:t>TC</w:t>
      </w:r>
      <w:r>
        <w:rPr>
          <w:lang w:val="ru-RU"/>
        </w:rPr>
        <w:br/>
        <w:t>Острова</w:t>
        <w:br/>
        <w:t xml:space="preserve">Нидерланды </w:t>
      </w:r>
      <w:r>
        <w:rPr/>
        <w:t>NL</w:t>
      </w:r>
      <w:r>
        <w:rPr>
          <w:lang w:val="ru-RU"/>
        </w:rPr>
        <w:t xml:space="preserve"> Туркменистан </w:t>
      </w:r>
      <w:r>
        <w:rPr/>
        <w:t>TM</w:t>
      </w:r>
      <w:r>
        <w:rPr>
          <w:lang w:val="ru-RU"/>
        </w:rPr>
        <w:br/>
        <w:t xml:space="preserve">Нидерландские Аптиллы </w:t>
      </w:r>
      <w:r>
        <w:rPr/>
        <w:t>AN</w:t>
      </w:r>
      <w:r>
        <w:rPr>
          <w:lang w:val="ru-RU"/>
        </w:rPr>
        <w:br/>
        <w:t xml:space="preserve">Турция </w:t>
      </w:r>
      <w:r>
        <w:rPr/>
        <w:t>TR</w:t>
      </w:r>
      <w:r>
        <w:rPr>
          <w:lang w:val="ru-RU"/>
        </w:rPr>
        <w:t xml:space="preserve"> Чили </w:t>
      </w:r>
      <w:r>
        <w:rPr/>
        <w:t>CL</w:t>
      </w:r>
      <w:r>
        <w:rPr>
          <w:lang w:val="ru-RU"/>
        </w:rPr>
        <w:br/>
        <w:t xml:space="preserve">Уганда </w:t>
      </w:r>
      <w:r>
        <w:rPr/>
        <w:t>UG</w:t>
      </w:r>
      <w:r>
        <w:rPr>
          <w:lang w:val="ru-RU"/>
        </w:rPr>
        <w:t xml:space="preserve"> Швеция </w:t>
      </w:r>
      <w:r>
        <w:rPr/>
        <w:t>SE</w:t>
      </w:r>
      <w:r>
        <w:rPr>
          <w:lang w:val="ru-RU"/>
        </w:rPr>
        <w:br/>
        <w:t xml:space="preserve">Узбекистан </w:t>
      </w:r>
      <w:r>
        <w:rPr/>
        <w:t>UZ</w:t>
      </w:r>
      <w:r>
        <w:rPr>
          <w:lang w:val="ru-RU"/>
        </w:rPr>
        <w:t xml:space="preserve"> Швейцария </w:t>
      </w:r>
      <w:r>
        <w:rPr/>
        <w:t>CH</w:t>
      </w:r>
      <w:r>
        <w:rPr>
          <w:lang w:val="ru-RU"/>
        </w:rPr>
        <w:br/>
        <w:t xml:space="preserve">Украина </w:t>
      </w:r>
      <w:r>
        <w:rPr/>
        <w:t>UA</w:t>
      </w:r>
      <w:r>
        <w:rPr>
          <w:lang w:val="ru-RU"/>
        </w:rPr>
        <w:t xml:space="preserve"> Шри-Ланка </w:t>
      </w:r>
      <w:r>
        <w:rPr/>
        <w:t>LK</w:t>
      </w:r>
      <w:r>
        <w:rPr>
          <w:lang w:val="ru-RU"/>
        </w:rPr>
        <w:br/>
        <w:t xml:space="preserve">Уругвай </w:t>
      </w:r>
      <w:r>
        <w:rPr/>
        <w:t>UY</w:t>
      </w:r>
      <w:r>
        <w:rPr>
          <w:lang w:val="ru-RU"/>
        </w:rPr>
        <w:t xml:space="preserve"> Эквадор </w:t>
      </w:r>
      <w:r>
        <w:rPr/>
        <w:t>EC</w:t>
      </w:r>
      <w:r>
        <w:rPr>
          <w:lang w:val="ru-RU"/>
        </w:rPr>
        <w:br/>
        <w:t xml:space="preserve">Фарерские Острова </w:t>
      </w:r>
      <w:r>
        <w:rPr/>
        <w:t>FO</w:t>
      </w:r>
      <w:r>
        <w:rPr>
          <w:lang w:val="ru-RU"/>
        </w:rPr>
        <w:t xml:space="preserve"> Экваториальная Гвинея </w:t>
      </w:r>
      <w:r>
        <w:rPr/>
        <w:t>GQ</w:t>
      </w:r>
      <w:r>
        <w:rPr>
          <w:lang w:val="ru-RU"/>
        </w:rPr>
        <w:br/>
        <w:t xml:space="preserve">Фиджи </w:t>
      </w:r>
      <w:r>
        <w:rPr/>
        <w:t>FJ</w:t>
      </w:r>
      <w:r>
        <w:rPr>
          <w:lang w:val="ru-RU"/>
        </w:rPr>
        <w:t xml:space="preserve"> Эль-Сальвадор </w:t>
      </w:r>
      <w:r>
        <w:rPr/>
        <w:t>SV</w:t>
      </w:r>
      <w:r>
        <w:rPr>
          <w:lang w:val="ru-RU"/>
        </w:rPr>
        <w:br/>
        <w:t xml:space="preserve">Филиппины </w:t>
      </w:r>
      <w:r>
        <w:rPr/>
        <w:t>PH</w:t>
      </w:r>
      <w:r>
        <w:rPr>
          <w:lang w:val="ru-RU"/>
        </w:rPr>
        <w:t xml:space="preserve"> Эритрея </w:t>
      </w:r>
      <w:r>
        <w:rPr/>
        <w:t>ER</w:t>
      </w:r>
      <w:r>
        <w:rPr>
          <w:lang w:val="ru-RU"/>
        </w:rPr>
        <w:br/>
        <w:t xml:space="preserve">Финляндия </w:t>
      </w:r>
      <w:r>
        <w:rPr/>
        <w:t>FI</w:t>
      </w:r>
      <w:r>
        <w:rPr>
          <w:lang w:val="ru-RU"/>
        </w:rPr>
        <w:t xml:space="preserve"> Эстония ЕЕ</w:t>
        <w:br/>
        <w:t xml:space="preserve">Фолклендские Острова </w:t>
      </w:r>
      <w:r>
        <w:rPr/>
        <w:t>FK</w:t>
      </w:r>
      <w:r>
        <w:rPr>
          <w:lang w:val="ru-RU"/>
        </w:rPr>
        <w:t xml:space="preserve"> Эфиопия </w:t>
      </w:r>
      <w:r>
        <w:rPr/>
        <w:t>ET</w:t>
      </w:r>
      <w:r>
        <w:rPr>
          <w:lang w:val="ru-RU"/>
        </w:rPr>
        <w:br/>
        <w:t xml:space="preserve">Франция </w:t>
      </w:r>
      <w:r>
        <w:rPr/>
        <w:t>FR</w:t>
      </w:r>
      <w:r>
        <w:rPr>
          <w:lang w:val="ru-RU"/>
        </w:rPr>
        <w:t xml:space="preserve"> Югославия </w:t>
      </w:r>
      <w:r>
        <w:rPr/>
        <w:t>YU</w:t>
      </w:r>
      <w:r>
        <w:rPr>
          <w:lang w:val="ru-RU"/>
        </w:rPr>
        <w:br/>
        <w:t xml:space="preserve">Хорватия </w:t>
      </w:r>
      <w:r>
        <w:rPr/>
        <w:t>HR</w:t>
      </w:r>
      <w:r>
        <w:rPr>
          <w:lang w:val="ru-RU"/>
        </w:rPr>
        <w:t xml:space="preserve"> Южная Африка </w:t>
      </w:r>
      <w:r>
        <w:rPr/>
        <w:t>ZA</w:t>
      </w:r>
      <w:r>
        <w:rPr>
          <w:lang w:val="ru-RU"/>
        </w:rPr>
        <w:br/>
        <w:t xml:space="preserve">Центральноафриканская </w:t>
      </w:r>
      <w:r>
        <w:rPr/>
        <w:t>CF</w:t>
      </w:r>
      <w:r>
        <w:rPr>
          <w:lang w:val="ru-RU"/>
        </w:rPr>
        <w:t xml:space="preserve"> Южная Джорджия и Южные </w:t>
      </w:r>
      <w:r>
        <w:rPr/>
        <w:t>GS</w:t>
      </w:r>
      <w:r>
        <w:rPr>
          <w:lang w:val="ru-RU"/>
        </w:rPr>
        <w:br/>
        <w:t>Республика Сандвичевы острова</w:t>
        <w:br/>
        <w:t xml:space="preserve">Чад </w:t>
      </w:r>
      <w:r>
        <w:rPr/>
        <w:t>TD</w:t>
      </w:r>
      <w:r>
        <w:rPr>
          <w:lang w:val="ru-RU"/>
        </w:rPr>
        <w:t xml:space="preserve"> Ямайка </w:t>
      </w:r>
      <w:r>
        <w:rPr/>
        <w:t>JM</w:t>
      </w:r>
      <w:r>
        <w:rPr>
          <w:lang w:val="ru-RU"/>
        </w:rPr>
        <w:br/>
        <w:t xml:space="preserve">Чешская Республика </w:t>
      </w:r>
      <w:r>
        <w:rPr/>
        <w:t>CZ</w:t>
      </w:r>
      <w:r>
        <w:rPr>
          <w:lang w:val="ru-RU"/>
        </w:rPr>
        <w:t xml:space="preserve"> Япония </w:t>
      </w:r>
      <w:r>
        <w:rPr/>
        <w:t>JP</w:t>
      </w:r>
      <w:r>
        <w:rPr>
          <w:lang w:val="ru-RU"/>
        </w:rPr>
        <w:br/>
        <w:br/>
        <w:br/>
        <w:t>{@3} Приложение № 3</w:t>
        <w:br/>
        <w:br/>
        <w:t>КЛАССЫ</w:t>
        <w:br/>
        <w:t>таксономических единиц</w:t>
        <w:br/>
        <w:br/>
        <w:t>Внутри класса не допускаются идентичные или похожие названия сор-</w:t>
        <w:br/>
        <w:t>тов.</w:t>
        <w:br/>
        <w:t>Роды, не вошедшие в настоящий перечень, образуют самостоятельные</w:t>
        <w:br/>
        <w:t xml:space="preserve">классы. Например, роды </w:t>
      </w:r>
      <w:r>
        <w:rPr/>
        <w:t>Fagoprum</w:t>
      </w:r>
      <w:r>
        <w:rPr>
          <w:lang w:val="ru-RU"/>
        </w:rPr>
        <w:t xml:space="preserve"> (гречиха), </w:t>
      </w:r>
      <w:r>
        <w:rPr/>
        <w:t>Oryza</w:t>
      </w:r>
      <w:r>
        <w:rPr>
          <w:lang w:val="ru-RU"/>
        </w:rPr>
        <w:t xml:space="preserve"> (рис), </w:t>
      </w:r>
      <w:r>
        <w:rPr/>
        <w:t>Lycopersicon</w:t>
      </w:r>
      <w:r>
        <w:rPr>
          <w:lang w:val="ru-RU"/>
        </w:rPr>
        <w:br/>
        <w:t xml:space="preserve">(томат) образуют самостоятельные классы, а видовой класс 9 </w:t>
      </w:r>
      <w:r>
        <w:rPr/>
        <w:t>Vicia</w:t>
      </w:r>
      <w:r>
        <w:rPr>
          <w:lang w:val="ru-RU"/>
        </w:rPr>
        <w:t xml:space="preserve"> </w:t>
      </w:r>
      <w:r>
        <w:rPr/>
        <w:t>faba</w:t>
      </w:r>
      <w:r>
        <w:rPr>
          <w:lang w:val="ru-RU"/>
        </w:rPr>
        <w:br/>
        <w:t>(бобы) предусматривает образование самостоятельного класса по другим</w:t>
        <w:br/>
        <w:t xml:space="preserve">видам рода </w:t>
      </w:r>
      <w:r>
        <w:rPr/>
        <w:t>Vicia</w:t>
      </w:r>
      <w:r>
        <w:rPr>
          <w:lang w:val="ru-RU"/>
        </w:rPr>
        <w:t>.</w:t>
        <w:br/>
        <w:t xml:space="preserve">Класс 1. </w:t>
      </w:r>
      <w:r>
        <w:rPr/>
        <w:t>Avena</w:t>
      </w:r>
      <w:r>
        <w:rPr>
          <w:lang w:val="ru-RU"/>
        </w:rPr>
        <w:t xml:space="preserve">, </w:t>
      </w:r>
      <w:r>
        <w:rPr/>
        <w:t>Hordeum</w:t>
      </w:r>
      <w:r>
        <w:rPr>
          <w:lang w:val="ru-RU"/>
        </w:rPr>
        <w:t xml:space="preserve">, </w:t>
      </w:r>
      <w:r>
        <w:rPr/>
        <w:t>Secale</w:t>
      </w:r>
      <w:r>
        <w:rPr>
          <w:lang w:val="ru-RU"/>
        </w:rPr>
        <w:t xml:space="preserve">, </w:t>
      </w:r>
      <w:r>
        <w:rPr/>
        <w:t>Triticale</w:t>
      </w:r>
      <w:r>
        <w:rPr>
          <w:lang w:val="ru-RU"/>
        </w:rPr>
        <w:t xml:space="preserve">, </w:t>
      </w:r>
      <w:r>
        <w:rPr/>
        <w:t>Triticum</w:t>
      </w:r>
      <w:r>
        <w:rPr>
          <w:lang w:val="ru-RU"/>
        </w:rPr>
        <w:br/>
        <w:t>овес, ячмень, рожь, тритикале, пшеница</w:t>
        <w:br/>
        <w:t xml:space="preserve">Класс 2. </w:t>
      </w:r>
      <w:r>
        <w:rPr/>
        <w:t>Panicum</w:t>
      </w:r>
      <w:r>
        <w:rPr>
          <w:lang w:val="ru-RU"/>
        </w:rPr>
        <w:t xml:space="preserve">, </w:t>
      </w:r>
      <w:r>
        <w:rPr/>
        <w:t>Setaria</w:t>
      </w:r>
      <w:r>
        <w:rPr>
          <w:lang w:val="ru-RU"/>
        </w:rPr>
        <w:br/>
        <w:t>просо, могар, чумиза</w:t>
        <w:br/>
        <w:t xml:space="preserve">Класс 3. </w:t>
      </w:r>
      <w:r>
        <w:rPr/>
        <w:t>Sorghum</w:t>
      </w:r>
      <w:r>
        <w:rPr>
          <w:lang w:val="ru-RU"/>
        </w:rPr>
        <w:t xml:space="preserve">, </w:t>
      </w:r>
      <w:r>
        <w:rPr/>
        <w:t>Zea</w:t>
      </w:r>
      <w:r>
        <w:rPr>
          <w:lang w:val="ru-RU"/>
        </w:rPr>
        <w:br/>
        <w:t>сорго, кукуруза</w:t>
        <w:br/>
        <w:t xml:space="preserve">Класс 4. </w:t>
      </w:r>
      <w:r>
        <w:rPr/>
        <w:t>Agrostis</w:t>
      </w:r>
      <w:r>
        <w:rPr>
          <w:lang w:val="ru-RU"/>
        </w:rPr>
        <w:t xml:space="preserve">, </w:t>
      </w:r>
      <w:r>
        <w:rPr/>
        <w:t>Alopecurus</w:t>
      </w:r>
      <w:r>
        <w:rPr>
          <w:lang w:val="ru-RU"/>
        </w:rPr>
        <w:t xml:space="preserve">, </w:t>
      </w:r>
      <w:r>
        <w:rPr/>
        <w:t>Arrhenatherum</w:t>
      </w:r>
      <w:r>
        <w:rPr>
          <w:lang w:val="ru-RU"/>
        </w:rPr>
        <w:t xml:space="preserve">, </w:t>
      </w:r>
      <w:r>
        <w:rPr/>
        <w:t>Bromus</w:t>
      </w:r>
      <w:r>
        <w:rPr>
          <w:lang w:val="ru-RU"/>
        </w:rPr>
        <w:t xml:space="preserve">, </w:t>
      </w:r>
      <w:r>
        <w:rPr/>
        <w:t>Cynosurus</w:t>
      </w:r>
      <w:r>
        <w:rPr>
          <w:lang w:val="ru-RU"/>
        </w:rPr>
        <w:t>,</w:t>
        <w:br/>
      </w:r>
      <w:r>
        <w:rPr/>
        <w:t>Dactulis</w:t>
      </w:r>
      <w:r>
        <w:rPr>
          <w:lang w:val="ru-RU"/>
        </w:rPr>
        <w:t xml:space="preserve">, </w:t>
      </w:r>
      <w:r>
        <w:rPr/>
        <w:t>Festuca</w:t>
      </w:r>
      <w:r>
        <w:rPr>
          <w:lang w:val="ru-RU"/>
        </w:rPr>
        <w:t xml:space="preserve">, </w:t>
      </w:r>
      <w:r>
        <w:rPr/>
        <w:t>Lolium</w:t>
      </w:r>
      <w:r>
        <w:rPr>
          <w:lang w:val="ru-RU"/>
        </w:rPr>
        <w:t xml:space="preserve">, </w:t>
      </w:r>
      <w:r>
        <w:rPr/>
        <w:t>Phalaris</w:t>
      </w:r>
      <w:r>
        <w:rPr>
          <w:lang w:val="ru-RU"/>
        </w:rPr>
        <w:t xml:space="preserve">, </w:t>
      </w:r>
      <w:r>
        <w:rPr/>
        <w:t>Pleum</w:t>
      </w:r>
      <w:r>
        <w:rPr>
          <w:lang w:val="ru-RU"/>
        </w:rPr>
        <w:t xml:space="preserve">, </w:t>
      </w:r>
      <w:r>
        <w:rPr/>
        <w:t>Poa</w:t>
      </w:r>
      <w:r>
        <w:rPr>
          <w:lang w:val="ru-RU"/>
        </w:rPr>
        <w:t xml:space="preserve">, </w:t>
      </w:r>
      <w:r>
        <w:rPr/>
        <w:t>Trisetum</w:t>
      </w:r>
      <w:r>
        <w:rPr>
          <w:lang w:val="ru-RU"/>
        </w:rPr>
        <w:br/>
        <w:t>полевица, лисохвост, райграс, кострец, гребенник, ежа,</w:t>
        <w:br/>
        <w:t>овсяница, двукисточник, тимофеевка, мятлик, трищетинник</w:t>
        <w:br/>
        <w:t xml:space="preserve">Класс 5. </w:t>
      </w:r>
      <w:r>
        <w:rPr/>
        <w:t>Brassica</w:t>
      </w:r>
      <w:r>
        <w:rPr>
          <w:lang w:val="ru-RU"/>
        </w:rPr>
        <w:t xml:space="preserve"> </w:t>
      </w:r>
      <w:r>
        <w:rPr/>
        <w:t>oleracea</w:t>
      </w:r>
      <w:r>
        <w:rPr>
          <w:lang w:val="ru-RU"/>
        </w:rPr>
        <w:t xml:space="preserve">, </w:t>
      </w:r>
      <w:r>
        <w:rPr/>
        <w:t>Brassica</w:t>
      </w:r>
      <w:r>
        <w:rPr>
          <w:lang w:val="ru-RU"/>
        </w:rPr>
        <w:t xml:space="preserve"> </w:t>
      </w:r>
      <w:r>
        <w:rPr/>
        <w:t>chinensis</w:t>
      </w:r>
      <w:r>
        <w:rPr>
          <w:lang w:val="ru-RU"/>
        </w:rPr>
        <w:t xml:space="preserve">, </w:t>
      </w:r>
      <w:r>
        <w:rPr/>
        <w:t>Brassica</w:t>
      </w:r>
      <w:r>
        <w:rPr>
          <w:lang w:val="ru-RU"/>
        </w:rPr>
        <w:br/>
      </w:r>
      <w:r>
        <w:rPr/>
        <w:t>pekinensis</w:t>
      </w:r>
      <w:r>
        <w:rPr>
          <w:lang w:val="ru-RU"/>
        </w:rPr>
        <w:br/>
        <w:t>капуста, капуста китайская, капуста пекинская</w:t>
        <w:br/>
        <w:t xml:space="preserve">Класс 6. </w:t>
      </w:r>
      <w:r>
        <w:rPr/>
        <w:t>Brassica</w:t>
      </w:r>
      <w:r>
        <w:rPr>
          <w:lang w:val="ru-RU"/>
        </w:rPr>
        <w:t xml:space="preserve"> </w:t>
      </w:r>
      <w:r>
        <w:rPr/>
        <w:t>napus</w:t>
      </w:r>
      <w:r>
        <w:rPr>
          <w:lang w:val="ru-RU"/>
        </w:rPr>
        <w:t xml:space="preserve">, </w:t>
      </w:r>
      <w:r>
        <w:rPr/>
        <w:t>Brassica</w:t>
      </w:r>
      <w:r>
        <w:rPr>
          <w:lang w:val="ru-RU"/>
        </w:rPr>
        <w:t xml:space="preserve"> </w:t>
      </w:r>
      <w:r>
        <w:rPr/>
        <w:t>campestris</w:t>
      </w:r>
      <w:r>
        <w:rPr>
          <w:lang w:val="ru-RU"/>
        </w:rPr>
        <w:t xml:space="preserve">, </w:t>
      </w:r>
      <w:r>
        <w:rPr/>
        <w:t>Brassicarapa</w:t>
      </w:r>
      <w:r>
        <w:rPr>
          <w:lang w:val="ru-RU"/>
        </w:rPr>
        <w:t>,</w:t>
        <w:br/>
      </w:r>
      <w:r>
        <w:rPr/>
        <w:t>Brassica</w:t>
      </w:r>
      <w:r>
        <w:rPr>
          <w:lang w:val="ru-RU"/>
        </w:rPr>
        <w:t xml:space="preserve"> </w:t>
      </w:r>
      <w:r>
        <w:rPr/>
        <w:t>juncea</w:t>
      </w:r>
      <w:r>
        <w:rPr>
          <w:lang w:val="ru-RU"/>
        </w:rPr>
        <w:t xml:space="preserve">, </w:t>
      </w:r>
      <w:r>
        <w:rPr/>
        <w:t>Brassica</w:t>
      </w:r>
      <w:r>
        <w:rPr>
          <w:lang w:val="ru-RU"/>
        </w:rPr>
        <w:t xml:space="preserve"> </w:t>
      </w:r>
      <w:r>
        <w:rPr/>
        <w:t>nigra</w:t>
      </w:r>
      <w:r>
        <w:rPr>
          <w:lang w:val="ru-RU"/>
        </w:rPr>
        <w:t xml:space="preserve">, </w:t>
      </w:r>
      <w:r>
        <w:rPr/>
        <w:t>Sinapis</w:t>
      </w:r>
      <w:r>
        <w:rPr>
          <w:lang w:val="ru-RU"/>
        </w:rPr>
        <w:br/>
        <w:t>брюква, рапс, репа, сурепица, турнепс, горчица салатная,</w:t>
        <w:br/>
        <w:t>горчица сизая, горчица белая</w:t>
        <w:br/>
        <w:t xml:space="preserve">Класс 7. </w:t>
      </w:r>
      <w:r>
        <w:rPr/>
        <w:t>Lotus</w:t>
      </w:r>
      <w:r>
        <w:rPr>
          <w:lang w:val="ru-RU"/>
        </w:rPr>
        <w:t xml:space="preserve">, </w:t>
      </w:r>
      <w:r>
        <w:rPr/>
        <w:t>Medicago</w:t>
      </w:r>
      <w:r>
        <w:rPr>
          <w:lang w:val="ru-RU"/>
        </w:rPr>
        <w:t xml:space="preserve">, </w:t>
      </w:r>
      <w:r>
        <w:rPr/>
        <w:t>Ornithopus</w:t>
      </w:r>
      <w:r>
        <w:rPr>
          <w:lang w:val="ru-RU"/>
        </w:rPr>
        <w:t xml:space="preserve">, </w:t>
      </w:r>
      <w:r>
        <w:rPr/>
        <w:t>Onobrychis</w:t>
      </w:r>
      <w:r>
        <w:rPr>
          <w:lang w:val="ru-RU"/>
        </w:rPr>
        <w:t xml:space="preserve">, </w:t>
      </w:r>
      <w:r>
        <w:rPr/>
        <w:t>Trifolium</w:t>
      </w:r>
      <w:r>
        <w:rPr>
          <w:lang w:val="ru-RU"/>
        </w:rPr>
        <w:br/>
        <w:t>лядвенец, люцерна, сераделла, эспарцет, клевер</w:t>
        <w:br/>
        <w:t xml:space="preserve">Класс 8. </w:t>
      </w:r>
      <w:r>
        <w:rPr/>
        <w:t>Lupinus</w:t>
      </w:r>
      <w:r>
        <w:rPr>
          <w:lang w:val="ru-RU"/>
        </w:rPr>
        <w:t xml:space="preserve"> </w:t>
      </w:r>
      <w:r>
        <w:rPr/>
        <w:t>albu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., </w:t>
      </w:r>
      <w:r>
        <w:rPr/>
        <w:t>Lupinus</w:t>
      </w:r>
      <w:r>
        <w:rPr>
          <w:lang w:val="ru-RU"/>
        </w:rPr>
        <w:t xml:space="preserve"> </w:t>
      </w:r>
      <w:r>
        <w:rPr/>
        <w:t>angustifoliu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., </w:t>
      </w:r>
      <w:r>
        <w:rPr/>
        <w:t>Lupinus</w:t>
      </w:r>
      <w:r>
        <w:rPr>
          <w:lang w:val="ru-RU"/>
        </w:rPr>
        <w:br/>
      </w:r>
      <w:r>
        <w:rPr/>
        <w:t>luteu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</w:t>
        <w:br/>
        <w:t>белый, люпин узколистный, люпин желтый</w:t>
        <w:br/>
        <w:t xml:space="preserve">Класс 9. </w:t>
      </w:r>
      <w:r>
        <w:rPr/>
        <w:t>Vicia</w:t>
      </w:r>
      <w:r>
        <w:rPr>
          <w:lang w:val="ru-RU"/>
        </w:rPr>
        <w:t xml:space="preserve"> </w:t>
      </w:r>
      <w:r>
        <w:rPr/>
        <w:t>faba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br/>
        <w:t>бобы</w:t>
        <w:br/>
        <w:t xml:space="preserve">Класс 10. </w:t>
      </w:r>
      <w:r>
        <w:rPr/>
        <w:t>Beta</w:t>
      </w:r>
      <w:r>
        <w:rPr>
          <w:lang w:val="ru-RU"/>
        </w:rPr>
        <w:t xml:space="preserve"> </w:t>
      </w:r>
      <w:r>
        <w:rPr/>
        <w:t>vulgari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. </w:t>
      </w:r>
      <w:r>
        <w:rPr/>
        <w:t>ssp</w:t>
      </w:r>
      <w:r>
        <w:rPr>
          <w:lang w:val="ru-RU"/>
        </w:rPr>
        <w:t xml:space="preserve">. </w:t>
      </w:r>
      <w:r>
        <w:rPr/>
        <w:t>vulgaris</w:t>
      </w:r>
      <w:r>
        <w:rPr>
          <w:lang w:val="ru-RU"/>
        </w:rPr>
        <w:t xml:space="preserve"> </w:t>
      </w:r>
      <w:r>
        <w:rPr/>
        <w:t>var</w:t>
      </w:r>
      <w:r>
        <w:rPr>
          <w:lang w:val="ru-RU"/>
        </w:rPr>
        <w:t xml:space="preserve">. </w:t>
      </w:r>
      <w:r>
        <w:rPr/>
        <w:t>alba</w:t>
      </w:r>
      <w:r>
        <w:rPr>
          <w:lang w:val="ru-RU"/>
        </w:rPr>
        <w:t xml:space="preserve"> </w:t>
      </w:r>
      <w:r>
        <w:rPr/>
        <w:t>DC</w:t>
      </w:r>
      <w:r>
        <w:rPr>
          <w:lang w:val="ru-RU"/>
        </w:rPr>
        <w:t xml:space="preserve">., </w:t>
      </w:r>
      <w:r>
        <w:rPr/>
        <w:t>Beta</w:t>
      </w:r>
      <w:r>
        <w:rPr>
          <w:lang w:val="ru-RU"/>
        </w:rPr>
        <w:br/>
      </w:r>
      <w:r>
        <w:rPr/>
        <w:t>vulgari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. </w:t>
      </w:r>
      <w:r>
        <w:rPr/>
        <w:t>ssp</w:t>
      </w:r>
      <w:r>
        <w:rPr>
          <w:lang w:val="ru-RU"/>
        </w:rPr>
        <w:t xml:space="preserve">. </w:t>
      </w:r>
      <w:r>
        <w:rPr/>
        <w:t>vulgaris</w:t>
      </w:r>
      <w:r>
        <w:rPr>
          <w:lang w:val="ru-RU"/>
        </w:rPr>
        <w:t xml:space="preserve"> </w:t>
      </w:r>
      <w:r>
        <w:rPr/>
        <w:t>var</w:t>
      </w:r>
      <w:r>
        <w:rPr>
          <w:lang w:val="ru-RU"/>
        </w:rPr>
        <w:t xml:space="preserve">. </w:t>
      </w:r>
      <w:r>
        <w:rPr/>
        <w:t>altisima</w:t>
      </w:r>
      <w:r>
        <w:rPr>
          <w:lang w:val="ru-RU"/>
        </w:rPr>
        <w:t xml:space="preserve"> </w:t>
      </w:r>
      <w:r>
        <w:rPr/>
        <w:t>Doell</w:t>
      </w:r>
      <w:r>
        <w:rPr>
          <w:lang w:val="ru-RU"/>
        </w:rPr>
        <w:br/>
        <w:t>свекла кормовая, свекла сахарная</w:t>
        <w:br/>
        <w:t xml:space="preserve">Класс 11. </w:t>
      </w:r>
      <w:r>
        <w:rPr>
          <w:lang w:val="it-IT"/>
        </w:rPr>
        <w:t>Beta vulgaris L. ssp. vulgaris var. conditiva Alef (syn.</w:t>
        <w:br/>
        <w:t>Beta vulgaris L. var. rybra L.), Beta vulgaris L. ssp.</w:t>
        <w:br/>
        <w:t>vulgaris var. Vulgaris</w:t>
        <w:br/>
      </w:r>
      <w:r>
        <w:rPr/>
        <w:t>свекла</w:t>
      </w:r>
      <w:r>
        <w:rPr>
          <w:lang w:val="it-IT"/>
        </w:rPr>
        <w:t xml:space="preserve"> </w:t>
      </w:r>
      <w:r>
        <w:rPr/>
        <w:t>столовая</w:t>
      </w:r>
      <w:r>
        <w:rPr>
          <w:lang w:val="it-IT"/>
        </w:rPr>
        <w:t xml:space="preserve">, </w:t>
      </w:r>
      <w:r>
        <w:rPr/>
        <w:t>мангольд</w:t>
      </w:r>
      <w:r>
        <w:rPr>
          <w:lang w:val="it-IT"/>
        </w:rPr>
        <w:t xml:space="preserve">, </w:t>
      </w:r>
      <w:r>
        <w:rPr/>
        <w:t>свекла</w:t>
      </w:r>
      <w:r>
        <w:rPr>
          <w:lang w:val="it-IT"/>
        </w:rPr>
        <w:t xml:space="preserve"> </w:t>
      </w:r>
      <w:r>
        <w:rPr/>
        <w:t>листовая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12. Lactuca, Valerianella, Cichorium</w:t>
        <w:br/>
      </w:r>
      <w:r>
        <w:rPr/>
        <w:t>салат</w:t>
      </w:r>
      <w:r>
        <w:rPr>
          <w:lang w:val="it-IT"/>
        </w:rPr>
        <w:t xml:space="preserve">, </w:t>
      </w:r>
      <w:r>
        <w:rPr/>
        <w:t>валерьянелла</w:t>
      </w:r>
      <w:r>
        <w:rPr>
          <w:lang w:val="it-IT"/>
        </w:rPr>
        <w:t xml:space="preserve">, </w:t>
      </w:r>
      <w:r>
        <w:rPr/>
        <w:t>цикорий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13. Cucumis sativus L.</w:t>
        <w:br/>
      </w:r>
      <w:r>
        <w:rPr/>
        <w:t>Огурец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14. Citrullus, Cucumis melo, Cucurbita</w:t>
        <w:br/>
      </w:r>
      <w:r>
        <w:rPr/>
        <w:t>арбуз</w:t>
      </w:r>
      <w:r>
        <w:rPr>
          <w:lang w:val="it-IT"/>
        </w:rPr>
        <w:t xml:space="preserve">, </w:t>
      </w:r>
      <w:r>
        <w:rPr/>
        <w:t>дыня</w:t>
      </w:r>
      <w:r>
        <w:rPr>
          <w:lang w:val="it-IT"/>
        </w:rPr>
        <w:t xml:space="preserve">, </w:t>
      </w:r>
      <w:r>
        <w:rPr/>
        <w:t>тыква</w:t>
      </w:r>
      <w:r>
        <w:rPr>
          <w:lang w:val="it-IT"/>
        </w:rPr>
        <w:t xml:space="preserve">, </w:t>
      </w:r>
      <w:r>
        <w:rPr/>
        <w:t>кабачок</w:t>
      </w:r>
      <w:r>
        <w:rPr>
          <w:lang w:val="it-IT"/>
        </w:rPr>
        <w:t xml:space="preserve">, </w:t>
      </w:r>
      <w:r>
        <w:rPr/>
        <w:t>патиссон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15. Anthriscus, Petroselium</w:t>
        <w:br/>
      </w:r>
      <w:r>
        <w:rPr/>
        <w:t>кервель</w:t>
      </w:r>
      <w:r>
        <w:rPr>
          <w:lang w:val="it-IT"/>
        </w:rPr>
        <w:t xml:space="preserve">, </w:t>
      </w:r>
      <w:r>
        <w:rPr/>
        <w:t>петрушка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16. Daucus, Pastinaca</w:t>
        <w:br/>
      </w:r>
      <w:r>
        <w:rPr/>
        <w:t>морковь</w:t>
      </w:r>
      <w:r>
        <w:rPr>
          <w:lang w:val="it-IT"/>
        </w:rPr>
        <w:t xml:space="preserve">, </w:t>
      </w:r>
      <w:r>
        <w:rPr/>
        <w:t>пастернак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17. Anethum, Carum, Foeniculum</w:t>
        <w:br/>
      </w:r>
      <w:r>
        <w:rPr/>
        <w:t>укроп</w:t>
      </w:r>
      <w:r>
        <w:rPr>
          <w:lang w:val="it-IT"/>
        </w:rPr>
        <w:t xml:space="preserve">, </w:t>
      </w:r>
      <w:r>
        <w:rPr/>
        <w:t>тмин</w:t>
      </w:r>
      <w:r>
        <w:rPr>
          <w:lang w:val="it-IT"/>
        </w:rPr>
        <w:t xml:space="preserve">, </w:t>
      </w:r>
      <w:r>
        <w:rPr/>
        <w:t>фенхель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18. Bromeltaceae</w:t>
        <w:br/>
      </w:r>
      <w:r>
        <w:rPr/>
        <w:t>бромелиевые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19. Pi</w:t>
      </w:r>
      <w:r>
        <w:rPr/>
        <w:t>с</w:t>
      </w:r>
      <w:r>
        <w:rPr>
          <w:lang w:val="it-IT"/>
        </w:rPr>
        <w:t>ta, Abies, Pseudotsuga, Pinus, Larix</w:t>
        <w:br/>
      </w:r>
      <w:r>
        <w:rPr/>
        <w:t>ель</w:t>
      </w:r>
      <w:r>
        <w:rPr>
          <w:lang w:val="it-IT"/>
        </w:rPr>
        <w:t xml:space="preserve">, </w:t>
      </w:r>
      <w:r>
        <w:rPr/>
        <w:t>пихта</w:t>
      </w:r>
      <w:r>
        <w:rPr>
          <w:lang w:val="it-IT"/>
        </w:rPr>
        <w:t xml:space="preserve">, </w:t>
      </w:r>
      <w:r>
        <w:rPr/>
        <w:t>псевдотсуга</w:t>
      </w:r>
      <w:r>
        <w:rPr>
          <w:lang w:val="it-IT"/>
        </w:rPr>
        <w:t xml:space="preserve">, </w:t>
      </w:r>
      <w:r>
        <w:rPr/>
        <w:t>сосна</w:t>
      </w:r>
      <w:r>
        <w:rPr>
          <w:lang w:val="it-IT"/>
        </w:rPr>
        <w:t xml:space="preserve">, </w:t>
      </w:r>
      <w:r>
        <w:rPr/>
        <w:t>лиственница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20. Calluna, Erica</w:t>
        <w:br/>
      </w:r>
      <w:r>
        <w:rPr/>
        <w:t>вереск</w:t>
      </w:r>
      <w:r>
        <w:rPr>
          <w:lang w:val="it-IT"/>
        </w:rPr>
        <w:t xml:space="preserve">, </w:t>
      </w:r>
      <w:r>
        <w:rPr/>
        <w:t>эрика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21. Solanum tuberosum L.</w:t>
        <w:br/>
      </w:r>
      <w:r>
        <w:rPr/>
        <w:t>картофель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22. Nicotiana rustica L., N. tabacum L.</w:t>
        <w:br/>
      </w:r>
      <w:r>
        <w:rPr/>
        <w:t>махорка</w:t>
      </w:r>
      <w:r>
        <w:rPr>
          <w:lang w:val="it-IT"/>
        </w:rPr>
        <w:t xml:space="preserve">, </w:t>
      </w:r>
      <w:r>
        <w:rPr/>
        <w:t>табак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23. Helianthus tuberosus L.</w:t>
        <w:br/>
      </w:r>
      <w:r>
        <w:rPr/>
        <w:t>топинамбур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24. Helianthus annuus</w:t>
        <w:br/>
      </w:r>
      <w:r>
        <w:rPr/>
        <w:t>подсолнечник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25. Orchidaceae</w:t>
        <w:br/>
      </w:r>
      <w:r>
        <w:rPr/>
        <w:t>орхидные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26. Epiphyllum, Rhipsalidopsis, Schlumbergera, Zygocactus</w:t>
        <w:br/>
      </w:r>
      <w:r>
        <w:rPr/>
        <w:t>эпифиллюм</w:t>
      </w:r>
      <w:r>
        <w:rPr>
          <w:lang w:val="it-IT"/>
        </w:rPr>
        <w:t xml:space="preserve">, </w:t>
      </w:r>
      <w:r>
        <w:rPr/>
        <w:t>рипсалодопсис</w:t>
      </w:r>
      <w:r>
        <w:rPr>
          <w:lang w:val="it-IT"/>
        </w:rPr>
        <w:t xml:space="preserve">, </w:t>
      </w:r>
      <w:r>
        <w:rPr/>
        <w:t>шлюмбергера</w:t>
      </w:r>
      <w:r>
        <w:rPr>
          <w:lang w:val="it-IT"/>
        </w:rPr>
        <w:br/>
      </w:r>
      <w:r>
        <w:rPr/>
        <w:t>Класс</w:t>
      </w:r>
      <w:r>
        <w:rPr>
          <w:lang w:val="it-IT"/>
        </w:rPr>
        <w:t xml:space="preserve"> 27. </w:t>
      </w:r>
      <w:r>
        <w:rPr/>
        <w:t>Proteaceae</w:t>
        <w:br/>
        <w:t>протейные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54:00Z</dcterms:created>
  <dc:creator>Gnetii, Vsevolod (CONSLEGB)</dc:creator>
  <dc:description/>
  <cp:keywords/>
  <dc:language>en-US</dc:language>
  <cp:lastModifiedBy>Gnetii, Vsevolod (CONSLEGB)</cp:lastModifiedBy>
  <dcterms:modified xsi:type="dcterms:W3CDTF">2010-02-23T14:56:00Z</dcterms:modified>
  <cp:revision>1</cp:revision>
  <dc:subject/>
  <dc:title>Правила составления, подачи и рассмотрения заявки на выдачу патента на селекционное достижение (утверждены постановлением колл</dc:title>
</cp:coreProperties>
</file>