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b/>
          <w:color w:val="000070"/>
          <w:sz w:val="20"/>
          <w:szCs w:val="20"/>
        </w:rPr>
        <w:t>г.Бишкек, Дом Правительства </w:t>
        <w:br/>
        <w:t>от 27 сентября 2006 года № 702 </w:t>
        <w:br/>
        <w:t> </w:t>
        <w:br/>
        <w:t xml:space="preserve">           ПОСТАНОВЛЕНИЕ ПРАВИТЕЛЬСТВА КЫРГЫЗСКОЙ РЕСПУБЛИКИ </w:t>
        <w:br/>
        <w:t> </w:t>
        <w:br/>
        <w:t xml:space="preserve">                  Об утверждении Положения о порядке </w:t>
        <w:br/>
        <w:t xml:space="preserve">                  проведения государственного надзора </w:t>
        <w:br/>
        <w:t> </w:t>
        <w:br/>
      </w:r>
      <w:r>
        <w:rPr>
          <w:color w:val="000070"/>
          <w:sz w:val="20"/>
          <w:szCs w:val="20"/>
        </w:rPr>
        <w:t xml:space="preserve">     Во исполнение Закона Кыргызской Республики "Об основах техническо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го регулирования в Кыргызской Республике" и постановления Правительства </w:t>
        <w:br/>
        <w:t>Кыргызской Республики от 30 июня 2006 года № 473 "О нормативных  право- </w:t>
        <w:br/>
        <w:t>вых актах в области технического регулирования, действующих на террито- </w:t>
        <w:br/>
        <w:t>рии Кыргызской Республики до вступления в силу технических регламентов" </w:t>
        <w:br/>
        <w:t>Правительство Кыргызской Республики постановляет: </w:t>
        <w:br/>
        <w:t xml:space="preserve">     1. Утвердить прилагаемое Положение о порядке проведения  государс- </w:t>
        <w:br/>
        <w:t>твенного надзора. </w:t>
        <w:br/>
        <w:t xml:space="preserve">     2. Установить, что: </w:t>
        <w:br/>
        <w:t xml:space="preserve">     - Положение  о  порядке  проведения государственного надзора будет </w:t>
        <w:br/>
        <w:t>действовать до вступления в силу соответствующих технических  регламен- </w:t>
        <w:br/>
        <w:t>тов; </w:t>
        <w:br/>
        <w:t xml:space="preserve">     - данным Положением должны руководствоваться специально  уполномо- </w:t>
        <w:br/>
        <w:t>ченные государственные органы исполнительной власти, осуществляющие го- </w:t>
        <w:br/>
        <w:t>сударственный надзор за выполнением обязательных требований  к  продук- </w:t>
        <w:br/>
        <w:t>ции,  находящейся в обращении на рынке на территории Кыргызской Респуб- </w:t>
        <w:br/>
        <w:t>лики. </w:t>
        <w:br/>
        <w:t xml:space="preserve">     Перечень Правительства Кыргызской Республики от 30  июня  2006 </w:t>
        <w:br/>
        <w:t>года № 473 "О нормативных правовых актах в области технического регули- </w:t>
        <w:br/>
        <w:t>рования,  действующих на территории Кыргызской Республики до вступления </w:t>
        <w:br/>
        <w:t>в силу технических регламентов". </w:t>
        <w:br/>
        <w:t xml:space="preserve">     3. Внести в Перечень уполномоченных государственных контролирующих </w:t>
        <w:br/>
        <w:t>органов,  имеющих  право  на проведение проверок субъектов предпринима- </w:t>
        <w:br/>
        <w:t>тельства,  утвержденный постановлением Правительства Кыргызской Респуб- </w:t>
        <w:br/>
        <w:t>лики  от  4 апреля 2002 года № 194 "О порядке проведения проверок госу- </w:t>
        <w:br/>
        <w:t>дарственными контролирующими органами деятельности субъектов предприни- </w:t>
        <w:br/>
        <w:t>мательства", следующие дополнения и изменения: </w:t>
        <w:br/>
        <w:t xml:space="preserve">     - пункт 2 дополнить абзацем следующего содержания: </w:t>
        <w:br/>
        <w:t xml:space="preserve">     "- областные, городские, районные Центры государственного санитар- </w:t>
        <w:br/>
        <w:t>но-эпидемиологического надзора"; </w:t>
        <w:br/>
        <w:t xml:space="preserve">     - в пункте 3 абзацы второй и третий исключить; </w:t>
        <w:br/>
        <w:t xml:space="preserve">     - в пункте 4: </w:t>
        <w:br/>
        <w:t xml:space="preserve">     абзац второй изложить в следующей редакции: </w:t>
        <w:br/>
        <w:t xml:space="preserve">     "- Департамент государственной ветеринарии;"; </w:t>
        <w:br/>
        <w:t xml:space="preserve">     дополнить абзацем следующего содержания: </w:t>
        <w:br/>
        <w:t xml:space="preserve">     "- региональные,  городские,  районные управления государственного </w:t>
        <w:br/>
        <w:t>ветеринарного надзора"; </w:t>
        <w:br/>
        <w:t xml:space="preserve">     - пункты 8, 9 и 10 изложить в следующей редакции: </w:t>
        <w:br/>
        <w:t xml:space="preserve">     "8. Государственное  агентство  по архитектуре и строительству при </w:t>
        <w:br/>
        <w:t>Правительстве Кыргызской Республики: </w:t>
        <w:br/>
        <w:t xml:space="preserve">     - территориальные   органы  по  градостроительству  и  архитектур- </w:t>
        <w:br/>
        <w:t>но-строительному надзору (Госархстройнадзор). </w:t>
        <w:br/>
        <w:t xml:space="preserve">     9. Государственная инспекция по энергетике и газу при Правительст- </w:t>
        <w:br/>
        <w:t>ве Кыргызской Республики. </w:t>
        <w:br/>
        <w:t xml:space="preserve">     10. Национальное  агентство Кыргызской Республики по антимонополь- </w:t>
        <w:br/>
        <w:t>ной политике и развитию конкуренции."; </w:t>
        <w:br/>
        <w:t xml:space="preserve">     - пункт 12 признать утратившим силу; </w:t>
        <w:br/>
        <w:t xml:space="preserve">     - пункт 13 изложить в следующей редакции: </w:t>
        <w:br/>
        <w:t xml:space="preserve">     "13. Государственное агентство по охране окружающей среды и лесно- </w:t>
        <w:br/>
        <w:t>му хозяйству при Правительстве Кыргызской Республики". </w:t>
        <w:br/>
        <w:t xml:space="preserve">     4. Опубликовать  настоящее  постановление в средствах массовой ин- </w:t>
        <w:br/>
        <w:t>формации. </w:t>
        <w:br/>
        <w:t xml:space="preserve">     5. Настоящее  постановление  вступает  в силу через 15 дней со дня </w:t>
        <w:br/>
        <w:t>официального опубликования. </w:t>
        <w:br/>
        <w:t xml:space="preserve">     6. Контроль  за выполнением данного постановления возложить на уп- </w:t>
        <w:br/>
        <w:t>равление экономического развития Аппарата  Премьер-министра  Кыргызской </w:t>
        <w:br/>
        <w:t>Республики. </w:t>
        <w:br/>
        <w:t> </w:t>
        <w:br/>
        <w:t xml:space="preserve">     Премьер-министр                                Ф.Кулов</w:t>
      </w:r>
    </w:p>
    <w:p>
      <w:pPr>
        <w:pStyle w:val="HTMLPreformatted"/>
        <w:rPr/>
      </w:pPr>
      <w:r>
        <w:rPr>
          <w:rFonts w:eastAsia="Courier New"/>
          <w:color w:val="000070"/>
          <w:sz w:val="20"/>
          <w:szCs w:val="20"/>
        </w:rPr>
        <w:t xml:space="preserve">                                                   </w:t>
      </w:r>
      <w:r>
        <w:rPr>
          <w:color w:val="000070"/>
          <w:sz w:val="20"/>
          <w:szCs w:val="20"/>
        </w:rPr>
        <w:t>Утверждено </w:t>
        <w:br/>
        <w:t xml:space="preserve">                                          постановлением Правительства </w:t>
        <w:br/>
        <w:t xml:space="preserve">                                              Кыргызской Республики </w:t>
        <w:br/>
        <w:t xml:space="preserve">                                         от 27 сентября 2006 года № 702 </w:t>
        <w:br/>
        <w:t> </w:t>
        <w:br/>
        <w:t xml:space="preserve">                               ПОЛОЖЕНИЕ </w:t>
        <w:br/>
        <w:t xml:space="preserve">             о порядке проведения государственного надзора </w:t>
        <w:br/>
        <w:t> </w:t>
        <w:br/>
        <w:t xml:space="preserve">                         1. Область применения </w:t>
        <w:br/>
        <w:t> </w:t>
        <w:br/>
        <w:t xml:space="preserve">     1.1. Настоящее  Положение  устанавливает  порядок проведения госу- </w:t>
        <w:br/>
        <w:t>дарственного надзора специально уполномоченными государственными  орга- </w:t>
        <w:br/>
        <w:t>нами исполнительной  власти (далее - уполномоченные органы) за соблюде- </w:t>
        <w:br/>
        <w:t>нием обязательных требований к продукции,  находящейся в  обращении  на </w:t>
        <w:br/>
        <w:t>рынке на территории Кыргызской Республики. </w:t>
        <w:br/>
        <w:t xml:space="preserve">     1.2. Положение разработано в соответствии  с  законами  Кыргызской </w:t>
        <w:br/>
        <w:t>Республики  "Об основах технического регулирования в Кыргызской Респуб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лике",  "О защите прав потребителей" и другими  нормативными  правовыми </w:t>
        <w:br/>
        <w:t>актами Кыргызской Республики. </w:t>
        <w:br/>
        <w:t> </w:t>
        <w:br/>
        <w:t xml:space="preserve">                          2. Общие положения </w:t>
        <w:br/>
        <w:t> </w:t>
        <w:br/>
        <w:t xml:space="preserve">     2.1. Положение  о порядке проведения государственного надзора (да- </w:t>
        <w:br/>
        <w:t>лее - Положение) будет действовать до вступления в силу соответствующих </w:t>
        <w:br/>
        <w:t>технических регламентов. </w:t>
        <w:br/>
        <w:t xml:space="preserve">     2.2. До вступления в силу  технических  регламентов  требования  к </w:t>
        <w:br/>
        <w:t>продукции,  находящейся  в  обращении на рынке на территории Кыргызской </w:t>
        <w:br/>
        <w:t>Республики, регламентированные нормативными правовыми актами Кыргызской </w:t>
        <w:br/>
        <w:t>Республики,  подлежат  обязательному исполнению только в части требова- </w:t>
        <w:br/>
        <w:t>ний,  обеспечивающих ее безопасность для жизни и здоровья людей, живот- </w:t>
        <w:br/>
        <w:t>ных и растений,  охраны окружающей среды, предупреждения действий, вво- </w:t>
        <w:br/>
        <w:t>дящих в заблуждение потребителей продукции (далее - обязательные требо- </w:t>
        <w:br/>
        <w:t>вания).  В отношении продукции,  подлежащей обязательному подтверждению </w:t>
        <w:br/>
        <w:t>соответствия,  обязательные требования установлены в Перечне продукции, </w:t>
        <w:br/>
        <w:t>подлежащей обязательному подтверждению соответствия,  утвержденном пос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тановлением Правительства Кыргызской Республики от 30 декабря 2005 года </w:t>
        <w:br/>
        <w:t>№ 639 "Об обязательном подтверждении соответствия продукции". </w:t>
        <w:br/>
        <w:t xml:space="preserve">     2.3. Перечень уполномоченных органов и область их компетенции  ут- </w:t>
        <w:br/>
        <w:t>верждены  постановлением Правительства Кыргызской Республики от 30 июня </w:t>
        <w:br/>
        <w:t>2006 года № 473 "О нормативных правовых актах  в  области  технического </w:t>
        <w:br/>
        <w:t>регулирования,  действующих  на  территории  Кыргызской  Республики  до </w:t>
        <w:br/>
        <w:t>вступления в силу технических регламентов". </w:t>
        <w:br/>
        <w:t xml:space="preserve">     2.4. Уполномоченные  органы должны руководствоваться настоящим По- </w:t>
        <w:br/>
        <w:t>ложением при осуществлении государственного надзора за выполнением обя- </w:t>
        <w:br/>
        <w:t>зательных  требований к продукции,  находящейся в обращении на рынке на </w:t>
        <w:br/>
        <w:t>территории Кыргызской Республики.  При осуществлении всех других  своих </w:t>
        <w:br/>
        <w:t>функций  в  части государственного надзора уполномоченные органы должны </w:t>
        <w:br/>
        <w:t>руководствоваться распространяющимися на них нормативными правовыми ак- </w:t>
        <w:br/>
        <w:t>тами Кыргызской Республики. </w:t>
        <w:br/>
        <w:t xml:space="preserve">     2.5. Уполномоченные органы,  осуществляющие государственный надзор </w:t>
        <w:br/>
        <w:t>за  продукцией,  подлежащей  обязательному  подтверждению соответствия, </w:t>
        <w:br/>
        <w:t>должны также руководствоваться пунктом 1.4 Порядка ввоза на  территорию </w:t>
        <w:br/>
        <w:t>Кыргызской Республики продукции, подлежащей обязательному подтверждению </w:t>
        <w:br/>
        <w:t>соответствия в форме обязательной сертификации, утвержденного постанов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лением  Правительства  Кыргызской Республики от 11 января 2006 года № 8 </w:t>
        <w:br/>
        <w:t>"О порядке ввоза для обращения на территории Кыргызской Республики про- </w:t>
        <w:br/>
        <w:t>дукции,  подлежащей  обязательному  подтверждению  соответствия в форме </w:t>
        <w:br/>
        <w:t>обязательной сертификации,  и  о  признании  результатов  обязательного </w:t>
        <w:br/>
        <w:t>подтверждения соответствия продукции,  полученных за пределами Кыргызс- </w:t>
        <w:br/>
        <w:t>кой Республики". </w:t>
        <w:br/>
        <w:t xml:space="preserve">     2.6. Основными  задачами  государственного надзора являются: </w:t>
        <w:br/>
        <w:t xml:space="preserve">     - предотвращение и пресечение нарушений  обязательных  требований, </w:t>
        <w:br/>
        <w:t>предъявляемых к продукции в соответствии с нормативными правовыми акта- </w:t>
        <w:br/>
        <w:t>ми Кыргызской Республики; </w:t>
        <w:br/>
        <w:t xml:space="preserve">     - предотвращение и пресечение нарушений правил обязательного подт- </w:t>
        <w:br/>
        <w:t>верждения соответствия продукции; </w:t>
        <w:br/>
        <w:t xml:space="preserve">     - предотвращение и пресечение нарушений,  санитарных, ветеринарных </w:t>
        <w:br/>
        <w:t>и фитосанитарных мер. </w:t>
        <w:br/>
        <w:t xml:space="preserve">     2.7. Объектом государственного надзора является продукция,  на ко- </w:t>
        <w:br/>
        <w:t>торую распространяются обязательные требования безопасности, производи- </w:t>
        <w:br/>
        <w:t>мая  в  Кыргызской Республике или ввозимая,  находящаяся в обращении на </w:t>
        <w:br/>
        <w:t>рынке Кыргызской Республики, в том числе подлежащая обязательному подт- </w:t>
        <w:br/>
        <w:t>верждению соответствия. </w:t>
        <w:br/>
        <w:t xml:space="preserve">     2.8. Объектом государственного надзора может также являться  любая </w:t>
        <w:br/>
        <w:t>другая продукция (работы,  услуги), претензии (жалобы) к качеству и бе- </w:t>
        <w:br/>
        <w:t>зопасности которой поступили в уполномоченный орган от  потребителей  и </w:t>
        <w:br/>
        <w:t>организаций (в том числе зарубежных), правоохранительных органов, орга- </w:t>
        <w:br/>
        <w:t>нов исполнительной и законодательной власти. </w:t>
        <w:br/>
        <w:t xml:space="preserve">     2.9. Государственный надзор за соблюдением обязательных требований </w:t>
        <w:br/>
        <w:t>к продукции осуществляется на стадиях хранения,  перевозки, реализации, </w:t>
        <w:br/>
        <w:t>эксплуатации и утилизации продукции. </w:t>
        <w:br/>
        <w:t xml:space="preserve">     2.10. Основные принципы государственного надзора: </w:t>
        <w:br/>
        <w:t xml:space="preserve">     - презумпция добросовестности проверяемых хозяйствующих субъектов, </w:t>
        <w:br/>
        <w:t>то есть хозяйствующий субъект  не  признается  нарушившим  обязательные </w:t>
        <w:br/>
        <w:t>требования и другие условия, если не установлено иное; </w:t>
        <w:br/>
        <w:t xml:space="preserve">     - государственный надзор в отношении конкретного вида продукции во </w:t>
        <w:br/>
        <w:t>избежание дублирования осуществляется только одним уполномоченным орга- </w:t>
        <w:br/>
        <w:t>ном; </w:t>
        <w:br/>
        <w:t xml:space="preserve">     - открытость и доступность для хозяйствующих субъектов актов,  ус- </w:t>
        <w:br/>
        <w:t>танавливающих обязательные требования  и  условия,  соблюдение  которых </w:t>
        <w:br/>
        <w:t>проверяется при проведении государственного надзора; </w:t>
        <w:br/>
        <w:t xml:space="preserve">     - непрерывность и оперативность проведения государственного надзо- </w:t>
        <w:br/>
        <w:t>ра,  то есть полное максимально быстрое осуществление его в течение ус- </w:t>
        <w:br/>
        <w:t>тановленного срока; </w:t>
        <w:br/>
        <w:t xml:space="preserve">     - возможность  обжалования  действия (бездействия) уполномоченного </w:t>
        <w:br/>
        <w:t>органа, нарушающего требования действующего законодательства Кыргызской </w:t>
        <w:br/>
        <w:t>Республики; </w:t>
        <w:br/>
        <w:t xml:space="preserve">     - ответственность специально уполномоченных органов  за  нарушение </w:t>
        <w:br/>
        <w:t>законодательства  Кыргызской Республики при осуществлении государствен- </w:t>
        <w:br/>
        <w:t>ного надзора. </w:t>
        <w:br/>
        <w:t xml:space="preserve">     2.11. Уполномоченный  орган  должен  быть  независимым и проводить </w:t>
        <w:br/>
        <w:t>свои действия беспристрастным и недискриминационным способом. Уполномо- </w:t>
        <w:br/>
        <w:t>ченный  орган  должен  выполнять  государственный  надзор с соблюдением </w:t>
        <w:br/>
        <w:t>принципа пропорциональности, то есть предпринятое действие должно соот- </w:t>
        <w:br/>
        <w:t>ветствовать степени риска или несоответствия, и меры воздействия на хо- </w:t>
        <w:br/>
        <w:t>зяйствующий субъект должны быть не большими, чем это необходимо для вы- </w:t>
        <w:br/>
        <w:t>полнения задач государственного надзора. </w:t>
        <w:br/>
        <w:t xml:space="preserve">     </w:t>
      </w:r>
      <w:r>
        <w:rPr>
          <w:color w:val="000070"/>
          <w:sz w:val="20"/>
          <w:szCs w:val="20"/>
          <w:u w:val="single"/>
        </w:rPr>
        <w:t>2.12. Государственный надзор  осуществляется  должностными  лицами </w:t>
        <w:br/>
        <w:t>уполномоченных  органов - государственными инспекторами в соответствую- </w:t>
        <w:br/>
        <w:t>щей области, отнесенной к их компетенции. Должностные лица уполномочен- </w:t>
        <w:br/>
        <w:t>ных органов,  осуществляющие государственный надзор, должны быть аттес- </w:t>
        <w:br/>
        <w:t>тованы в установленном порядке в качестве государственных инспекторов.</w:t>
      </w:r>
      <w:r>
        <w:rPr>
          <w:color w:val="000070"/>
          <w:sz w:val="20"/>
          <w:szCs w:val="20"/>
        </w:rPr>
        <w:t> </w:t>
        <w:br/>
        <w:t xml:space="preserve">     2.13. Руководители  уполномоченных  органов  являются по должности </w:t>
        <w:br/>
        <w:t>главными государственными инспекторами Кыргызской Республики в  области </w:t>
        <w:br/>
        <w:t>их компетенции,  а их заместители - заместителями главных государствен- </w:t>
        <w:br/>
        <w:t>ных инспекторов Кыргызской Республики (где предусмотрено  законодатель- </w:t>
        <w:br/>
        <w:t>ством). </w:t>
        <w:br/>
        <w:t xml:space="preserve">     Руководители территориальных подразделений уполномоченных  органов </w:t>
        <w:br/>
        <w:t>являются по  должности главными государственными инспекторами соответс- </w:t>
        <w:br/>
        <w:t>твующих территорий (области, района, города), а их заместители - замес- </w:t>
        <w:br/>
        <w:t>тителями главных государственных инспекторов соответствующих территорий </w:t>
        <w:br/>
        <w:t>(где предусмотрено законодательством). </w:t>
        <w:br/>
        <w:t xml:space="preserve">     2.14. При  проведении  государственного  надзора могут применяться </w:t>
        <w:br/>
        <w:t>испытания,  измерительный контроль,  технический осмотр,  экспертиза  и </w:t>
        <w:br/>
        <w:t>другие методы, обеспечивающие объективность и достоверность результатов </w:t>
        <w:br/>
        <w:t>надзора. </w:t>
        <w:br/>
        <w:t xml:space="preserve">     2.15. При  осуществлении  государственного надзора устанавливаются </w:t>
        <w:br/>
        <w:t>следующие виды проверок: плановые проверки, внеплановые проверки. </w:t>
        <w:br/>
        <w:t xml:space="preserve">     2.16. Плановые проверки проводятся на основании утвержденных руко- </w:t>
        <w:br/>
        <w:t>водителями уполномоченных органов и согласованных в соответствии с нор- </w:t>
        <w:br/>
        <w:t>мативным правовым актом Кыргызской Республики планов проверки. </w:t>
        <w:br/>
        <w:t xml:space="preserve">     2.17. Внеплановые проверки - проверки,  назначаемые в соответствии </w:t>
        <w:br/>
        <w:t>с  создавшейся  ситуацией,  требующей принятия немедленного решения при </w:t>
        <w:br/>
        <w:t>одном из условий: </w:t>
        <w:br/>
        <w:t xml:space="preserve">     - при наличии письменного заявления от физического или юридическо- </w:t>
        <w:br/>
        <w:t>го лица о факте нарушения хозяйствующим субъектом прав и интересов зая- </w:t>
        <w:br/>
        <w:t>вителя или каких-либо третьих лиц,  а также заявлений должностных лиц о </w:t>
        <w:br/>
        <w:t>фактах нарушения законодательства; </w:t>
        <w:br/>
        <w:t xml:space="preserve">     - в  случаях,  когда  срочное вмешательство вызвано необходимостью </w:t>
        <w:br/>
        <w:t>принятия незамедлительных мер по  предотвращению  нарушений,  создающих </w:t>
        <w:br/>
        <w:t>угрозу жизни и здоровью людей,  животных и растений,  а также в случаях </w:t>
        <w:br/>
        <w:t>обнаружения нарушений непосредственно в момент их совершения; </w:t>
        <w:br/>
        <w:t xml:space="preserve">     - по требованию прокурора в соответствии со статьей 16 Закона Кыр- </w:t>
        <w:br/>
        <w:t>гызской Республики "О прокуратуре Кыргызской Республики"; </w:t>
        <w:br/>
        <w:t xml:space="preserve">     - по  постановлению  следственных подразделений правоохранительных </w:t>
        <w:br/>
        <w:t>органов в период проведения уголовного расследования с санкции прокуро- </w:t>
        <w:br/>
        <w:t>ра; </w:t>
        <w:br/>
        <w:t xml:space="preserve">     - по актам судебных органов при ведении  гражданского,  уголовного </w:t>
        <w:br/>
        <w:t>или арбитражного судебного разбирательства; </w:t>
        <w:br/>
        <w:t xml:space="preserve">     - по заявлению хозяйствующего субъекта в соответствующий уполномо- </w:t>
        <w:br/>
        <w:t>ченный орган с просьбой проведения проверки его деятельности. </w:t>
        <w:br/>
        <w:t xml:space="preserve">     Обращения, не позволяющие установить обратившееся с жалобой  лицо, </w:t>
        <w:br/>
        <w:t>не могут служить основанием для проведения внеплановой проверки. </w:t>
        <w:br/>
        <w:t xml:space="preserve">     2.18. Плановые и внеплановые проверки должны проводиться на  осно- </w:t>
        <w:br/>
        <w:t>вании направлений,  согласованных в соответствии с нормативным правовым </w:t>
        <w:br/>
        <w:t>актом,  причем,  в направлении должны быть указаны наименование хозяйс- </w:t>
        <w:br/>
        <w:t>твующего субъекта и срок проведения проверки. </w:t>
        <w:br/>
        <w:t xml:space="preserve">     2.19. Контроль за выполнением ранее выданного предписания об  уст- </w:t>
        <w:br/>
        <w:t>ранении выявленных нарушений в сроки,  установленные этим предписанием, </w:t>
        <w:br/>
        <w:t>осуществляется уполномоченным органом на основании предыдущего  направ- </w:t>
        <w:br/>
        <w:t>ления. </w:t>
        <w:br/>
        <w:t xml:space="preserve">     2.20. Государственный надзор осуществляется в присутствии предста- </w:t>
        <w:br/>
        <w:t>вителей хозяйствующих субъектов. </w:t>
        <w:br/>
        <w:t xml:space="preserve">     2.21. Должностные лица уполномоченных  органов  могут  посещать  с </w:t>
        <w:br/>
        <w:t>целью  проверки территории и помещения хозяйствующих субъектов,  только </w:t>
        <w:br/>
        <w:t>во время исполнения ими служебных обязанностей и при предъявлении  слу- </w:t>
        <w:br/>
        <w:t>жебных удостоверений. </w:t>
        <w:br/>
        <w:t xml:space="preserve">     2.22. Стоимость израсходованных в процессе  исследований  (испыта- </w:t>
        <w:br/>
        <w:t>ний,  экспертизы)  образцов  (проб) и затрат на проведение исследований </w:t>
        <w:br/>
        <w:t>(испытаний, экспертизы) относятся на издержки производства проверяемого </w:t>
        <w:br/>
        <w:t>хозяйствующего субъекта. </w:t>
        <w:br/>
        <w:t xml:space="preserve">     </w:t>
      </w:r>
      <w:r>
        <w:rPr>
          <w:color w:val="000070"/>
          <w:sz w:val="20"/>
          <w:szCs w:val="20"/>
          <w:u w:val="single"/>
        </w:rPr>
        <w:t>2.23. Должностные лица уполномоченных органов,  осуществляющие го- </w:t>
        <w:br/>
        <w:t>сударственный надзор, должны быть аттестованы в установленном порядке в </w:t>
        <w:br/>
        <w:t>качестве государственных инспекторов. </w:t>
      </w:r>
      <w:r>
        <w:rPr>
          <w:color w:val="000070"/>
          <w:sz w:val="20"/>
          <w:szCs w:val="20"/>
        </w:rPr>
        <w:br/>
        <w:t xml:space="preserve">     2.24. Должностные лица уполномоченных органов,  осуществляющие го- </w:t>
        <w:br/>
        <w:t>сударственный надзор,  являются представителями органов власти и  нахо- </w:t>
        <w:br/>
        <w:t>дятся под защитой государства. </w:t>
        <w:br/>
        <w:t> </w:t>
        <w:br/>
        <w:t xml:space="preserve">          3. Организации проведения государственного надзора </w:t>
        <w:br/>
        <w:t> </w:t>
        <w:br/>
        <w:t xml:space="preserve">     3.1. Государственный  надзор проводится одним государственным инс- </w:t>
        <w:br/>
        <w:t>пектором (или должностным лицом,  назначенным  главным  государственным </w:t>
        <w:br/>
        <w:t>инспектором,  аттестованным  в установленном порядке),  либо комиссией, </w:t>
        <w:br/>
        <w:t>возглавляемой государственным инспектором,  ответственным за проведение </w:t>
        <w:br/>
        <w:t>проверки (руководителем проверки). </w:t>
        <w:br/>
        <w:t xml:space="preserve">     3.2. При подготовке к проверке: </w:t>
        <w:br/>
        <w:t xml:space="preserve">     - определяется цель,  задачи и предмет проведения государственного </w:t>
        <w:br/>
        <w:t>надзора; </w:t>
        <w:br/>
        <w:t xml:space="preserve">     - анализируются результаты предыдущих проверок; </w:t>
        <w:br/>
        <w:t xml:space="preserve">     - изучаются сведения о хозяйствующем субъекте и его продукции; </w:t>
        <w:br/>
        <w:t xml:space="preserve">     - разрабатывается, при необходимости, программа проверки. </w:t>
        <w:br/>
        <w:t xml:space="preserve">     3.3. По прибытии к проверяемому хозяйствующему субъекту  государс- </w:t>
        <w:br/>
        <w:t>твенный инспектор (руководитель проверки): </w:t>
        <w:br/>
        <w:t xml:space="preserve">     - представляется руководителю хозяйствующего субъекта, предъявляет </w:t>
        <w:br/>
        <w:t>направление  на  проведение проверки и знакомит его с задачей (програм- </w:t>
        <w:br/>
        <w:t>мой) проверки; </w:t>
        <w:br/>
        <w:t xml:space="preserve">     - распределяет работу между участниками проверки; </w:t>
        <w:br/>
        <w:t xml:space="preserve">     - определяется перечень необходимых документов,  материалов и све- </w:t>
        <w:br/>
        <w:t>дений, представляемых хозяйствующим субъектом для проведения проверки. </w:t>
        <w:br/>
        <w:t xml:space="preserve">     3.4. При проведении государственного надзора проводится: </w:t>
        <w:br/>
        <w:t xml:space="preserve">     - осмотр продукции; </w:t>
        <w:br/>
        <w:t xml:space="preserve">     - проверка соответствия продукции обязательным требованиям  норма- </w:t>
        <w:br/>
        <w:t>тивных правовых актов или стандартов; </w:t>
        <w:br/>
        <w:t xml:space="preserve">     - изучение и анализ документов, имеющих отношение к продукции; </w:t>
        <w:br/>
        <w:t xml:space="preserve">     - проверка правильности маркировки продукции. </w:t>
        <w:br/>
        <w:t xml:space="preserve">     3.5. Для оценки  соблюдения  обязательных  требований  нормативных </w:t>
        <w:br/>
        <w:t>правовых актов или стандартов отбираются образцы (пробы) продукции (при </w:t>
        <w:br/>
        <w:t>необходимости). </w:t>
        <w:br/>
        <w:t xml:space="preserve">     Методика отбора и количество отбираемых образцов (проб) (объем вы- </w:t>
        <w:br/>
        <w:t>борки) должны соответствовать требованиям  нормативных  правовых  актов </w:t>
        <w:br/>
        <w:t>или  стандартов на конкретную продукцию.  Если на данную продукцию пре- </w:t>
        <w:br/>
        <w:t>дусматривается проведение сплошного контроля,  то объем выборки опреде- </w:t>
        <w:br/>
        <w:t>ляется государственным инспектором (руководителем проверки). </w:t>
        <w:br/>
        <w:t xml:space="preserve">     Отбор образцов (проб) оформляется актом по форме согласно приложе- </w:t>
        <w:br/>
        <w:t>нию № 1. </w:t>
        <w:br/>
        <w:t xml:space="preserve">     3.6. Проведение испытаний образцов продукции осуществляется на ис- </w:t>
        <w:br/>
        <w:t>пытательной базе хозяйствующего субъекта в присутствии государственного </w:t>
        <w:br/>
        <w:t>инспектора либо в лабораториях (испытательных центрах), аккредитованных </w:t>
        <w:br/>
        <w:t>в  установленном  порядке.  Испытания (исследования) проводятся в соот- </w:t>
        <w:br/>
        <w:t>ветствии с установленными в нормативных правовых актах  или  стандартах </w:t>
        <w:br/>
        <w:t>требованиями на методы контроля и испытаний продукции. </w:t>
        <w:br/>
        <w:t xml:space="preserve">     Результаты испытаний образцов продукции оформляются протоколом (по </w:t>
        <w:br/>
        <w:t>форме, принятой в испытательной лаборатории). </w:t>
        <w:br/>
        <w:t xml:space="preserve">     Результаты испытаний образцов распространяются на  партию  продук- </w:t>
        <w:br/>
        <w:t>ции, из которой они были отобраны. </w:t>
        <w:br/>
        <w:t xml:space="preserve">     3.7. При проведении государственного надзора за продукцией, подле- </w:t>
        <w:br/>
        <w:t>жащей обязательному подтверждению соответствия, проверяется: </w:t>
        <w:br/>
        <w:t xml:space="preserve">     - наличие документов о проведении подтверждения соответствия  про- </w:t>
        <w:br/>
        <w:t>дукции обязательным требованиям,  их подлинность,  срок действия,  пра- </w:t>
        <w:br/>
        <w:t>вильность оформлении и регистрации; </w:t>
        <w:br/>
        <w:t xml:space="preserve">     - идентичность проверяемой продукции ее наименованию, указанному в </w:t>
        <w:br/>
        <w:t>сертификате соответствия (копии сертификата),  или в декларации о соот- </w:t>
        <w:br/>
        <w:t>ветствии; </w:t>
        <w:br/>
        <w:t xml:space="preserve">     - наличие документов,  подтверждающих проведение и результаты инс- </w:t>
        <w:br/>
        <w:t>пекционного контроля сертифицированной продукции,  проведенного органом </w:t>
        <w:br/>
        <w:t>по сертификации; </w:t>
        <w:br/>
        <w:t xml:space="preserve">     - правильность маркирования знака соответствия. </w:t>
        <w:br/>
        <w:t xml:space="preserve">     При установлении, что проверяемая продукция проходила обязательную </w:t>
        <w:br/>
        <w:t>сертификацию, необходимо удостовериться, что она действительно включена </w:t>
        <w:br/>
        <w:t>в Перечень продукции,  подлежащей обязательному подтверждению соответс- </w:t>
        <w:br/>
        <w:t>твия. </w:t>
        <w:br/>
        <w:t xml:space="preserve">     3.8. Во всех случаях при проведении государственного надзора госу- </w:t>
        <w:br/>
        <w:t>дарственные  инспекторы должны предпринимать в соответствии с законода- </w:t>
        <w:br/>
        <w:t>тельством Кыргызской Республики действия по выявлению  контрафактной  и </w:t>
        <w:br/>
        <w:t>поддельной продукции, для чего при возникновении спорных вопросов: </w:t>
        <w:br/>
        <w:t xml:space="preserve">     - привлекать к проверкам  компетентных  специалистов  и  экспертов </w:t>
        <w:br/>
        <w:t>других  заинтересованных государственных органов и (или) представителей </w:t>
        <w:br/>
        <w:t>производителей, потребителей и пользователей; </w:t>
        <w:br/>
        <w:t xml:space="preserve">     - проводить  дополнительные испытания (исследования) с целью опре- </w:t>
        <w:br/>
        <w:t>деления подлинности продукции; </w:t>
        <w:br/>
        <w:t xml:space="preserve">     - запрашивать подтверждение от производителя или распространителя, </w:t>
        <w:br/>
        <w:t>или импортера, что обследуемая продукция является подлинной, и является </w:t>
        <w:br/>
        <w:t>ли законным использование торговых знаков, логотипов и знаков соответс- </w:t>
        <w:br/>
        <w:t>твия, подтверждающих безопасность продукции. </w:t>
        <w:br/>
        <w:t xml:space="preserve">     3.9. На  основании результатов осмотра,  испытаний (исследований), </w:t>
        <w:br/>
        <w:t>экспертизы продукции,  анализа нормативной и другой документации прово- </w:t>
        <w:br/>
        <w:t>дится  оценка  соответствия  продукции показателям безопасности и (или) </w:t>
        <w:br/>
        <w:t>качества. </w:t>
        <w:br/>
        <w:t xml:space="preserve">     3.10. Результаты  государственного надзора оформляются актом уста- </w:t>
        <w:br/>
        <w:t>новленной формы (приложение № 2) в двух экземплярах и подписываются го- </w:t>
        <w:br/>
        <w:t>сударственными  инспекторами  и представителем хозяйствующего субъекта. </w:t>
        <w:br/>
        <w:t>Один экземпляр остается у уполномоченного органа,  а другой  передается </w:t>
        <w:br/>
        <w:t>хозяйствующему субъекту. </w:t>
        <w:br/>
        <w:t xml:space="preserve">     Если проверка проведена по жалобам граждан или юридических лиц, то </w:t>
        <w:br/>
        <w:t>результаты проверки своевременно доводятся до сведения заявителя. </w:t>
        <w:br/>
        <w:t xml:space="preserve">     3.11. Основные требования к акту проверки: </w:t>
        <w:br/>
        <w:t xml:space="preserve">     - достоверность  и  обоснованность  установленных фактов нарушений </w:t>
        <w:br/>
        <w:t>обязательных требований нормативных правовых актов или стандартов, пра- </w:t>
        <w:br/>
        <w:t>вил обязательной сертификации и причин, их вызвавших; </w:t>
        <w:br/>
        <w:t xml:space="preserve">     - краткость изложения при максимуме необходимой информации; </w:t>
        <w:br/>
        <w:t xml:space="preserve">     - полнота результатов проверки; </w:t>
        <w:br/>
        <w:t xml:space="preserve">     - объективность результатов проверки. </w:t>
        <w:br/>
        <w:t xml:space="preserve">     3.12. В акте проверки указываются: </w:t>
        <w:br/>
        <w:t xml:space="preserve">     - дата и место составления акта; </w:t>
        <w:br/>
        <w:t xml:space="preserve">     - дата  и номер направления,  на основании которого проведена про- </w:t>
        <w:br/>
        <w:t>верка; </w:t>
        <w:br/>
        <w:t xml:space="preserve">     - фамилия, имя, отчество и должность лица (лиц), проводившего про- </w:t>
        <w:br/>
        <w:t>верку; </w:t>
        <w:br/>
        <w:t xml:space="preserve">     - наименование проверяемого хозяйствующего субъекта, фамилия, имя, </w:t>
        <w:br/>
        <w:t>отчество его руководителя и (или) представителей,  которые  участвовали </w:t>
        <w:br/>
        <w:t>при проверке; </w:t>
        <w:br/>
        <w:t xml:space="preserve">     - краткая характеристика хозяйствующего субъекта; </w:t>
        <w:br/>
        <w:t xml:space="preserve">     - сведения о результатах предыдущих проверок за текущий и предыду- </w:t>
        <w:br/>
        <w:t>щий годы; </w:t>
        <w:br/>
        <w:t xml:space="preserve">     - сведения о результатах проверки,  в том числе о выявленных нару- </w:t>
        <w:br/>
        <w:t>шениях и их причинах; </w:t>
        <w:br/>
        <w:t xml:space="preserve">     - выводы о результатах проверки; </w:t>
        <w:br/>
        <w:t xml:space="preserve">     - сведения об ознакомлении с  актом  руководителя  (представителя) </w:t>
        <w:br/>
        <w:t>хозяйствующего субъекта или об отказе от подписи. </w:t>
        <w:br/>
        <w:t xml:space="preserve">     3.13. Руководитель (представитель) хозяйствующего  субъекта  имеет </w:t>
        <w:br/>
        <w:t>право  изложить  в  письменной  форме свое особое мнение по результатам </w:t>
        <w:br/>
        <w:t>проверки. </w:t>
        <w:br/>
        <w:t xml:space="preserve">     3.14. Акт  проверки  - документ,  являющийся основанием для выдачи </w:t>
        <w:br/>
        <w:t>предписаний и постановлений о применении мер воздействия в соответствии </w:t>
        <w:br/>
        <w:t>с законодательством Кыргызской Республики. </w:t>
        <w:br/>
        <w:t> </w:t>
        <w:br/>
        <w:t xml:space="preserve">          4. Реализация результатов государственного надзора </w:t>
        <w:br/>
        <w:t> </w:t>
        <w:br/>
        <w:t xml:space="preserve">     4.1. Главные  государственные  инспекторы (их заместители) и госу- </w:t>
        <w:br/>
        <w:t>дарственные инспекторы в пределах представленной им компетенции по  ре- </w:t>
        <w:br/>
        <w:t>зультатам  государственного  надзора выдают руководителям хозяйствующих </w:t>
        <w:br/>
        <w:t>субъектов предусмотренные законодательством Кыргызской Республики пред- </w:t>
        <w:br/>
        <w:t>писания: </w:t>
        <w:br/>
        <w:t xml:space="preserve">     - об устранении выявленных нарушений (приложение № 3); </w:t>
        <w:br/>
        <w:t xml:space="preserve">     - о  запрете  реализации  (отчуждения)  и (или) передачи продукции </w:t>
        <w:br/>
        <w:t>другим лицам (приложение № 4). </w:t>
        <w:br/>
        <w:t xml:space="preserve">     4.2. Предписание  об  устранении  выявленных  нарушений выдается в </w:t>
        <w:br/>
        <w:t>случаях,  когда нарушения возможно устранить в установленный срок путем </w:t>
        <w:br/>
        <w:t>проведения необходимых корректирующих мероприятий. </w:t>
        <w:br/>
        <w:t xml:space="preserve">     4.3. Предписание о запрете реализации (отчуждения) и (или) переда- </w:t>
        <w:br/>
        <w:t>чи продукции другим лицам выдается при установлении несоответствия про- </w:t>
        <w:br/>
        <w:t>дукции обязательным требованиям  нормативных  правовых  актов  и  (или) </w:t>
        <w:br/>
        <w:t>стандартов. </w:t>
        <w:br/>
        <w:t xml:space="preserve">     4.4. В случае выявления по  результатам  государственного  надзора </w:t>
        <w:br/>
        <w:t>административного  правонарушения государственным инспектором составля- </w:t>
        <w:br/>
        <w:t>ются протоколы (приложение № 5) в порядке,  установленном Кодексом Кыр- </w:t>
        <w:br/>
        <w:t>гызской Республики об административной ответственности. </w:t>
        <w:br/>
        <w:t xml:space="preserve">     4.5. Протоколы об административных правонарушениях рассматриваются </w:t>
        <w:br/>
        <w:t>в порядке и сроки,  установленные Кодексом Кыргызской Республики об ад- </w:t>
        <w:br/>
        <w:t>министративной ответственности. </w:t>
        <w:br/>
        <w:t xml:space="preserve">     Главный государственный  инспектор (его заместитель) рассматривает </w:t>
        <w:br/>
        <w:t>протоколы об административных правонарушениях и подписывает постановле- </w:t>
        <w:br/>
        <w:t>ния  о  наложении  административных штрафов (приложение № 6),  если это </w:t>
        <w:br/>
        <w:t>предусмотрено Кодексом Кыргызской Республики  об  административной  от- </w:t>
        <w:br/>
        <w:t>ветственности. Направляет материалы проверки и протоколы об администра- </w:t>
        <w:br/>
        <w:t>тивных нарушениях в суд,  если Кодексом Кыргызской Республики об  адми- </w:t>
        <w:br/>
        <w:t>нистративной  ответственности  предусмотрено рассмотрение материалов по </w:t>
        <w:br/>
        <w:t>конкретным статьям в судах. </w:t>
        <w:br/>
        <w:t xml:space="preserve">     4.6. Информация  о  нарушениях,  установленных при государственном </w:t>
        <w:br/>
        <w:t>надзоре,  при необходимости направляется органам исполнительной власти, </w:t>
        <w:br/>
        <w:t>правоохранительным органам и общественным организациям потребителей. </w:t>
        <w:br/>
        <w:t xml:space="preserve">     4.7. Информация о нарушениях требований нормативных правовых актов </w:t>
        <w:br/>
        <w:t>и  стандартов по продукции,  прошедшей обязательное подтверждение соот- </w:t>
        <w:br/>
        <w:t>ветствия, направляется в орган по сертификации, выдавший сертификат или </w:t>
        <w:br/>
        <w:t>зарегистрировавший декларацию о соответствии. </w:t>
        <w:br/>
        <w:t> </w:t>
        <w:br/>
        <w:t xml:space="preserve">            5. Полномочия и ответственность уполномоченных </w:t>
        <w:br/>
        <w:t xml:space="preserve">                  органов по государственному надзору </w:t>
        <w:br/>
        <w:t> </w:t>
        <w:br/>
        <w:t xml:space="preserve">     5.1. В  соответствии  с  законодательством  Кыргызской  Республики </w:t>
        <w:br/>
        <w:t>уполномоченные органы по государственному надзору имеют право: </w:t>
        <w:br/>
        <w:t xml:space="preserve">     - требовать при проведении  проверок  предъявления  изготовителями </w:t>
        <w:br/>
        <w:t>(исполнителями,  продавцами) деклараций о соответствии или сертификатов </w:t>
        <w:br/>
        <w:t>соответствия для продукции,  подлежащей обязательному подтверждению со- </w:t>
        <w:br/>
        <w:t>ответствия; </w:t>
        <w:br/>
        <w:t xml:space="preserve">     - требовать предъявление хозяйствующими субъектами других докумен- </w:t>
        <w:br/>
        <w:t>тов,  подтверждающих безопасность продукции (для продукции, не подлежа- </w:t>
        <w:br/>
        <w:t>щей обязательному подтверждению соответствия); </w:t>
        <w:br/>
        <w:t xml:space="preserve">     - требовать устранения нарушений в срок, обоснованный с учетом ха- </w:t>
        <w:br/>
        <w:t>рактера нарушения; </w:t>
        <w:br/>
        <w:t xml:space="preserve">     - предпринимать  предусмотренные законодательством Кыргызской Рес- </w:t>
        <w:br/>
        <w:t>публики действия по запрету реализации (отчуждения)  и  (или)  передаче </w:t>
        <w:br/>
        <w:t>продукции другим лицам; </w:t>
        <w:br/>
        <w:t xml:space="preserve">     - на основании решения суда предпринимать действия по полному  или </w:t>
        <w:br/>
        <w:t>частичному запрещению (приостановлению) процессов производства,  хране- </w:t>
        <w:br/>
        <w:t>ния,  перевозки, реализации и эксплуатации, а также по отзыву продукции </w:t>
        <w:br/>
        <w:t>из обращения; </w:t>
        <w:br/>
        <w:t xml:space="preserve">     - в случае возникновения чрезвычайных ситуаций, угрожающих жизни и </w:t>
        <w:br/>
        <w:t>здоровью людей,  животных и окружающей среде,  самостоятельно принимать </w:t>
        <w:br/>
        <w:t>меры по полному или частичному запрещению  (приостановлению)  процессов </w:t>
        <w:br/>
        <w:t>производства, хранения, перевозки, реализации и эксплуатации продукции; </w:t>
        <w:br/>
        <w:t xml:space="preserve">     - привлекать изготовителя (исполнителя, продавца) к ответственнос- </w:t>
        <w:br/>
        <w:t>ти, предусмотренной законодательством Кыргызской Республики; </w:t>
        <w:br/>
        <w:t xml:space="preserve">     - оповещать непосредственно или через средства массовой информации </w:t>
        <w:br/>
        <w:t>заинтересованных  лиц  и  потенциальных  потребителей  о производимой и </w:t>
        <w:br/>
        <w:t>(или) реализуемой опасной или контрафактной (поддельной) продукции; </w:t>
        <w:br/>
        <w:t xml:space="preserve">     - выдавать предусмотренные законодательством Кыргызской Республики </w:t>
        <w:br/>
        <w:t>обязательные для исполнения предписания, а также постановления о приме- </w:t>
        <w:br/>
        <w:t>нении административных штрафов; </w:t>
        <w:br/>
        <w:t xml:space="preserve">     - предъявлять иски в суды к изготовителям  (исполнителям,  продав- </w:t>
        <w:br/>
        <w:t>цам)  в случае нанесения ими ущерба конкретным лицам или обществу в це- </w:t>
        <w:br/>
        <w:t>лом изготовлением и реализацией опасных товаров (работ, услуг); </w:t>
        <w:br/>
        <w:t xml:space="preserve">     - принимать иные предусмотренные законодательством Кыргызской Рес- </w:t>
        <w:br/>
        <w:t>публики меры с целью недопущения причинения вреда. </w:t>
        <w:br/>
        <w:t xml:space="preserve">     5.2. Должностные лица уполномоченных органов обязаны: </w:t>
        <w:br/>
        <w:t xml:space="preserve">     - в ходе мероприятий по государственному надзору проводить разъяс- </w:t>
        <w:br/>
        <w:t>нительную работу по применению законодательства о техническом регулиро- </w:t>
        <w:br/>
        <w:t>вании, информировать изготовителей (исполнителей, продавцов) о требова- </w:t>
        <w:br/>
        <w:t>ниях действующих технических регламентов,  а до их принятия - норматив- </w:t>
        <w:br/>
        <w:t>ных правовых актах и стандартах; </w:t>
        <w:br/>
        <w:t xml:space="preserve">     - соблюдать коммерческую тайну и иную охраняемую законами Кыргызс- </w:t>
        <w:br/>
        <w:t>кой Республики конфиденциальную информацию; </w:t>
        <w:br/>
        <w:t xml:space="preserve">     - соблюдать  порядок  проведения и оформления мероприятий по госу- </w:t>
        <w:br/>
        <w:t>дарственному надзору,  установленный законодательством Кыргызской  Рес- </w:t>
        <w:br/>
        <w:t>публики; </w:t>
        <w:br/>
        <w:t xml:space="preserve">     - принимать по результатам госнадзора меры для устранения последс- </w:t>
        <w:br/>
        <w:t>твий  нарушений требований технических регламентов,  других нормативных </w:t>
        <w:br/>
        <w:t>правовых актов и стандартов,  в соответствии с  законодательством  Кыр- </w:t>
        <w:br/>
        <w:t>гызской Республики, минимально влияющих на осуществление изготовителями </w:t>
        <w:br/>
        <w:t>(исполнителями, продавцами) хозяйственной деятельности. </w:t>
        <w:br/>
        <w:t xml:space="preserve">     5.3. Уполномоченные органы государственного надзора и их должност- </w:t>
        <w:br/>
        <w:t>ные лица,  в случае ненадлежащего исполнения своих функций и  служебных </w:t>
        <w:br/>
        <w:t>обязанностей  при  осуществлении  государственного надзора,  совершения </w:t>
        <w:br/>
        <w:t>противоправных действий (бездействия),  несут ответственность  в  соот- </w:t>
        <w:br/>
        <w:t>ветствии с законодательством Кыргызской Республики. </w:t>
        <w:br/>
        <w:t xml:space="preserve">     5.4. О мерах, принятых в отношении должностных лиц, виновных в на- </w:t>
        <w:br/>
        <w:t>рушении законодательства, уполномоченные органы обязаны в месячный срок </w:t>
        <w:br/>
        <w:t>сообщить лицу, права и законные интересы которого нарушены. </w:t>
        <w:br/>
        <w:t> </w:t>
        <w:br/>
        <w:t xml:space="preserve">                6. Права, обязанности и ответственность </w:t>
        <w:br/>
        <w:t xml:space="preserve">                        хозяйствующих субъектов </w:t>
        <w:br/>
        <w:t> </w:t>
        <w:br/>
        <w:t xml:space="preserve">     6.1. Хозяйствующие субъекты имеют право: </w:t>
        <w:br/>
        <w:t xml:space="preserve">     - требовать от государственных инспекторов предъявления служебного </w:t>
        <w:br/>
        <w:t>удостоверения  и документов,  являющихся основанием для проведения про- </w:t>
        <w:br/>
        <w:t>верки; </w:t>
        <w:br/>
        <w:t xml:space="preserve">     - не допускать к проверке лиц, не имеющих полномочий для ее прове- </w:t>
        <w:br/>
        <w:t>дения; </w:t>
        <w:br/>
        <w:t xml:space="preserve">     - обжаловать  требования государственных инспекторов в установлен- </w:t>
        <w:br/>
        <w:t>ном порядке, если их требования не относятся к предметам проверки; </w:t>
        <w:br/>
        <w:t xml:space="preserve">     - требовать  от  государственных инспекторов произведения записи в </w:t>
        <w:br/>
        <w:t>книге учета инспекторских проверок о проводимой проверке; </w:t>
        <w:br/>
        <w:t xml:space="preserve">     - получать  от  государственных  инспекторов  копию направления на </w:t>
        <w:br/>
        <w:t>проведение проверки и один экземпляр документа,  отражающего результаты </w:t>
        <w:br/>
        <w:t>проверки; </w:t>
        <w:br/>
        <w:t xml:space="preserve">     - в случае несогласия с результатами проверки  обжаловать  ее  ре- </w:t>
        <w:br/>
        <w:t>зультаты  и  неправомерные действия должностных лиц в вышестоящий госу- </w:t>
        <w:br/>
        <w:t>дарственный орган или в суд. </w:t>
        <w:br/>
        <w:t xml:space="preserve">     6.2. Руководители проверяемых хозяйствующих субъектов обязаны: </w:t>
        <w:br/>
        <w:t xml:space="preserve">     - обеспечивать государственным инспекторам,  при предъявлении нап- </w:t>
        <w:br/>
        <w:t>равления на проверку и служебных удостоверений, свободный доступ в слу- </w:t>
        <w:br/>
        <w:t>жебные и производственные помещения; </w:t>
        <w:br/>
        <w:t xml:space="preserve">     - выделять  специалистов,  предоставлять  необходимые  документы и </w:t>
        <w:br/>
        <w:t>сведения для осуществления государственного надзора; </w:t>
        <w:br/>
        <w:t xml:space="preserve">     - предоставлять  возможность  отбора образцов (проб) продукции для </w:t>
        <w:br/>
        <w:t>осуществления проверки; </w:t>
        <w:br/>
        <w:t xml:space="preserve">     - предоставлять средства измерений для их осмотра и проверки. </w:t>
        <w:br/>
        <w:t xml:space="preserve">     6.3. Расходы,  связанные с доставкой  образцов  (проб)  отобранной </w:t>
        <w:br/>
        <w:t>продукции в аккредитованные испытательные лаборатории (центры), а также </w:t>
        <w:br/>
        <w:t>затраты на проведение испытаний, экспертизы, контроля и измерения, воз- </w:t>
        <w:br/>
        <w:t>мещаются проверяемым хозяйствующим субъектом. </w:t>
        <w:br/>
        <w:t xml:space="preserve">     6.4. В случае неисполнения предписаний,  выданных  государственным </w:t>
        <w:br/>
        <w:t>инспектором  по  результатам проверки,  хозяйствующий субъект несет от- </w:t>
        <w:br/>
        <w:t>ветственность в соответствии с законодательством Кыргызской Республики. </w:t>
        <w:br/>
        <w:t xml:space="preserve">     6.5. В случае выявления несоответствия выпущенной в обращение про- </w:t>
        <w:br/>
        <w:t>дукции требованиям технических регламентов,  нормативных правовых актов </w:t>
        <w:br/>
        <w:t>или  стандартов хозяйствующий субъект несет ответственность в соответс- </w:t>
        <w:br/>
        <w:t>твии с законодательством Кыргызской Республики. </w:t>
        <w:br/>
        <w:t xml:space="preserve">     6.6. Государственная  защита прав хозяйствующих субъектов при про- </w:t>
        <w:br/>
        <w:t>ведении проверок осуществляется в административном и (или)  в  судебном </w:t>
        <w:br/>
        <w:t>порядке. </w:t>
        <w:br/>
        <w:t> </w:t>
        <w:br/>
        <w:t xml:space="preserve">                      7. Ответственность органов </w:t>
        <w:br/>
        <w:t xml:space="preserve">                   по оценке соответствия продукции </w:t>
        <w:br/>
        <w:t> </w:t>
        <w:br/>
        <w:t xml:space="preserve">     7.1. Органы по оценке соответствия,  их руководители, а также экс- </w:t>
        <w:br/>
        <w:t>перты и специалисты,  виновные в нарушении положений Закона "Об основах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технического регулирования в Кыргызской Республике" и других  норматив- </w:t>
        <w:br/>
        <w:t>ных  правовых  актов,  несут ответственность в соответствии с законода- </w:t>
        <w:br/>
        <w:t>тельством Кыргызской Республики. </w:t>
        <w:br/>
        <w:t> </w:t>
        <w:br/>
        <w:t xml:space="preserve">     8. Некоторые особенности проведения государственного надзора </w:t>
        <w:br/>
        <w:t xml:space="preserve">                     по отдельным видам продукции </w:t>
        <w:br/>
        <w:t> </w:t>
        <w:br/>
        <w:t xml:space="preserve">     8.1. Государственный надзор за нефтепродуктами (бензин и газойли). </w:t>
        <w:br/>
        <w:t xml:space="preserve">     8.1.1. Государственный надзор за продукцией  топливно-энергетичес- </w:t>
        <w:br/>
        <w:t>кого комплекса проводится Государственной инспекцией по надзору за про- </w:t>
        <w:br/>
        <w:t>мышленной безопасностью и горному надзору при Министерстве чрезвычайных </w:t>
        <w:br/>
        <w:t>ситуаций Кыргызской Республики. </w:t>
        <w:br/>
        <w:t xml:space="preserve">     Государственный надзор за нефтепродуктами (бензин и газойли)  про- </w:t>
        <w:br/>
        <w:t>водится  специально  уполномоченными органом исполнительной власти про- </w:t>
        <w:br/>
        <w:t>мышленной безопасности совместно с представителями уполномоченного  ор- </w:t>
        <w:br/>
        <w:t>гана по метрологическому надзору. </w:t>
        <w:br/>
        <w:t xml:space="preserve">     8.1.2. Для отбора  проб  нефтепродуктов  применяют  пробоотборники </w:t>
        <w:br/>
        <w:t>стационарные и переносные, позволяющие проводить герметичный отбор проб </w:t>
        <w:br/>
        <w:t>и обеспечивающие сохранность качества пробы. </w:t>
        <w:br/>
        <w:t xml:space="preserve">     8.1.3. Перед упаковыванием пробу нефтепродуктов перемешивают. Про- </w:t>
        <w:br/>
        <w:t>бу заливают в чистые сухие стеклянные бутылки. Бутылку заполняют не бо- </w:t>
        <w:br/>
        <w:t>лее чем на 90% вместимости. </w:t>
        <w:br/>
        <w:t xml:space="preserve">     Объединенную пробу нефтепродуктов делят на две равные части.  Одну </w:t>
        <w:br/>
        <w:t>часть пробы анализируют,  другую - хранят опечатанной на случай разног- </w:t>
        <w:br/>
        <w:t>ласий в оценке соответствия нефтепродукта. </w:t>
        <w:br/>
        <w:t xml:space="preserve">     8.1.4. Бутылки с пробами должны быть герметично закупорены пробка- </w:t>
        <w:br/>
        <w:t>ми или винтовыми крышками с прокладками, не растворяющимися в нефтепро- </w:t>
        <w:br/>
        <w:t>дукте. Горловину закупоренной бутылки обертывают полиэтиленовой пленкой </w:t>
        <w:br/>
        <w:t>или другим плотным материалом,  обеспечивающим сохранность пробы, и об- </w:t>
        <w:br/>
        <w:t>вязывают бечевкой, концы которой продевают в отверстие в этикетке. Кон- </w:t>
        <w:br/>
        <w:t>цы бечевки пломбируют и опечатывают.  Допускается приклеивание этикетки </w:t>
        <w:br/>
        <w:t>к бутылке. </w:t>
        <w:br/>
        <w:t xml:space="preserve">     8.1.5. На этикетке должны быть указаны: </w:t>
        <w:br/>
        <w:t xml:space="preserve">     - номер пробы по журналу учета; </w:t>
        <w:br/>
        <w:t xml:space="preserve">     - наименование или марка нефтепродукта; </w:t>
        <w:br/>
        <w:t xml:space="preserve">     - наименование предприятия - поставщика; </w:t>
        <w:br/>
        <w:t xml:space="preserve">     - номер резервуара и высота налива; </w:t>
        <w:br/>
        <w:t xml:space="preserve">     - номер партии, единицы транспортной тары, цистерны, резервуара; </w:t>
        <w:br/>
        <w:t xml:space="preserve">     - дата, время отбора; </w:t>
        <w:br/>
        <w:t xml:space="preserve">     - срок хранения пробы; </w:t>
        <w:br/>
        <w:t xml:space="preserve">     - обозначение нормативных правовых актов (стандартов) на нефтепро- </w:t>
        <w:br/>
        <w:t>дукты; </w:t>
        <w:br/>
        <w:t xml:space="preserve">     - должность и фамилии лиц, отобравших и опечатавших нефтепродукт. </w:t>
        <w:br/>
        <w:t xml:space="preserve">     8.1.6. На случай разногласий в оценке соответствия пробы нефтепро- </w:t>
        <w:br/>
        <w:t>дукта хранят в течение 45 суток со дня отбора. </w:t>
        <w:br/>
        <w:t xml:space="preserve">     8.1.7. Государственной инспекцией по надзору за промышленной безо- </w:t>
        <w:br/>
        <w:t>пасностью и горному надзору при Министерстве чрезвычайных ситуаций Кыр- </w:t>
        <w:br/>
        <w:t>гызской  Республики  осуществляет государственный надзор за выполнением </w:t>
        <w:br/>
        <w:t>обязательных требований по обеспечению безопасности зданий,  сооружений </w:t>
        <w:br/>
        <w:t>и  технических устройств на опасных производственных объектах,  а также </w:t>
        <w:br/>
        <w:t>за оборотом взрывчатых материалов промышленного назначения. </w:t>
        <w:br/>
        <w:t xml:space="preserve">     8.2. Ветеринарные  службы Департамента государственной ветеринарии </w:t>
        <w:br/>
        <w:t>Министерства сельского, водного хозяйства и перерабатывающей промышлен- </w:t>
        <w:br/>
        <w:t>ности  Кыргызской Республики,  осуществляющие государственный надзор за </w:t>
        <w:br/>
        <w:t>выращиванием, реализацией животных, продуктами животноводства и ветери- </w:t>
        <w:br/>
        <w:t>нарных лекарственных средств,  а также продуктов растениеводства непос- </w:t>
        <w:br/>
        <w:t>редственно на рынках, могут оформлять материалы проверок в соответствие </w:t>
        <w:br/>
        <w:t>со своими нормативными правовыми актами и методическими документами. </w:t>
        <w:br/>
        <w:t xml:space="preserve">     8.2.1. С целью оперативного принятия мер по  предотвращению  расп- </w:t>
        <w:br/>
        <w:t>ространения очагов инфекционных заболеваний и карантинных объектов про- </w:t>
        <w:br/>
        <w:t>водятся внеплановые проверки. </w:t>
        <w:br/>
        <w:t xml:space="preserve">     8.3. Службы Государственного департамента химизации,  защиты и ка- </w:t>
        <w:br/>
        <w:t>рантина растений Министерства сельского,  водного хозяйства и перераба- </w:t>
        <w:br/>
        <w:t>тывающей  промышленности  Кыргызской  Республики осуществляют государс- </w:t>
        <w:br/>
        <w:t>твенный надзор за безопасным обращением с пестицидами и агрохимикатами, </w:t>
        <w:br/>
        <w:t>агрохимической и фитосанитарной обстановкой, направленный на предупреж- </w:t>
        <w:br/>
        <w:t>дение завоза (заноса) и распространения на территории  Кыргызской  Рес- </w:t>
        <w:br/>
        <w:t>публики карантинных вредителей,  болезней растений и сорняков,  а также </w:t>
        <w:br/>
        <w:t>фитосанитарного состояния продукции  растительного  происхождения  (при </w:t>
        <w:br/>
        <w:t>ввозе,  вывозе, на рынках и т.д.), согласно номенклатуре подкарантинных </w:t>
        <w:br/>
        <w:t>материалов (грузов),  продукции подконтрольных Службе  Государственного </w:t>
        <w:br/>
        <w:t>департамента химизации,  защиты и карантина растений Министерства сель- </w:t>
        <w:br/>
        <w:t>ского,  водного хозяйства и перерабатывающей промышленности  Кыргызской </w:t>
        <w:br/>
        <w:t>Республики, и руководствуется при этом настоящим Положением и распрост- </w:t>
        <w:br/>
        <w:t>раняющимися на Службу Государственного департамента химизации, защиты и </w:t>
        <w:br/>
        <w:t>карантина растений нормативными правовыми актами. </w:t>
        <w:br/>
        <w:t xml:space="preserve">     8.4. Государственный надзор за пищевой  продукцией  осуществляется </w:t>
        <w:br/>
        <w:t>специалистами Государственной  санитарно-эпидемиологической  службы Ми- </w:t>
        <w:br/>
        <w:t>нистерства здравоохранения Кыргызской Республики (Департамент государс- </w:t>
        <w:br/>
        <w:t>твенного санитарно-эпидемиологического надзора,  областные,  городские, </w:t>
        <w:br/>
        <w:t>районные Центры государственного  санитарно-эпидемиологического  надзо- </w:t>
        <w:br/>
        <w:t>ра). </w:t>
        <w:br/>
        <w:t xml:space="preserve">     8.4.1. Государственный надзор за пищевой  продукцией,  отчуждаемой </w:t>
        <w:br/>
        <w:t>при совершении торговых операций, количеством товаров, а также фасован- </w:t>
        <w:br/>
        <w:t>ных товаров в упаковках любого вида при их расфасовке и продаже, прово- </w:t>
        <w:br/>
        <w:t>дится  совместно с представителями уполномоченного органа по метрологи- </w:t>
        <w:br/>
        <w:t>ческому надзору. </w:t>
        <w:br/>
        <w:t xml:space="preserve">     8.5. Государственный  надзор  за лекарственными средствами и меди- </w:t>
        <w:br/>
        <w:t>цинской техникой осуществляется фармацевтическими инспекторами Департа- </w:t>
        <w:br/>
        <w:t>мента  лекарственного  обеспечения  и  медицинской техники Министерства </w:t>
        <w:br/>
        <w:t>здравоохранения Кыргызской Республики. </w:t>
        <w:br/>
        <w:t xml:space="preserve">     8.5.1. Государственные инспекторы,  в случае неустранения выявлен- </w:t>
        <w:br/>
        <w:t>ных в результате проверки нарушений в установленные сроки, могут приос- </w:t>
        <w:br/>
        <w:t>тановить  действие лицензии или отозвать лицензию у хозяйствующих субъ- </w:t>
        <w:br/>
        <w:t>ектов. </w:t>
        <w:br/>
        <w:t xml:space="preserve">     8.6. Главная  государственная техническая инспекция при Министерс- </w:t>
        <w:br/>
        <w:t>тве сельского, водного хозяйства и перерабатывающей промышленности Кыр- </w:t>
        <w:br/>
        <w:t>гызской  Республики  осуществляет государственный надзор за техническим </w:t>
        <w:br/>
        <w:t>состоянием стационарных технологических установок с  двигателями  внут- </w:t>
        <w:br/>
        <w:t>ренного сгорания, тракторов, самоходных технологических машин, прицепов </w:t>
        <w:br/>
        <w:t>и полуприцепов к ним, строительных, землеройных и дорожных машин в фор- </w:t>
        <w:br/>
        <w:t>ме периодически проводимого государственного технического осмотра и ру- </w:t>
        <w:br/>
        <w:t>ководствуется при этом настоящим Положением  и  распространяющимися  на </w:t>
        <w:br/>
        <w:t>инспекцию нормативными правовыми актами. </w:t>
        <w:br/>
        <w:t xml:space="preserve">     8.7. Государственное агентство по архитектуре и строительству  при </w:t>
        <w:br/>
        <w:t>Правительстве  Кыргызской  Республики,  осуществляющее  государственный </w:t>
        <w:br/>
        <w:t>надзор за выполнением обязательных требований по  обеспечению  безопас- </w:t>
        <w:br/>
        <w:t>ности зданий и сооружений, строительных материалов, изделий и конструк- </w:t>
        <w:br/>
        <w:t>ций,  в том числе продукции согласно позициям 2064-2089 Перечня,  руко- </w:t>
        <w:br/>
        <w:t>водствуется  при этом настоящим Положением и нормативными правовыми ак- </w:t>
        <w:br/>
        <w:t>тами Государственного агентства по архитектуре и строительству при Пра- </w:t>
        <w:br/>
        <w:t>вительстве  Кыргызской Республики о порядке проведения государственного </w:t>
        <w:br/>
        <w:t>надзора в строительстве. </w:t>
        <w:br/>
        <w:t xml:space="preserve">     8.8. Государственная автомобильная инспекция Министерства внутрен- </w:t>
        <w:br/>
        <w:t>них дел Кыргызской Республики (Госавтоинспекция) осуществляет государс- </w:t>
        <w:br/>
        <w:t>твенный  надзор  за  техническим  состоянием  механических транспортных </w:t>
        <w:br/>
        <w:t>средств, прицепов и полуприцепов к ним в форме периодически проводимого </w:t>
        <w:br/>
        <w:t>государственного технического осмотра и руководствуется при этом насто- </w:t>
        <w:br/>
        <w:t>ящим Положением и распространяющимися на Госавтоинспекцию  нормативными </w:t>
        <w:br/>
        <w:t>правовыми актами. </w:t>
        <w:br/>
        <w:t> </w:t>
        <w:br/>
        <w:t> </w:t>
        <w:br/>
        <w:t xml:space="preserve">                                                         Приложение № 1 </w:t>
        <w:br/>
        <w:t> </w:t>
        <w:br/>
        <w:t xml:space="preserve">     __________________________________________________________________ </w:t>
        <w:br/>
        <w:t xml:space="preserve">      Наименование уполномоченного органа по государственному надзору </w:t>
        <w:br/>
        <w:t> </w:t>
        <w:br/>
        <w:t xml:space="preserve">                                  АКТ </w:t>
        <w:br/>
        <w:t xml:space="preserve">                            отбора образцов </w:t>
        <w:br/>
        <w:t xml:space="preserve">                   от "__" _______________ 200 _ г. </w:t>
        <w:br/>
        <w:t> </w:t>
        <w:br/>
        <w:t xml:space="preserve">     При проведении проверки ___________ от _________________ 200 __ г. </w:t>
        <w:br/>
        <w:t xml:space="preserve">     Мною _____________________________________________________________ </w:t>
        <w:br/>
        <w:t xml:space="preserve">                  Ф.И.О. государственного инспектора </w:t>
        <w:br/>
        <w:t xml:space="preserve">     Отобраны образцы продукции _______________________________________ </w:t>
        <w:br/>
        <w:t xml:space="preserve">     В присутствии ____________________________________________________ </w:t>
        <w:br/>
        <w:t xml:space="preserve">                      Ф.И.О. представителя хозяйствующего субъекта </w:t>
        <w:br/>
        <w:t xml:space="preserve">     Для проведения испытаний по ______________________________________ </w:t>
        <w:br/>
        <w:t>_______________________________________________________________________ </w:t>
        <w:br/>
        <w:t xml:space="preserve">     Показатели безопасности продукции и (или) пункты технического </w:t>
        <w:br/>
        <w:t>_______________________________________________________________________ </w:t>
        <w:br/>
        <w:t xml:space="preserve">              регламента или нормативного правового акта </w:t>
        <w:br/>
        <w:t> </w:t>
        <w:br/>
        <w:t>----------------------------------------------------------------------- </w:t>
        <w:br/>
        <w:t>|Наименование| Единица | Номер |Размер| Дата изготовления. |Количество| </w:t>
        <w:br/>
        <w:t>|  образцов  |измерения|партии |партии|    Время отбора    | или масса| </w:t>
        <w:br/>
        <w:t>|   (проб)   |         |изделий|      |    образцов (для   |отобранных| </w:t>
        <w:br/>
        <w:t>|  продукции |         |       |      |   скоропортящейся  | образцов | </w:t>
        <w:br/>
        <w:t>|            |         |       |      |     продукции)     |  (проб)  | </w:t>
        <w:br/>
        <w:t>|------------|---------|-------|------|--------------------|----------| </w:t>
        <w:br/>
        <w:t>|            |         |       |      |                    |          | </w:t>
        <w:br/>
        <w:t>|------------|---------|-------|------|--------------------|----------| </w:t>
        <w:br/>
        <w:t>|            |         |       |      |                    |          | </w:t>
        <w:br/>
        <w:t>|------------|---------|-------|------|--------------------|----------| </w:t>
        <w:br/>
        <w:t>|            |         |       |      |                    |          | </w:t>
        <w:br/>
        <w:t>|------------|---------|-------|------|--------------------|----------| </w:t>
        <w:br/>
        <w:t>|            |         |       |      |                    |          | </w:t>
        <w:br/>
        <w:t>----------------------------------------------------------------------- </w:t>
        <w:br/>
        <w:t> </w:t>
        <w:br/>
        <w:t xml:space="preserve">     Реализация партий продукции, из которых отобраны образцы, до окон- </w:t>
        <w:br/>
        <w:t>чания проверки запрещается. </w:t>
        <w:br/>
        <w:t> </w:t>
        <w:br/>
        <w:t xml:space="preserve">     Государственный инспектор   ____________           _______________ </w:t>
        <w:br/>
        <w:t xml:space="preserve">                                   подпись                    Ф.И.О. </w:t>
        <w:br/>
        <w:t> </w:t>
        <w:br/>
        <w:t xml:space="preserve">     Представитель               ____________           _______________ </w:t>
        <w:br/>
        <w:t xml:space="preserve">     хозяйствующего субъекта       подпись                    Ф.И.О. </w:t>
        <w:br/>
        <w:t> </w:t>
        <w:br/>
        <w:t xml:space="preserve">     Для испытаний ____________________________________________________ </w:t>
        <w:br/>
        <w:t xml:space="preserve">                            количество (масса, объем) образцов </w:t>
        <w:br/>
        <w:t> </w:t>
        <w:br/>
        <w:t xml:space="preserve">     Получил начальник           ____________           _______________ </w:t>
        <w:br/>
        <w:t xml:space="preserve">     испытательной лаборатории     подпись                    Ф.И.О. </w:t>
        <w:br/>
        <w:t> </w:t>
        <w:br/>
        <w:t>_______________________________________________________________________ </w:t>
        <w:br/>
        <w:t xml:space="preserve">      Отметка начальника лаборатории о количестве (массе, объеме) </w:t>
        <w:br/>
        <w:t xml:space="preserve">               израсходованных образцов в соответствии с </w:t>
        <w:br/>
        <w:t xml:space="preserve">                  утвержденными методиками испытаний </w:t>
        <w:br/>
        <w:t> </w:t>
        <w:br/>
        <w:t xml:space="preserve">     Образцы после испытаний </w:t>
        <w:br/>
        <w:t xml:space="preserve">     получил представитель       ____________           _______________ </w:t>
        <w:br/>
        <w:t xml:space="preserve">     хозяйствующего субъекта       подпись                    Ф.И.О. </w:t>
        <w:br/>
        <w:t> </w:t>
        <w:br/>
        <w:t> </w:t>
        <w:br/>
        <w:t xml:space="preserve">                                                         Приложение № 2 </w:t>
        <w:br/>
        <w:t xml:space="preserve">                                                        (Рекомендуемое) </w:t>
        <w:br/>
        <w:t> </w:t>
        <w:br/>
        <w:t xml:space="preserve">     __________________________________________________________________ </w:t>
        <w:br/>
        <w:t xml:space="preserve">      Наименование уполномоченного органа по государственному надзору </w:t>
        <w:br/>
        <w:t> </w:t>
        <w:br/>
        <w:t xml:space="preserve">                                  АКТ </w:t>
        <w:br/>
        <w:t> </w:t>
        <w:br/>
        <w:t xml:space="preserve">     от "___" _____________ 200 __ г.                           № _____ </w:t>
        <w:br/>
        <w:t xml:space="preserve">     проверки _________________________________________________________ </w:t>
        <w:br/>
        <w:t xml:space="preserve">                   наименование и адрес хозяйствующего субъекта </w:t>
        <w:br/>
        <w:t>_______________________________________________________________________ </w:t>
        <w:br/>
        <w:t xml:space="preserve">     Руководитель хозяйствующего субъекта _____________________________ </w:t>
        <w:br/>
        <w:t xml:space="preserve">                                                фамилия, инициалы </w:t>
        <w:br/>
        <w:t xml:space="preserve">     Основание ________________________________________________________ </w:t>
        <w:br/>
        <w:t xml:space="preserve">                      дата и номер направления (предписания) </w:t>
        <w:br/>
        <w:t xml:space="preserve">     Составлен: государственным (и) инспектором (ами) _________________ </w:t>
        <w:br/>
        <w:t xml:space="preserve">                                                         должности, </w:t>
        <w:br/>
        <w:t>_______________________________________________________________________ </w:t>
        <w:br/>
        <w:t xml:space="preserve">            фамилии, инициалы лиц, привлекаемых к проверке </w:t>
        <w:br/>
        <w:t xml:space="preserve">     Присутствовали: __________________________________________________ </w:t>
        <w:br/>
        <w:t xml:space="preserve">                       должности, фамилии, инициалы ответственных лиц </w:t>
        <w:br/>
        <w:t>_______________________________________________________________________ </w:t>
        <w:br/>
        <w:t xml:space="preserve">                        хозяйствующего субъекта </w:t>
        <w:br/>
        <w:t>_______________________________________________________________________ </w:t>
        <w:br/>
        <w:t xml:space="preserve">    Наименование объекта проверки (продукция, хранение, перевозка, </w:t>
        <w:br/>
        <w:t>_______________________________________________________________________ </w:t>
        <w:br/>
        <w:t xml:space="preserve">                 реализация, эксплуатация, утилизация) </w:t>
        <w:br/>
        <w:t> </w:t>
        <w:br/>
        <w:t xml:space="preserve">     1. Исходные данные </w:t>
        <w:br/>
        <w:t xml:space="preserve">     2. Результаты проверки </w:t>
        <w:br/>
        <w:t xml:space="preserve">     3. Причины нарушений </w:t>
        <w:br/>
        <w:t xml:space="preserve">     4. Выводы </w:t>
        <w:br/>
        <w:t xml:space="preserve">        Приложения </w:t>
        <w:br/>
        <w:t> </w:t>
        <w:br/>
        <w:t xml:space="preserve">     Акт составлен на _____ л. в ______ экз. и направлен (вручен): </w:t>
        <w:br/>
        <w:t xml:space="preserve">     1. ________________ </w:t>
        <w:br/>
        <w:t xml:space="preserve">     2. ________________ </w:t>
        <w:br/>
        <w:t xml:space="preserve">     3. ________________ </w:t>
        <w:br/>
        <w:t> </w:t>
        <w:br/>
        <w:t xml:space="preserve">     Руководитель проверки </w:t>
        <w:br/>
        <w:t xml:space="preserve">     государственный инспектор ______________      ____________________ </w:t>
        <w:br/>
        <w:t xml:space="preserve">                                 (подпись)            (фамилия, и. о.) </w:t>
        <w:br/>
        <w:t> </w:t>
        <w:br/>
        <w:t xml:space="preserve">     Участники проверки        ______________      ____________________ </w:t>
        <w:br/>
        <w:t xml:space="preserve">                                 (подписи)            (фамилии, и. о.) </w:t>
        <w:br/>
        <w:t> </w:t>
        <w:br/>
        <w:t xml:space="preserve">     Один экземпляр акта получил </w:t>
        <w:br/>
        <w:t> </w:t>
        <w:br/>
        <w:t xml:space="preserve">     Руководитель </w:t>
        <w:br/>
        <w:t xml:space="preserve">     хозяйствующего субъекта   ______________      ____________________ </w:t>
        <w:br/>
        <w:t xml:space="preserve">                                 (подпись)            (фамилия, и. о ) </w:t>
        <w:br/>
        <w:t> </w:t>
        <w:br/>
        <w:t> </w:t>
        <w:br/>
        <w:t xml:space="preserve">                                                         Приложение № 3 </w:t>
        <w:br/>
        <w:t> </w:t>
        <w:br/>
        <w:t xml:space="preserve">     __________________________________________________________________ </w:t>
        <w:br/>
        <w:t xml:space="preserve">      Наименование уполномоченного органа по государственному надзору </w:t>
        <w:br/>
        <w:t> </w:t>
        <w:br/>
        <w:t xml:space="preserve">     Руководителю _____________________________________________________ </w:t>
        <w:br/>
        <w:t xml:space="preserve">                       (наименование хозяйствующего субъекта) </w:t>
        <w:br/>
        <w:t>_______________________________________________________________________ </w:t>
        <w:br/>
        <w:t xml:space="preserve">                       (фамилия, имя, отчество) </w:t>
        <w:br/>
        <w:t>_______________________________________________________________________ </w:t>
        <w:br/>
        <w:t xml:space="preserve">                                (адрес) </w:t>
        <w:br/>
        <w:t> </w:t>
        <w:br/>
        <w:t xml:space="preserve">                              ПРЕДПИСАНИЕ </w:t>
        <w:br/>
        <w:t> </w:t>
        <w:br/>
        <w:t xml:space="preserve">     от ____  _____________ 200 __ г. Выдано на основании акта проверки </w:t>
        <w:br/>
        <w:t xml:space="preserve">     № _____  от ____________ 200 __ г. № </w:t>
        <w:br/>
        <w:t xml:space="preserve">     При проверке _____________________________________________________ </w:t>
        <w:br/>
        <w:t xml:space="preserve">                        (продукции, хранения, перевозки, реализации, </w:t>
        <w:br/>
        <w:t>_______________________________________________________________________ </w:t>
        <w:br/>
        <w:t xml:space="preserve">                       эксплуатации, утилизации) </w:t>
        <w:br/>
        <w:t>_______________________________________________________________________ </w:t>
        <w:br/>
        <w:t xml:space="preserve">     установлены нарушения требований _________________________________ </w:t>
        <w:br/>
        <w:t>_______________________________________________________________________ </w:t>
        <w:br/>
        <w:t>(обозначение и наименование нормативных правовых актов или стандартов) </w:t>
        <w:br/>
        <w:t xml:space="preserve">     по параметрам 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 xml:space="preserve">     На основании законов Кыргызской Республики "Об основах техническо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го  регулирования  в Кыргызской Республике",  "О защите прав потребите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лей", нарушения указанных требований в срок до "___" _________ 200__ г. </w:t>
        <w:br/>
        <w:t>надлежит УСТРАНИТЬ. </w:t>
        <w:br/>
        <w:t xml:space="preserve">     За неисполнение настоящего ПРЕДПИСАНИЯ руководитель хозяйствующего </w:t>
        <w:br/>
        <w:t>субъекта  несет ответственность в соответствии с законодательством Кыр- </w:t>
        <w:br/>
        <w:t>гызской Республики. </w:t>
        <w:br/>
        <w:t xml:space="preserve">     О выполнении  настоящего  ПРЕДПИСАНИЯ  прошу  уведомить  до  "___" </w:t>
        <w:br/>
        <w:t>_________ 200 __ г. </w:t>
        <w:br/>
        <w:t> </w:t>
        <w:br/>
        <w:t xml:space="preserve">     Государственный инспектор  ______________      ___________________ </w:t>
        <w:br/>
        <w:t xml:space="preserve">                                  (подпись)             (ф. и. о.) </w:t>
        <w:br/>
        <w:t> </w:t>
        <w:br/>
        <w:t> </w:t>
        <w:br/>
        <w:t xml:space="preserve">                                                         Приложение № 4 </w:t>
        <w:br/>
        <w:t> </w:t>
        <w:br/>
        <w:t xml:space="preserve">     __________________________________________________________________ </w:t>
        <w:br/>
        <w:t xml:space="preserve">      Наименование уполномоченного органа по государственному надзору </w:t>
        <w:br/>
        <w:t> </w:t>
        <w:br/>
        <w:t xml:space="preserve">     Руководителю _____________________________________________________ </w:t>
        <w:br/>
        <w:t xml:space="preserve">                       (наименование хозяйствующего субъекта) </w:t>
        <w:br/>
        <w:t>_______________________________________________________________________ </w:t>
        <w:br/>
        <w:t xml:space="preserve">                              (фамилия, имя, отчество) </w:t>
        <w:br/>
        <w:t>_______________________________________________________________________ </w:t>
        <w:br/>
        <w:t xml:space="preserve">                                       (адрес) </w:t>
        <w:br/>
        <w:t> </w:t>
        <w:br/>
        <w:t xml:space="preserve">                              ПРЕДПИСАНИЕ </w:t>
        <w:br/>
        <w:t> </w:t>
        <w:br/>
        <w:t xml:space="preserve">     от "___" __________ 200 __ г.    Выдано на основании акта проверки </w:t>
        <w:br/>
        <w:t xml:space="preserve">     № _________                      от "___" _________ 200 __ г. № __ </w:t>
        <w:br/>
        <w:t xml:space="preserve">     При проверке _____________________________________________________ </w:t>
        <w:br/>
        <w:t xml:space="preserve">                       (продукции, хранения, перевозки, реализации) </w:t>
        <w:br/>
        <w:t>_______________________________________________________________________ </w:t>
        <w:br/>
        <w:t xml:space="preserve">     на соответствие требованиям ______________________________________ </w:t>
        <w:br/>
        <w:t>_______________________________________________________________________ </w:t>
        <w:br/>
        <w:t xml:space="preserve"> (обозначение, наименование нормативного правового акта или стандартов) </w:t>
        <w:br/>
        <w:t xml:space="preserve">     установлено, что проверенная продукция не соответствует требовани- </w:t>
        <w:br/>
        <w:t>ям указанных документов по параметрам 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 xml:space="preserve">     На основании законов Кыргызской Республики "Об основах техническо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го  регулирования  в Кыргызской Республике" и "О защите прав потребите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лей" </w:t>
        <w:br/>
        <w:t>_______________________________________________________________________ </w:t>
        <w:br/>
        <w:t xml:space="preserve">     (реализация (отчуждение) и (или) передача продукции другим лицам) </w:t>
        <w:br/>
        <w:t>_______________________________________________________________________ </w:t>
        <w:br/>
        <w:t xml:space="preserve">     с "___" _______ 200 ___ г. ЗАПРЕЩАЕТСЯ (ПРИОСТАНАВЛИВАЕТСЯ). </w:t>
        <w:br/>
        <w:t xml:space="preserve">     За нарушение  настоящего  ПРЕДПИСАНИЯ  руководитель хозяйствующего </w:t>
        <w:br/>
        <w:t>субъекта несет ответственность в соответствии с законодательством  Кыр- </w:t>
        <w:br/>
        <w:t>гызской Республики. </w:t>
        <w:br/>
        <w:t> </w:t>
        <w:br/>
        <w:t xml:space="preserve">     Государственный инспектор ______________       ___________________ </w:t>
        <w:br/>
        <w:t xml:space="preserve">                                 (подпись)               (ф. и. о.) </w:t>
        <w:br/>
        <w:t> </w:t>
        <w:br/>
        <w:t> </w:t>
        <w:br/>
        <w:t xml:space="preserve">                                                         Приложение № 5 </w:t>
        <w:br/>
        <w:t> </w:t>
        <w:br/>
        <w:t xml:space="preserve">     __________________________________________________________________ </w:t>
        <w:br/>
        <w:t xml:space="preserve">      Наименование уполномоченного органа по государственному надзору </w:t>
        <w:br/>
        <w:t> </w:t>
        <w:br/>
        <w:t xml:space="preserve">                          ПРОТОКОЛ № _______ </w:t>
        <w:br/>
        <w:t xml:space="preserve">                  об административном правонарушении </w:t>
        <w:br/>
        <w:t> </w:t>
        <w:br/>
        <w:t xml:space="preserve">     г. _______________                   "___"_______________ 200 _ г. </w:t>
        <w:br/>
        <w:t> </w:t>
        <w:br/>
        <w:t xml:space="preserve">     Составлен государственным инспектором по государственному надзору </w:t>
        <w:br/>
        <w:t>_______________________________________________________________________ </w:t>
        <w:br/>
        <w:t>_______________________________________________________________________ </w:t>
        <w:br/>
        <w:t xml:space="preserve">   (Наименование уполномоченного органа по государственному надзору) </w:t>
        <w:br/>
        <w:t>_______________________________________________________________________ </w:t>
        <w:br/>
        <w:t xml:space="preserve">                           (фамилия, и., о.) </w:t>
        <w:br/>
        <w:t xml:space="preserve">     При проверке _____________________________________________________ </w:t>
        <w:br/>
        <w:t xml:space="preserve">                     (наименование и адрес хозяйствующего субъекта) </w:t>
        <w:br/>
        <w:t>_______________________________________________________________________ </w:t>
        <w:br/>
        <w:t xml:space="preserve">     Обнаружены следующие правонарушения ______________________________ </w:t>
        <w:br/>
        <w:t>_______________________________________________________________________ </w:t>
        <w:br/>
        <w:t xml:space="preserve">                (суть административного правонарушения) </w:t>
        <w:br/>
        <w:t>_______________________________________________________________________ </w:t>
        <w:br/>
        <w:t xml:space="preserve">                      (место и время совершения)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 xml:space="preserve">     Ответственным за указанные нарушения на основании ________________ </w:t>
        <w:br/>
        <w:t>_______________________________________________________________________ </w:t>
        <w:br/>
        <w:t xml:space="preserve">                     (приказа, инструкции и т. д.) </w:t>
        <w:br/>
        <w:t xml:space="preserve">     является _________________________________________________________ </w:t>
        <w:br/>
        <w:t xml:space="preserve">                           фамилия, и., о.) </w:t>
        <w:br/>
        <w:t>_______________________________________________________________________ </w:t>
        <w:br/>
        <w:t xml:space="preserve">                 (место работы, занимаемая должность) </w:t>
        <w:br/>
        <w:t>_______________________________________________________________________ </w:t>
        <w:br/>
        <w:t xml:space="preserve">                        (серия номер паспорта) </w:t>
        <w:br/>
        <w:t>_______________________________________________________________________ </w:t>
        <w:br/>
        <w:t xml:space="preserve">                          (место жительства) </w:t>
        <w:br/>
        <w:t xml:space="preserve">     Нормативный акт, предусматривающий ответственность за данные нару- </w:t>
        <w:br/>
        <w:t>шения 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 xml:space="preserve">     Объяснения нарушителя или отметка об отказе от объяснения 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 xml:space="preserve">     Иные сведения (привлекался ли ранее к административной ответствен- </w:t>
        <w:br/>
        <w:t>ности за однородные правонарушения, другие отягчающие и смягчающие вину </w:t>
        <w:br/>
        <w:t>обстоятельства) 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>_______________________________________________________________________ </w:t>
        <w:br/>
        <w:t xml:space="preserve">     Права и обязанности правонарушителя, предусмотренные ст.570 Кодек- </w:t>
      </w:r>
      <w:r>
        <w:rPr>
          <w:color w:val="0000FF"/>
          <w:sz w:val="20"/>
          <w:szCs w:val="20"/>
          <w:u w:val="single"/>
        </w:rPr>
        <w:br/>
      </w:r>
      <w:r>
        <w:rPr>
          <w:color w:val="000070"/>
          <w:sz w:val="20"/>
          <w:szCs w:val="20"/>
        </w:rPr>
        <w:t>са Кыргызской Республики об административной ответственности, разъясне- </w:t>
        <w:br/>
        <w:t>ны. </w:t>
        <w:br/>
        <w:t> </w:t>
        <w:br/>
        <w:t xml:space="preserve">     Подпись лица, составившего протокол ______________________________ </w:t>
        <w:br/>
        <w:t xml:space="preserve">                                                (фамилия, и., о.) </w:t>
        <w:br/>
        <w:t xml:space="preserve">     № телефона ________________________ </w:t>
        <w:br/>
        <w:t> </w:t>
        <w:br/>
        <w:t xml:space="preserve">     Подпись правонарушителя или запись </w:t>
        <w:br/>
        <w:t xml:space="preserve">     об отказе от подписания протокола ________________________________ </w:t>
        <w:br/>
        <w:t xml:space="preserve">                                                 (фамилия, и., о.) </w:t>
        <w:br/>
        <w:t> </w:t>
        <w:br/>
        <w:t> </w:t>
        <w:br/>
        <w:t xml:space="preserve">                                                         Приложение № 6 </w:t>
        <w:br/>
        <w:t> </w:t>
        <w:br/>
        <w:t xml:space="preserve">     __________________________________________________________________ </w:t>
        <w:br/>
        <w:t xml:space="preserve">      Наименование уполномоченного органа по государственному надзору </w:t>
        <w:br/>
        <w:t> </w:t>
        <w:br/>
        <w:t xml:space="preserve">                   ПОСТАНОВЛЕНИЕ О НАЛОЖЕНИИ ШТРАФА </w:t>
        <w:br/>
        <w:t> </w:t>
        <w:br/>
        <w:t xml:space="preserve">     г. ________________                  " ___" ____________ 200 __ г. </w:t>
        <w:br/>
        <w:t>_______________________________________________________________________ </w:t>
        <w:br/>
        <w:t xml:space="preserve">   (фамилия, имя, отчество должностного лица уполномоченного органа, </w:t>
        <w:br/>
        <w:t>_______________________________________________________________________ </w:t>
        <w:br/>
        <w:t xml:space="preserve">                       вынесшего постановление) </w:t>
        <w:br/>
        <w:t xml:space="preserve">     рассмотрел материалы (протокол об административном правонарушении, </w:t>
        <w:br/>
        <w:t>акт проверки, другие документы) о правонарушении в отношении __________ </w:t>
        <w:br/>
        <w:t>_______________________________________________________________________ </w:t>
        <w:br/>
        <w:t xml:space="preserve">   (фамилия, имя, отчество правонарушителя, место работы, должность) </w:t>
        <w:br/>
        <w:t>_______________________________________________________________________ </w:t>
        <w:br/>
        <w:t xml:space="preserve">                    (место постоянного жительства) </w:t>
        <w:br/>
        <w:t xml:space="preserve">     При рассмотрении дела участвовали ________________________________ </w:t>
        <w:br/>
        <w:t xml:space="preserve">                                             (ф.и.о. участников) </w:t>
        <w:br/>
        <w:t>_______________________________________________________________________ </w:t>
        <w:br/>
        <w:t xml:space="preserve">     Установлено, что _________________________________________________ </w:t>
        <w:br/>
        <w:t xml:space="preserve">                          (фамилия, имя, отчество правонарушителя, </w:t>
        <w:br/>
        <w:t>_______________________________________________________________________ </w:t>
        <w:br/>
        <w:t xml:space="preserve">       обстоятельства совершения нарушения и сущность нарушения) </w:t>
        <w:br/>
        <w:t xml:space="preserve">     Статьей _______  Кодекса Кыргызской Республики об административной </w:t>
        <w:br/>
        <w:t>ответственности за  указанное  правонарушение  предусмотрено  наложение </w:t>
        <w:br/>
        <w:t>штрафа на  должностное  лицо  или  гражданина  в  размере  от ______ до </w:t>
        <w:br/>
        <w:t>________ минимальных размеров заработной платы. </w:t>
        <w:br/>
        <w:t xml:space="preserve">     На основании  изложенного  и,  руководствуясь  статьей _________ и </w:t>
        <w:br/>
        <w:t>статьей Кодекса Кыргызской Республики об  административной  ответствен- </w:t>
        <w:br/>
        <w:t>ности, ПОСТАНОВИЛ: </w:t>
        <w:br/>
        <w:t xml:space="preserve">     1. Наложить на ___________________________________________________ </w:t>
        <w:br/>
        <w:t xml:space="preserve">                    (фамилия, имя, отчество правонарушителя, должность) </w:t>
        <w:br/>
        <w:t>штраф в размере _______________________________________________________ </w:t>
        <w:br/>
        <w:t xml:space="preserve">                    (количество минимальных размеров заработной платы) </w:t>
        <w:br/>
        <w:t>_______________________________________________________________________ </w:t>
        <w:br/>
        <w:t xml:space="preserve">                         (общая сумма штрафа) </w:t>
        <w:br/>
        <w:t xml:space="preserve">     2. В соответствии со статьей 614 Кодекса Кыргызской Республики  об </w:t>
        <w:br/>
        <w:t>административной  ответственности сумму штрафа в республиканский бюджет </w:t>
        <w:br/>
        <w:t>надлежит уплатить не позднее одного месяца со дня вручения  постановле- </w:t>
        <w:br/>
        <w:t>ния о наложении штрафа в учреждении банка Кыргызской Республики </w:t>
        <w:br/>
        <w:t>_______________________________________________________________________ </w:t>
        <w:br/>
        <w:t xml:space="preserve">   (наименование уполномоченного органа по государственному надзору) </w:t>
        <w:br/>
        <w:t xml:space="preserve">     3. При неуплате штрафа в указанный срок, в соответствии со статьей </w:t>
        <w:br/>
        <w:t>615  Кодекса Кыргызской Республики об административной ответственности, </w:t>
        <w:br/>
        <w:t>постановление будет направлено для удержания суммы  штрафа  в  принуди- </w:t>
        <w:br/>
        <w:t>тельном порядке из Вашей заработной платы. </w:t>
        <w:br/>
        <w:t xml:space="preserve">     4. Настоящее  постановление  может  быть  обжаловано  вышестоящему </w:t>
        <w:br/>
        <w:t>должностному  лицу органа исполнительной власти или в районный (городс- </w:t>
        <w:br/>
        <w:t>кой) суд в течение 10 дней со дня вынесения настоящего постановления. </w:t>
        <w:br/>
        <w:t> </w:t>
        <w:br/>
        <w:t xml:space="preserve">     Главный государственный </w:t>
        <w:br/>
        <w:t xml:space="preserve">     инспектор               __________________________________________ </w:t>
        <w:br/>
        <w:t xml:space="preserve">                                   (подпись, фамилия, и. о.)</w:t>
      </w:r>
    </w:p>
    <w:p>
      <w:pPr>
        <w:pStyle w:val="Normal"/>
        <w:rPr>
          <w:color w:val="000070"/>
          <w:sz w:val="20"/>
          <w:szCs w:val="20"/>
        </w:rPr>
      </w:pPr>
      <w:r>
        <w:rPr>
          <w:color w:val="00007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25:00Z</dcterms:created>
  <dc:creator>gnetii</dc:creator>
  <dc:description/>
  <dc:language>en-US</dc:language>
  <cp:lastModifiedBy>gnetii</cp:lastModifiedBy>
  <dcterms:modified xsi:type="dcterms:W3CDTF">2011-07-19T10:27:00Z</dcterms:modified>
  <cp:revision>2</cp:revision>
  <dc:subject/>
  <dc:title/>
</cp:coreProperties>
</file>