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6" w:type="dxa"/>
        <w:tblLayout w:type="fixed"/>
        <w:tblCellMar>
          <w:top w:w="0" w:type="dxa"/>
          <w:left w:w="136" w:type="dxa"/>
          <w:bottom w:w="0" w:type="dxa"/>
          <w:right w:w="136" w:type="dxa"/>
        </w:tblCellMar>
      </w:tblPr>
      <w:tblGrid>
        <w:gridCol w:w="8260"/>
        <w:gridCol w:w="270"/>
        <w:gridCol w:w="270"/>
        <w:gridCol w:w="270"/>
      </w:tblGrid>
      <w:tr>
        <w:trPr/>
        <w:tc>
          <w:tcPr>
            <w:tcW w:w="8260" w:type="dxa"/>
            <w:tcBorders/>
            <w:vAlign w:val="center"/>
          </w:tcPr>
          <w:p>
            <w:pPr>
              <w:pStyle w:val="Normal"/>
              <w:spacing w:lineRule="auto" w:line="240" w:before="0" w:after="0"/>
              <w:rPr>
                <w:rFonts w:ascii="Arial" w:hAnsi="Arial" w:eastAsia="Times New Roman" w:cs="Arial"/>
                <w:b/>
                <w:b/>
                <w:bCs/>
                <w:color w:val="CA7F28"/>
                <w:szCs w:val="24"/>
                <w:lang w:val="ru-RU"/>
              </w:rPr>
            </w:pPr>
            <w:r>
              <w:rPr>
                <w:rFonts w:eastAsia="Times New Roman" w:cs="Arial" w:ascii="Arial" w:hAnsi="Arial"/>
                <w:b/>
                <w:bCs/>
                <w:color w:val="CA7F28"/>
                <w:szCs w:val="24"/>
                <w:lang w:val="ru-RU"/>
              </w:rPr>
              <w:t>Постановление Правительства Кыргызской Республики «Об утверждении физиологических норм потребления основных продуктов питания для населения Кыргызской Республики» №1088-III от 9 июня 2006г.</w:t>
            </w:r>
          </w:p>
        </w:tc>
        <w:tc>
          <w:tcPr>
            <w:tcW w:w="270" w:type="dxa"/>
            <w:tcBorders/>
            <w:vAlign w:val="center"/>
          </w:tcPr>
          <w:p>
            <w:pPr>
              <w:pStyle w:val="Normal"/>
              <w:snapToGrid w:val="false"/>
              <w:spacing w:lineRule="auto" w:line="240" w:before="0" w:after="0"/>
              <w:jc w:val="right"/>
              <w:rPr>
                <w:rFonts w:ascii="Arial" w:hAnsi="Arial" w:eastAsia="Times New Roman" w:cs="Arial"/>
                <w:b/>
                <w:b/>
                <w:bCs/>
                <w:color w:val="444544"/>
                <w:sz w:val="20"/>
                <w:szCs w:val="20"/>
                <w:lang w:val="ru-RU"/>
              </w:rPr>
            </w:pPr>
            <w:r>
              <w:rPr>
                <w:rFonts w:eastAsia="Times New Roman" w:cs="Arial" w:ascii="Arial" w:hAnsi="Arial"/>
                <w:b/>
                <w:bCs/>
                <w:color w:val="444544"/>
                <w:sz w:val="20"/>
                <w:szCs w:val="20"/>
                <w:lang w:val="ru-RU"/>
              </w:rPr>
            </w:r>
          </w:p>
        </w:tc>
        <w:tc>
          <w:tcPr>
            <w:tcW w:w="270" w:type="dxa"/>
            <w:tcBorders/>
            <w:vAlign w:val="center"/>
          </w:tcPr>
          <w:p>
            <w:pPr>
              <w:pStyle w:val="Normal"/>
              <w:snapToGrid w:val="false"/>
              <w:spacing w:lineRule="auto" w:line="240" w:before="0" w:after="0"/>
              <w:jc w:val="right"/>
              <w:rPr>
                <w:rFonts w:ascii="Arial" w:hAnsi="Arial" w:eastAsia="Times New Roman" w:cs="Arial"/>
                <w:color w:val="444544"/>
                <w:sz w:val="20"/>
                <w:szCs w:val="20"/>
                <w:lang w:val="ru-RU"/>
              </w:rPr>
            </w:pPr>
            <w:r>
              <w:rPr>
                <w:rFonts w:eastAsia="Times New Roman" w:cs="Arial" w:ascii="Arial" w:hAnsi="Arial"/>
                <w:color w:val="444544"/>
                <w:sz w:val="20"/>
                <w:szCs w:val="20"/>
                <w:lang w:val="ru-RU"/>
              </w:rPr>
            </w:r>
          </w:p>
        </w:tc>
        <w:tc>
          <w:tcPr>
            <w:tcW w:w="270" w:type="dxa"/>
            <w:tcBorders/>
            <w:vAlign w:val="center"/>
          </w:tcPr>
          <w:p>
            <w:pPr>
              <w:pStyle w:val="Normal"/>
              <w:snapToGrid w:val="false"/>
              <w:spacing w:lineRule="auto" w:line="240" w:before="0" w:after="0"/>
              <w:jc w:val="right"/>
              <w:rPr>
                <w:rFonts w:ascii="Arial" w:hAnsi="Arial" w:eastAsia="Times New Roman" w:cs="Arial"/>
                <w:color w:val="444544"/>
                <w:sz w:val="20"/>
                <w:szCs w:val="20"/>
                <w:lang w:val="ru-RU"/>
              </w:rPr>
            </w:pPr>
            <w:r>
              <w:rPr>
                <w:rFonts w:eastAsia="Times New Roman" w:cs="Arial" w:ascii="Arial" w:hAnsi="Arial"/>
                <w:color w:val="444544"/>
                <w:sz w:val="20"/>
                <w:szCs w:val="20"/>
                <w:lang w:val="ru-RU"/>
              </w:rPr>
            </w:r>
          </w:p>
        </w:tc>
      </w:tr>
    </w:tbl>
    <w:p>
      <w:pPr>
        <w:pStyle w:val="Normal"/>
        <w:spacing w:lineRule="auto" w:line="240" w:before="0" w:after="0"/>
        <w:rPr>
          <w:rFonts w:ascii="Arial" w:hAnsi="Arial" w:eastAsia="Times New Roman" w:cs="Arial"/>
          <w:vanish/>
          <w:color w:val="444544"/>
          <w:sz w:val="20"/>
          <w:szCs w:val="20"/>
          <w:lang w:val="en-US"/>
        </w:rPr>
      </w:pPr>
      <w:r>
        <w:rPr>
          <w:rFonts w:eastAsia="Times New Roman" w:cs="Arial" w:ascii="Arial" w:hAnsi="Arial"/>
          <w:vanish/>
          <w:color w:val="444544"/>
          <w:sz w:val="20"/>
          <w:szCs w:val="20"/>
          <w:lang w:val="en-US"/>
        </w:rPr>
      </w:r>
    </w:p>
    <w:tbl>
      <w:tblPr>
        <w:tblW w:w="5000" w:type="pct"/>
        <w:jc w:val="left"/>
        <w:tblInd w:w="-166" w:type="dxa"/>
        <w:tblLayout w:type="fixed"/>
        <w:tblCellMar>
          <w:top w:w="0" w:type="dxa"/>
          <w:left w:w="136" w:type="dxa"/>
          <w:bottom w:w="0" w:type="dxa"/>
          <w:right w:w="136" w:type="dxa"/>
        </w:tblCellMar>
      </w:tblPr>
      <w:tblGrid>
        <w:gridCol w:w="9070"/>
      </w:tblGrid>
      <w:tr>
        <w:trPr/>
        <w:tc>
          <w:tcPr>
            <w:tcW w:w="9070" w:type="dxa"/>
            <w:tcBorders/>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Во исполнение Закона Кыргызской Республики «О продовольственной безопасности Кыргызской Республики» Правительство Кыргызской Республики постановляет:</w:t>
            </w:r>
          </w:p>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1. Утвердить физиологические нормы потребления основных продуктов питания для населения Кыргызской Республики согласно приложению.</w:t>
              <w:br/>
              <w:t>2. Министерству сельского хозяйства Кыргызской Республике при определении потребностей и обеспеченности внутреннего продовольственного рынка руководствоваться утвержденными физиологическими нормами питания.</w:t>
            </w:r>
          </w:p>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p>
            <w:pPr>
              <w:pStyle w:val="Normal"/>
              <w:spacing w:lineRule="auto" w:line="240" w:before="0" w:after="68"/>
              <w:rPr/>
            </w:pPr>
            <w:r>
              <w:rPr>
                <w:rFonts w:eastAsia="Times New Roman" w:cs="Arial" w:ascii="Arial" w:hAnsi="Arial"/>
                <w:color w:val="444544"/>
                <w:sz w:val="20"/>
                <w:szCs w:val="20"/>
                <w:lang w:val="ru-RU"/>
              </w:rPr>
              <w:t>Премьер-министр</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Д.Усенов</w:t>
            </w:r>
          </w:p>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b/>
                <w:bCs/>
                <w:color w:val="444544"/>
                <w:sz w:val="20"/>
                <w:szCs w:val="20"/>
                <w:lang w:val="ru-RU"/>
              </w:rPr>
              <w:t>Физиологические нормы потребления основных продуктов питания</w:t>
              <w:br/>
              <w:t>для населения Кыргызской Республики</w:t>
            </w:r>
          </w:p>
          <w:tbl>
            <w:tblPr>
              <w:tblW w:w="9055" w:type="dxa"/>
              <w:jc w:val="left"/>
              <w:tblInd w:w="-22" w:type="dxa"/>
              <w:tblLayout w:type="fixed"/>
              <w:tblCellMar>
                <w:top w:w="0" w:type="dxa"/>
                <w:left w:w="136" w:type="dxa"/>
                <w:bottom w:w="0" w:type="dxa"/>
                <w:right w:w="136" w:type="dxa"/>
              </w:tblCellMar>
            </w:tblPr>
            <w:tblGrid>
              <w:gridCol w:w="1594"/>
              <w:gridCol w:w="977"/>
              <w:gridCol w:w="1054"/>
              <w:gridCol w:w="886"/>
              <w:gridCol w:w="886"/>
              <w:gridCol w:w="886"/>
              <w:gridCol w:w="1195"/>
              <w:gridCol w:w="1577"/>
            </w:tblGrid>
            <w:tr>
              <w:trPr/>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продукты</w:t>
                  </w:r>
                </w:p>
              </w:tc>
              <w:tc>
                <w:tcPr>
                  <w:tcW w:w="29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Физиологические нормы потребления основных продуктов питания на душу населения.</w:t>
                  </w:r>
                </w:p>
              </w:tc>
              <w:tc>
                <w:tcPr>
                  <w:tcW w:w="45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Питательная ценность основных продуктов питания.</w:t>
                  </w:r>
                </w:p>
              </w:tc>
            </w:tr>
            <w:tr>
              <w:trPr/>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444544"/>
                      <w:sz w:val="20"/>
                      <w:szCs w:val="20"/>
                      <w:lang w:val="ru-RU"/>
                    </w:rPr>
                  </w:pPr>
                  <w:r>
                    <w:rPr>
                      <w:rFonts w:eastAsia="Times New Roman" w:cs="Arial" w:ascii="Arial" w:hAnsi="Arial"/>
                      <w:color w:val="444544"/>
                      <w:sz w:val="20"/>
                      <w:szCs w:val="20"/>
                      <w:lang w:val="ru-RU"/>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сутк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месяц</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год</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белки, г</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жиры, г</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углеводы, г</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алорийность, ккал в сутки</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Хлебные продукты (хлеб, макаронные изделия, мука, крупа, бобовые) в перерасчете на зерн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3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9,6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15,3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33,6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4,3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21,85</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040,86</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артофель</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27</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8,2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98,5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5,3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47,96</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pPr>
                  <w:r>
                    <w:rPr>
                      <w:rFonts w:eastAsia="Times New Roman" w:cs="Arial" w:ascii="Arial" w:hAnsi="Arial"/>
                      <w:color w:val="444544"/>
                      <w:sz w:val="20"/>
                      <w:szCs w:val="20"/>
                      <w:lang w:val="en-US"/>
                    </w:rPr>
                    <w:t>212,0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овощи и бахчевы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3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9,52</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14,2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3,32</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7,71</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72,06</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фрукты и ягоды</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34</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0,3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23,7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5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4,3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44,92</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199,2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сахар и кондитерские издел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7</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5,5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69,86</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65,3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масло растительно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7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9,1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4,9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24,7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мясо и мясопродукты (в пересчете на мяс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17</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5,1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61,3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8,7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7,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358,6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рыба и рыбопродукты</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7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9,1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4,6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2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0,0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en-US"/>
                    </w:rPr>
                  </w:pPr>
                  <w:r>
                    <w:rPr>
                      <w:rFonts w:eastAsia="Times New Roman" w:cs="Arial" w:ascii="Arial" w:hAnsi="Arial"/>
                      <w:color w:val="444544"/>
                      <w:sz w:val="20"/>
                      <w:szCs w:val="20"/>
                      <w:lang w:val="en-US"/>
                    </w:rPr>
                    <w:t>21,0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молоко и молочные продукты (в пересчете на молок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0,56</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16,6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200,0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25,3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39,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26,2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556,0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яйца, шт.</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0,51</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15,2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182,5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2,5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2,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0,1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31,4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итого</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105,97</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103,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428,6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color w:val="444544"/>
                      <w:sz w:val="20"/>
                      <w:szCs w:val="20"/>
                      <w:lang w:val="ru-RU"/>
                    </w:rPr>
                    <w:t>2981,17</w:t>
                  </w:r>
                </w:p>
              </w:tc>
            </w:tr>
          </w:tbl>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b/>
                <w:bCs/>
                <w:color w:val="444544"/>
                <w:sz w:val="20"/>
                <w:lang w:val="ru-RU"/>
              </w:rPr>
              <w:t>Справка обоснование</w:t>
            </w:r>
            <w:r>
              <w:rPr>
                <w:rFonts w:eastAsia="Times New Roman" w:cs="Arial" w:ascii="Arial" w:hAnsi="Arial"/>
                <w:b/>
                <w:bCs/>
                <w:color w:val="444544"/>
                <w:sz w:val="20"/>
                <w:szCs w:val="20"/>
                <w:lang w:val="ru-RU"/>
              </w:rPr>
              <w:br/>
            </w:r>
            <w:r>
              <w:rPr>
                <w:rFonts w:eastAsia="Times New Roman" w:cs="Arial" w:ascii="Arial" w:hAnsi="Arial"/>
                <w:b/>
                <w:bCs/>
                <w:color w:val="444544"/>
                <w:sz w:val="20"/>
                <w:lang w:val="ru-RU"/>
              </w:rPr>
              <w:t>к проекту постановления Правительства Кыргызской Республики «Об утверждении физиологических норм потребления основных продуктов</w:t>
            </w:r>
            <w:r>
              <w:rPr>
                <w:rFonts w:eastAsia="Times New Roman" w:cs="Arial" w:ascii="Arial" w:hAnsi="Arial"/>
                <w:b/>
                <w:bCs/>
                <w:color w:val="444544"/>
                <w:sz w:val="20"/>
                <w:lang w:val="en-US"/>
              </w:rPr>
              <w:t> </w:t>
            </w:r>
            <w:r>
              <w:rPr>
                <w:rFonts w:eastAsia="Times New Roman" w:cs="Arial" w:ascii="Arial" w:hAnsi="Arial"/>
                <w:b/>
                <w:bCs/>
                <w:color w:val="444544"/>
                <w:sz w:val="20"/>
                <w:lang w:val="ru-RU"/>
              </w:rPr>
              <w:t xml:space="preserve"> питания для населения Кыргызской Республики»</w:t>
            </w:r>
          </w:p>
          <w:p>
            <w:pPr>
              <w:pStyle w:val="Normal"/>
              <w:spacing w:lineRule="auto" w:line="240" w:before="0" w:after="68"/>
              <w:rPr/>
            </w:pPr>
            <w:r>
              <w:rPr>
                <w:rFonts w:eastAsia="Times New Roman" w:cs="Arial" w:ascii="Arial" w:hAnsi="Arial"/>
                <w:color w:val="444544"/>
                <w:sz w:val="20"/>
                <w:szCs w:val="20"/>
                <w:lang w:val="ru-RU"/>
              </w:rPr>
              <w:br/>
              <w:br/>
              <w:t>Во исполнение Закона Кыргызской Республики «О продовольственной безопасности Кыргызской Республики» Правительством Кыргызской Республики принимаются меры, по увеличению объемов производства сельскохозяйственной и пищевой продукции в целях полного удовлетворения потребностей внутреннего продовольственного рынка. По итогам урожая 2009 года можно с уверенностью гарантировать об обеспеченности</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внутреннего рынка хлебопродуктами, овощами, молочной и мясной продукцией за счет собственного производства, а также о закладке фундамента по дальнейшему повышению качественных параметров питания, на основе сбалансированности и качественности потребляемых продуктов. </w:t>
              <w:br/>
              <w:t>Продовольственное обеспечение республики предусматривает повышение качественных параметров с ориентацией на достижение более высоких уровней питания в зависимости от обеспеченности потребностей</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внутреннего продовольственного рынка и наличием достаточных ресурсов для сбалансированного питания.</w:t>
              <w:br/>
              <w:t>● При первом уровне - среднесуточное душевое потребление обеспечивает энергетическую ценность поступающих продуктов питания на уровне 1800-2300 ккал., что достаточно для преодоления хронического недоедания и создания условий для простого воспроизводства народонаселения.</w:t>
              <w:br/>
              <w:t>● Второй уровень - среднесуточное душевое потребление соответствует 2300-2800 ккал. Такое потребление характеризует обеспеченность продовольственных ресурсов, а также наличие условий для устойчивого роста населения с исключением эпизоотических голодовок.</w:t>
              <w:br/>
              <w:t>● На третьем уровне - среднесуточного душевого потребление продуктов питания обеспечивает калорийность 2800-3600 ккал. Потребление продуктов питания на таком уровне означает, что продовольственные ресурсы достаточны для удовлетворения потребностей и стабильны, хотя не совсем сбалансированы по элементам питания.</w:t>
              <w:br/>
              <w:t>● При четвертом уровне - калорийность среднесуточного душевого потребление продуктов колеблется в пределах 3600-4500 ккал. Этот уровень характеризует достаточный по энергетической оценке уровень питания и сбалансированность пищевых продуктов по белку, витаминам и всеми</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важнейшими минеральными компонентами.</w:t>
              <w:br/>
              <w:t xml:space="preserve">● Требованиям пятого уровня соответствует среднедушевое потребление экологически чистых и сбалансированных продуктов питания, что соответствует высокой калорийности 4500-5200 ккал и сбалансированности продуктов питания. </w:t>
              <w:br/>
              <w:t>Оценка обеспеченности внутреннего продовольственного рынка</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республики сегодня осуществляется по минимальным нормам</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потребления</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продуктов питания, утвержденных постановлением Жогорку Кенеша Кыргызской Республики № 1088-111 от 09.06.06г. Утвержденные минимальные нормы обеспечивают питательную ценность продуктов питания в пределах 2430.7 ккал, что соответствует первому уровню питания, достаточному для преодоления хронического недоедания.(см. приложение к справке обоснование) </w:t>
              <w:br/>
              <w:t>По итогам 2009 года, согласно минимальных норм питания, обеспеченность внутреннего продовольственного рынка, соответствовала:</w:t>
              <w:br/>
              <w:t>по хлебопродуктам -259.6 %; картофелю -308.8 %, овощам и бахчевым -107.9 %; мясу в пересчете на убойный вес -122.8 %; плодам и ягодам 24.6 %, молоку сырому -119.8 %; сахару -69.7%; - яйцу -44.7 %; маслу растительному -100.8 %.</w:t>
              <w:br/>
              <w:t xml:space="preserve">Из 9 позиций основных продуктов питания по трем позициям обеспеченность ниже 100 %, а именно, по плодам и ягодам – 24.6%, яйцу -44.7%, сахару – 69.7%. </w:t>
              <w:br/>
              <w:t>В соответствии с Программой обеспечения продовольственной</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безопасности Кыргызской Республики на 2009-2015 годы, одобренное коллегией Министерства от 30 июня 2009 года, утвержденное Секретарем Совета Безопасности Кыргызской Республики от 01.07.09г, согласованное Правительством Кыргызской Республики от 01.07.09г., предусмотрены меры по наращиванию объемов производства сельскохозяйственной и пищевой продукции и исключении к 2015 году</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импортозависимости внутреннего рынка. </w:t>
              <w:br/>
              <w:t>Исходя из наличия достаточных продовольственных ресурсов, достигнутых уровней обеспеченности, Министерство, в целях скорейшего достижения качественного и сбалансированного питания, считает</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целесообразным расчеты по потребности и обеспеченности внутреннего</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продовольственного рынка вести по физиологическим нормами питания, разработанным и рекомендованным для утверждения рабочей группой, созданной в соответствии с распоряжением Правительства Кыргызской</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Республики № 207 от 11 мая 2009 года. Такое решение будет способствовать ускорению обеспечения продовольственной безопасности на основе сбалансированного и полноценного питания населения.</w:t>
            </w:r>
          </w:p>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Приложение к справке обоснования:</w:t>
              <w:br/>
              <w:t>Показатели обеспеченности населения Кыргызской Республики основными продуктами питания, согласно минимальных норм потребления, утвержденных Жогорку Кенешом КР от 09.06.06г. №1088-111 в 2008 – 2009 гг.- на 1л.</w:t>
            </w:r>
          </w:p>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p>
            <w:pPr>
              <w:pStyle w:val="Normal"/>
              <w:spacing w:lineRule="auto" w:line="240" w:before="0" w:after="68"/>
              <w:rPr/>
            </w:pPr>
            <w:r>
              <w:rPr/>
              <w:t>Министр                                                                               И.Айдаралиев</w:t>
            </w:r>
          </w:p>
          <w:tbl>
            <w:tblPr>
              <w:tblW w:w="9055" w:type="dxa"/>
              <w:jc w:val="left"/>
              <w:tblInd w:w="-22" w:type="dxa"/>
              <w:tblLayout w:type="fixed"/>
              <w:tblCellMar>
                <w:top w:w="0" w:type="dxa"/>
                <w:left w:w="136" w:type="dxa"/>
                <w:bottom w:w="0" w:type="dxa"/>
                <w:right w:w="136" w:type="dxa"/>
              </w:tblCellMar>
            </w:tblPr>
            <w:tblGrid>
              <w:gridCol w:w="1030"/>
              <w:gridCol w:w="552"/>
              <w:gridCol w:w="600"/>
              <w:gridCol w:w="767"/>
              <w:gridCol w:w="759"/>
              <w:gridCol w:w="706"/>
              <w:gridCol w:w="706"/>
              <w:gridCol w:w="767"/>
              <w:gridCol w:w="759"/>
              <w:gridCol w:w="706"/>
              <w:gridCol w:w="706"/>
              <w:gridCol w:w="668"/>
              <w:gridCol w:w="329"/>
            </w:tblGrid>
            <w:tr>
              <w:trPr/>
              <w:tc>
                <w:tcPr>
                  <w:tcW w:w="9055"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center"/>
                    <w:rPr>
                      <w:rFonts w:ascii="Arial" w:hAnsi="Arial" w:eastAsia="Times New Roman" w:cs="Arial"/>
                      <w:color w:val="444544"/>
                      <w:sz w:val="20"/>
                      <w:szCs w:val="20"/>
                      <w:lang w:val="ru-RU"/>
                    </w:rPr>
                  </w:pPr>
                  <w:r>
                    <w:rPr>
                      <w:rFonts w:eastAsia="Times New Roman" w:cs="Arial" w:ascii="Arial" w:hAnsi="Arial"/>
                      <w:b/>
                      <w:bCs/>
                      <w:color w:val="444544"/>
                      <w:sz w:val="20"/>
                      <w:lang w:val="ru-RU"/>
                    </w:rPr>
                    <w:t>Показатели обеспеченности населения Кыргызской Республики основными продуктами питания, согласно минимальных норм потребления, утвержденных Жогорку Кенешом КР от 09.06.06г. №1088-111 в 2008 году и</w:t>
                  </w:r>
                  <w:r>
                    <w:rPr>
                      <w:rFonts w:eastAsia="Times New Roman" w:cs="Arial" w:ascii="Arial" w:hAnsi="Arial"/>
                      <w:b/>
                      <w:bCs/>
                      <w:color w:val="444544"/>
                      <w:sz w:val="20"/>
                      <w:lang w:val="en-US"/>
                    </w:rPr>
                    <w:t> </w:t>
                  </w:r>
                  <w:r>
                    <w:rPr>
                      <w:rFonts w:eastAsia="Times New Roman" w:cs="Arial" w:ascii="Arial" w:hAnsi="Arial"/>
                      <w:b/>
                      <w:bCs/>
                      <w:color w:val="444544"/>
                      <w:sz w:val="20"/>
                      <w:lang w:val="ru-RU"/>
                    </w:rPr>
                    <w:t xml:space="preserve"> прогноз на 2009 год.</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ед. изм.</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Насе ление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Хлебопро дукты</w:t>
                  </w: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 в пересчете на зерно</w:t>
                  </w: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арто фель свежий</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Овощи и бахчи свежие</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Плоды и ягоды свежие</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Мясо в пересчете на уб. вес</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Молоко сырое</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сахар</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яйцо, тыс.шт.</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масло расти тельное</w:t>
                  </w:r>
                </w:p>
              </w:tc>
              <w:tc>
                <w:tcPr>
                  <w:tcW w:w="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r>
            <w:tr>
              <w:trPr/>
              <w:tc>
                <w:tcPr>
                  <w:tcW w:w="872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2008 год</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Численность населения</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чел</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5303,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 xml:space="preserve">Минимальная норма </w:t>
                    <w:br/>
                    <w:t>потребления на душу</w:t>
                    <w:br/>
                    <w:t>населения, утвержденная ЖК КР</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год</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9,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7,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50,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2,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9,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84,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1,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66,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6</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Потребность - всего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73045,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04403,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97601,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96079,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07355,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80031,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5079,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80331,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0910,7</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Произведен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46240,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34926,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47008,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95867,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85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27353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940,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69318,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8296,1</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Расходы (семена, естеств.потери,</w:t>
                    <w:br/>
                    <w:t>корм скоту)</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461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27176,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8410,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793,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27353,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386,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en-US"/>
                    </w:rPr>
                    <w:t>Экспорт</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734,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44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315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7079,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1,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25,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51,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69,0</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en-US"/>
                    </w:rPr>
                    <w:t>Импорт</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6044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3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02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61293,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9387,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999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2108,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5084,0</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Объем внутреннего рынка с</w:t>
                    <w:br/>
                    <w:t>учетом экспорта и импорт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5685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07044,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39473,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0287,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34306,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46185,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69606,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83488,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3211,1</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Потребление на душу</w:t>
                    <w:br/>
                    <w:t xml:space="preserve">населения исходя из </w:t>
                    <w:br/>
                    <w:t>объема внутреннего рынка</w:t>
                  </w:r>
                  <w:r>
                    <w:rPr>
                      <w:rFonts w:eastAsia="Times New Roman" w:cs="Arial" w:ascii="Arial" w:hAnsi="Arial"/>
                      <w:color w:val="444544"/>
                      <w:sz w:val="20"/>
                      <w:szCs w:val="20"/>
                      <w:lang w:val="en-US"/>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год</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99,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7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58,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4,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4,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16,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2,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1</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en-US"/>
                    </w:rPr>
                    <w:t>Коэффициент обеспеченност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23,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98,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5,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1,9</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3,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7,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60,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3,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4,9</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872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2009 год</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Численность населения</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чел</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535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 xml:space="preserve">Минимальная норма </w:t>
                    <w:br/>
                    <w:t xml:space="preserve">потребления на душу </w:t>
                    <w:br/>
                    <w:t>населения, утвержденная ЖК КР</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9,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7,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50,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2,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9,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84,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1,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66,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6</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Потребность - всего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7722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0709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0464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60134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09185,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8868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6095,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881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1360,0</w:t>
                  </w:r>
                </w:p>
              </w:tc>
              <w:tc>
                <w:tcPr>
                  <w:tcW w:w="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Произведено</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30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9326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6965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1278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00659,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1560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87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694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0850,0</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ru-RU"/>
                    </w:rPr>
                    <w:t>Расходы (семена, естеств.потери,</w:t>
                    <w:br/>
                    <w:t>корм скоту)</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957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45843,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909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639,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3156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388,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Экспорт за январь-ноябрь 2009г.</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497,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62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6294,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503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47,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Импорт за январь-ноябрь 2009г.</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0584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60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138,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079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6646,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508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537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0900,0</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Объем внутреннего рынка с </w:t>
                    <w:br/>
                    <w:t>учетом экспорта и импорта</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тн</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238643,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48396,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68404,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4790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5685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84040,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8095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97382,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51750,0</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ru-RU"/>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ru-RU"/>
                    </w:rPr>
                    <w:t xml:space="preserve">Потребление на душу населения </w:t>
                    <w:br/>
                    <w:t>исходя из объема</w:t>
                    <w:br/>
                    <w:t>внутреннего рынка</w:t>
                  </w:r>
                  <w:r>
                    <w:rPr>
                      <w:rFonts w:eastAsia="Times New Roman" w:cs="Arial" w:ascii="Arial" w:hAnsi="Arial"/>
                      <w:color w:val="444544"/>
                      <w:sz w:val="20"/>
                      <w:szCs w:val="20"/>
                      <w:lang w:val="en-US"/>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кг/год</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31,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77,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62,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7,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21,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5,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74,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9,7</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r>
                    <w:rPr>
                      <w:rFonts w:eastAsia="Times New Roman" w:cs="Arial" w:ascii="Arial" w:hAnsi="Arial"/>
                      <w:color w:val="444544"/>
                      <w:sz w:val="20"/>
                      <w:szCs w:val="20"/>
                      <w:lang w:val="en-US"/>
                    </w:rPr>
                    <w:t>Коэффициент обеспеченности</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59,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308,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7,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24,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22,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19,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69,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44,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8"/>
                    <w:jc w:val="right"/>
                    <w:rPr>
                      <w:rFonts w:ascii="Arial" w:hAnsi="Arial" w:eastAsia="Times New Roman" w:cs="Arial"/>
                      <w:color w:val="444544"/>
                      <w:sz w:val="20"/>
                      <w:szCs w:val="20"/>
                      <w:lang w:val="en-US"/>
                    </w:rPr>
                  </w:pPr>
                  <w:r>
                    <w:rPr>
                      <w:rFonts w:eastAsia="Times New Roman" w:cs="Arial" w:ascii="Arial" w:hAnsi="Arial"/>
                      <w:color w:val="444544"/>
                      <w:sz w:val="20"/>
                      <w:szCs w:val="20"/>
                      <w:lang w:val="en-US"/>
                    </w:rPr>
                    <w:t>100,8</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444544"/>
                      <w:sz w:val="20"/>
                      <w:szCs w:val="20"/>
                      <w:lang w:val="en-US"/>
                    </w:rPr>
                  </w:pPr>
                  <w:r>
                    <w:rPr>
                      <w:rFonts w:eastAsia="Times New Roman" w:cs="Arial" w:ascii="Arial" w:hAnsi="Arial"/>
                      <w:color w:val="444544"/>
                      <w:sz w:val="20"/>
                      <w:szCs w:val="20"/>
                      <w:lang w:val="en-US"/>
                    </w:rPr>
                  </w:r>
                </w:p>
              </w:tc>
            </w:tr>
          </w:tbl>
          <w:p>
            <w:pPr>
              <w:pStyle w:val="Normal"/>
              <w:spacing w:lineRule="auto" w:line="240" w:before="0" w:after="68"/>
              <w:rPr>
                <w:rFonts w:ascii="Arial" w:hAnsi="Arial" w:eastAsia="Times New Roman" w:cs="Arial"/>
                <w:color w:val="444544"/>
                <w:sz w:val="20"/>
                <w:szCs w:val="20"/>
                <w:lang w:val="en-US"/>
              </w:rPr>
            </w:pPr>
            <w:r>
              <w:rPr>
                <w:rFonts w:eastAsia="Times New Roman" w:cs="Arial" w:ascii="Arial" w:hAnsi="Arial"/>
                <w:color w:val="444544"/>
                <w:sz w:val="20"/>
                <w:szCs w:val="20"/>
                <w:lang w:val="en-US"/>
              </w:rPr>
              <w:t> </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0:32:00Z</dcterms:created>
  <dc:creator>gnetii</dc:creator>
  <dc:description/>
  <dc:language>en-US</dc:language>
  <cp:lastModifiedBy>gnetii</cp:lastModifiedBy>
  <dcterms:modified xsi:type="dcterms:W3CDTF">2011-07-21T11:18:00Z</dcterms:modified>
  <cp:revision>1</cp:revision>
  <dc:subject/>
  <dc:title/>
</cp:coreProperties>
</file>