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тверждено</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становлением Правительства</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ыргызской Республики</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т 19 октября 2007 года N 482</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ЛОЖЕНИЕ</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 порядке предоставления в аренду и пользования</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частков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I. Общи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II. Порядок предоставления участков лесного фонда в арендуr2}</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III. Форма и условия договора аренды участка лесного фондаr3}</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IV. Арендная плата за использование участка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V. Права и обязанности арендатор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VI. Права и обязанности аренд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VII. Основания прекращения договора аренды участка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VIII. Порядок изменения условий договора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IX. Ответственность за нарушение условий договора аренды и</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ссмотрение спор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стоящее Положение разработано в соответствии с Лесным кодексом Кыргызской Республики и Гражданским кодексом Кыргызской Республики, другими нормативными правовыми актами Кыргызской Республики и регулирует порядок предоставления в аренду и пользования участками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I. Общи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онятия, применяемые в настоящем Положен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рендодатель - территориальный государственный орган управления лесным хозяйством (лесхоз);</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рендатор - физическое или юридическое лицо, получившее в установленном порядке участки лесного фонда в аренду от аренд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оговор об аренде участков лесного фонда - документ, составленный между арендодателем и арендатором, где указывается сроки и условия пользования участков лесного фонда, права и обязанности арендодателя и арендатор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часток лесного фонда - участки леса, а также участки лесных земель, не покрытых лесной растительностью, границы которого обозначены в натуре специальными знаками и указаны в планово-картографических материалах (лесных карта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онкурс - форма торгов, через которую производится предоставление участка лесного фонда. Победителем конкурса признается заявитель - претендент, предложивший конкурсной комиссии лучшие услов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оммерческий конкурс - форма конкурса, где победителем признается заявитель-претендент, предложивший наибольшую сумму арендной платы, при обязательном соблюдении определенных конкурсных услов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нвестиционный конкурс - форма конкурса, где победителем признается заявитель-претендент, который, кроме обязательств соблюдения определенных конкурсных условий, обязуется также вложить инвестиции в улучшение участка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о договору аренды участка лесного фонда территориальные государственные органы управления лесным хозяйством (далее - арендодатель) обязуется предоставить лесопользователю (далее - арендатор) участок лесного фонда за плату на краткосрочную аренду - до 5 лет или на долгосрочную аренду - от 5 и более ле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предоставлении на долгосрочную аренду устанавливается обязательный 5-летний испытательный срок для осуществления одного или нескольких видов лесопользования, при условии добросовестного и надлежащего использования участка лесного фонда, выполнения требований законодательства Кыргызской Республики и условий договора, срок договора продлевается до 50 (пятьдесят) ле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Участки лесного фонда могут передаваться в аренду одному или нескольким арендаторам для осуществления следующих видов лесопольз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 земледелие, сенокошение, размещение пасек, сбор дикорастущих пищевых ресурсов, лекарственных растений, технического сырья и друго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б) заготовка второстепенных лесных ресурсов (пней, коры и други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пользование лесом в научно-исследовательских, культурно-оздоровительных, рекреационных и туристических целях, а также для нужд охотничьего хозяй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 рубка леса и заготовка древесины в установлен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Не подлежат передаче в аренду участки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государственных заказник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на которых имеются лесосеменные участ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Участки лесного фонда могут предоставляться объединениям и организациям с участием отечественных и иностранных юридических лиц, а также международным организациям, иностранным юридическим лицам, иностранным гражданам и лицам без гражданства только в аренду и по решению Правительства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Аренда участков лесного фонда должна осуществляться на принципах непрерывного, рационального и устойчивого использования лесных ресурс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Предельные размеры участков лесного фонда покрытой лесом площади, предоставляемых в аренду, устанавливается в ореховоплодовых лесах до 5 га, в пойменных лесах - до 2 га, в других лесах - до 10 г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Граждане с согласия арендатора могут пребывать на участках лесного фонда, переданных в аренду для отдыха, сбора в личное пользование дикорастущих плодов, ягод, орехов, грибов, других пищевых продуктов, лекарственно-технического сырья, участия в культурно-оздоровительных, туристических и спортивных мероприятия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ебывание граждан на участках лесного фонда, переданных в аренду, а также сбор дикорастущих плодов, ягод, орехов, грибов и других пищевых продуктов, лекарственно-технического сырья на этих участках могут быть ограничены в порядке, определяемо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9. Участки лесного фонда, переданные в аренду, по истечении срока аренды в собственность арендатора не переходя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ыкуп и субаренда арендованных участков лесного фонда запрещаю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аво на арендованный участок лесного фонда не может быть предметом договора ипоте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II. Порядок предоставления участков</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лесного фонда в аренд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0. Предоставление участков лесного фонда в аренду осуществляться гласно, с учетом интересов населения, проживающего на соответствующей территор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1. Участки лесного фонда предоставляются в аренду по результатам конкурсов. Положение о порядке проведения конкурса, разрабатывается и утверждается республиканским государственным органом по управлению лесным хозяйст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2. Участки лесного фонда выставляются на конкурсы по решениям лесхоз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Территориальный орган управления лесным хозяйством утверждают составы комиссий по проведению конкурсов по представлению лесхоз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рганизация и проведение конкурсов осуществляются лесхозами в соответствии с Положением о порядке проведения лесного конкурса, Лесным кодексом Кыргызской Республики и гражданским законодательст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нформация о проведении конкурсов публикуется в средствах массовой информа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3. Физическое или юридическое лицо, выигравшее конкурс, и организатор конкурса подписывают протокол о результатах конкурса. На основании протокола лицо, выигравшее лесной конкурс, и арендодатель в указанный в протоколе срок заключают договор аренды участка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4. В договоре аренды указываются права третьих лиц на пользование ими на предоставляемый в аренду участок лесного фонда (сервиту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5. Передача участка лесного фонда арендодателем и принятие его арендатором осуществляются на условиях, предусмотренных договором аренды, по передаточному акту, подписываемому сторона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язательство арендодателя передать участок лесного фонда арендатору считается исполненным после подписания сторонами передаточного акта, если иное не предусмотрено законом или договором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6. При предоставлении в аренду участка лесного фонда для культурно-оздоровительных, туристических и спортивных целей, для нужд охотничьего хозяйства арендатор обязан в течение года после подписания передаточного акта представить арендодателю проект организации использования переданного в аренду участка лесного фонда для указанных цел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7. Проекты организации и ведения лесного хозяйства, планы рубок и проекты организации ведения охотничьего хозяйства на арендованном участке лесного фонда, проекты организации использования переданного в аренду участка лесного фонда для культурно-оздоровительных, туристических и спортивных целей разрабатываются за счет арендатора государственной лесоустроительной организацией государственного органа управления лесным хозяйст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III. Форма и условия договора аренды</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частка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8. Договор аренды участка лесного фонда заключается в письменной форме в трех экземплярах, имеющих одинаковую юридическую силу. По одному экземпляру договора получают арендодатель и арендатор, а третий экземпляр передается в местный орган Государственного агентства по регистрации прав на недвижимое имущество при Правительстве Кыргызской Республики для осуществления государственной регистрации. Копия договора направляется соответствующей местной государственной администрации для свед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оговор аренды подлежит государственной регистрации в порядке, установленном гражданским законодательством, и считается заключенным с момента государственной регистра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несоблюдения письменной формы договора аренды и требования о его государственной регистрации договор считается недействительны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9. Если договор аренды заключен на основании коммерческого конкурса, то в договоре необходимо отразить график уплаты арендных платеж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0. Если договор аренды заключен на основании инвестиционного конкурса, то в договоре аренды необходимо отразить обязательства арендатора по исполнению конкретных конкурсных и инвестиционных условий и передаче в надлежащем состоянии участка лесного фонда с улучшениями по окончании срока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1. В договоре аренды должны быть указан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 стороны договора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б) границы участка лесного фонда (которые должны быть обозначены в натуре с помощью лесохозяйственных знаков и указаны в планово-картографических материалах) и таксационное опис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виды лесопольз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 объемы (размеры) лесопольз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 срок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 размер арендной платы и порядок ее внес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ж) права и обязанности сторон по использованию, охране, защите участка лесного фонда и воспроизводству лес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 порядок оплаты проведенных арендатором лесохозяйственных рабо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 ответственность за нарушение договорных обязательств и порядок возмещения убытк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 основания расторжения и изменения договора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казанные условия являются существенными условиями договора аренды участка лесного фонда. В договоре аренды по усмотрению сторон указываются также иные условия, предусмотренные лесны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IV. Арендная плата за использование</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частка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2. Пользование участками лесного фонда в Кыргызской Республике является платным. Арендатор вносит арендную плату в размерах и в сроки, установленные договор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рендная плата устанавливается за весь арендуемый участок лесного фонда как сумма платежей по видам лесопользования, предусмотренным договором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3. Размер арендной платы устанавливается по соглашению сторон с учетом вида лесопользования, размера участка, месторасположения участка лесного фонда и действующих ставок за данный вид лесопольз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4. Размер арендной платы участка лесного фонда переданного для проведения рубок ухода по результатам конкурса устанавливается в соответствии с объемами заготовки древесины, которые определены договором аренды и не может быть меньше размера, исчисленного по минимальным ставкам платы за древесину, отпускаемую на корню.</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5. Арендная плата может вноситься в виде установленных в твердой сумме платежей, уплачиваемых периодически или единовременн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6. Арендная плата может быть установлена в виде передачи Арендатором Арендодателю установленной доли продукции/плодов (в натуре), полученных от использования участка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7. Все арендаторы, в том числе являющиеся субъектами туристической деятельности, рыбохозяйствующие субъекты, пользователи лесными ресурсами в коммерческих целях, общественные и индивидуальные пчеловоды, охотпользователи производят уплату арендной платы за арендуемую площадь в соответствии с договором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8. Арендная плата арендатором перечисляется (вносится) на спецсчет лесхоза и используется на охрану и защиту лесов. При этом 20 процентов от суммы, оставшейся после уплаты налога за землю, используются на посадку противоэрозионных насаждений на землях соответствующих айыл окмот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V. Права и обязанности арендатор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9. После государственной регистрации договора аренды и получения лесорубочного билета или лесного билета арендатор приобретает пра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 осуществлять лесопользование в объемах, определенных договором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б) в установленном порядке (по письменному согласию арендодателя) осуществлять строительство лесовозных дорог, пунктов хранения древесины, других временных строений и сооружений, необходимых для организации лесопользования, с соблюдением архитектурно-планировочных, строительных, экологических, санитарно-гигиенических, противопожарных и иных специальных требований (норм, правил, нормативов), самовольное строительство на арендуемых участках не допускае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получать информацию об участке лесного фонда, переданном в аренд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 самостоятельно выбирать форму хозяйственной деятельности по пользованию лесным фондом и распоряжаться заготовленной продукцией лес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 проводить благоустройство территории, полученной в аренд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 расторгать договор на аренду участков лесного фонда в соответствии с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ж) пользоваться другими правами, если их реализация не противоречит требованиям лесного законодательства Кыргызской Республики и условиям договора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0. Арендатор по договору аренды участка лесного фонда, по истечении срока договора аренды имеет при прочих равных условиях преимущественное перед другими лицами право на заключение договора аренды на новый срок.</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1. Арендатор обяза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 использовать участок лесного фонда по назначению в соответствии с лесным законодательством и договором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б) вносить арендную плату в размерах и сроки, установленные договором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облюдать условия договора аренды участка лесного фонда, а также условия лесорубочного билета, лесного билет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 вести работы способами, предотвращающими возникновение эрозии почв, исключающими или ограничивающими негативное воздействие пользования лесным фондом на состояние и воспроизводство лесов, а также на состояние водных и других природных объект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 соблюдать на предоставленном ему в аренду участке лесного фонда правила пожарной безопасности в лесах и проводить необходимые противопожарные мероприятия, а в случае возникновения лесного пожара обеспечивать его туше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ж) осуществлять мероприятия по воспроизводству лесов в сроки и на условиях, которые указаны в договоре аренды, лесорубочном билете, лесном билет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 приводить земли на участке лесного фонда в состояние, указанное в договоре аренды, лесорубочном билете, лесном билете, за свой сче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 проводить лесовосстановительные мероприятия за свой счет на вырубках и площадях, на которых в результате деятельности арендатора уничтожен подрост или погибла древесно-кустарниковая растительнос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 сдавать арендодателю лесосеки при завершении на них работ в состоянии, определенном договором аренды, лесорубочным билет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л) соблюдать санитарные правила, выполнять другие требования, установленные правилами, регулирующими порядок пользования лесным фондом, а также предписания должностных лиц государственных органов управления лесным хозяйством, охраны природы, изданные в пределах их компетен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м) осуществлять охрану леса от самовольных порубок, бессистемного выпаса скота и других лесонаруше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 не допускать нарушений прав других лесопользовател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 представлять в установленном порядке информацию о пользовании лесным фондом, а также информацию, необходимую для определения размеров платежей за пользование лесным фондом, территориальным органам управления лесным хозяйством и органам государственной статист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 оказывать содействие в проведении лесоустройства, лесохозяйственных мероприятий на договорных условия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 разрабатывать и представлять арендодателю в установленные сроки проекты организации ведения лесного хозяйства, планы рубок, проекты организации ведения охотничьего хозяйства на переданных в аренду участках лесного фонда, согласовывать указанные проекты с соответствующими специально уполномоченными органами в области охраны окружающей сре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 согласовывать с арендодателем места размещения лесовозных дорог, пунктов хранения древесины, стоянок транспорта, других временных строений и сооружений, мероприятия по благоустройству территории, связанные с пользованием участком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т) сдать участок лесного фонда арендодателю после завершения срока аренды в состоянии, определенном договором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 выполнять другие обязанности, предусмотренные лесны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роме того, арендатор, ведущий туристическую, пчеловодческую, охотничью и другую деятельность в соответствии с законодательством Кыргызской Республики, обязан в границах закрепленной за ним участка лесного фонда предоставить в беспрепятственное пользование лесным участком физическим и юридическим лицам, ведущим лесохозяйственную деятельнос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VI. Права и обязанности арендо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2. Арендодатель имеет пра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 осуществлять контроль за соблюдением арендатором требований лесного законодательства Кыргызской Республики, норм ведения лесного хозяйства и условий договор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б) получать от арендатора сведения, справочные и другие материалы об использовании, охране и защите лесного фонда и воспроизводстве лес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привлекать арендатора к тушению лесных пожар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 вносить предложения по пересмотру условий договора аренды или расторгать договор аренды в соответствии с лесным и гражданским законодательством, а также договором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 при изменении ставки земельного налога менять арендную плату за пользова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 рекомендовать арендатору передовые методы использования, улучшения и охраны участков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ж) предъявлять в установленном порядке арендаторам иски о возмещении ущерба, причиненного ими лесному хозяйств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 приостанавливать права пользования участками лесного фонда в случаях, предусмотренных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 расторгать договор аренды участков лесного фонда в соответствии с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л) имеет другие права, предусмотренные лесным законодательством Кыргызской Республики и договором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3. Арендодатель обяза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 обозначать в натуре с помощью лесохозяйственных знаков и на планово-картографических материалах границы участка лесного фонда, предоставляемого в аренд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б) производить отвод и таксацию лесосек и выдавать арендатору лесорубочные билеты и лесные билеты в установлен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предоставлять в установленном порядке во временное пользование арендатору лесоустроительные документы и обеспечивать арендатора за его счет копиями этих документ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 выполнять другие обязанности, предусмотренные лесным законодательством Кыргызской Республики и договором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VII. Основания прекращения договора аренды</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частка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4. Договор аренды прекращается в случа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 истечения срока договора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б) отказа арендатора от права аренды участка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прекращения деятельности арендатора (ликвидации юридического лица, смерти гражданина (физического лица), если иное не предусмотрено договором об аренде участка лесного фон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 невыполнения арендатором условий договора и своих обязанност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 несвоевременной уплаты арендной платы за один го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 изъятия арендованных участков лесного фонда для государственных и общественных нуж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ж) в иных случаях, предусмотренных Лесным кодексом Кыргызской Республики и гражданским законодательст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5. Принудительное прекращение права пользования арендованным участком лесного фонда допускается в случаях, предусмотренных Лесным кодекс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6. Арендодатель вправе в одностороннем порядке приостановить или ограничить права пользования участком лесного фонда, на котором арендатором допущены нарушения требований лесного законодательства Кыргызской Республики или условий лесорубочного билета, лесного билета, до устранения арендатором указанных наруше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7. В случае несогласия арендатора с решением арендодателя о прекращении, приостановлении или ограничении права пользования арендованным участком, он может обжаловать данное решение в 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VIII. Порядок изменения условий договора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8. Изменение условий договора аренды допускается в случа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 изменения состояния лесного фонда в результате пожаров, ветровалов, повреждения леса вредителями и болезнями и других причи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б) изменения объемов лесопользования и лесохозяйственных мероприятий в связи с проведением очередного лесоустрой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изменения в установленном порядке правил или режима лесопольз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 изъятия в установленном порядке участков земель лесного фонда для государственных или иных нуж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 отказа арендатора от осуществления отдельных видов лесных пользова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оговором аренды могут быть предусмотрены и другие случаи изменения условий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IX. Ответственность за нарушение условий договора</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ренды и рассмотрение спор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9. За неисполнение или ненадлежащее исполнение условий договора аренды стороны несут ответственность в соответствии с законодательством и договором аре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0. Споры, возникающие при заключении, исполнении, изменении и расторжении договора аренды, разрешаются в 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UniToktom">
    <w:altName w:val="Courier New"/>
    <w:charset w:val="cc"/>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2:00Z</dcterms:created>
  <dc:creator>gnetii</dc:creator>
  <dc:description/>
  <cp:keywords/>
  <dc:language>en-US</dc:language>
  <cp:lastModifiedBy>gnetii</cp:lastModifiedBy>
  <dcterms:modified xsi:type="dcterms:W3CDTF">2011-07-19T12:43:00Z</dcterms:modified>
  <cp:revision>2</cp:revision>
  <dc:subject/>
  <dc:title/>
</cp:coreProperties>
</file>