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Бишкек, Дом Правительств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7 сентября 2004 года N 6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 ПРАВИТЕЛЬСТВА КЫРГЫЗСКОЙ РЕСПУБЛ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материальной ответственности за ущерб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енный порчей земел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редакции постановления Правительства КР от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 сентября 2006 года N 69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о статьей 54 Закона Кыргызской Республики "Об охране окружающей среды", статьей 8 Закона Кыргызской Республики "О базовых ставках земельного налога за пользование сельскохозяйственными угодьями, приусадебными и дачными земельными участками, землями населенных пунктов и несельскохозяйственного назначения на 2004 год", пунктом 4 Положения об образовании и использовании средств республиканского и местных фондов охраны природы и развития лесной отрасли в Кыргызской Республике, утвержденного Указом Президента Кыргызской Республики "О внесении изменений в Указ Президента Кыргызской Республики "О местных и республиканском фондах охраны природы в Кыргызской Республике" от 21 июля 1992 года N 239" от 17 мая 2006 года N 263, Правительство Кыргызской Республики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редакции постановления Правительства КР от 27 сентября 2006 года N 696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Установить, что предприятия, организации и другие хозяйствующие субъекты (независимо от форм собственности и способа ведения хозяйства), допустившие действия или бездействие, приведшие к порче земель, возмещают причиненный ущерб в порядке и по таксам согласно приложениям 1 и 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Признать утратившим силу постановление Правительства Кыргызской Республики от 19 июля 1993 года N 317 "О материальной ответственности за ущерб, причиненный порчей земель".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мьер-министр Кыргызской Республики Н.Танаев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Правительств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ыргызской Республик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7 сентября 2004 года N 668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СЫ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исчисления размеров взысканий за ущерб,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енный порчей земель в Кыргызской Республике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ласти и районы │       Размер взысканий в долях минимальной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земли городов  │     заработной платы за 1 квадратный метр, в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равниваются к │           зависимости от вида угодий: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емлям близлежащего├────────────────┬───────────────┬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йона)     │орошаемые пашни,│богарные пашни,│   сенокосы,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ноголетние   │  многолетние  │  пастбища (за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лодовые    │  насаждения,  │  исключением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саждения,   │  виноградники │ культурных) и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иноградники  │  и культурные │ иные категории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 культурные  │   пастбища,   │    земель,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астбища;    │     лесные    │не перечисленные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сные земли  │  не покрытые  │выше, но имеющие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в том числе  │ лесом площади,│плодородный слой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огарные);   │ не входящие в │     почвы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крытые    │ лесокультурный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сом,     │      фонд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сомкнувшиеся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сные культуры,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итомники,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е покрытые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сом,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ходящие в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есокультурный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онд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шская:            │       0,80     │      0,6      │       0,05     │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аванский,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а-Суйский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окатский,        │       0,8      │      0,06     │       0,06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згенский  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айский,          │       0,2      │      0,04     │       0,05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а-Кульджинский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он-Алайский       │       0,06     │      0,03     │       0,03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жалал-Абадская:   │       0,7      │      0,06     │       0,05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ар-Коргонский,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окенский,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закский  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-Сыйский,        │       0,8      │      0,06     │       0,06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а-Букинский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гуз-Тороуский    │       0,12     │      0,04     │       0,04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ктогульский      │       0,2      │      0,04     │       0,05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ткальский        │       0,12     │      0,04     │       0,05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ткенская:        │       0,5      │      0,05     │       0,03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ткенский,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яйлякский,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дамжайский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уйская:           │       0,34     │      0,08     │       0,04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се районы)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ласская:         │       0,23     │      0,04     │       0,03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се районы)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сык-Кульская:    │       0,21     │      0,1      │       0,05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-Суйский,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жети-Огузский,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юпский,   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сык-Кульский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 востоку от села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зтери)   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нский,           │       0,12     │      0,05     │       0,04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сык-Кульский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западнее села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зтери)    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┼───────────────┼────────────────┤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ынская:         │       0,12     │      0,05     │       0,04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се районы)       │                │               │                │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┴────────────────┴───────────────┴────────────────┘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Аппарата Премьер-минист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р Кыргызской Республики Б.Талгарбек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9:00Z</dcterms:created>
  <dc:creator>gnetii</dc:creator>
  <dc:description/>
  <cp:keywords/>
  <dc:language>en-US</dc:language>
  <cp:lastModifiedBy>gnetii</cp:lastModifiedBy>
  <dcterms:modified xsi:type="dcterms:W3CDTF">2011-07-18T10:13:00Z</dcterms:modified>
  <cp:revision>2</cp:revision>
  <dc:subject/>
  <dc:title/>
</cp:coreProperties>
</file>