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9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SISAL INDUSTRY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4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4 of the Sisal Industry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SISAL INDUSTRY (SALE OF SISAL AND COLLECTION OF CESS) AMENDMENT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Sisal Industry (Sale of Sisal and Collection of Cess) Amendment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Sisal Industry (Sale of Sisal and Collection of Cess) Rules are amended by deleting rule 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58:00Z</dcterms:created>
  <dc:creator>hupperts</dc:creator>
  <dc:description/>
  <cp:keywords/>
  <dc:language>en-US</dc:language>
  <cp:lastModifiedBy>hupperts</cp:lastModifiedBy>
  <dcterms:modified xsi:type="dcterms:W3CDTF">2011-04-07T14:02:00Z</dcterms:modified>
  <cp:revision>1</cp:revision>
  <dc:subject/>
  <dc:title/>
</cp:coreProperties>
</file>