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LEGAL NOTICE NO. 88 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THE FISHERIES ACT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(Cap. 378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IN EXERCISE of the powers conferred by section 14(1) of the Fisheries Act, the Minister for Livestock and Fisheries Development makes the following Regulations- 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en-US"/>
        </w:rPr>
        <w:t xml:space="preserve">THE FISHERIES (GENERAL) (AMENDMENT) REGULATIONS, 2006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Citation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1. These Regulations may be cited as the Fisheries (General) (Amendment) Regulations, 2006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Sub-Leg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2. The Fisheries (General) Regulations, in these Regulations referred to as “the principal Regulations”, are amended in regulation 2 by deleting the definition of “fish trader’s license”.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3. The principal Regulations are amended by deleting regulation 10.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4. The principal Regulations are amended by deleting regulation 15.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5. The principal Regulations are amended by deleting regulation 16.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6. The principal Regulations are amended by deleting regulation 17.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7. The principal Regulations are amended by deleting regulation 18.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8. The principal Regulations are amended by deleting regulation 21.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9. The principal Regulations are amended by deleting regulation 22.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10. The principal Regulations are amended by deleting regulation 23.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11. Regulation 58 of the principal Regulations is amended by deleting paragraph (a) and (c).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12. The First Schedule to the principal Regulations is amended –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(a) by deleting paragraphs 1,2,3,5,7,8 and 12 in the Notes to FORM DF/A1;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(b) by deleting Form DF/L3;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(c) by deleting Form DF/L6;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(d) by deleting Form DF/L8;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(e) by deleting the references to “culture” in Form DF/L10;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(f) by deleting Form DF/L11;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(g) by deleting the references to trader in Form DF/L12;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(h) by deleting Form DF/P1;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(i) by deleting Form DF/P2;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13. the Second Schedule to the principal Regulations is amended in paragraph 3.0 by deleting subparagraphs (c), (g), (i), (l), (m), (s) and (t).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lang w:val="en-US"/>
        </w:rPr>
        <w:t>Made on the 15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th</w:t>
      </w:r>
      <w:r>
        <w:rPr>
          <w:rFonts w:eastAsia="Times New Roman" w:cs="Times New Roman" w:ascii="Times New Roman" w:hAnsi="Times New Roman"/>
          <w:lang w:val="en-US"/>
        </w:rPr>
        <w:t xml:space="preserve"> June, 2006. 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JOSEPH MUNTAO, 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Minister for Livestock and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Fisheries Development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3:56:00Z</dcterms:created>
  <dc:creator>hupperts</dc:creator>
  <dc:description/>
  <cp:keywords/>
  <dc:language>en-US</dc:language>
  <cp:lastModifiedBy>hupperts</cp:lastModifiedBy>
  <dcterms:modified xsi:type="dcterms:W3CDTF">2011-04-07T13:57:00Z</dcterms:modified>
  <cp:revision>1</cp:revision>
  <dc:subject/>
  <dc:title/>
</cp:coreProperties>
</file>