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LEGAL NOTICE NO. 86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HE DAIRY INDUSTRY ACT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(Cap.336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N EXERCISE of the powers conferred by section 19 of the Dairy Industry Act, the Minister for Livestock and Fisheries Development males the following Regulations-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THE DAIRY INDUSTRY (SALES BY PRODUCERS) (AMENDMENT) REGULATIONS, 2006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Citation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1.      These Regulations may be cited as the Dairy Industry (Sales by Producers) (Amendment) Regulations, 2006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ub-Leg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2.      Regulation 4 of the Dairy Industry (Sales by Producers) Regulations, in these Regulations referred to as the “principal Regulations”, is amended in sub regulation (1) by deleting paragraph (e)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3.      The principal Regulations are amended in the First Schedule by deleting items 7 and 8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>Made on the 15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lang w:val="en-US"/>
        </w:rPr>
        <w:t xml:space="preserve"> June, 2006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JOSEPH MUNYAO,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02:00Z</dcterms:created>
  <dc:creator>hupperts</dc:creator>
  <dc:description/>
  <cp:keywords/>
  <dc:language>en-US</dc:language>
  <cp:lastModifiedBy>hupperts</cp:lastModifiedBy>
  <dcterms:modified xsi:type="dcterms:W3CDTF">2011-04-05T15:06:00Z</dcterms:modified>
  <cp:revision>1</cp:revision>
  <dc:subject/>
  <dc:title/>
</cp:coreProperties>
</file>