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4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DAIRY INDUSTRY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36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9 of the Dairy Industry Act, the Minister for Livestock and Fisheries Development makes the following Regulation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DAIRY INDUSTRY (LICENSING OF DAIRY MANAGERS) (REVOCATION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egulations may be cited as the Dairy Industry (licensing of Dairy Managers) (Revocation) Regulation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Dairy Industry (Licensing of Dairy Managers) Regulation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JOSEPH MUNYAO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Minister for Livestock and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isheries Development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49:00Z</dcterms:created>
  <dc:creator>hupperts</dc:creator>
  <dc:description/>
  <cp:keywords/>
  <dc:language>en-US</dc:language>
  <cp:lastModifiedBy>hupperts</cp:lastModifiedBy>
  <dcterms:modified xsi:type="dcterms:W3CDTF">2011-04-05T14:53:00Z</dcterms:modified>
  <cp:revision>1</cp:revision>
  <dc:subject/>
  <dc:title/>
</cp:coreProperties>
</file>