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3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CROP PRODUCTION AND LIVESTOCK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 32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4(b) of the Production and Livestock Act, the Minster for Agriculture,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CROP PRODUCTION AND LIVESTOCK (WATTLE PRODUCTION) (AMENDMENT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ules may be cited as the Crop Production and Livestock (Wattle Production) (Amendment)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Crop Production and Livestock (Wattle Production) Rules are amended by deleting rule 7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44:00Z</dcterms:created>
  <dc:creator>hupperts</dc:creator>
  <dc:description/>
  <cp:keywords/>
  <dc:language>en-US</dc:language>
  <cp:lastModifiedBy>hupperts</cp:lastModifiedBy>
  <dcterms:modified xsi:type="dcterms:W3CDTF">2011-04-05T14:47:00Z</dcterms:modified>
  <cp:revision>1</cp:revision>
  <dc:subject/>
  <dc:title/>
</cp:coreProperties>
</file>