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2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CROP PRODUCTION AND LIVESTOCK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2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4 (1) (ha) of the Crop Production and Livestock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CROP PRODUCTION AND LIVESTOCK (SUGAR FACTORY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egulations may be cited as the Crop Production and Livestock (Sugar Factory) Revocation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Crop Production and Livestock (Sugar Factory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30:00Z</dcterms:created>
  <dc:creator>hupperts</dc:creator>
  <dc:description/>
  <cp:keywords/>
  <dc:language>en-US</dc:language>
  <cp:lastModifiedBy>hupperts</cp:lastModifiedBy>
  <dcterms:modified xsi:type="dcterms:W3CDTF">2011-04-05T14:39:00Z</dcterms:modified>
  <cp:revision>1</cp:revision>
  <dc:subject/>
  <dc:title/>
</cp:coreProperties>
</file>